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42</w:t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Про затвердження переліку земельних ділянок водного фонду разом </w:t>
        <w:br/>
        <w:t>з водними 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 оренди яких реалізується на земельних торгах, для рибогосподарських потреб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ті 6 Закону України «Про місцеві державні адміністрації», статей 17, 58, 59, 79-1, 93, 122-124, 134-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ерелік земельних ділянок водного фонду разом з водними об’єктами, право оренди яких підлягає продажу на земельних торгах, для рибогосподарських потреб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 першого заступника голови облдержадміністрації С. Здітовецького.</w:t>
      </w:r>
    </w:p>
    <w:p>
      <w:pPr>
        <w:pStyle w:val="Normal"/>
        <w:ind w:left="54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Heading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45" w:leader="none"/>
          <w:tab w:val="left" w:pos="124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>ЗАТВЕРДЖ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ind w:left="11328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6 лютого 2020 року № 1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водного фонду разом з водними об’єктам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о оренди яких підлягає продаж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ельних торгах, для рибогосподарських потре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2410"/>
        <w:gridCol w:w="2835"/>
        <w:gridCol w:w="4253"/>
        <w:gridCol w:w="1842"/>
      </w:tblGrid>
      <w:tr>
        <w:trPr>
          <w:trHeight w:val="7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25" w:right="-288" w:firstLine="117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left="-1225" w:right="-288" w:firstLine="117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ільська, селищ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ія зем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ове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 загальна, га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шад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ій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юж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993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еш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607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641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96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ан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67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ан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62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пер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8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ят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ин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75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ве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ов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ин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ли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82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р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ідне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ирівс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ідне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г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митни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-1225" w:firstLine="11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ниць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иректор Департаменту агропромислового</w:t>
      </w:r>
    </w:p>
    <w:p>
      <w:p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звитку, екології та природних ресурсів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ab/>
        <w:tab/>
        <w:t>Микола ТКАЧУК</w:t>
      </w:r>
    </w:p>
    <w:p>
      <w:pPr>
        <w:pStyle w:val="Heading"/>
        <w:ind w:left="-426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5"/>
      <w:type w:val="nextPage"/>
      <w:pgSz w:w="11906" w:h="16838"/>
      <w:pgMar w:left="1276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38:00Z</dcterms:created>
  <dc:creator>User</dc:creator>
  <dc:description/>
  <cp:keywords/>
  <dc:language>en-US</dc:language>
  <cp:lastModifiedBy>Дмитрук Леся Михайлівна</cp:lastModifiedBy>
  <cp:lastPrinted>2019-05-30T11:29:00Z</cp:lastPrinted>
  <dcterms:modified xsi:type="dcterms:W3CDTF">2020-02-26T12:38:00Z</dcterms:modified>
  <cp:revision>2</cp:revision>
  <dc:subject/>
  <dc:title>Проект</dc:title>
</cp:coreProperties>
</file>