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чельницькій рай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пунктів 6-11, 25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 з метою проведення перевірки стану режиму секретності в Чечельницькій райдерж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комісію з проведення перевірки стану режиму секретності  в  Чечельницькій райдержадміністрації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і комісії Т. Кононенко провести перевірку у термін до 15 берез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лютого 202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1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ечельницькій рай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5"/>
        <w:gridCol w:w="6257"/>
      </w:tblGrid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тяна Андрії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ідувач сектору режимно-секретної роботи апарату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ВЧ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Чечельницької рай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НОПОЛЬ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рій Григ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з мобілізаційної роботи Чечельницької рай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відувач сектору режимно-секре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ти апарату облдержадміністрації</w:t>
        <w:tab/>
        <w:tab/>
        <w:tab/>
        <w:t xml:space="preserve">     Тетяна КОНО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45:00Z</dcterms:created>
  <dc:creator>Кушнир Сніжана Олегівна</dc:creator>
  <dc:description/>
  <cp:keywords/>
  <dc:language>en-US</dc:language>
  <cp:lastModifiedBy>Дмитрук Леся Михайлівна</cp:lastModifiedBy>
  <cp:lastPrinted>2019-10-23T09:36:00Z</cp:lastPrinted>
  <dcterms:modified xsi:type="dcterms:W3CDTF">2020-02-27T10:08:00Z</dcterms:modified>
  <cp:revision>4</cp:revision>
  <dc:subject/>
  <dc:title/>
</cp:coreProperties>
</file>