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ворення міжвідомчої регіональної робочої групи щодо протидії нелегальному обігу алкогольної проду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31-33, 35 Закону України «Про місцеві державні адміністрації», на виконання доручення Прем’єр Міністра від 13 лютого 2020 року № 6157/0/1-20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міжвідомчу регіональну робочу групу щодо протидії нелегальному обігу алкогольної продукції у складі згідно з додатком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ловам райдержадміністрацій та міським головам міст обласного значення утворити відповідні робочі групи на місцевому рівні.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664" w:firstLine="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</w:t>
      </w:r>
    </w:p>
    <w:p>
      <w:pPr>
        <w:pStyle w:val="Style16"/>
        <w:shd w:fill="FFFFFF" w:val="clear"/>
        <w:spacing w:before="0" w:after="0"/>
        <w:ind w:left="5664" w:firstLine="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озпорядження</w:t>
      </w:r>
    </w:p>
    <w:p>
      <w:pPr>
        <w:pStyle w:val="Style16"/>
        <w:shd w:fill="FFFFFF" w:val="clear"/>
        <w:spacing w:before="0" w:after="0"/>
        <w:ind w:left="5664" w:firstLine="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и облдержадміністрації</w:t>
      </w:r>
    </w:p>
    <w:p>
      <w:pPr>
        <w:pStyle w:val="Style16"/>
        <w:shd w:fill="FFFFFF" w:val="clear"/>
        <w:spacing w:before="0" w:after="0"/>
        <w:ind w:left="49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лютого 2020 року № 108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  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іжвідомчої регіональної робочої групи щод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тид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легальному обігу алкогольної проду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49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538"/>
        <w:gridCol w:w="6237"/>
      </w:tblGrid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ТОВЕЦ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Георгій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облдержадміністрації, керівник робочої груп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ЯВЕЦ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єга Габдрахим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міжнародного співробітництва та регіонального розвитку облдержадміністрації – начальник управління торгівлі, сфери послуг та туризму, секретар робочої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В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Пет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ів-Подільський міський голова (за згодою)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ШАН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Віктор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оперативного управління Голов-ного управління Державної фіскальної служб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Олександр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лужби безпеки України y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ОФЕЄ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Станіславівна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Подільської митниці Держмит-служб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МЄЙЦ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І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ижинський міський голова (за згодою)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ИН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Федор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Головного управління Державної податкової служб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УНЬ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асиль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Держпраці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ЕЖ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міжнародного співробіт-ництва та регіонального розвитку облдержадмі-ністра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ІМЕРІ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янтин Геннад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урор Вінницької області (за згодою)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ГУ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Анатолі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ький міський голова (за згодою)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ОЛОВСЬКИЙ Руслан Василь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Державної фіскальної служб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О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олодимир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Національної поліції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З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Дмит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ятинський міський голова (за згодою)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Борис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мільницький міський голова (за згодою)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ІТЛА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Степ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Жмеринської міської ради (за згодою)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ДОР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й Павл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Держпрод-споживслужб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СЬКИЙ Сергій Леонід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огилів-Подільського прикордонного загону імені Героя України старшого лейтенанта В'ячеслава Семенова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ЛА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Олексій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директор Вінницького регіонального відділення Всеукраїнської асоціації органів місцевого самоврядування «Асоціації міст України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Богданович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ректор Департаменту міжнарод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івробітництва та регіональн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звитку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имир МЕРЕЖ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04:00Z</dcterms:created>
  <dc:creator>Кулявець Вєга Габдрахимівна</dc:creator>
  <dc:description/>
  <cp:keywords/>
  <dc:language>en-US</dc:language>
  <cp:lastModifiedBy>Дмитрук Леся Михайлівна</cp:lastModifiedBy>
  <cp:lastPrinted>2020-02-13T16:12:00Z</cp:lastPrinted>
  <dcterms:modified xsi:type="dcterms:W3CDTF">2020-02-14T08:26:00Z</dcterms:modified>
  <cp:revision>3</cp:revision>
  <dc:subject/>
  <dc:title/>
</cp:coreProperties>
</file>