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51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 надання земельної ділянки в оренду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, 186 Земельного кодексу України, враховуючи клопотання акціонерного товариства «Вінниця-обленерго»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на території Михайлинської сільської ради Козятинського району, за межами населеного пункту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акціонерному товариству «Вінницяобленерго» в оренду строком на 10 років земельну ділянку промисловості, транспорту, зв’язку, енергетики, оборони та іншого призначення площею 0,1313 га, з кадастровим номером 0521485000:03:002:0120, на території Михайлинської сільської ради Козятинського району, за межами населеного пункту, для розміщення, будівництва, експлуатації та обслуговування будівель і споруд об'єктів передачі електричної та теплової енергії (обслуговування ПС 35/10 кВ «Юзефо Миколаївський ЦЗ»)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Козятинську райдержадміністрацію укласти з акціонерним товариством «Вінницяобленерго» договір оренди землі з орендною платою в розмірі 5% від нормативної грошової оцінки земельної ділянки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акціонерне товариство «Вінницяобленерго»: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дійснити, в установленому законодавством порядку, державну реєстрацію права користування на умовах оренди земель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>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53:00Z</dcterms:created>
  <dc:creator>Andrew</dc:creator>
  <dc:description/>
  <cp:keywords/>
  <dc:language>en-US</dc:language>
  <cp:lastModifiedBy>Дмитрук Леся Михайлівна</cp:lastModifiedBy>
  <cp:lastPrinted>2019-05-23T12:23:00Z</cp:lastPrinted>
  <dcterms:modified xsi:type="dcterms:W3CDTF">2020-02-26T14:53:00Z</dcterms:modified>
  <cp:revision>2</cp:revision>
  <dc:subject/>
  <dc:title>Про погодження вилучення та надання</dc:title>
</cp:coreProperties>
</file>