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val="uk-UA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 xml:space="preserve">Про утворення Ради розвитку громад та території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Вінницької області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ідповідно до статті 39 Закону України «Про місцеві державні адміністрації», Указу Президента України від 18 грудня 2019 року № 909/2019 «Про Раду розвитку громад та територій», у зв’язку з кадровими змінам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. Утворити Раду розвитку громад та території Вінницької області у складі згідно із додатк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. Затвердити Положення про Раду розвитку громад та території Вінницької області, що додаєтьс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 Визнати таким, що втратило чинність, розпорядження голови облдержадміністрації від 14 листопада 2018 року № 870 «Про утворення ради регіонального розвитку Вінницької області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одаток</w:t>
        <w:br/>
        <w:t>до розпорядження голови</w:t>
      </w:r>
    </w:p>
    <w:p>
      <w:pPr>
        <w:pStyle w:val="Normal"/>
        <w:shd w:fill="FFFFFF" w:val="clear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блдержадміністрації</w:t>
        <w:br/>
        <w:t>13 січня 2020 року № 15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 К Л А 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 xml:space="preserve">Ради розвитку громад та території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Вінниц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tbl>
      <w:tblPr>
        <w:tblW w:w="9844" w:type="dxa"/>
        <w:jc w:val="left"/>
        <w:tblInd w:w="-1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315"/>
        <w:gridCol w:w="5908"/>
      </w:tblGrid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КАЛЬСЬКИЙ</w:t>
              <w:br/>
              <w:t>Владислав Володимирович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облдержадміністрації, голова Ради розвитку громад та території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ДІТОВЕЦЬКИЙ</w:t>
              <w:br/>
              <w:t>Сергій Георгійович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рший заступник голови облдержадмі-ністрації, заступник голови Ради розвитку громад та території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ЕРЕЖКО</w:t>
              <w:br/>
              <w:t>Володимир Миколайович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иректор Департаменту міжнародного співро-бітництва та регіонального розвитку облдерж-адміністрації, виконавчий секретар ради розвитку громад та території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ОНС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лександр Анатолійович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луховецький селищний голова 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САУЛЕНКО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ра Пилипівна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оболівський сільський голова 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БІЙ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лег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асиль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ачальник управління дорожнього господарства облдержадміністрації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АРСЬКИЙ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гор Іван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ратівський селищний голова 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ЕВЗ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ихайло Григорович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олова Літинської райдержадміністрації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ЕЗБАХ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асиль Віталій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унківський сільський голова 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ЕГУС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лег Михайлович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заступник голови Вінницької райдержадмі-ністрації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ИЧОК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толій Іван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Літинський селищний голов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ОЙКО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алерій Олексій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ерівник апарату облдержадміністрації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ОРОВСЬКИ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лег Володимирович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перший заступник голови Тульчинської райдержадміністрації 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БРОВКО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етро Петрович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огилів-Подільський міський голова 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УЛАВСЬКИЙ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гор Олександрович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заступник голови Козятинської райдержадмі-ністрації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УНЯК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олодимир Володимирович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.о. директора Департаменту освіти і науки облдержадміністрації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АСИЛЮК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Михайлівна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ректор Департаменту інформаційної діяль-ності та комунікацій з громадськістю облдержадміністрації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ІКАЛЮК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іктор Васильович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ерівник Секретаріату обласної Асоціації органів місцевого самоврядуванн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ЕРХОВОД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іктор Василь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овалівський сільськ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голов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ЕСНЯНИЙ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алерій Михайл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ульчинський міський голова 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ОВЧЕНКО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ергій Дмитрович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ректор Департаменту з питань оборонної роботи, цивільного захисту та взаємодії з правоохоронними органами облдержадмі-ністрації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ОЛКОВ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ергій Адієвич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ректор Департаменту житлово-комунального господарства, енергетики та інфраструктури облдержадміністрації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АВРИЛЮК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олодимир Олександр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голова Калинівської райдержадміністрації </w:t>
            </w:r>
          </w:p>
        </w:tc>
      </w:tr>
      <w:tr>
        <w:trPr>
          <w:trHeight w:val="782" w:hRule="atLeast"/>
        </w:trPr>
        <w:tc>
          <w:tcPr>
            <w:tcW w:w="362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ОРЕНЮК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лександр Петрович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апнярський селищний голова 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 xml:space="preserve">ГИЖКО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  <w:t>Наталія Валентинівна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ректор Агенції регіонального розвитку Вінницької області (за згодою)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РАБ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Людмила Олексіївна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ректор Департаменту охорони здоров’я облдержадміністрації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РИГОРЕНКО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ергій Владиславович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перший заступник голови Могилів-Подільської райдержадміністрації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РНОВА</w:t>
              <w:br/>
              <w:t>Ольга Миколаївна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управління культури і мистецтв облдержадміністрації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ІДУХ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еонід Болеславович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тисківський селищний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МИТРІВ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льга Володимирівна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перший заступник голови Липовецької райдержадміністрації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БРОГОДИНА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Анатолій Петрович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.о. директора Департаменту будівництва, містобудування  та  архітектури облдержадмі-ністрації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РОШ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етяна Станіславівна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ачальник служби у справах дітей облдерж-адміністрації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УБОВИ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Євгеній Володимирович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голова Барської райдержадміністрації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БОЛОТНА</w:t>
              <w:br/>
              <w:t>Наталя Михайлівна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КОРЧЕННИЙ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лександр Григор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голова Томашпільської райдержадміністрації 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ЗАТУЛА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Михайло Борисович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ачальник  організаційного відділу  апарату  облдержадміністрації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ВАР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іна Павлівна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бчинецький сільський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ВАСЮК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гор Дмитрович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КАВУН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Сергій Миколайо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олова Гайсинської райдержадміністрації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КАЧУР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 xml:space="preserve">Віктор Миколайович 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емирівський міський голова 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КИРНАСІВСЬКИЙ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Олексій Петр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туденянський сільський голова 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ВІНЬКО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лександр Геннадій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ороновицький селищний голова 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ОЗАК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Юрій Володимирович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ачальник Головного управління Держгео-кадастру у Вінницькій області 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ОЛОМЄЙЦЕВ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алерій Іван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Ладижинський міський голова 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ПАЧЕВСЬКИЙ</w:t>
              <w:br/>
              <w:t>Микола Анатолійович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иректор Департаменту фінансів облдержадмі-ністрації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КОСОБУЦЬКИЙ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Віктор Василь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авлівський сільський голова 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АВЕЦЬ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іна Миколаївна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ляхівський сільський голова 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РИЖАНІВСЬКИЙ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лександр Іван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голова Піщанської райдержадміністрації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РИСЬКО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икола Михайл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Шпиківський селищний голова 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УЛИК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хайло Леонтій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ванівський сільський голова 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УЛЕШОВ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олодимир Володимир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ніванський міський голова 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КУЗЬМИНСЬКИЙ 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авло Віктор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Махнівський сільський голов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ЛЕГУН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Юрій Вікторович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иректор Державного архіву Вінницької області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ЛЕСЬКО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лександр Іван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ельниківський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ільський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ЛЮБАРЕ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олодимир Володимирович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перший заступник голови Іллінецької райдерж-адміністрації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ЛЮБЧЕНКО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іктор Іван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тароприлуцький сільський голова 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АЗУРИК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аксим Василь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голова Хмільницької райдержадміністрації 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АЗУР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італій Петрович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рацлавський селищний голова, голова Він-ницького  регіонального відділення Асоціації об’єднаних територіальних громад 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АЙОРОВА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Людмила Олександрівна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перший заступник голови Ямпільської райдерж-адміністрації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АХИНЯ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остянтин Костянтин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Райгородський сільський голова  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ЕЛЬНИК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лександр Василь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.о. директора Департаменту соціальної та молодіжної політики облдержадміністрації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ЕЛЬНИЧУК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Лариса Дмитрівна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окиринецький сільський голова 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МИЗЮК 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італій Ілліч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начальник управління розвитку транспорту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лдержадміністрації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ИХАЙЛЕНКО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іктор Миколай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итковецький селищний голов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МОНАСТИРСЬКИЙ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Олександр Іванович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перший заступник голови Жмеринської рай-держадміністрації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ОРГУНОВ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ергій Анатолійович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інницький міський голова 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val="uk-UA" w:eastAsia="ru-RU"/>
              </w:rPr>
              <w:t>НАУМЕНКО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val="uk-UA" w:eastAsia="ru-RU"/>
              </w:rPr>
              <w:t>Таїсія Іванівна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перший заступник голови Тростянецької райдержадміністрації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val="uk-UA" w:eastAsia="ru-RU"/>
              </w:rPr>
              <w:t xml:space="preserve">НЕМИРОВСЬКИЙ 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val="uk-UA" w:eastAsia="ru-RU"/>
              </w:rPr>
              <w:t>Валерій Федор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омашпільський селищний голова 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ЛІЙНИК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uk-UA" w:eastAsia="ru-RU"/>
              </w:rPr>
              <w:t>Анатолій Дмитрович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олова обласної Рад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 згодою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ЛЬШЕВСЬКИ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олодимир Едуардович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перший заступник голови Бершадської рай-держадміністрації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АНЧУК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алентин Іван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голова Крижопільської райдержадміністрації 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АРТЕКА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ергій Василь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Мурафський сільський голов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ЕТРЕНКО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Ярослав Валерійович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ерший заступник голови Мурованокурило-вецької райдержадміністрації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ІЩИК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лександр Володимирович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ПОБІРСЬКИЙ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Олег Іван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голова Теплицької райдержадміністрації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ПОРХУН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  <w:t>Віталій Леонтій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овогребельський сільський голова 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УЗИР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лександр Дмитрович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озятинський міський голова 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УДИУС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илип Григорович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олова громадської ради при Вінницькій обласній державній адміністрації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РЕДЧИК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ергій Борис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Хмільницький міський голова 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РОМАНЕНКО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атерина Миколаївна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раснопільський сільський  голова 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РОМАНЮК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асиль Станіслав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Якушинецький сільський голова 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АВЧУК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італій Володимирович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перший заступник голови Чечельницької райдержадміністрації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АЛЕЦЬКИ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гор Олександрович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ачальник управління у справах національ-ностей та релігій облдержадміністрації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АУЛЯК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лександр Василь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голова Чернівецької райдержадміністрації 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К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Юрій Степан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екретар Жмеринської міської  ради 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олодимир Миколайович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Лука-Мелешківський сільський голова 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ЛИЧУК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олодимир Андрій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Росошанський сільський голов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ІТАРЕНКО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ергій Володимир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ашівський селищний  голова 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КАЧУК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икола Федорович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ректор Департаменту агропромислового розвитку, екології та природних ресурсів облдержадміністрації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РАМБОВСЬКИЙ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Руслан Іван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еплицький селищний голова 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УРБАНСЬКИ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огдан Петрович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перший заступник голови Немирівської рай-держадміністрації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УРДЗІК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італій Валерій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голова Тиврівської райдержадміністрації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ФІЛАТОВ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Владислав Олексійович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виконавчий директор Вінницького регіональ- ного відділення Асоціації міст Україн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ХРИСТЮК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лександр Устим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еверинівський сільський голова 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ЦИЦЮРСЬКИЙ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Артур Анатолій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арський міський голова 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ЧЕРНЯВСЬКИ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ергій Володимирович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ачальник управління фізичної культури та спорту облдержадміністрації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ЧЕРВОНЕЦЬКА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Людмила Іванівна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ростянецький селищний голова 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ЧУГУНКІН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лег Павлович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голова Оратівської райдержадміністрації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АМАЛЮК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толій Василь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алинівський міський голова (за 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ШАФРАНСЬКИЙ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етро Петр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перший заступник голови Погребищенської райдержадміністрації 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ШЕВЧУК  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ксана Петрівна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ойнашівський сільський голова (за 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ШВЕЦЬ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Петро Васильович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жулинський сільський голова (за згодою)</w:t>
            </w:r>
          </w:p>
        </w:tc>
      </w:tr>
      <w:tr>
        <w:trPr>
          <w:trHeight w:val="558" w:hRule="atLeast"/>
        </w:trPr>
        <w:tc>
          <w:tcPr>
            <w:tcW w:w="3621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ВЕЦЬ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алій Анатолійович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директор Вінницького офісу з розвитку місцевого самоврядув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ЩУР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Юрій Борисович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перший заступник голови Шаргородської райдержадміністрації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ЯДВІЖИНА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таніслава Зигмундівна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Жданівський сільський голова (за згодою)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ЯКЛЮШИН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ладислав Володимирович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авришівський  сільський голова (за згодою)</w:t>
            </w:r>
          </w:p>
        </w:tc>
      </w:tr>
      <w:tr>
        <w:trPr>
          <w:trHeight w:val="1084" w:hRule="atLeast"/>
        </w:trPr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ЯЩУК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олодимир Миколайович</w:t>
            </w:r>
          </w:p>
        </w:tc>
        <w:tc>
          <w:tcPr>
            <w:tcW w:w="315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ллінецький міський  голова (за згодою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tbl>
      <w:tblPr>
        <w:tblW w:w="984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3520"/>
      </w:tblGrid>
      <w:tr>
        <w:trPr>
          <w:trHeight w:val="630" w:hRule="atLeast"/>
        </w:trPr>
        <w:tc>
          <w:tcPr>
            <w:tcW w:w="6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Директор Департаменту міжнарод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співробітництва та регіональн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розвитку облдержадміністрації</w:t>
            </w:r>
          </w:p>
        </w:tc>
        <w:tc>
          <w:tcPr>
            <w:tcW w:w="3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Володимир МЕРЕЖК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5664" w:firstLine="6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ТВЕРДЖЕНО</w:t>
        <w:br/>
        <w:t>Розпорядження голови</w:t>
        <w:br/>
        <w:t>облдержадміністрації</w:t>
        <w:br/>
        <w:t>13 січня 2020 року № 15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 О Л О Ж Е Н Н 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про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 xml:space="preserve">Раду розвитку громад та території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Вінницької області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. Рада розвитку громад та території Вінницької області (далі – Рада) є консультативно-дорадчим органом при голові облдержадміністрації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. Рада у своїй діяльності керується Конституцією та законами України, актами Президента України, Кабінету Міністрів України, розпорядженнями голови облдержадміністрації, іншими актами законодавства, а також цим Положення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 Основними завданнями Ради є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) сприяння налагодженню ефективної взаємодії місцевих органів виконавчої влади з органами місцевого самоврядування щодо удосконалення державного будівництва, напрацювання новітніх підходів у сфері регіонального розвитку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) проведення консультацій стосовно актуальних питань розвитку територіальних громад області та вироблення узгодженої позиції щодо  забезпечення збалансованого соціально-економічного розвитку адміністра-тивно-територіальних одиниць, підвищення їх інвестиційної привабливості та конкурентоспроможності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) сприяння ефективній реалізації реформи місцевого самоврядування, територіальної організації влади та адміністративно- територіального устрою, інших реформ із децентралізації влад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) сприяння розробці та  обговоренню проектів нормативно-правових актів з питань регіональної політики, проектів загальнодержавних та інших державних цільових програм економічного, науково-технічного, соціального, національно-культурного розвитку та охорони довкілля з врахуванням інтересів регіону і специфіки розвитку окремих адміністративно-територіальних одиниць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) вивчення міжнародного досвіду у сфері територіального розвитку, розвитку місцевого самоврядування та здійснення заходів щодо його практичної реалізації, зокрема з урахуванням стандартів Європейської хартії місцевого самоврядуванн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) сприяння виконанню актів Президента України з питань державної регіональної політи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. Рада для виконання покладених на неї завдань має право в установленому порядку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) запитувати та одержувати від державних органів, органів місцевого самоврядування та їх всеукраїнських і територіальних асоціацій, громадських об'єднань, підприємств, установ, організацій необхідну інформацію, документи і матеріал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) створювати тимчасові робочі групи, інші робочі органи для розроблення та детального опрацювання окремих питань, що належать до компетенції Ради, визначати порядок їх роботи, залучати до роботи в таких групах експертів і фахівців (відповідно за їх згодою або за погодженням з їх керівниками), координувати та коригувати роботу створених тимчасових робочих груп, заслуховувати їх зві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) запрошувати на свої засідання керівників і представників державних органів, органів місцевого самоврядування та їх всеукраїнських і територіальних асоціацій, громадських об'єднань, підприємств, установ, організацій, вітчизняних та іноземних учених, експерті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) залучати для розгляду питань, що належать до компетенції Ради, працівників органів виконавчої влади, підприємств, установ та організацій (за погодженням з їх керівниками), а також незалежних експертів (за їх згодою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) організовувати та проводити конференції, круглі столи, наради з питань, що належать до компетенції Рад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. Рада в процесі виконання покладених на неї завдань взаємодіє з іншими консультативними, дорадчими та іншими допоміжними органами і службами, створеними головою облдержадміністрації, а також з державними органами, органами місцевого самоврядування та їх регіональними асоціація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. Рада утворюється у складі Голови, виконавчого секретаря та інших членів, які беруть участь у роботі Ради на громадських засада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оловою Ради є голова облдержадміністрації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иконавчим секретарем Ради є директор Департамент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жнародного співробітництва та регіонального розвитку облдержадміністр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7. Голова Ради здійснює загальне керівництво діяльністю Ради, визначає порядок її роботи та головує на засіданнях Рад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. Виконавчий секретар Рад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) скликає за дорученням голови Ради засідання Рад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) забезпечує підготовку питань порядку денного та матеріалів до засідань Ради з урахуванням пропозицій членів Ради, державних органів, органів місцевого самоврядування та їх всеукраїнських і територіальних асоціацій, громадських об'єднань, підприємств, установ та організацій, а також ведення протоколів засідань Рад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) здійснює моніторинг стану реалізації рішень Ради, регулярно інформує голову Ради та інших членів Ради з цього питанн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) затверджує плани діяльності утворених Радою тимчасових робочих груп, інших робочих органів, визначає їх голів, затверджує за поданням голів тимчасових робочих груп персональний склад таких груп, координує їх роботу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) представляє Раду у відносинах із державними органами, органами місцевого самоврядування та їх всеукраїнськими і територіальними асоціаціями, громадськими об'єднаннями, підприємствами, установами, організаціям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) виконує за дорученням голови Ради інші завдан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9. Основною організаційною формою роботи Ради є засідання, які проводяться за потреб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сідання Ради є правомочним, якщо на ньому присутні більше половини від затвердженого складу Рад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0. Рішення Ради приймаються більшістю голосів присутніх на засіданні членів Ради шляхом відкритого голосування. У разі рівного розподілу голосів голос голови Ради є вирішальни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 результатами засідання оформлюється протокол, який підписується виконавчим секретарем Рад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ішення Ради можуть надсилатися для розгляду місцевим органам виконавчої влади, органам місцевого самоврядування, підприємствам, установам та організація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 разі необхідності рішення Ради реалізуються шляхом видання в установленому порядку розпоряджень голови облдержадміністрації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1. Рада систематично інформує громадськість про свою діяльність та прийняті нею рішення. Інформація про діяльність Ради та підготовлені нею матеріали розміщуються на офіційному веб-сайті облдержадміністрації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2. Консультативне та інформаційне забезпечення діяльності Ради, її тимчасових робочих груп та інших робочих органів здійснюється Департаментом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жнародного співробітництва та регіонального розвитку облдержадміністр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3. Організаційне забезпечення діяльності Ради, її тимчасових робочих груп та інших робочих органів здійснюється організаційним відділом апара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облдержадміністр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1">
    <w:name w:val="Дата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5:30:00Z</dcterms:created>
  <dc:creator>Болюх Наталія Миколаївна</dc:creator>
  <dc:description/>
  <cp:keywords/>
  <dc:language>en-US</dc:language>
  <cp:lastModifiedBy>Дмитрук Леся Михайлівна</cp:lastModifiedBy>
  <cp:lastPrinted>2020-01-09T09:42:00Z</cp:lastPrinted>
  <dcterms:modified xsi:type="dcterms:W3CDTF">2020-01-13T15:31:00Z</dcterms:modified>
  <cp:revision>3</cp:revision>
  <dc:subject/>
  <dc:title/>
</cp:coreProperties>
</file>