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 надання дозволу на право користування пільгами з оподаткування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ідповідно до статей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ону України «Про основи соціальної захищеності осіб з інвалідністю в Україні», постанови Кабінету Міністрів України від 08 серпня 2007 року № 1010 «Про затвердження Порядку надання дозволу на користування пільгами з оподаткування для підприємств та організацій громадських організацій інвалідів», враховуючи протокол засідання комісії з питань надання дозволу на право користування пільгами з оподат-кування підприємствам та організаціям, заснованих громадськими організа-ціями інвалідів від 10 січня 2020 року № 1: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дати дозвіл на право користування пільгами з оподаткування з 01 січня 20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ку д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1 грудня 2020 року:</w:t>
      </w:r>
    </w:p>
    <w:p>
      <w:pPr>
        <w:pStyle w:val="Normal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ідприємству об’єднання громадян «Барське учбово-виробниче підпри-ємство Українського товариства сліпих» (ідентифікаційний код 03967501) згідно з абзацом першим пункту 8 підрозділу 2 розділу ХХ «Перехідних положень» Податкового кодексу України;</w:t>
      </w:r>
    </w:p>
    <w:p>
      <w:pPr>
        <w:pStyle w:val="Normal"/>
        <w:tabs>
          <w:tab w:val="clear" w:pos="708"/>
          <w:tab w:val="left" w:pos="567" w:leader="none"/>
        </w:tabs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ідприємству об’єднання громадян «Вінницьке учбово-виробниче підприємство Українського товариства сліпих» (ідентифікаційний код 03967493) згідно з абзацом першим пункту 8 підрозділу 2 розділу ХХ «Перехідних положень» Податкового кодексу України;</w:t>
      </w:r>
    </w:p>
    <w:p>
      <w:pPr>
        <w:pStyle w:val="Normal"/>
        <w:tabs>
          <w:tab w:val="clear" w:pos="708"/>
          <w:tab w:val="left" w:pos="567" w:leader="none"/>
        </w:tabs>
        <w:ind w:lef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Вінницькому учбово-виробничому підприємству Українського това-риства глухих (ідентифікаційний код 03972494) згідно з абзацом першим пункту 8 підрозділу 2 розділу ХХ «Перехідних положень» Податкового кодексу Украї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basedOn w:val="Style12"/>
    <w:qFormat/>
    <w:rPr/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4">
    <w:name w:val="Основни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админ111</dc:creator>
  <dc:description/>
  <cp:keywords/>
  <dc:language>en-US</dc:language>
  <cp:lastModifiedBy>Кушнир Сніжана Олегівна</cp:lastModifiedBy>
  <cp:lastPrinted>2019-12-24T13:13:00Z</cp:lastPrinted>
  <dcterms:modified xsi:type="dcterms:W3CDTF">2020-01-23T07:53:00Z</dcterms:modified>
  <cp:revision>2</cp:revision>
  <dc:subject/>
  <dc:title/>
</cp:coreProperties>
</file>