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sz w:val="4"/>
          <w:szCs w:val="4"/>
        </w:rPr>
      </w:pPr>
      <w:r>
        <w:rPr>
          <w:rFonts w:cs="Times New Roman CYR" w:ascii="Times New Roman CYR" w:hAnsi="Times New Roman CYR"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79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трудівників області Почесною грамотою облдержадміністрації та обласної Рад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5"/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 за значний внесок у підготовку управлінських кадрів для органів вико-навчої влади та місцевого самоврядування згідно з додатком 2;</w:t>
      </w:r>
    </w:p>
    <w:p>
      <w:pPr>
        <w:pStyle w:val="HTML1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МАРТИНОВУ Людмилу Миколаївну</w:t>
      </w:r>
      <w:r>
        <w:rPr>
          <w:b w:val="false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івника народного аматорського хору ветеранів війни та праці імені Р. А. Скалецького, заслуженого працівника    культури України – за багаторічну плідну працю, високий професіоналізм, особистий внесок у розвиток вокально-хорового мистецтва Вінниччини та з нагоди 50-річчя творчої діяльності народного аматорського хору ветеранів війни та праці імені Р. А. Скалецького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РОЦЕНКА Сергія Івановича – голову правління громадської організації «Центр Поділля-Соціум» – за особистий внесок у підвищення особистісних та професійних компетентностей працівників соціальної сфери області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ЩЕРБУ Віктора Леонідовича – заслуженого тренера України, директора комунального закладу «Вінницька обласна дитячо-юнацька спортивна школа стрільби» – за відданість спорту, високий професіоналізм, підготовку спортсме-нів високого класу та вагомий особистий внесок у розвиток стрільби кульової на Вінниччині та Україні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В. Бойка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30</w:t>
      </w:r>
      <w:r>
        <w:rPr>
          <w:b w:val="false"/>
          <w:sz w:val="28"/>
          <w:szCs w:val="28"/>
        </w:rPr>
        <w:t xml:space="preserve"> січня 2020 року № </w:t>
      </w:r>
      <w:r>
        <w:rPr>
          <w:b w:val="false"/>
          <w:sz w:val="28"/>
          <w:szCs w:val="28"/>
          <w:lang w:val="en-US"/>
        </w:rPr>
        <w:t>79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РНАУТ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ола Пав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тюжанівський сільський голова Мурова-нокуриловецького рай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ОНСЕВИЧ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оя Григ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Хмільницької районної рад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РОШКО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ідія Федо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народного аматорського фольклор-ного колективу «Рідня» Гайсинського районного будинку культури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АЧУР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кто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мирівський міський голов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ИРИЛЮК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н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 управління персоналом Департаменту фінансів облдержадмі-ністрації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ЛАГНІЙ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атолій Пе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івський сільський голова Бершадсь-кого район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НЕНКО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некомерційного підприємства «Вінницька обласна дитяча клінічна лікарня Вінницької обласної Ради»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ТАПЕНКО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рій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архітектор проекту товариства з обмеженою відповідальністю «Науково-виробнича компанія «Світязь» м. Вінниця, член Національної спілки архітекторів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АНДУЛ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ьг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спектор відділу інформацій-ного та господарсько-організаційного забез-печення управління фінансового інформа-ційного та господарсько-організаційного забезпечення Департаменту фінансів обл-держадміністрації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ШАВЛОВСЬКА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атерина Валенти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Калинівської районної ради 7 скли-ка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КУШЕВСЬКА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вітлана Петр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нянський сільський голова Хмільниць-кого району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30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ічня 2020 року №</w:t>
      </w:r>
      <w:r>
        <w:rPr>
          <w:b w:val="false"/>
          <w:sz w:val="28"/>
          <w:szCs w:val="28"/>
          <w:lang w:val="en-US"/>
        </w:rPr>
        <w:t xml:space="preserve"> 79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працівників Одеського регіонального інституту державного управління Національної академії державного управління при Президентові України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578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ГРАМАТИК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льга Вітал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ровідний фахівець деканату факультету публічного управління та адміністрування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СИК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</w:rPr>
              <w:t>Олена Вас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2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викладач кафедри </w:t>
            </w:r>
            <w:r>
              <w:rPr>
                <w:b w:val="false"/>
                <w:sz w:val="28"/>
                <w:szCs w:val="28"/>
                <w:lang w:val="ru-RU"/>
              </w:rPr>
              <w:t>публічного управління та регіоналістики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7"/>
        <w:spacing w:lineRule="exact" w:line="2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03:00Z</dcterms:created>
  <dc:creator>Крученюк Наталя Степанівна</dc:creator>
  <dc:description/>
  <cp:keywords/>
  <dc:language>en-US</dc:language>
  <cp:lastModifiedBy>Кушнир Сніжана Олегівна</cp:lastModifiedBy>
  <cp:lastPrinted>2020-01-29T11:10:00Z</cp:lastPrinted>
  <dcterms:modified xsi:type="dcterms:W3CDTF">2020-01-31T08:03:00Z</dcterms:modified>
  <cp:revision>2</cp:revision>
  <dc:subject/>
  <dc:title/>
</cp:coreProperties>
</file>