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№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87</w:t>
            </w:r>
          </w:p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анулювання ліценз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en-US"/>
        </w:rPr>
        <w:t xml:space="preserve">до частини четвертої статті 15 Закону України «Про ліцензування видів господарської діяльності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раховуючи заяву комунального підприємства «Ямпільводоканал» від 06 березня 2020 року: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1. Анулювати ліцензію сер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Е № 287814 на право провадження господарської діяльності з централізованого водопостачання та водовідведення, видану Вінницькою обласною державною адміністрацією (дата прийняття та номер рішення про видачу ліцензії 06 квітня 2015 року)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дочірньому підприємству «Ямпільводоканал» комунального підприємства «Вінницяобл-водоканал» (ідентифікаційний код </w:t>
      </w:r>
      <w:r>
        <w:rPr>
          <w:rFonts w:cs="Times New Roman" w:ascii="Times New Roman" w:hAnsi="Times New Roman"/>
          <w:sz w:val="28"/>
          <w:szCs w:val="28"/>
          <w:lang w:val="uk-UA"/>
        </w:rPr>
        <w:t>3623777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онтроль за виконанням цього розпорядження покласти на заступника голови облдержадміністрації Олександра Піщик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exact" w:line="30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адміністрації</w:t>
        <w:tab/>
        <w:tab/>
        <w:tab/>
        <w:tab/>
        <w:tab/>
        <w:t xml:space="preserve">  </w:t>
        <w:tab/>
        <w:t xml:space="preserve">      Владислав СКАЛЬСЬКИЙ</w:t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</w:rPr>
      <w:t>protokol\Ro 2020</w:t>
    </w:r>
    <w:r>
      <w:rPr>
        <w:sz w:val="12"/>
        <w:szCs w:val="12"/>
        <w:lang w:val="en-US"/>
      </w:rPr>
      <w:t>\231</w:t>
    </w:r>
  </w:p>
  <w:p>
    <w:pPr>
      <w:pStyle w:val="Footer"/>
      <w:tabs>
        <w:tab w:val="left" w:pos="1635" w:leader="none"/>
        <w:tab w:val="center" w:pos="4819" w:leader="none"/>
        <w:tab w:val="right" w:pos="9639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MS Mincho;ＭＳ 明朝" w:cs="Courier New"/>
      <w:sz w:val="20"/>
      <w:szCs w:val="20"/>
      <w:lang w:eastAsia="ja-JP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06:00Z</dcterms:created>
  <dc:creator>User</dc:creator>
  <dc:description/>
  <cp:keywords/>
  <dc:language>en-US</dc:language>
  <cp:lastModifiedBy>Кушнир Сніжана Олегівна</cp:lastModifiedBy>
  <cp:lastPrinted>2020-03-11T17:14:00Z</cp:lastPrinted>
  <dcterms:modified xsi:type="dcterms:W3CDTF">2020-03-16T13:06:00Z</dcterms:modified>
  <cp:revision>2</cp:revision>
  <dc:subject/>
  <dc:title/>
</cp:coreProperties>
</file>