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изначення персональних </w:t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ипендій обласної Ради та </w:t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теранам спорту Вінниччини 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0 рік</w:t>
      </w:r>
    </w:p>
    <w:p>
      <w:pPr>
        <w:pStyle w:val="Normal"/>
        <w:ind w:left="540"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10 сесії обласної Ради 5 скликання від 28 березня 2007 року № 240 «Про встановлення персональних стипендій обласної Ради та обласної державної адміністрації для ветеранів спорту» (зі змінами та допов-неннями), рішення колегії управління фізичної культури та спорту облдерж-адміністрації від 19 лютого 2020 року № 1/4: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rPr/>
      </w:pPr>
      <w:r>
        <w:rPr/>
        <w:t>1. Призначити з 01 січня по 31 грудня 20</w:t>
      </w:r>
      <w:r>
        <w:rPr>
          <w:lang w:val="ru-RU"/>
        </w:rPr>
        <w:t>20</w:t>
      </w:r>
      <w:r>
        <w:rPr/>
        <w:t xml:space="preserve"> року 15 персональних стипендій </w:t>
      </w:r>
      <w:r>
        <w:rPr>
          <w:szCs w:val="28"/>
        </w:rPr>
        <w:t>обласної Ради та обласної державної адміністрації</w:t>
      </w:r>
      <w:r>
        <w:rPr>
          <w:color w:val="FF0000"/>
          <w:szCs w:val="28"/>
        </w:rPr>
        <w:t xml:space="preserve"> </w:t>
      </w:r>
      <w:r>
        <w:rPr/>
        <w:t xml:space="preserve">по 1242,23 грн на місяць ветеранам фізичної культури і спорту Вінниччини </w:t>
      </w:r>
      <w:r>
        <w:rPr>
          <w:szCs w:val="28"/>
        </w:rPr>
        <w:t>згідно з додатко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правлінню фізичної культури та спорту облдержадміністрації (Сергій Чернявський) виплату стипендій провести в межах асигнувань, передбачених в обласному бюджеті на підтримку спорту вищих досягнень та організацій, які здійснюють фізкультурно-спортивну діяльність в регіо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обласної державної</w:t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Владислав СКАЛЬСЬКИЙ</w:t>
      </w:r>
    </w:p>
    <w:p>
      <w:pPr>
        <w:pStyle w:val="Normal"/>
        <w:ind w:left="5940" w:hanging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firstLine="14"/>
        <w:rPr/>
      </w:pPr>
      <w:r>
        <w:rPr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31 березня 2020 року № 25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ипендіатів на отримання персональних стипендій обласної Ради та обласної державної адміністрації </w:t>
      </w:r>
      <w:r>
        <w:rPr>
          <w:b/>
          <w:bCs/>
          <w:sz w:val="28"/>
          <w:szCs w:val="28"/>
          <w:lang w:val="uk-UA"/>
        </w:rPr>
        <w:t>ветеранів фізичної культури і спорту Вінниччини на 2020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418"/>
        <w:gridCol w:w="2976"/>
        <w:gridCol w:w="1701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од-ж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отка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мір щомісячно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ипендії, гр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НТІП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Юрій Степанович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айстер спорту СРСР з акроб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еоргійович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СМК з вело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ОМА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очесний працівник фізичної культури і спорту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ЖАД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іві Харитонович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айстер спорту СРСР з фу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БЕЛІН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авло Тихонович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айстер спорту СРСР з дзю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Е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Олексіївн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СМК з весл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ЕТРОВ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айстер спорту СРСР з футболу, заслужений тренер Україн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ОВЄТКІН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етро Васильович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айстер спорту СРСР з волей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РЕЛ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хайлович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айстер спорту СРСР з весл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МІРКОВА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аслужений тренер України з ганд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ЗОР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авлович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айстер спорту СРСР з фу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Арсент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айстер спорту СРСР з бок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САТАЙКІ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Лариса Василі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айстер спорту СРСР з легкої атл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СІЧКАРУК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ктор Олександрович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лужений тренер України з бок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ТОМІН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икола Дмитрович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val="uk-UA" w:eastAsia="en-US"/>
              </w:rPr>
            </w:pPr>
            <w:r>
              <w:rPr>
                <w:rFonts w:eastAsia="Calibri"/>
                <w:i/>
                <w:lang w:val="uk-UA" w:eastAsia="en-US"/>
              </w:rPr>
              <w:t>(персональ-ні да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айстер спорту СРСР з волей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23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7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щоміся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7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7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33,4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ої культури та спор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ії                                                        Сергій ЧЕРНЯ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56:00Z</dcterms:created>
  <dc:creator>oblsport</dc:creator>
  <dc:description/>
  <cp:keywords/>
  <dc:language>en-US</dc:language>
  <cp:lastModifiedBy>Дмитрук Леся Михайлівна</cp:lastModifiedBy>
  <cp:lastPrinted>2020-03-03T12:05:00Z</cp:lastPrinted>
  <dcterms:modified xsi:type="dcterms:W3CDTF">2020-04-01T14:37:00Z</dcterms:modified>
  <cp:revision>3</cp:revision>
  <dc:subject/>
  <dc:title> </dc:title>
</cp:coreProperties>
</file>