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1</w:t>
            </w:r>
          </w:p>
        </w:tc>
      </w:tr>
    </w:tbl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о призначення стипендій обласної державної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адміністрації та обласної Ради спортсменам-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кандидатам до олімпійської збірної команди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України та провідним спортсменам області з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іоритетних олімпійських видів спорту, </w:t>
      </w:r>
    </w:p>
    <w:p>
      <w:pPr>
        <w:pStyle w:val="Normal"/>
        <w:tabs>
          <w:tab w:val="clear" w:pos="708"/>
          <w:tab w:val="left" w:pos="567" w:leader="none"/>
        </w:tabs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/>
        </w:rPr>
        <w:t>членам збірних команд України</w:t>
      </w:r>
    </w:p>
    <w:p>
      <w:pPr>
        <w:pStyle w:val="Normal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Положення про стипендії обласної державної адміністрації та обласної Ради спортсменам-кандидатам до олімпійської збірної команди України та провідним спортсменам області з пріоритетних олімпійських видів спорту, членам збірних команд України, затвердженого </w:t>
      </w:r>
      <w:r>
        <w:rPr>
          <w:sz w:val="28"/>
          <w:szCs w:val="28"/>
          <w:lang w:val="uk-UA"/>
        </w:rPr>
        <w:t xml:space="preserve">рішенням 11 сесії обласної Ради 6 скликання від 27 квітня 2012 року № 324, рішення колегії управління фізичної культури та спорту облдержадміністрації від 19 лютого 2020 року № 1/2 та з метою якісної підготовки спортсменів області до ХХХІІ літніх Олімпійських ігор, чемпіонатів світу і Європи, їх соціального захисту і мотивації, </w:t>
      </w:r>
      <w:r>
        <w:rPr>
          <w:sz w:val="28"/>
          <w:lang w:val="uk-UA"/>
        </w:rPr>
        <w:t>розвитку олімпійського руху 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значити з 01 січня 2020 року по 30 червня 2020 року тридцять щомісячних стипендій обласної державної адміністрації та обласної Ради 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спортсменам-кандидатам до олімпійської збірної команди України та провідним спортсменам області з пріоритетних олімпійських видів спорту, </w:t>
      </w:r>
      <w:r>
        <w:rPr>
          <w:rStyle w:val="FontStyle16"/>
          <w:b w:val="false"/>
          <w:sz w:val="28"/>
          <w:szCs w:val="28"/>
          <w:lang w:val="uk-UA"/>
        </w:rPr>
        <w:t>членам збірних команд України</w:t>
      </w:r>
      <w:r>
        <w:rPr>
          <w:sz w:val="28"/>
          <w:szCs w:val="28"/>
          <w:lang w:val="uk-UA"/>
        </w:rPr>
        <w:t xml:space="preserve"> згідно із додат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фізичної культури та спорту облдержадміністрації (Сергій Чернявський) виплату стипендій провести в межах асигнувань, передбачених в обласному бюджеті на підтримку спорту вищих досягнень та організацій, які здійснюють фізкультурно-спортивну діяльність в регіон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 xml:space="preserve">                       Владислав СКАЛЬСЬКИЙ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березня 2020 року № 25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ипендіатів облдержадміністрації та облас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спортсменів-кандидатів до олімпійської збірної команди України та провідних спортсменів області з пріоритетних олімпійських видів спорт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ів збірних команд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31"/>
        <w:gridCol w:w="2893"/>
        <w:gridCol w:w="1572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/>
              </w:rPr>
              <w:t>Прізвище, ім</w:t>
            </w:r>
            <w:r>
              <w:rPr>
                <w:rFonts w:eastAsia="Calibri"/>
                <w:b/>
              </w:rPr>
              <w:t>`</w:t>
            </w:r>
            <w:r>
              <w:rPr>
                <w:rFonts w:eastAsia="Calibri"/>
                <w:b/>
                <w:lang w:val="uk-UA"/>
              </w:rPr>
              <w:t>я, по батькові спортсме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/>
              </w:rPr>
              <w:t>Спортивне званн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/>
              </w:rPr>
              <w:t>Вид спор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Розмір щомісячної стипендії, грн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Ь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ерг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ЬКІ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Севери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горе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СЬ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ленти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жний спорт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жні гон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ВА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ТВОРСЬ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льний слал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Ч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Дмит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анд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ж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МАН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Олександ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г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 Леонід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Е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г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др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ерг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хтангович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БОЦЬК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рꞌя Анатоліївн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КОВЕЦ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trHeight w:val="684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греко-рим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ФРІ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Ярослав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Сергії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Пауерліфтинг (ураження опорно-рухового апарату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Ю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хеквондо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КРОТ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лав Микола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уерліфтинг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шки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НІЧКИ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дмінтон (вади слух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ТКІВ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Calibri"/>
                <w:b/>
                <w:lang w:val="uk-UA"/>
              </w:rPr>
              <w:t>100500,0 грн щомісяц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ої культури та спор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держадміністраії                                                        Сергій ЧЕРНЯВСЬКИЙ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48:00Z</dcterms:created>
  <dc:creator>user</dc:creator>
  <dc:description/>
  <cp:keywords/>
  <dc:language>en-US</dc:language>
  <cp:lastModifiedBy>Дмитрук Леся Михайлівна</cp:lastModifiedBy>
  <cp:lastPrinted>2018-03-05T11:51:00Z</cp:lastPrinted>
  <dcterms:modified xsi:type="dcterms:W3CDTF">2020-03-31T12:48:00Z</dcterms:modified>
  <cp:revision>2</cp:revision>
  <dc:subject/>
  <dc:title> </dc:title>
</cp:coreProperties>
</file>