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21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новлення договору </w:t>
      </w:r>
    </w:p>
    <w:p>
      <w:pPr>
        <w:pStyle w:val="1"/>
        <w:rPr/>
      </w:pPr>
      <w:r>
        <w:rPr>
          <w:b/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пункту 8 договору оренди водного об’єкта № 521483400-2 від 12 лютого 2015 року, зареєстрованого в Державному реєстрі речових прав на нерухоме майно від 01 квітня 2015 року за № 9635323, враховуючи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лопотання товариства з обмеженою відповідальністю «Україна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товариством з обмеженою відповідальністю «Україна» договір оренди водного об’єкта № 521483400-2 від 12 лютого 2015 року, зареєстрованого в Державному реєстрі речових прав на нерухоме майно від 01 квітня 2015 року за № 9635323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Вінницької облдержадміністрації (Ткачук М.Ф.) укласти додаткову угоду до договору оренди водного об’єкта, вказаного в пункті 1 цього розпорядження,  якою  встановити річну орендну плату в розмірі 3 % від нормативної грошової оцінки земельної ділянки площею 6,7061 га з кадастровим номером 0521483400:05:002:0200, розташованої на території Кордишівської сільської ради Козятинського району, за межами населеного пункту, для рибогосподарських потреб, та строком на 20 рокі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ind w:firstLine="567"/>
        <w:jc w:val="both"/>
        <w:rPr/>
      </w:pPr>
      <w:r>
        <w:rPr>
          <w:sz w:val="28"/>
          <w:szCs w:val="28"/>
        </w:rPr>
        <w:t>3. Товариству з обмеженою відповідальністю «Україна»</w:t>
      </w:r>
      <w:r>
        <w:rPr>
          <w:sz w:val="28"/>
          <w:szCs w:val="28"/>
          <w:lang w:eastAsia="en-US"/>
        </w:rPr>
        <w:t xml:space="preserve"> в місячний строк, з дня підписання сторонами</w:t>
      </w:r>
      <w:r>
        <w:rPr>
          <w:sz w:val="28"/>
          <w:szCs w:val="28"/>
        </w:rPr>
        <w:t xml:space="preserve"> додаткової угод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зареєструвати право оренди у встановленому законодавством порядку</w:t>
      </w:r>
      <w:r>
        <w:rPr>
          <w:sz w:val="28"/>
          <w:szCs w:val="28"/>
          <w:lang w:eastAsia="en-US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гія Здіто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300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30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5:00Z</dcterms:created>
  <dc:creator>XTreme.ws</dc:creator>
  <dc:description/>
  <cp:keywords/>
  <dc:language>en-US</dc:language>
  <cp:lastModifiedBy>Дмитрук Леся Михайлівна</cp:lastModifiedBy>
  <cp:lastPrinted>2020-03-02T09:29:00Z</cp:lastPrinted>
  <dcterms:modified xsi:type="dcterms:W3CDTF">2020-03-31T08:45:00Z</dcterms:modified>
  <cp:revision>2</cp:revision>
  <dc:subject/>
  <dc:title/>
</cp:coreProperties>
</file>