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2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деякі заходи щодо продаж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ава оренди земельних діляно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одного фонду на земельних торга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58, 59, 79-1, 134-139 Земельного кодексу України, статей 51, 85 Водного кодексу України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єкт землеустрою щодо відведення земельної ділянк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дного фонду для продажу права оренди на земельних торгах для рибогосподарських потреб площею 8,2316 га з кадастровим номером 0523185000:02:006:0139, розташованої на території Скоморошківської сільської ради Оратівського район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стартову ціну лота у розмірі 3% від нормативної грошової оцінки земельної ділянки водного фонду, що становить 3914,28 грн, та строк оренди – 20 ро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епартаменту агропромислового розвитку, екології та природних ресурсів облдержадміністрації  (Микола Ткачук)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значити виконавця земельних торгів з укладанням відповідного договору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) зареєструвати за державою право власності на земельну ділянку, зазначену у пункті 1 цього розпорядження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 результатами проведення земельних торгів укласти договір оренди водного об’єкт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облдержадміністрації Сергія Здітовецького.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Владислав СКАЛЬСЬКИЙ</w:t>
      </w:r>
    </w:p>
    <w:sectPr>
      <w:footerReference w:type="default" r:id="rId3"/>
      <w:type w:val="nextPage"/>
      <w:pgSz w:w="11906" w:h="16838"/>
      <w:pgMar w:left="1701" w:right="566" w:gutter="0" w:header="0" w:top="1135" w:footer="36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character" w:styleId="HTML">
    <w:name w:val="Стандартний HTML Знак"/>
    <w:qFormat/>
    <w:rPr>
      <w:sz w:val="28"/>
      <w:lang w:val="uk-UA" w:bidi="ar-SA"/>
    </w:rPr>
  </w:style>
  <w:style w:type="character" w:styleId="TitleChar">
    <w:name w:val="Title Char"/>
    <w:qFormat/>
    <w:rPr>
      <w:sz w:val="28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0"/>
      <w:lang w:val="uk-UA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57:00Z</dcterms:created>
  <dc:creator>User</dc:creator>
  <dc:description/>
  <cp:keywords/>
  <dc:language>en-US</dc:language>
  <cp:lastModifiedBy>Дмитрук Леся Михайлівна</cp:lastModifiedBy>
  <cp:lastPrinted>2019-05-31T11:02:00Z</cp:lastPrinted>
  <dcterms:modified xsi:type="dcterms:W3CDTF">2020-03-31T08:57:00Z</dcterms:modified>
  <cp:revision>2</cp:revision>
  <dc:subject/>
  <dc:title>Проект</dc:title>
</cp:coreProperties>
</file>