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cs="Times New Roman CYR"/>
          <w:sz w:val="28"/>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val="ru-RU" w:eastAsia="ru-RU"/>
        </w:rPr>
      </w:pPr>
      <w:r>
        <w:rPr>
          <w:rFonts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31 берез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cs="Times New Roman"/>
                <w:sz w:val="28"/>
                <w:szCs w:val="28"/>
                <w:lang w:val="ru-RU"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214</w:t>
            </w:r>
          </w:p>
        </w:tc>
      </w:tr>
    </w:tbl>
    <w:p>
      <w:pPr>
        <w:pStyle w:val="Normal"/>
        <w:widowControl w:val="false"/>
        <w:autoSpaceDE w:val="false"/>
        <w:spacing w:lineRule="auto" w:line="240" w:before="0" w:after="0"/>
        <w:rPr>
          <w:rFonts w:ascii="Times New Roman" w:hAnsi="Times New Roman" w:cs="Courier New"/>
          <w:sz w:val="28"/>
          <w:szCs w:val="28"/>
          <w:lang w:eastAsia="ru-RU"/>
        </w:rPr>
      </w:pPr>
      <w:r>
        <w:rPr>
          <w:rFonts w:cs="Courier New"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стан фінансово-бюджетної дисципліни </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установах, організаціях і на підприємствах </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ласті  та посилення контролю за </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икористанням бюджетних ресурсів </w:t>
      </w:r>
    </w:p>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у 2020 році</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ParagraphStyle1"/>
        <w:ind w:firstLine="567"/>
        <w:jc w:val="both"/>
        <w:rPr/>
      </w:pPr>
      <w:r>
        <w:rPr>
          <w:rFonts w:cs="Times New Roman" w:ascii="Times New Roman" w:hAnsi="Times New Roman"/>
          <w:sz w:val="28"/>
          <w:szCs w:val="28"/>
          <w:lang w:val="uk-UA"/>
        </w:rPr>
        <w:t xml:space="preserve">Управлінням Північного офісу Держаудитслужби у Вінницькій області упродовж 2019 року проведено 495 заходів державного фінансового контролю на підприємствах, в установах та організаціях області, зокрема 413 моніторингів  процедур закупівель, під час яких контролем </w:t>
      </w:r>
      <w:r>
        <w:rPr>
          <w:rFonts w:cs="Times New Roman" w:ascii="Times New Roman" w:hAnsi="Times New Roman"/>
          <w:bCs/>
          <w:sz w:val="28"/>
          <w:szCs w:val="28"/>
          <w:lang w:val="uk-UA"/>
        </w:rPr>
        <w:t>охоплено 13 млрд грн фінансових і матеріальних ресурсів, з яких коштів місцевих бюджетів та комунального майна на суму понад 8 млрд грн.</w:t>
      </w:r>
    </w:p>
    <w:p>
      <w:pPr>
        <w:pStyle w:val="ParagraphStyle1"/>
        <w:ind w:firstLine="567"/>
        <w:jc w:val="both"/>
        <w:rPr/>
      </w:pPr>
      <w:r>
        <w:rPr>
          <w:rFonts w:cs="Times New Roman" w:ascii="Times New Roman" w:hAnsi="Times New Roman"/>
          <w:bCs/>
          <w:sz w:val="28"/>
          <w:szCs w:val="28"/>
          <w:lang w:val="uk-UA"/>
        </w:rPr>
        <w:t>У галузях освіти, охорони здоров’я, житлово-комунального господарства</w:t>
      </w:r>
      <w:bookmarkStart w:id="0" w:name="_GoBack"/>
      <w:bookmarkEnd w:id="0"/>
      <w:r>
        <w:rPr>
          <w:rFonts w:cs="Times New Roman" w:ascii="Times New Roman" w:hAnsi="Times New Roman"/>
          <w:bCs/>
          <w:sz w:val="28"/>
          <w:szCs w:val="28"/>
          <w:lang w:val="uk-UA"/>
        </w:rPr>
        <w:t>, агропромислового комплексу та окремих органах місцевого самоврядування в минулому році виявлено факти порушень, що призвели до втрат фінансових  та матеріальних ресурсів на загальну суму 29 млн грн, з яких втрати належних доходів об’єктами контролю та бюджетами різних рівнів становили понад          2 млн грн, незаконні витрати – 14 млн грн, нецільове витрачання ресурсів –     12 млн грн, нестача матеріальних ресурсів – 1 млн грн.</w:t>
      </w:r>
    </w:p>
    <w:p>
      <w:pPr>
        <w:pStyle w:val="ParagraphStyle1"/>
        <w:ind w:firstLine="567"/>
        <w:jc w:val="both"/>
        <w:rPr/>
      </w:pPr>
      <w:r>
        <w:rPr>
          <w:rFonts w:cs="Times New Roman" w:ascii="Times New Roman" w:hAnsi="Times New Roman"/>
          <w:bCs/>
          <w:sz w:val="28"/>
          <w:szCs w:val="28"/>
          <w:lang w:val="uk-UA"/>
        </w:rPr>
        <w:t>У звітному періоді фахівцями у</w:t>
      </w:r>
      <w:r>
        <w:rPr>
          <w:rFonts w:cs="Times New Roman" w:ascii="Times New Roman" w:hAnsi="Times New Roman"/>
          <w:sz w:val="28"/>
          <w:szCs w:val="28"/>
          <w:lang w:val="uk-UA"/>
        </w:rPr>
        <w:t xml:space="preserve">правління Північного офісу Держаудит-служби у Вінницькій області </w:t>
      </w:r>
      <w:r>
        <w:rPr>
          <w:rFonts w:cs="Times New Roman" w:ascii="Times New Roman" w:hAnsi="Times New Roman"/>
          <w:bCs/>
          <w:sz w:val="28"/>
          <w:szCs w:val="28"/>
          <w:lang w:val="uk-UA"/>
        </w:rPr>
        <w:t xml:space="preserve">завершено 21 державний фінансовий аудит, якими задокументовано факти неефективних управлінських дій, що призвели або можуть призвести до втрат на загальну суму 758 млн грн, з яких комунальні ресурси – 627 млн грн. Упродовж 2019 року </w:t>
      </w:r>
      <w:r>
        <w:rPr>
          <w:rFonts w:cs="Times New Roman" w:ascii="Times New Roman" w:hAnsi="Times New Roman"/>
          <w:sz w:val="28"/>
          <w:szCs w:val="28"/>
          <w:lang w:val="uk-UA"/>
        </w:rPr>
        <w:t>упереджено порушення у сфері закупівель</w:t>
      </w:r>
      <w:r>
        <w:rPr>
          <w:rFonts w:cs="Times New Roman" w:ascii="Times New Roman" w:hAnsi="Times New Roman"/>
          <w:bCs/>
          <w:sz w:val="28"/>
          <w:szCs w:val="28"/>
          <w:lang w:val="uk-UA"/>
        </w:rPr>
        <w:t xml:space="preserve"> та попереджено замовників від незаконного використання фінансових ресурсів на суму понад 1191 млн грн,  в 152 випадках відмінено торги на 371 млн грн та у 70 випадках розірвано уже укладені договори на суму 34 млн грн.</w:t>
      </w:r>
    </w:p>
    <w:p>
      <w:pPr>
        <w:pStyle w:val="NoSpacing"/>
        <w:ind w:firstLine="567"/>
        <w:jc w:val="both"/>
        <w:rPr/>
      </w:pPr>
      <w:r>
        <w:rPr>
          <w:bCs/>
          <w:lang w:val="uk-UA"/>
        </w:rPr>
        <w:t xml:space="preserve">Вжитими заходами забезпечено відшкодування і поновлення незаконних та нецільових витрат, недостач на суму 34 млн грн та забезпечено додаткове надходження фінансових ресурсів на понад 2 млн грн. Також </w:t>
      </w:r>
      <w:r>
        <w:rPr>
          <w:lang w:val="uk-UA"/>
        </w:rPr>
        <w:t xml:space="preserve">за результатами проведених державних фінансових аудитів отримано економічний ефект (додатковий результат) в сумі понад 93 млн грн, зокрема упереджено 74 млн грн втрат фінансових і матеріальних ресурсів, допущених внаслідок неефективних управлінських рішень. </w:t>
      </w:r>
    </w:p>
    <w:p>
      <w:pPr>
        <w:pStyle w:val="NoSpacing"/>
        <w:ind w:firstLine="567"/>
        <w:jc w:val="both"/>
        <w:rPr/>
      </w:pPr>
      <w:r>
        <w:rPr>
          <w:lang w:val="uk-UA"/>
        </w:rPr>
        <w:t>До адміністративної відповідальності за порушення бюджетного законодавства та ведення бухгалтерського обліку притягнуто 171 посадову особу, 25 осіб притягнуто до дисциплінарної та матеріальної відповідальності, серед них 5 звільнено із займаних посад. До об’єктів контролю застосовано 64 фінансові санкції у вигляді попередження про неналежне виконання бюджетного законодавства, зупинення операцій з бюджетними коштами, призупинення та зменшення бюджетних призначень (асигнувань) розпорядни-кам бюджетних коштів, висунуто вимоги про повернення використаної не за цільовим призначенням суми субвенції.</w:t>
      </w:r>
    </w:p>
    <w:p>
      <w:pPr>
        <w:pStyle w:val="NoSpacing"/>
        <w:ind w:firstLine="567"/>
        <w:jc w:val="both"/>
        <w:rPr>
          <w:lang w:val="uk-UA"/>
        </w:rPr>
      </w:pPr>
      <w:r>
        <w:rPr>
          <w:lang w:val="uk-UA"/>
        </w:rPr>
        <w:t>До Державної служби фінансового моніторингу України надіслано             4</w:t>
      </w:r>
      <w:r>
        <w:rPr>
          <w:b/>
          <w:lang w:val="uk-UA"/>
        </w:rPr>
        <w:t xml:space="preserve"> </w:t>
      </w:r>
      <w:r>
        <w:rPr>
          <w:lang w:val="uk-UA"/>
        </w:rPr>
        <w:t>інформації стосовно фінансових операцій, які підлягають фінансовому моніторингу, на загальну суму 72,3</w:t>
      </w:r>
      <w:r>
        <w:rPr/>
        <w:t> </w:t>
      </w:r>
      <w:r>
        <w:rPr>
          <w:lang w:val="uk-UA"/>
        </w:rPr>
        <w:t>млн</w:t>
      </w:r>
      <w:r>
        <w:rPr/>
        <w:t> </w:t>
      </w:r>
      <w:r>
        <w:rPr>
          <w:lang w:val="uk-UA"/>
        </w:rPr>
        <w:t>грн.</w:t>
      </w:r>
    </w:p>
    <w:p>
      <w:pPr>
        <w:pStyle w:val="NoSpacing"/>
        <w:ind w:firstLine="567"/>
        <w:jc w:val="both"/>
        <w:rPr>
          <w:lang w:val="uk-UA"/>
        </w:rPr>
      </w:pPr>
      <w:r>
        <w:rPr/>
        <w:t xml:space="preserve">За результатами розгляду матеріалів ревізій та перевірок до правоохоронних органів передано матеріали </w:t>
      </w:r>
      <w:r>
        <w:rPr>
          <w:lang w:val="uk-UA"/>
        </w:rPr>
        <w:t>з</w:t>
      </w:r>
      <w:r>
        <w:rPr/>
        <w:t xml:space="preserve"> 48 заход</w:t>
      </w:r>
      <w:r>
        <w:rPr>
          <w:lang w:val="uk-UA"/>
        </w:rPr>
        <w:t>ів</w:t>
      </w:r>
      <w:r>
        <w:rPr/>
        <w:t xml:space="preserve"> державного фінансового контролю, у 27 випадках правоохоронними органами вручені посадовим особам повідомлення про підозру у вчиненні кримінального правопорушення.</w:t>
      </w:r>
    </w:p>
    <w:p>
      <w:pPr>
        <w:pStyle w:val="NoSpacing"/>
        <w:ind w:firstLine="567"/>
        <w:jc w:val="both"/>
        <w:rPr>
          <w:lang w:val="uk-UA"/>
        </w:rPr>
      </w:pPr>
      <w:r>
        <w:rPr>
          <w:lang w:val="uk-UA"/>
        </w:rPr>
        <w:t xml:space="preserve">З метою забезпечення прозорості діяльності та упередження порушень фінансово-бюджетної дисципліни протягом 2019 року в засобах масової інформації розміщено 491 публікація про результати роботи Управління Північного офісу Держаудитслужби у Вінницькій області. </w:t>
      </w:r>
    </w:p>
    <w:p>
      <w:pPr>
        <w:pStyle w:val="NoSpacing"/>
        <w:ind w:firstLine="567"/>
        <w:jc w:val="both"/>
        <w:rPr/>
      </w:pPr>
      <w:r>
        <w:rPr>
          <w:lang w:val="uk-UA"/>
        </w:rPr>
        <w:t>Однак, не забезпечено повне відшкодування втрат фінансових і матеріальних ресурсів, виявлених у 2019 році під час проведення ревізій, зокрема: відділом освіти Чечельницької райдержадміністрації – 51,79 тис грн, управлінням житлово-комунального господарства та комунальної власності Хмільницької міської ради – 70,13 тис грн, комунальним некомерційним підприємством «Чечельницька центральна районна лікарня» – 56,98  тис грн.</w:t>
      </w:r>
    </w:p>
    <w:p>
      <w:pPr>
        <w:pStyle w:val="NoSpacing"/>
        <w:ind w:firstLine="567"/>
        <w:jc w:val="both"/>
        <w:rPr/>
      </w:pPr>
      <w:r>
        <w:rPr>
          <w:lang w:val="uk-UA"/>
        </w:rPr>
        <w:t>Департаментом освіти і науки облдержадміністрації, Хмільницькою райдержадміністрацією, відділами освіти Немирівської та Чернівецької райдержадміністрацій, Департаментом культури Вінницької міської ради та  Чечельницькою селищною радою не впроваджено усі погоджені пропозиції та рекомендації, надані за результатами державних фінансових аудитів.</w:t>
      </w:r>
    </w:p>
    <w:p>
      <w:pPr>
        <w:pStyle w:val="Normal"/>
        <w:widowControl w:val="false"/>
        <w:autoSpaceDE w:val="false"/>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статей 16 та 28 Закону України «Про місцеві державні адміністрації», пункту 4 розпорядження Кабінету Міністрів України від 19 січня 2011 року № 148-р «Про зміцнення фінансово-бюджетної дисципліни» та з метою забезпечення ефективного використання державних ресурсів, підвищення відповідальності за стан фінансово-бюджетної дисциплін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 Департаментам </w:t>
      </w:r>
      <w:r>
        <w:rPr>
          <w:rFonts w:cs="Times New Roman" w:ascii="Times New Roman" w:hAnsi="Times New Roman"/>
          <w:sz w:val="28"/>
          <w:szCs w:val="28"/>
        </w:rPr>
        <w:t>облдержадміністрації: освіти і науки (Володимир Буняк), будівництва, містобудування та архітектури (Анатолій Доброгодина);</w:t>
      </w:r>
      <w:r>
        <w:rPr>
          <w:rFonts w:cs="Times New Roman" w:ascii="Times New Roman" w:hAnsi="Times New Roman"/>
          <w:sz w:val="28"/>
          <w:szCs w:val="28"/>
          <w:lang w:eastAsia="ru-RU"/>
        </w:rPr>
        <w:t xml:space="preserve"> райдержадміністраціям: Жмеринській (Олександр Монастирський), Іллінецькій (Володимир Любаревич), Немирівській (Богдан Урбанський), Хмельницькій (Максим Мазурик), Чечельницької (Віталій Савчук); виконкому Вінницької міської ради (Сергій Моргунов) та виконкому Хмільницької міської ради (Сергій Редчик):</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проаналізувати причини та умови виникнення порушень, які призвели до фінансових втрат та до 01 квітня 2020 року забезпечити вжиття дієвих заходів щодо забезпечення керівниками підвідомчих установ повноти та своєчасності відшкодування допущених фінансових порушень;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илити роботу щодо контролю за збереженням і раціональним використанням державного і комунального майна, станом фінансової дисципліни, обліку та звітності у підвідомчих установа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абезпечити додержання вимог статті 26 Бюджетного кодексу України щодо організації ефективної системи внутрішнього фінансового контролю за використанням бюджетних коштів підвідомчими установ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eastAsia="ru-RU"/>
        </w:rPr>
        <w:t>) про проведену роботу інформувати Департамент фінансів облдержадміністрації та управління Північного офісу Держаудитслужби у Вінницькій області щоквартально до 10 числа місяця, наступного за звітним період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 Структурним підрозділам облдержадміністрації – головним розпоряд-никам коштів обласного бюджету, райдержадміністраціям, рекомендувати органам місцевого самоврядування: </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1) посилити фінансово-бюджетну дисципліну, забезпечити належний контроль за цільовим, законним та ефективним використанням бюджетних коштів і майна, повнотою отриманих доходів, вжити заходів щодо попередження порушень та зловживань, відшкодування заподіяної шкоди (втрат) і притягнення винних посадових осіб до відповідальності; </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2) </w:t>
      </w:r>
      <w:r>
        <w:rPr>
          <w:rFonts w:cs="Times New Roman" w:ascii="Times New Roman" w:hAnsi="Times New Roman"/>
          <w:sz w:val="28"/>
          <w:szCs w:val="28"/>
        </w:rPr>
        <w:t>забезпечити безумовне виконання вимог Закону України «Про публічні закупівлі», зокрема в частині складання тендерної документації, визначення ступеню відповідності пропозиції учасників торгів кваліфікаційним вимогам та умовам тендерної документації або вимогам замовника, укладенні та виконанні договору про закупівлю, одночасно усунути наслідки порушен</w:t>
      </w:r>
      <w:r>
        <w:rPr>
          <w:rFonts w:cs="Times New Roman" w:ascii="Times New Roman" w:hAnsi="Times New Roman"/>
          <w:bCs/>
          <w:sz w:val="28"/>
          <w:szCs w:val="28"/>
        </w:rPr>
        <w:t xml:space="preserve">ь законодавства у сфері публічних закупівель, встановлені під час моніторингу та викладених у висновках управління </w:t>
      </w:r>
      <w:r>
        <w:rPr>
          <w:rFonts w:cs="Times New Roman" w:ascii="Times New Roman" w:hAnsi="Times New Roman"/>
          <w:sz w:val="28"/>
          <w:szCs w:val="28"/>
        </w:rPr>
        <w:t>Північного офісу Держаудитслужби у Вінницькій області;</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безпечити повноту виконання затверджених планових показників за власними надходженнями бюджетних установ та використання вказаних коштів за напрямами, передбаченими чинним законодавством;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 вжити заходи, щодо повноти надходження коштів за користування орендарями земельними ділянками, нежитловими приміщеннями тощо. У разі необхідності внести відповідні зміни до умов договорів або розірвати відповідні договори оренди, згідно з вимогами чинного законодавств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розглянути можливість здійснення суцільної інвентаризації об’єктів будівництва, які не прийняті в експлуатацію, з метою залучення потенційних інвесторів (забудовників) до пайової участі у розвиток інфраструктури населених пунктів;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6) встановити жорсткий контроль за здійсненням видатків на утримання установ та закладів в межах обсягів асигнувань, передбачених кошторисами та помісячними розписами. Не допускати взяття фінансових зобов'язань (проведення фактичних видатків) понад обсяги бюджетних асигнувань, визначених кошторисам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7) проаналізувати терміни утворення дебіторської заборгованості наявної в обліку установ і організацій, а також підвідомчих, та невідкладно провести роботу, зокрема, претензійно-позовну, щодо її стягненн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8) розробити та затвердити план оптимізації мережі малокомплектних шкіл, створення опорних шкіл та їх філій, забезпечити збільшення наповненості класів;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9) активізувати роботу з добору кадрів для фінансових підрозділів, а також розглянути питання доцільності перебування на займаних посадах керівників бюджетних установ та інших суб’єктів господарювання комунального сектору економіки, якими не забезпечено здійснення належного контролю за збереженням і використанням фінансових та матеріальних ресурсів, допущено факти порушення законодавства з фінансових питань та несвоєчасного і не в повному обсязі усунуто виявлені порушень фінансово-бюджетної дисциплін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10) до 20 березня 2020 року проаналізувати стан додержання фінансової дисципліни та стан використання підвідомчими установами бюджетних коштів у 2019 році, у разі встановлення недоліків, вжити заходів щодо їх негайного усуненн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11) розглянути у березні-квітні 2020 року на засіданнях колегій стан фінансово-бюджетної дисципліни у підвідомчих установах, на яких заслухати керівників об’єктів контролю, зокрема, про вжиті ними заходи з усунення виявлених порушень фінансово-бюджетної дисциплін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3. Рекомендувати органам місцевого самоврядування: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1) у межах наданих повноважень переглянути чинні ставки податків і зборів в сторону їх наближення до максимальних, встановлених законодавством;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2) вжити заходів щодо повного використання земель запасу та резервного фонду, земель під польовими дорогами, невитребуваних земельних часток (паїв) виключно на платній основі;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3) завершити проведення інвентаризації майна, що перебуває у власності територіальних громад, зокрема, об’єктів незавершеного будівництва, з метою визначення напрямків їх подальшого використання;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дотримуватись раціонального використання бюджетних коштів </w:t>
      </w:r>
      <w:r>
        <w:rPr>
          <w:rFonts w:cs="Times New Roman" w:ascii="Times New Roman" w:hAnsi="Times New Roman"/>
          <w:sz w:val="28"/>
          <w:szCs w:val="28"/>
        </w:rPr>
        <w:t xml:space="preserve">при визначенні мережі головних розпорядників, розпорядників нижчого рівня та одержувачів, їх структури та штатів. Сприяти режиму найбільшої економії бюджетних ресурсів при розподілі коштів на придбання та використання службового транспорту, придбання меблів, робочого обладнання та технічних засобів для забезпечення роботи виконкому. </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 Структурним підрозділам облдержадміністрації – головним розпоряд-никам коштів обласного бюджету: </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вжити заходів, спрямованих на забезпечення економного, раціонального та ефективного використання фінансових і матеріальних ресурсів, зокрема розпорядниками коштів нижчого рівня та одержувачами коштів;</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привести мережу та штати бюджетних установ у відповідність до виділених асигнувань на фінансування відповідних галузей, забезпечити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 тому числі видатки на премії та інші види заохочень чи винагород, матеріальну допомогу, виключно  в межах фонду заробітної плати, затвердженого для бюджетних установ у кошторисах; </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безпечити належне виконання вимог статті 26 Бюджетного кодексу України, шляхом посилення внутрішнього фінансового контролю на всіх стадіях бюджетного процесу та при використанні бюджетних коштів підвідомчими установами;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4) організувати належний контроль за повнотою та своєчасністю розрахунків за послуги, які надаються бюджетними установами, з метою недопущення втрат надходжень до спеціального фонду бюджету. </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5. Управлінню Північного офісу Держаудитслужби у Вінницькій області (Олена Вахновська):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eastAsia="ru-RU"/>
        </w:rPr>
        <w:t xml:space="preserve">1) інформувати про результати проведених контрольних заходів облдерж-адміністрацію, структурні підрозділи облдержадміністрації, райдержадмі-ністрації та виконавчі комітети міських рад, вносити пропозиції щодо розгляду питань доцільності перебування на займаних посадах керівників, які допустили порушення фінансово-бюджетної дисципліни і не забезпечили своєчасне та повне вжиття заходів щодо їх усунення; </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2) інформувати облдержадміністрацію про стан виконання цього розпорядження щоквартально до 25 числа місяця, наступного за звітнім періодом.</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6. Визнати таким, що втратило чинність, розпорядження голови облдержадміністрації від 0</w:t>
      </w:r>
      <w:r>
        <w:rPr>
          <w:rFonts w:cs="Times New Roman" w:ascii="Times New Roman" w:hAnsi="Times New Roman"/>
          <w:bCs/>
          <w:sz w:val="28"/>
          <w:szCs w:val="28"/>
          <w:lang w:eastAsia="ru-RU"/>
        </w:rPr>
        <w:t>5 березня 2019 року № 179 «Про стан фінансово-бюджетної дисципліни в установах, організаціях та на підприємствах області»</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7. Контроль за виконанням цього розпорядження покласти на першого заступника голови облдержадміністрації Сергія </w:t>
      </w:r>
      <w:r>
        <w:rPr>
          <w:rFonts w:cs="Times New Roman" w:ascii="Times New Roman" w:hAnsi="Times New Roman"/>
          <w:bCs/>
          <w:sz w:val="28"/>
          <w:szCs w:val="28"/>
          <w:lang w:eastAsia="ru-RU"/>
        </w:rPr>
        <w:t>Здітовецького.</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адміністрації                                                               Владислав СКАЛЬСЬКИ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815"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81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3"/>
      <w:footerReference w:type="first" r:id="rId4"/>
      <w:type w:val="nextPage"/>
      <w:pgSz w:w="11906" w:h="16838"/>
      <w:pgMar w:left="1701" w:right="567" w:gutter="0" w:header="0" w:top="1134" w:footer="708" w:bottom="7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eterburg">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cs="Times New Roman"/>
      <w:b/>
      <w:b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PageNumber">
    <w:name w:val="Page Number"/>
    <w:rPr>
      <w:rFonts w:cs="Times New Roman"/>
    </w:rPr>
  </w:style>
  <w:style w:type="character" w:styleId="ParagraphStyle">
    <w:name w:val="Paragraph Style Знак"/>
    <w:qFormat/>
    <w:rPr>
      <w:rFonts w:ascii="Courier New" w:hAnsi="Courier New" w:cs="Courier New"/>
      <w:sz w:val="24"/>
      <w:lang w:val="ru-RU"/>
    </w:rPr>
  </w:style>
  <w:style w:type="character" w:styleId="Style16">
    <w:name w:val="Текст Знак"/>
    <w:qFormat/>
    <w:rPr>
      <w:rFonts w:ascii="Consolas" w:hAnsi="Consolas" w:cs="Consolas"/>
      <w:sz w:val="21"/>
      <w:szCs w:val="21"/>
    </w:rPr>
  </w:style>
  <w:style w:type="character" w:styleId="1">
    <w:name w:val="Текст Знак1"/>
    <w:qFormat/>
    <w:rPr>
      <w:rFonts w:ascii="Courier New" w:hAnsi="Courier New" w:cs="Courier New"/>
      <w:sz w:val="20"/>
      <w:lang w:val="en-U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aragraphStyle1">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Style18">
    <w:name w:val="Текст"/>
    <w:basedOn w:val="Normal"/>
    <w:qFormat/>
    <w:pPr>
      <w:spacing w:lineRule="auto" w:line="240" w:before="0" w:after="0"/>
    </w:pPr>
    <w:rPr>
      <w:rFonts w:ascii="Courier New" w:hAnsi="Courier New" w:eastAsia="Calibri" w:cs="Courier New"/>
      <w:sz w:val="20"/>
      <w:szCs w:val="20"/>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lineRule="auto" w:line="240" w:before="120" w:after="0"/>
      <w:ind w:firstLine="720"/>
      <w:jc w:val="both"/>
    </w:pPr>
    <w:rPr>
      <w:rFonts w:ascii="Peterburg;Courier New" w:hAnsi="Peterburg;Courier New" w:cs="Peterburg;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6:00Z</dcterms:created>
  <dc:creator>User</dc:creator>
  <dc:description/>
  <cp:keywords/>
  <dc:language>en-US</dc:language>
  <cp:lastModifiedBy>Дмитрук Леся Михайлівна</cp:lastModifiedBy>
  <cp:lastPrinted>2020-02-24T12:37:00Z</cp:lastPrinted>
  <dcterms:modified xsi:type="dcterms:W3CDTF">2020-03-31T08:06:00Z</dcterms:modified>
  <cp:revision>2</cp:revision>
  <dc:subject/>
  <dc:title>Про стан фінансово-бюджетної дисципліни</dc:title>
</cp:coreProperties>
</file>