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26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55</w:t>
            </w:r>
          </w:p>
        </w:tc>
      </w:tr>
    </w:tbl>
    <w:p>
      <w:pPr>
        <w:pStyle w:val="Normal"/>
        <w:ind w:right="-83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ind w:right="-83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емельної ділянки в оренду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3, 120, 122, 123, 124, 134 Земельного кодексу України, враховуючи клопотання акціонерного товариства «Вінницяобленерго»: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проект землеустрою щодо відведення земельної ділянки публічному акціонерному товариству «Вінницяобленерго» для розміщення, будівництва, експлуатації та обслуговування будівель і споруд об'єктів передачі електричної та теплової енергії на території Кожухівської сільської ради Літинського району. 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акціонерному товариству «Вінницяобленерго» в оренду строком на 10 років земельну ділянку промисловості, транспорту, зв'язку, енергетики, оборони та іншого призначення площею 0,1843 га з кадастровим номером 0522483400:02:000:0244 на території Кожухівської сільської ради Літинського району, за межами населеного пункту, для розміщення, будівництва, експлуатації та обслуговування будівель і споруд об'єктів передачі електричної та теплової енергії (для обслуговування існуючої ПС 116/10 кВ «Кожухів»).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3. Уповноважити Літинську райдержадміністрацію укласти з акціонерним товариством «Вінницяобленерго» договір оренди землі з орендною платою в розмірі 5% від нормативної грошової оцінки земельної ділянки.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обов’язати акціонерне товариство «Вінницяобленерго»: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1)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ru-RU"/>
        </w:rPr>
        <w:t>здійснити, в установленому законодавством порядку, державну реєстрацію права користування на умовах оренди земельною ділянкою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надходженням орендної плати до бюджету покласти на територіальний орган Державної фіскальної служби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Владислав СКАЛЬСЬКИЙ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43:00Z</dcterms:created>
  <dc:creator>Землемер</dc:creator>
  <dc:description/>
  <cp:keywords/>
  <dc:language>en-US</dc:language>
  <cp:lastModifiedBy>Дмитрук Леся Михайлівна</cp:lastModifiedBy>
  <cp:lastPrinted>2020-01-17T15:57:00Z</cp:lastPrinted>
  <dcterms:modified xsi:type="dcterms:W3CDTF">2020-02-27T07:43:00Z</dcterms:modified>
  <cp:revision>2</cp:revision>
  <dc:subject/>
  <dc:title>Про попереднє погодження</dc:title>
</cp:coreProperties>
</file>