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о виділення коштів з резервн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фонду обласного бюджету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постанов Кабінету Міністрів України від 29 березня 2002 року № 415 «Про затвердження Порядку використання коштів резервного фонду бюджету», від 24 березня 2004 року № 368 «Про затвердження Порядку класифікації надзвичайних ситуацій за їх рівнями», протоколу обласної комісії з питань техногенно-екологічної безпеки та надзвичайних ситуацій обласної державної адміністрації від 17 лютого 2020 року № 4: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иділити Немирівській райдержадміністрації на безповоротній основі 39 825,00 грн для забезпечення виконання заходів із локалізації та ліквідації Африканської чуми свиней Немирівською районною державною лікарнею ветеринарної медицини в Немирівському районі.</w:t>
      </w:r>
    </w:p>
    <w:p>
      <w:pPr>
        <w:pStyle w:val="TextBody"/>
        <w:ind w:firstLine="567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Департаменту фінансів облдержадміністрації (Микола Копачевський) видатки, передбачені пунктом 1 цього розпорядження, профінансувати коштом резервного фонду обласного бюджету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423" w:bottom="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20"/>
        <w:szCs w:val="20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09</w:t>
    </w:r>
  </w:p>
  <w:p>
    <w:pPr>
      <w:pStyle w:val="Footer"/>
      <w:ind w:right="360" w:hanging="0"/>
      <w:rPr>
        <w:rFonts w:ascii="Courier New" w:hAnsi="Courier New" w:cs="Courier New"/>
        <w:sz w:val="10"/>
        <w:szCs w:val="20"/>
      </w:rPr>
    </w:pPr>
    <w:r>
      <w:rPr>
        <w:rFonts w:cs="Courier New" w:ascii="Courier New" w:hAnsi="Courier New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59:00Z</dcterms:created>
  <dc:creator>SKM</dc:creator>
  <dc:description/>
  <cp:keywords/>
  <dc:language>en-US</dc:language>
  <cp:lastModifiedBy>Кушнир Сніжана Олегівна</cp:lastModifiedBy>
  <cp:lastPrinted>2020-03-02T11:17:00Z</cp:lastPrinted>
  <dcterms:modified xsi:type="dcterms:W3CDTF">2020-03-04T12:59:00Z</dcterms:modified>
  <cp:revision>2</cp:revision>
  <dc:subject/>
  <dc:title>Проект</dc:title>
</cp:coreProperties>
</file>