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6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13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чергування 07 – 09 березня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 метою забезпечення вирішення невідкладних питань 07 – 09 березня 2020 року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облдержадміністрації згідно з додатко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у апарату облдержадміністрації В. Бойку забезпечити чергування відповідальних працівників апарату облдержадміністрації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ам райдержадміністрацій, міським головам міст обласного значенн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1) установити чергування керівництва в зазначений період та подати  графіки чергувань організаційному відділу апарату облдержадміністрації до 05 березня 2020 року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забезпечити подання щоденно на 09.00, 13.00 та 17.00 годину стислої інформації щодо ситуації в районі, місті. У разі виникнення позаштатної події інформування здійснювати негайно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держадміністрації за тел. 50-42-00, факсом: 59-21-10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ерівникам структурних підрозділів облдержадміністрації установити чергування керівництва в зазначений період та у разі виникнення нештатної події інформувати облдержадміністрацію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озпорядження залишаю за собою.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даток </w:t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 розпорядження голови</w:t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блдержадміністрації</w:t>
      </w:r>
    </w:p>
    <w:p>
      <w:pPr>
        <w:pStyle w:val="Normal"/>
        <w:ind w:firstLine="5670"/>
        <w:rPr>
          <w:bCs/>
          <w:sz w:val="28"/>
          <w:lang w:val="uk-UA"/>
        </w:rPr>
      </w:pPr>
      <w:r>
        <w:rPr>
          <w:bCs/>
          <w:sz w:val="28"/>
          <w:lang w:val="uk-UA"/>
        </w:rPr>
        <w:t>26 лютого 2020 року № 135</w:t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гування керівництва облдержадміністрац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07 – 09 березня 2020 року</w:t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(з 09.00 до 1</w:t>
      </w:r>
      <w:r>
        <w:rPr>
          <w:bCs/>
          <w:sz w:val="28"/>
        </w:rPr>
        <w:t>7</w:t>
      </w:r>
      <w:r>
        <w:rPr>
          <w:bCs/>
          <w:sz w:val="28"/>
          <w:lang w:val="uk-UA"/>
        </w:rPr>
        <w:t>.00 год.)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робочий            мобільний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телефон              телефон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588"/>
        <w:gridCol w:w="1583"/>
        <w:gridCol w:w="2441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 березня 2019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Здітовец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-43-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62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8 березня 2020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. Піщик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en-US"/>
              </w:rPr>
              <w:t>-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9 березня 2020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Івас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-41-4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</w:tbl>
    <w:p>
      <w:pPr>
        <w:pStyle w:val="Normal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1. Щоденно інформувати про ситуацію в області </w:t>
      </w:r>
      <w:r>
        <w:rPr>
          <w:bCs/>
          <w:sz w:val="28"/>
          <w:szCs w:val="28"/>
          <w:lang w:val="uk-UA"/>
        </w:rPr>
        <w:t xml:space="preserve">Офіс Президента України та Кабінет Міністрів України о 09.00, 13.00 та 17.00. </w:t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/>
      </w:pPr>
      <w:r>
        <w:rPr>
          <w:bCs/>
          <w:sz w:val="28"/>
          <w:lang w:val="uk-UA"/>
        </w:rPr>
        <w:t>2. У випадку надзвичайної ситуації інформування здійснювати негайно.</w:t>
      </w:r>
    </w:p>
    <w:p>
      <w:pPr>
        <w:pStyle w:val="Normal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  <w:lang w:val="uk-UA"/>
        </w:rPr>
        <w:t>Заступник к</w:t>
      </w:r>
      <w:r>
        <w:rPr>
          <w:b/>
          <w:sz w:val="28"/>
          <w:szCs w:val="22"/>
        </w:rPr>
        <w:t>ерівник</w:t>
      </w:r>
      <w:r>
        <w:rPr>
          <w:b/>
          <w:sz w:val="28"/>
          <w:szCs w:val="22"/>
          <w:lang w:val="uk-UA"/>
        </w:rPr>
        <w:t>а</w:t>
      </w:r>
      <w:r>
        <w:rPr>
          <w:b/>
          <w:sz w:val="28"/>
          <w:szCs w:val="22"/>
        </w:rPr>
        <w:t xml:space="preserve"> апарату </w:t>
      </w:r>
    </w:p>
    <w:p>
      <w:pPr>
        <w:pStyle w:val="Normal"/>
        <w:rPr/>
      </w:pPr>
      <w:r>
        <w:rPr>
          <w:b/>
          <w:sz w:val="28"/>
          <w:szCs w:val="22"/>
        </w:rPr>
        <w:t xml:space="preserve">облдержадміністрації </w:t>
      </w:r>
      <w:r>
        <w:rPr>
          <w:b/>
          <w:sz w:val="28"/>
          <w:szCs w:val="22"/>
          <w:lang w:val="uk-UA"/>
        </w:rPr>
        <w:t xml:space="preserve">–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ловодства та контролю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парату облдержадміністрації                                               Оксана ДОВГАНЬ</w:t>
      </w:r>
    </w:p>
    <w:p>
      <w:pPr>
        <w:pStyle w:val="Normal"/>
        <w:ind w:firstLine="52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37:00Z</dcterms:created>
  <dc:creator>Довгань Оксана Миколаївна</dc:creator>
  <dc:description/>
  <cp:keywords/>
  <dc:language>en-US</dc:language>
  <cp:lastModifiedBy>Дмитрук Леся Михайлівна</cp:lastModifiedBy>
  <cp:lastPrinted>2020-02-26T10:51:00Z</cp:lastPrinted>
  <dcterms:modified xsi:type="dcterms:W3CDTF">2020-02-27T10:32:00Z</dcterms:modified>
  <cp:revision>3</cp:revision>
  <dc:subject/>
  <dc:title/>
</cp:coreProperties>
</file>