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ru-RU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>1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18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управління майном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лишнь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міжобласного пункту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хоронення отрутохімікаті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/>
      </w:r>
      <w:r>
        <w:rPr>
          <w:sz w:val="28"/>
          <w:szCs w:val="28"/>
          <w:lang w:val="ru-RU"/>
        </w:rPr>
        <w:t xml:space="preserve">        Відповідно до статті 15 Закону України «Про місцеві державні адміністрації», розпорядження Кабінету Міністрів України від 14 вересня 2011 року № 876-р «Деякі питання управління майном міжобласного пункту захоронення отрутохімікатів», постанови Кабінету Міністрів України від 28 лютого 2011 року № 163 «Про затвердження Порядку використання коштів, передбачених у державному бюджеті для здійснення природоохоронних заходів», з метою проведення робіт з утилізації невідомих хімічних засобів захисту рослин, проведення рекультивації земель міжобласного пункту захоронення отрутохімікаті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класти на Департамент агропромислового розвитку, екології та природних ресурсів облдержадміністрації повноваження облдержадміністрації щодо здійснення функцій з управління майном колишнього міжобласного пункту захоронення отрутохімікатів (с. Джурин Шаргородського району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изначити Департамент агропромислового розвитку, екології та природних ресурсів облдержадміністрації замовником природоохоронного заходу на об’єкті, зазначеному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Визнати таким, що втратило чинність, розпорядження голови облдержадміністрації від 03 листопада 2014 року № 644 «Про управління майном колишнього міжобласного пункту захоронення отрутохімікатів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 xml:space="preserve">        4. Контроль за виконанням цього розпорядження залишаю за собою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sz w:val="22"/>
          <w:szCs w:val="22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MS Mincho;ＭＳ 明朝" w:cs="Courier New"/>
      <w:color w:val="000000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MS Mincho;ＭＳ 明朝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rFonts w:eastAsia="MS Mincho;ＭＳ 明朝"/>
      <w:sz w:val="24"/>
      <w:szCs w:val="24"/>
    </w:rPr>
  </w:style>
  <w:style w:type="character" w:styleId="Style17">
    <w:name w:val="Нижні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autoSpaceDE w:val="false"/>
      <w:spacing w:before="120" w:after="0"/>
      <w:ind w:right="-1049" w:firstLine="426"/>
      <w:jc w:val="both"/>
    </w:pPr>
    <w:rPr>
      <w:rFonts w:eastAsia="Times New Roman"/>
    </w:rPr>
  </w:style>
  <w:style w:type="paragraph" w:styleId="3">
    <w:name w:val="Знак Знак3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8:00Z</dcterms:created>
  <dc:creator>User</dc:creator>
  <dc:description/>
  <cp:keywords/>
  <dc:language>en-US</dc:language>
  <cp:lastModifiedBy>Дмитрук Леся Михайлівна</cp:lastModifiedBy>
  <cp:lastPrinted>2020-03-10T12:19:00Z</cp:lastPrinted>
  <dcterms:modified xsi:type="dcterms:W3CDTF">2020-03-12T09:08:00Z</dcterms:modified>
  <cp:revision>2</cp:revision>
  <dc:subject/>
  <dc:title>Проект</dc:title>
</cp:coreProperties>
</file>