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  <w:lang w:eastAsia="ru-RU"/>
        </w:rPr>
      </w:pPr>
      <w:r>
        <w:rPr>
          <w:rFonts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sz w:val="16"/>
          <w:szCs w:val="16"/>
          <w:lang w:eastAsia="ru-RU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eastAsia="ru-RU"/>
        </w:rPr>
      </w:pPr>
      <w:r>
        <w:rPr>
          <w:rFonts w:cs="Times New Roman CYR" w:ascii="Times New Roman CYR" w:hAnsi="Times New Roman CYR"/>
          <w:b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 w:eastAsia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rPr>
          <w:sz w:val="4"/>
          <w:szCs w:val="28"/>
          <w:lang w:val="ru-RU" w:eastAsia="ru-RU"/>
        </w:rPr>
      </w:pPr>
      <w:r>
        <w:rPr>
          <w:sz w:val="4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 xml:space="preserve">     </w:t>
      </w:r>
      <w:r>
        <w:rPr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  <w:lang w:eastAsia="ru-RU"/>
        </w:rPr>
      </w:pPr>
      <w:r>
        <w:rPr>
          <w:b/>
          <w:sz w:val="36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eastAsia="ru-RU"/>
              </w:rPr>
              <w:t>28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  <w:lang w:val="ru-RU"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53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ро створення регіональної ради професійно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професійно-технічної) осві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ідповідно до статті 22, пункту 9 статті 39 Закону України «Про місцеві державні адміністрації», статті 9 Закону України «Про професійну (професійно-технічну) освіту», постанови Кабінету Міністрів України від 04 грудня 2019 року № 1002 «Про затвердження Типового положення про регіональну раду професійної освіти (професійно-технічної) освіти», з метою координації діяльності професійної (професійно-технічної) освіти, зокрема щодо формуван-ня та реалізації регіональної політики у сфері професійної (професійно-технічної) освіт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Затвердити такі, що додаютьс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) склад регіональної ради професійної (професійно-технічної) освіт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) положення про регіональну раду професійної (професійно-технічної) осві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ЗАТВЕРДЖЕНО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28 січня 2020 року № 5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 К Л А 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регіональної ради професійної ( професійно-технічної)  осві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387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СЮ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гор Дми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ступник голови облдержадміністрації, голова регіональ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ЧИНСЬКИ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ерій Григ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директора Департаменту освіти і науки облдержадміністрації – начальник управління професійної освіти, інноватики та науки, заступник голови регіональної рад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Ц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жел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професійно-технічної освіти, управління професійної освіти, інноватики та науки Департаменту освіти і науки облдержадміністрації, секретар регіональ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ТОНЮК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еонід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ind w:firstLine="43"/>
              <w:jc w:val="both"/>
              <w:rPr/>
            </w:pPr>
            <w:r>
              <w:rPr>
                <w:bCs/>
                <w:color w:val="000000"/>
                <w:szCs w:val="28"/>
              </w:rPr>
              <w:t>виконавчий директор Вінницького облас-ного об`єднання  організацій роботодавців (за згодою)</w:t>
            </w:r>
          </w:p>
          <w:p>
            <w:pPr>
              <w:pStyle w:val="Normal"/>
              <w:shd w:fill="FFFFFF" w:val="clear"/>
              <w:ind w:firstLine="43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УНЯК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лодими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директора Департаменту освіти і науки облдержадміністрації – начальник управління загальної середньої, дошкіль-ної освіти та виховної робот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ИНЕЦЬ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дрій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відувач сектору з питань формування регіонального замовлення на підготовку кадрів, взаємодії з соціальними партне-рами та зв`язку з виробництвом Департа-менту освіти і науки облдерж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РАБКО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 Віта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 xml:space="preserve">ректор Вінницького національного тех-нічного університету </w:t>
            </w:r>
            <w:r>
              <w:rPr>
                <w:bCs/>
                <w:color w:val="000000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И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Дми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иректор державного професійно-технічного навчального закладу «Вище міжрегіональне вище професійне учи-лище», голова ради директорів області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МІНСЬКИ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г Станіслав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иректор Вінницького технічного колед-жу, голова Ради директорів  закладів фахо-вої передвищої освіти Вінницької област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Ш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  Степанович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иректор Навчально-методичного центру професійно-технічної освіти у Вінницькі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ласті </w:t>
            </w:r>
            <w:r>
              <w:rPr>
                <w:bCs/>
                <w:color w:val="000000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РУМ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тяна Пе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иректор вищого професійного училища № 41 м. Тульчи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ВЯТ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ктор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управління фінансів соціально-культурної сфери та місцевих органів влади Департаменту фінансів облдерж-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РИЧКІВСЬКИ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лій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приватного підприємства «Фатіма-Агро»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УВШИНО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тяна Серг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ступник начальника управління- начальник відділу економіки, фінансу-вання та статистичної звітності  Департа-менту освіти і науки облдерж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УЛЯВЕЦЬ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га Габдрахим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директора – начальник управ-ління торгівлі, послуг та розвитку споживчих ринків Департаменту міжна-родного співробітництва та регіонального розвитку облдерж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СЮ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Євгеній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відділу кадрів відокремленого підрозділу Козятинської дирекції заліз-ничних перевезень Південно-Західної залізниці ПАТ «Укрзалізниця»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ЗУР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дмила Костянти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иректор  Вінницького державного центру естетичного виховання учнів професійно-технічних навчальних закладі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УГАЧ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ій Георг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а Вінницької обласної організації профспілки працівників освіти і науки України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КОКОВСЬ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лина Пе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Вінницького обласного центру зайнятості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НІСЛАВ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дмил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епутат Вінницької обласної Ради, голова постійної комісії з питань освіти, культури, сім’ї та молоді, спорту і туризму, духовності та історичної спад-щини  (за згодою)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АХО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желіка Аркадії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сектору кадрового та юридич-ного забезпечення Центру матеріально-технічного  та інформаційного забезпечен-ня закладів освіти  област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ЗАТВЕРДЖЕН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28 січня 2020 року № 5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Л О Ж  Е Н Н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регіональну раду професійної  (професійно-технічної) освіти </w:t>
      </w:r>
    </w:p>
    <w:p>
      <w:pPr>
        <w:pStyle w:val="Normal"/>
        <w:ind w:firstLine="737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гіональна рада професійної (професійно-технічної) освіти (далі — рада) є консультативно-дорадчим органом, при обласній державній адміністрації, утворена з метою участі у формуванні та реалізації регіональної політики у сфері професійної (професійно-технічної) осві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да у своїй діяльності керується Конституцією та законами України, указами Президента України та постановами Верховної Ради України, прийнятими відповідно до Конституції та законів України, актами Кабінету Міністрів України, іншими актами законодавст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да діє на підставі положення, що затверджується головою обласної державної адміністрації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ими завданнями ради є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ння формуванню та реалізації регіональної політики у сфері професійної (професійно-технічної) освіт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ння пропозицій щодо розроблення стратегії розвитку професійної (професійно-технічної) освіти області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іціювання проведення дослідження стану та тенденцій розвитку ринку праці в області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ння пропозицій до прогнозних показників потреби у кваліфікованих кадрах на ринку праці області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пропозицій щодо формування регіонального замовлення на підготовку робітничих кадрів і фахівців на основі аналізу інформації про стан ринку праці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ня регіонального замовлення на підготовку робітничих кадрів і фахівці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рекомендацій щодо розвитку мережі закладів професійної (професійно-технічної) освіти та їх фінансування, забезпечення доступності професійної (професійно-технічної) освіт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ння модернізації матеріально-технічної бази закладів професійної (професійно-технічної) освіти та впровадженню сучасних виробничих технологій в освітній процес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ияння залученню вітчизняних та іноземних інвесторів, міжнародних проєктів для забезпечення розвитку професійної (професійно-технічної) освіти області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ння співпраці закладів професійної (професійно-технічної) освіти області та заінтересованих сторін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ння пропозицій та рекомендацій щодо розвитку державно-приватного партнерств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ння впровадженню дуальної форми здобуття професійної (професійно-технічної) освіти і навчанню на робочому місці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пропозицій щодо започаткування підготовки за новими професіями, затребуваними на регіональному ринку праці, відкриття/закриття освітніх програм підготовки, перепідготовки, підвищення кваліфікації кадрів з урахуванням інклюзивного навчанн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зація заходів з обговорення тенденцій розвитку ринку праці області, обміну та поширення досвіду удосконалення обласної стратегії розвитку професійної (професійно-технічної) освіт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рекомендацій щодо визначення регіональної політики у сфері профорієнтації та популяризації професійної (професійно-технічної) освіти, а також створення умов для навчання протягом житт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ння пропозицій щодо прийняття нових, внесення змін до діючих нормативно-правових актів у сфері професійної (професійно-технічної) осві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да має право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мувати в установленому порядку від органів виконавчої влади, органів місцевого самоврядування, підприємств, установ, організацій незалежно від форми власності інформацію, необхідну для виконання покладених на раду завдань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ати представників центральних і місцевих органів виконавчої влади, органів місцевого самоврядування, підприємств, установ, організацій незалежно від форми власності (за погодженням з їх керівниками), а також незалежних експертів (за згодою) до розгляду питань, що належать до компетенції рад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впрацювати з іншими регіональними радами професійної (професійно-технічної) освіт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іціювати проведення та брати участь у конференціях, семінарах, нарадах з питань професійної (професійно-технічної) освіти, ринку праці тощо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орювати (за потреби) для виконання покладених на неї завдань постійні або тимчасові робочі групи, комісії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клад ради формується у кількості не менше 21 особи з представників місцевих органів виконавчої влади, обласної державної адміністрації, міських рад міст обласного значення, обласного центру зайнятості, організацій роботодавців, у тому числі їх галузевих (міжгалузевих) об’єднань, профспілок, у тому числі їх галузевих (міжгалузевих) об’єднань, навчально-методичних (науково-методичних) центрів (кабінетів) професійно-технічної освіти, закладів професійної (професійно-технічної) освіти, у тому числі їх професій-них/громадських об’єднан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сональний склад ради затверджується розпорядженням голови обласної державної адміністрації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міни до складу ради вносяться за поданням голови рад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ою для внесення змін до складу ради також є дострокове припинення повноважень члена рад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дострокового припинення повноважень члена ради голова ради протягом п’яти робочих днів інформує про це орган, яким було делеговано особу для участі в роботі ради, для подання таким органом іншої кандидатури до складу рад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клад ради затверджується строком на три роки. Особа може бути повторно призначена членом ради не більше ніж на два строки повноважень поспіл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ду очолює заступник голови обласної державної адміністрації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ради має двох заступників, один з яких є керівником Департаменту  освіти і науки облдержадміністрації, другий — представник сторони роботодавців, який обирається із числа членів ради на її засіданні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Голова рад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є діяльність рад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іціює проведення засідань ради, керує їх підготовкою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є на засіданнях рад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діляє обов’язки між заступниками, секретарем та іншими членами рад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исує документи рад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є раду у відносинах з органами державної влади, органами місцевого самоврядування, установами, підприємствами, організаціями незалежно від форми власності, засобами масової інформації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bookmarkStart w:id="0" w:name="n54"/>
      <w:bookmarkStart w:id="1" w:name="n53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звітує про діяльність ради перед членами ради та керівником місцевого органу виконавчої влади, при якому утворюється рад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bookmarkStart w:id="2" w:name="n55"/>
      <w:bookmarkEnd w:id="2"/>
      <w:r>
        <w:rPr>
          <w:rFonts w:cs="Times New Roman" w:ascii="Times New Roman" w:hAnsi="Times New Roman"/>
          <w:sz w:val="28"/>
          <w:szCs w:val="28"/>
        </w:rPr>
        <w:t>здійснює інші повноваження, що передбачені цим положення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ступник голови ради здійснює заходи щодо реалізації основних завдань ради, визначених цим положенням, виконує обов’язки голови ради у разі його відсутності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екретар ради обирається із числа членів ради на її засіданні. Секретар ради відповідає за організаційне забезпечення та інформаційну підтримку діяльності ради, а сам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ує членів ради про місце і час засідань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ує ведення та збереження документації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 протоколи засідань рад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ує та розсилає за належністю документи рад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Члени ради виконують свої обов’язки на громадських засад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Члени ради мають право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йомлюватися з матеріалами і документами до засідання рад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іціювати розгляд питань на чергових та позачергових засіданнях рад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и участь у голосуванні рад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и зміни до проєктів рішень рад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и участь у роботі постійних або тимчасових робочих груп, комісі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роково припинити свої повноваження, звернувшись з відповідною заявою до голови рад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вноваження члена ради припиняються достроково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bookmarkStart w:id="3" w:name="n65"/>
      <w:bookmarkStart w:id="4" w:name="n6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у разі відсутності члена ради на засіданнях ради без поважних причин двічі поспіль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bookmarkStart w:id="5" w:name="n67"/>
      <w:bookmarkStart w:id="6" w:name="n66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у разі, коли член ради письмово повідомив про своє рішення вийти з її складу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відкликання органом, яким делеговано члена до складу рад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ада провадить свою діяльність відповідно до затверджених нею планів робо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Основною формою роботи ради є засідання. Головуючим на засіданні ради є голова ради, а в разі його відсутності — один із його заступникі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 та місце засідання визначає голова ради (заступник голови ради у разі його відсутності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Секретар ради зобов’язаний повідомити всім членам ради про засідання не пізніше ніж за десять робочих днів до його проведенн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За запрошенням голови ради у засіданнях ради можуть брати участь інші особ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Засідання ради можуть бути чергові (проводяться не рідше одного разу на квартал) та позачергові (скликаються головою ради на вимогу не менше ніж однієї третини від загальної кількості членів ради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bookmarkStart w:id="7" w:name="n73"/>
      <w:bookmarkEnd w:id="7"/>
      <w:r>
        <w:rPr>
          <w:rFonts w:cs="Times New Roman" w:ascii="Times New Roman" w:hAnsi="Times New Roman"/>
          <w:sz w:val="28"/>
          <w:szCs w:val="28"/>
        </w:rPr>
        <w:t>22. Засідання ради вважається правоможним, якщо на ньому присутні більше половини її члені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bookmarkStart w:id="8" w:name="n74"/>
      <w:bookmarkEnd w:id="8"/>
      <w:r>
        <w:rPr>
          <w:rFonts w:cs="Times New Roman" w:ascii="Times New Roman" w:hAnsi="Times New Roman"/>
          <w:sz w:val="28"/>
          <w:szCs w:val="28"/>
        </w:rPr>
        <w:t xml:space="preserve">23. На засіданнях ради розглядаються пропозиції з питань, що належать до її компетенції. Пропозиції ради вважаються схваленими, якщо за них проголосувала більшість членів ради від її склад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bookmarkStart w:id="9" w:name="n75"/>
      <w:bookmarkEnd w:id="9"/>
      <w:r>
        <w:rPr>
          <w:rFonts w:cs="Times New Roman" w:ascii="Times New Roman" w:hAnsi="Times New Roman"/>
          <w:sz w:val="28"/>
          <w:szCs w:val="28"/>
        </w:rPr>
        <w:t>У разі рівного розподілу голосів вирішальним є голос головуючого на засіданні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ішення з робочих питань, що не стосуються персонального складу ради, приймається шляхом відкритого голосуванн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bookmarkStart w:id="10" w:name="n77"/>
      <w:bookmarkEnd w:id="10"/>
      <w:r>
        <w:rPr>
          <w:rFonts w:cs="Times New Roman" w:ascii="Times New Roman" w:hAnsi="Times New Roman"/>
          <w:sz w:val="28"/>
          <w:szCs w:val="28"/>
        </w:rPr>
        <w:t>25. Рішення ради протягом п’яти робочих днів оформляються у формі протоколу засідання, який підписують головуючий на її засіданні та секретар рад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bookmarkStart w:id="11" w:name="n78"/>
      <w:bookmarkEnd w:id="11"/>
      <w:r>
        <w:rPr>
          <w:rFonts w:cs="Times New Roman" w:ascii="Times New Roman" w:hAnsi="Times New Roman"/>
          <w:sz w:val="28"/>
          <w:szCs w:val="28"/>
        </w:rPr>
        <w:t>Член ради, який не підтримує пропозиції, ухвалені рішенням ради, може викласти у письмовій формі свою окрему думку, що додається до протоколу засідання і є його невід’ємною частино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Рішення ради, прийняті у межах її компетенції, мають рекомендаційний характер і є обов’язковими для розгляду обласною державною адміністрацією, та відповідними органами місцевого самовря-дуванн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Департамент світи і науки облдержадміністрації створює умови для діяльності ради та проведення її засідань, забезпечує приміщенням, засобами зв’язку, забезпечує зберігання документів ради, рішень та протоколів засідань тощ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Рада в обов’язковому порядку інформує обласну державну адміністрацію та громадськість про свою роботу шляхом розміщення на офіційному веб-сайті облдержадміністрації та оприлюднення в інший прийнятний спосіб регламенту, плану роботи, прийнятих рішень та інформації про їх виконання, протоколів засідань, щорічних звітів про діяльність тощо, а також інформації про керівний склад, склад постійних або тимчасових робочих груп, комісій.</w:t>
      </w:r>
    </w:p>
    <w:p>
      <w:pPr>
        <w:pStyle w:val="Heading3"/>
        <w:spacing w:before="480" w:after="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/>
        </w:rPr>
        <w:t>_____________________</w:t>
      </w:r>
    </w:p>
    <w:p>
      <w:pPr>
        <w:pStyle w:val="Normal"/>
        <w:ind w:firstLine="73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50:00Z</dcterms:created>
  <dc:creator>Саша</dc:creator>
  <dc:description/>
  <cp:keywords/>
  <dc:language>en-US</dc:language>
  <cp:lastModifiedBy>Дмитрук Леся Михайлівна</cp:lastModifiedBy>
  <cp:lastPrinted>2020-01-10T12:14:00Z</cp:lastPrinted>
  <dcterms:modified xsi:type="dcterms:W3CDTF">2020-01-29T09:50:00Z</dcterms:modified>
  <cp:revision>2</cp:revision>
  <dc:subject/>
  <dc:title>проект</dc:title>
</cp:coreProperties>
</file>