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7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Томашпіль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31 березня 2020 року № 23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1"/>
        <w:gridCol w:w="3118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, селищна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-дарське підприємство «Вінобл-агроліс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2:000:0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</w:tr>
      <w:tr>
        <w:trPr>
          <w:trHeight w:val="6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2:001:0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000</w:t>
            </w:r>
          </w:p>
        </w:tc>
      </w:tr>
      <w:tr>
        <w:trPr>
          <w:trHeight w:val="5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3:000:0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1000</w:t>
            </w:r>
          </w:p>
        </w:tc>
      </w:tr>
      <w:tr>
        <w:trPr>
          <w:trHeight w:val="5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2:000:0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000</w:t>
            </w:r>
          </w:p>
        </w:tc>
      </w:tr>
      <w:tr>
        <w:trPr>
          <w:trHeight w:val="5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3:000:0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000</w:t>
            </w:r>
          </w:p>
        </w:tc>
      </w:tr>
      <w:tr>
        <w:trPr>
          <w:trHeight w:val="5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2:001:0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000</w:t>
            </w:r>
          </w:p>
        </w:tc>
      </w:tr>
      <w:tr>
        <w:trPr>
          <w:trHeight w:val="5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400:02:001:00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,5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руса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1:000:0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1:000:05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895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1:000:0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584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1:000:05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1:000:05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4:000:06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624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4:000:0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2:000:0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1:000:0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2:000:0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900:04:000:0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,5103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город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2:002:0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6:000:0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2:001:0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1:000:0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1:000:0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4:001: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9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1:000:03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1:000:03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4:002:02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7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5:000:0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9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4:001:0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8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4:002:02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1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5:000:0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200:05:000:0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1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0,4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4:000:0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1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4:000:0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5:000:06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2:001:0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5:000:06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4:000:0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2600:05:000:06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0,5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реб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3300:03:000:07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3300:03:000:0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1685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3300:02:000:0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4316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1,6001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піль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3:000:06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718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3:000:0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4:000:0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5:002:0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00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6:000:0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261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7:001:0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05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55100:02:000:06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305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,1789</w:t>
            </w:r>
          </w:p>
        </w:tc>
      </w:tr>
      <w:tr>
        <w:trPr>
          <w:trHeight w:val="51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87,6893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01:00Z</dcterms:created>
  <dc:creator>Andrew</dc:creator>
  <dc:description/>
  <cp:keywords/>
  <dc:language>en-US</dc:language>
  <cp:lastModifiedBy>Дмитрук Леся Михайлівна</cp:lastModifiedBy>
  <cp:lastPrinted>2020-02-14T10:46:00Z</cp:lastPrinted>
  <dcterms:modified xsi:type="dcterms:W3CDTF">2020-03-31T12:01:00Z</dcterms:modified>
  <cp:revision>2</cp:revision>
  <dc:subject/>
  <dc:title>Про погодження вилучення та надання</dc:title>
</cp:coreProperties>
</file>