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9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24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значення переможців обласного кон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Людина року» </w:t>
      </w:r>
    </w:p>
    <w:p>
      <w:pPr>
        <w:pStyle w:val="TextBody"/>
        <w:ind w:firstLine="567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ня про проведення обласного конкурсу на звання «Людина року», затвердженого рішенням 4 сесії обласної Ради 7 скликання від 11 лютого 2016 року № 63 «Про відзнаки обласного рівня» (зі змінами), враховуючи протокол засідання обласної комісії з визначення переможців конкурсу на звання «Людина року» від 11 лютого 2020 року № 1:</w:t>
      </w:r>
    </w:p>
    <w:p>
      <w:pPr>
        <w:pStyle w:val="TextBodyInden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  <w:t>1. Департаменту інформаційної діяльності та комунікацій з громадськістю облдержадміністрації (С. Василюк):</w:t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  <w:t>1) провести урочисту церемонію нагородження переможців та відзначення учасників обласного конкурсу «Людина року»;</w:t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  <w:t>2) виготовити дипломи, придбати фоторамки та статуетки переможцям та учасникам обласного конкурсу «Людина року»;</w:t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  <w:t>3) виготовити банер «Людина року» та укласти договір оренди приміщення для проведення урочистої церемонії;</w:t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  <w:t>4)  висвітлити в засобах масової інформації урочисті заходи;</w:t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идатки, пов’язані з виплатою грошових винагород переможцям конкурсу «Людина року» і проведенням вищезначених заходів, профінансувати коштом, передбаченим в обласному бюджеті на інші заходи у сфері засобів масової інформації, відповідно до кошторису.</w:t>
      </w:r>
    </w:p>
    <w:p>
      <w:pPr>
        <w:pStyle w:val="TextBodyInden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jc w:val="both"/>
        <w:rPr/>
      </w:pPr>
      <w:r>
        <w:rPr>
          <w:szCs w:val="28"/>
        </w:rPr>
        <w:t>2. Управлінню культури і мистецтв облдержадміністрації (О. Дернова):</w:t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  <w:t>1) забезпечити оформлення сцени, організацію та проведення святкового концерту під час церемонії нагородження переможців та учасників обласного конкурсу «Людина року»;</w:t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both"/>
        <w:rPr/>
      </w:pPr>
      <w:r>
        <w:rPr>
          <w:szCs w:val="28"/>
        </w:rPr>
        <w:t>2) профінансувати видатки з проведення концертної програми коштом, передбаченим в обласному бюджеті на інші заходи в галузі культури і мистецтва, відповідно до кошторису.</w:t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  <w:t>3. Нагородити переможців конкурсу «Людина року» згідно з додатком.</w:t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  <w:t>4. Контроль за виконанням цього розпорядження покласти на заступника голови облдержадміністрації  І. Івасюка.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Додаток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19 лютого 2020 року  № 124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можців конкурсу «Людина року»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641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Регіональний лідер року»</w:t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16"/>
                <w:szCs w:val="16"/>
                <w:highlight w:val="yellow"/>
                <w:lang w:val="uk-UA"/>
              </w:rPr>
            </w:pPr>
            <w:r>
              <w:rPr>
                <w:b/>
                <w:sz w:val="16"/>
                <w:szCs w:val="16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Богд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авної служби України з надзвичайних ситуацій у Вінницькій області, полковник служби цивільного захисту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Громадський діяч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МЕН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Леонід Олександрович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адський діяч, голова громадської організації «ВА асоціація ветеранів, інвалідів війни та волонтерів АТО»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мінація «Державний службовець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ГНАТОВ </w:t>
            </w:r>
          </w:p>
          <w:p>
            <w:pPr>
              <w:pStyle w:val="Normal"/>
              <w:spacing w:lineRule="exact" w:line="27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lang w:val="uk-UA"/>
              </w:rPr>
              <w:t>Сергій Ново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Головного управління статистики у Вінницькій області 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мінація «Діяч культури та мистецтва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Ч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Леонід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культури та туризму Гайсинської райдержадміністрації, заслуже-ний працівник культури України 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мінація «Діяч освіти та науки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ОЛОТНА </w:t>
            </w:r>
          </w:p>
          <w:p>
            <w:pPr>
              <w:pStyle w:val="Normal"/>
              <w:spacing w:lineRule="exact" w:line="27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 географії Комунального закладу «Якушинецький ліцей» Вінницької області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ШНИЙ  </w:t>
            </w:r>
          </w:p>
          <w:p>
            <w:pPr>
              <w:pStyle w:val="Normal"/>
              <w:spacing w:lineRule="exact" w:line="27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З «Загальноосвітня школа      І-ІІІ ступенів №20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нницької міської ради»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мінація «Берегиня род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РХОМЕНКО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іна Григ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и-вихователька дитячого будинку сімейного типу, с. Жабокрич Крижопільсь-кого району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мінація «Журналіст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ОВА </w:t>
            </w:r>
          </w:p>
          <w:p>
            <w:pPr>
              <w:pStyle w:val="Normal"/>
              <w:spacing w:lineRule="exact" w:line="27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sz w:val="28"/>
                <w:szCs w:val="28"/>
                <w:lang w:val="uk-UA"/>
              </w:rPr>
              <w:t>журналіст ТОВ «Редакція газети «Віннич-чина»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Міський голова року»</w:t>
            </w:r>
          </w:p>
          <w:p>
            <w:pPr>
              <w:pStyle w:val="Normal"/>
              <w:spacing w:lineRule="exact" w:line="27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РГУНОВ </w:t>
            </w:r>
          </w:p>
          <w:p>
            <w:pPr>
              <w:pStyle w:val="Normal"/>
              <w:spacing w:lineRule="exact" w:line="27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ий міський голова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мінація «Митець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РИК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горій Іванович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TextBody"/>
              <w:spacing w:lineRule="exact" w:line="27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лужений художник України, викладач циклової комісії декоративно-прикладного мистецтва Комунального вищого навчаль-ного закладу «Тульчинський коледж культури»</w:t>
            </w:r>
          </w:p>
          <w:p>
            <w:pPr>
              <w:pStyle w:val="TextBody"/>
              <w:spacing w:lineRule="exact" w:line="27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мінація «Самоврядець року»</w:t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ЯБЛОН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вло Василь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екретар Вінницької міської ради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мінація «Лідер медичної галузі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ЄВОЙ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тал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 медицини невідкладних станів відділення невідкладної (екстреної) медич-ної допомоги Бершадської окружної лікарні інтенсивного лікування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мінація «Аграрій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ЕВАТЮК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фермерського господарства «Агро-Сад» Могилів-Подільського району</w:t>
            </w:r>
          </w:p>
          <w:p>
            <w:pPr>
              <w:pStyle w:val="Normal"/>
              <w:spacing w:lineRule="exact" w:line="270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мінація «Соціальний працівник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rFonts w:eastAsia="Calibri"/>
                <w:sz w:val="28"/>
                <w:lang w:val="uk-UA" w:eastAsia="uk-UA"/>
              </w:rPr>
            </w:pPr>
            <w:r>
              <w:rPr>
                <w:rFonts w:eastAsia="Calibri"/>
                <w:sz w:val="28"/>
                <w:lang w:val="uk-UA" w:eastAsia="uk-UA"/>
              </w:rPr>
              <w:t xml:space="preserve">МАТВІЙЧУК </w:t>
            </w:r>
          </w:p>
          <w:p>
            <w:pPr>
              <w:pStyle w:val="Normal"/>
              <w:spacing w:lineRule="exact" w:line="27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lang w:val="uk-UA" w:eastAsia="uk-UA"/>
              </w:rPr>
              <w:t>Василь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lang w:val="uk-UA" w:eastAsia="uk-UA"/>
              </w:rPr>
              <w:t>директор комунальної установи «Терито-ріальний центр соціального обслуговування (надання соціальних послуг) Козятинського району Вінницької області Козятинської районної ради»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мінація «Торгівельна марка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rFonts w:eastAsia="Calibri"/>
                <w:sz w:val="28"/>
                <w:lang w:val="uk-UA" w:eastAsia="uk-UA"/>
              </w:rPr>
            </w:pPr>
            <w:r>
              <w:rPr>
                <w:rFonts w:eastAsia="Calibri"/>
                <w:sz w:val="28"/>
                <w:lang w:val="uk-UA" w:eastAsia="uk-UA"/>
              </w:rPr>
              <w:t xml:space="preserve">СЕМЕНЮК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lang w:val="uk-UA" w:eastAsia="uk-UA"/>
              </w:rPr>
              <w:t>Любов Артем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равління ПрAT «Вінницька харчосмакова фабрика»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Підприємець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НАТОВСЬКИЙ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Ігор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а власник ІТ-компанії «LetyShops»</w:t>
            </w:r>
          </w:p>
          <w:p>
            <w:pPr>
              <w:pStyle w:val="Normal"/>
              <w:spacing w:lineRule="exact" w:line="27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мінація «Промисловець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ПРУНОВ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з виробництва ТОВ «Люстдорф»</w:t>
            </w:r>
          </w:p>
          <w:p>
            <w:pPr>
              <w:pStyle w:val="Normal"/>
              <w:spacing w:lineRule="exact" w:line="27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мінація «Роботодавець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ПрАТ «Українська пивна компанія» (UBC group)</w:t>
            </w:r>
          </w:p>
          <w:p>
            <w:pPr>
              <w:pStyle w:val="Normal"/>
              <w:spacing w:lineRule="exact" w:line="27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Спортсмен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ЧЕРЕТНИЙ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Ростислав Русл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гаторазовий призер обласних, всеукраїнсь-ких та міжнародних змагань з ММА та бойового самбо</w:t>
            </w:r>
          </w:p>
          <w:p>
            <w:pPr>
              <w:pStyle w:val="Normal"/>
              <w:spacing w:lineRule="exact" w:line="27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мінація «Нова генерація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Я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фія Вікторівна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учениця 9 класу КЗ «Гуманітарна гімназія №1 ім. М.І. Пирогова Вінницької міської ради», лідерка учнівського самоврядування, ініціаторська власного проєкту «Ні булінгу»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мінація «Герой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КУХ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Ярослав Олегович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ень 5 класу навчально-виховного комплексу загальноосвітньої школи І-ІІ ст. – дошкільного навчального закладу с. Черня-тин Калинівського району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мінація «Меценат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ЛКАЧ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 «Демидівський граніт», Тиврівський район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омінація «Захисник України року»</w:t>
            </w:r>
          </w:p>
          <w:p>
            <w:pPr>
              <w:pStyle w:val="Normal"/>
              <w:spacing w:lineRule="exact" w:line="27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УДНИК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часник бойових дій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Благодійник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ЖУК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ТОВ «Хмільницьке»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Ресторатор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ЛЯР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есторану «MontBlanc»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Лідер туристичної галузі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РИБАЧОК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Андрій Ві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співзасновник Тур-Клубу «Бідняжка»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Багатодітна родина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ЕНКО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Гаврилівна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ЕНКО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Пил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ують 13 дітей, восьмеро з яких неповнолітні, Козятинський район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Бізнесмен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РОЧИНСЬКИЙ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ле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 «ЛВН ЛІМІТЕД»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Дизайнер року»</w:t>
            </w:r>
          </w:p>
          <w:p>
            <w:pPr>
              <w:pStyle w:val="Normal"/>
              <w:spacing w:lineRule="exact" w:line="27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ЄТНА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зайнер-модельєр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Фінансист року»</w:t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КУТА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тал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авної казначейської служби України у Вінницькій області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Обдарованість року»</w:t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АХАНЯН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ак Гагі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7 класу загальноосвітньої школи І-ІІІ ступенів смт Тиврів, учень Тиврівської дитячої музичної школи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Правник року»</w:t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ЗИГУН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Леонід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авового, соціального забезпечення та експертиз департаменту правової політики та якості Вінницької міської ради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Комунальник року»</w:t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БАНЮК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комунального підприємства «Вінницяоблтеплоенерго»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інація «Волонтер року»</w:t>
            </w:r>
          </w:p>
          <w:p>
            <w:pPr>
              <w:pStyle w:val="Normal"/>
              <w:spacing w:lineRule="exact" w:line="27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БАР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в зоні проведення АТО/ООС, волонтер, Іллінецький район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ої діяльності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омунікацій з громадськістю </w:t>
      </w:r>
    </w:p>
    <w:p>
      <w:pPr>
        <w:pStyle w:val="Normal"/>
        <w:tabs>
          <w:tab w:val="clear" w:pos="708"/>
          <w:tab w:val="left" w:pos="7088" w:leader="none"/>
          <w:tab w:val="left" w:pos="8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держадміністрації                                                          Світлана ВАСИЛЮК</w:t>
      </w:r>
    </w:p>
    <w:p>
      <w:pPr>
        <w:pStyle w:val="TextBody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jc w:val="center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0">
    <w:name w:val="Верхні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color w:val="000080"/>
      <w:sz w:val="28"/>
      <w:szCs w:val="20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23">
    <w:name w:val="Основний текст 2"/>
    <w:basedOn w:val="Normal"/>
    <w:qFormat/>
    <w:pPr/>
    <w:rPr>
      <w:b/>
      <w:sz w:val="28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color w:val="000080"/>
      <w:sz w:val="28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sz w:val="28"/>
      <w:szCs w:val="28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</w:pPr>
    <w:rPr>
      <w:sz w:val="24"/>
      <w:szCs w:val="24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55"/>
      <w:jc w:val="center"/>
    </w:pPr>
    <w:rPr>
      <w:sz w:val="24"/>
      <w:szCs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9"/>
    </w:pPr>
    <w:rPr>
      <w:sz w:val="24"/>
      <w:szCs w:val="24"/>
      <w:lang w:val="uk-UA"/>
    </w:rPr>
  </w:style>
  <w:style w:type="paragraph" w:styleId="Style19">
    <w:name w:val="Блокування тексту"/>
    <w:basedOn w:val="Normal"/>
    <w:qFormat/>
    <w:pPr>
      <w:ind w:left="4536" w:right="221" w:hanging="0"/>
    </w:pPr>
    <w:rPr>
      <w:b/>
      <w:bCs/>
      <w:sz w:val="28"/>
      <w:lang w:val="uk-UA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5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21:00Z</dcterms:created>
  <dc:creator>User</dc:creator>
  <dc:description/>
  <cp:keywords/>
  <dc:language>en-US</dc:language>
  <cp:lastModifiedBy>Дмитрук Леся Михайлівна</cp:lastModifiedBy>
  <cp:lastPrinted>2020-02-18T12:48:00Z</cp:lastPrinted>
  <dcterms:modified xsi:type="dcterms:W3CDTF">2020-02-24T07:21:00Z</dcterms:modified>
  <cp:revision>2</cp:revision>
  <dc:subject/>
  <dc:title>ВІННИЦЬКА ОБЛАСНА ДЕРЖАВНА АДМІНІСТРАЦІЯ</dc:title>
</cp:coreProperties>
</file>