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рез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берез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6 лютого</w:t>
      </w:r>
      <w:r>
        <w:rPr>
          <w:sz w:val="28"/>
          <w:szCs w:val="28"/>
        </w:rPr>
        <w:t xml:space="preserve"> 2020 року № 136</w:t>
      </w:r>
    </w:p>
    <w:p>
      <w:pPr>
        <w:pStyle w:val="Normal"/>
        <w:widowControl w:val="false"/>
        <w:suppressAutoHyphens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березень 2020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адмі-ністрації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</w:rPr>
        <w:t>Заходи до Дня працівників житлово-комунального господарства і побутов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>С. Волков</w:t>
        <w:tab/>
        <w:t xml:space="preserve">- директор Департаменту житлово-комунального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господарства, енергетики та інфраструктур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9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Новруз Байрами – свято азербайджанської спільно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9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9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>Пурімшпіль – свято єврейської спільно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І. Салецький </w:t>
        <w:tab/>
        <w:t xml:space="preserve">- начальник управління у справах національностей та </w:t>
      </w:r>
    </w:p>
    <w:p>
      <w:pPr>
        <w:pStyle w:val="Normal"/>
        <w:spacing w:lineRule="exact" w:line="280"/>
        <w:ind w:left="3402" w:firstLine="138"/>
        <w:rPr/>
      </w:pPr>
      <w:r>
        <w:rPr>
          <w:spacing w:val="-4"/>
          <w:sz w:val="28"/>
          <w:szCs w:val="28"/>
        </w:rPr>
        <w:t>релігій облдержадміністрації</w:t>
      </w:r>
    </w:p>
    <w:p>
      <w:pPr>
        <w:pStyle w:val="Normal"/>
        <w:widowControl w:val="false"/>
        <w:shd w:fill="FFFFFF" w:val="clear"/>
        <w:suppressAutoHyphens w:val="true"/>
        <w:spacing w:lineRule="exact" w:line="28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Фінал конкурсу «Міс Вінниця – 2020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і особи за кадрову роботу </w:t>
      </w:r>
      <w:r>
        <w:rPr>
          <w:color w:val="000000"/>
          <w:sz w:val="28"/>
          <w:szCs w:val="28"/>
        </w:rPr>
        <w:t>сільських, селищних, міських рад</w:t>
      </w:r>
      <w:r>
        <w:rPr>
          <w:sz w:val="28"/>
          <w:szCs w:val="28"/>
        </w:rPr>
        <w:t xml:space="preserve"> об’єднаних територіальних громад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10565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широкого громадського обговорення проєкту Закону України «Про внесення змін до Конституції України ( щодо децентралізації влади)»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березня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д</w:t>
      </w:r>
      <w:r>
        <w:rPr>
          <w:iCs/>
          <w:sz w:val="28"/>
          <w:szCs w:val="28"/>
        </w:rPr>
        <w:t>ержавних службовців та посадових осіб Центрально-Західного міжрегіонального управління з питань виконання кримінальних покарань та пробації Міністерства юстиції України у Вінницькій області.</w:t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истецька програма «Михайло Вербицький – творець національного символу України» на відзначення 205-річчя від дня народження Михайла Вербицького та 155-річчя першого публічного виконання національного гім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</w:t>
      </w:r>
      <w:r>
        <w:rPr>
          <w:color w:val="000000"/>
          <w:sz w:val="28"/>
          <w:szCs w:val="28"/>
        </w:rPr>
        <w:t xml:space="preserve"> з питань електронного урядування,  ділового українського правопису та контролю щодо виконання документів вищестоящих органів та власних для в</w:t>
      </w:r>
      <w:r>
        <w:rPr>
          <w:iCs/>
          <w:sz w:val="28"/>
          <w:szCs w:val="28"/>
        </w:rPr>
        <w:t>ідповідальних працівників за організацію контролю щодо виконання документів вищестоящих органів виконавчої влади та власних в структурних підрозділах облдержадміністрації, територіальних органах міністерств та інших центральних органах виконавчої влади України у Вінницькій області та працівники відділу контролю управління діловодства та контролю апарату облдержадміністрації.</w:t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Державного архіву Вінницької області «Про підсумки роботи архівних установ області 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та пріоритетні напрямки робо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рік. Про план-звіт організаційної роботи архіву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-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ерезня</w:t>
      </w:r>
    </w:p>
    <w:p>
      <w:pPr>
        <w:pStyle w:val="Normal"/>
        <w:spacing w:lineRule="exact" w:line="2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реалізації національної стратегії у сфері прав людини для головних спеціалістів (завідувачів секторами) з питань попередження дитячої бездоглядності служб у справах дітей р</w:t>
      </w:r>
      <w:r>
        <w:rPr>
          <w:sz w:val="28"/>
          <w:szCs w:val="28"/>
        </w:rPr>
        <w:t>ай-держадміністрацій, міських рад міст обласного значення та уповноважені особи з питань у справах дітей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льських, селищних, міських рад</w:t>
      </w:r>
      <w:r>
        <w:rPr>
          <w:iCs/>
          <w:sz w:val="28"/>
          <w:szCs w:val="28"/>
        </w:rPr>
        <w:t xml:space="preserve">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</w:t>
      </w:r>
      <w:r>
        <w:rPr>
          <w:color w:val="000000"/>
          <w:sz w:val="28"/>
          <w:szCs w:val="28"/>
        </w:rPr>
        <w:t xml:space="preserve"> з питань електронного урядування,  ділового українського правопису та контролю щодо виконання документів вищестоящих органів та власних для в</w:t>
      </w:r>
      <w:r>
        <w:rPr>
          <w:iCs/>
          <w:sz w:val="28"/>
          <w:szCs w:val="28"/>
        </w:rPr>
        <w:t xml:space="preserve">ідповідальних працівників за організацію контролю щодо виконання документів вищестоящих органів виконавчої влади та власних в райдержадміністраціях, міських радах міст обласного значення та </w:t>
      </w:r>
      <w:r>
        <w:rPr>
          <w:color w:val="000000"/>
          <w:sz w:val="28"/>
          <w:szCs w:val="28"/>
        </w:rPr>
        <w:t>сільських, селищних, міських рад</w:t>
      </w:r>
      <w:r>
        <w:rPr>
          <w:iCs/>
          <w:sz w:val="28"/>
          <w:szCs w:val="28"/>
        </w:rPr>
        <w:t>ах об’єднаних територіальних громад.</w:t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Міжнародного жіночого Д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Мітинг-реквієм з метою вшанування пам’яті Великого Кобзар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Обласна науково-практична конференція «Інноваційні напрямки підго-товки фахівців освітньо-професійної програми «Інформаційна, бібліотечна та архівна справа» за участю фахівців документально-інформаційних структур Вінниччи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12 березня</w:t>
      </w:r>
    </w:p>
    <w:p>
      <w:pPr>
        <w:pStyle w:val="Normal"/>
        <w:spacing w:lineRule="exact" w:line="2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гендерних питань, запобігання та протидії домашньому насильству за ознакою статі для </w:t>
      </w:r>
      <w:r>
        <w:rPr>
          <w:iCs/>
          <w:sz w:val="28"/>
          <w:szCs w:val="28"/>
        </w:rPr>
        <w:t>заступників керівників структурних підрозділів облдержадміністрації, райдержадміністрацій, міських рад міст обласного значення, територіальних органів виконавчої влади України, обласних установ та організацій, у</w:t>
      </w:r>
      <w:r>
        <w:rPr>
          <w:color w:val="000000"/>
          <w:sz w:val="28"/>
          <w:szCs w:val="28"/>
        </w:rPr>
        <w:t>повноважені особи (координатори) з питань забезпечення рівних прав та можливостей жінок і чоловіків, запобігання та протидії насильству за ознакою статі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 xml:space="preserve">Мистецька акція </w:t>
      </w:r>
      <w:r>
        <w:rPr>
          <w:bCs/>
          <w:sz w:val="28"/>
          <w:szCs w:val="28"/>
        </w:rPr>
        <w:t xml:space="preserve">«Ніхто не створений для війни» </w:t>
      </w:r>
      <w:r>
        <w:rPr>
          <w:sz w:val="28"/>
          <w:szCs w:val="28"/>
        </w:rPr>
        <w:t>з виготовлення оберегу в техніці «Hand-made» для воїнів-учасників ООС до Дня українського доброволь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доброчесності та етики службовців для працівників Управління державної міграційної служби України у Вінницькій області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Тростянець-кого району за темою: „Дії органів управління та сил спеціалізованих служб цивільного захисту  району при загрозі або виникненні надзвичайної ситуації на гідроспоруді Ладижинської ТЕС”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ходи до Дня українського добровольц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облдержадміністрації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</w:t>
      </w:r>
      <w:r>
        <w:rPr>
          <w:iCs/>
          <w:sz w:val="28"/>
          <w:szCs w:val="28"/>
        </w:rPr>
        <w:t>керівників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-них органів виконавчої влади, установ та організацій Вінницької області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дотримання нових вимог в українському правописі для працівників апарату облдержадміністрації та виконавчого апарату обласної Ради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ходи до Дня землевпоряд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лагінов А.В. </w:t>
        <w:tab/>
        <w:t xml:space="preserve">- в.о. начальника </w:t>
      </w:r>
      <w:r>
        <w:rPr>
          <w:bCs/>
          <w:sz w:val="28"/>
          <w:szCs w:val="28"/>
        </w:rPr>
        <w:t>Головного</w:t>
      </w:r>
      <w:r>
        <w:rPr>
          <w:sz w:val="28"/>
          <w:szCs w:val="28"/>
        </w:rPr>
        <w:t xml:space="preserve"> управління </w:t>
      </w:r>
    </w:p>
    <w:p>
      <w:pPr>
        <w:pStyle w:val="Normal"/>
        <w:ind w:left="3402" w:hanging="0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геокадастру  у Вінницькій області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-27 березня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 для спеціалістів органів соціального захисту населення райдержадміністрацій, міських рад міст обласного значення,</w:t>
      </w:r>
      <w:r>
        <w:rPr>
          <w:color w:val="000000"/>
          <w:sz w:val="28"/>
          <w:szCs w:val="28"/>
        </w:rPr>
        <w:t xml:space="preserve"> відповідальні працівники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Спеціальна професійна (сертифікатна) програма для спеціалістів структурних підрозділів з пенсійного законодавства </w:t>
      </w:r>
      <w:r>
        <w:rPr>
          <w:iCs/>
          <w:color w:val="000000"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Вечір поезії «Я щаслива. Моя свобода завжди при мені…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90-річчя Ліни Костенко, української письменниці, поетеси-шістдесятни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19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19925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ум  «Литва-Україна: досвід Європейського Союзу для Вінницької області».</w:t>
      </w:r>
    </w:p>
    <w:p>
      <w:pPr>
        <w:pStyle w:val="Normal"/>
        <w:tabs>
          <w:tab w:val="clear" w:pos="708"/>
          <w:tab w:val="left" w:pos="240" w:leader="none"/>
          <w:tab w:val="left" w:pos="10565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tabs>
          <w:tab w:val="clear" w:pos="708"/>
          <w:tab w:val="left" w:pos="240" w:leader="none"/>
          <w:tab w:val="left" w:pos="10565" w:leader="none"/>
        </w:tabs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визволення Вінниччини від нацистських  загарбників під час Другої світової вій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1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значення Всесвітнього дня лялькар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7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тап Всеукраїнської учнівської олімпіади з істор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Буняк</w:t>
        <w:tab/>
        <w:tab/>
        <w:tab/>
        <w:t>- заступник директора Департаменту освіти і науки</w:t>
      </w:r>
    </w:p>
    <w:p>
      <w:pPr>
        <w:pStyle w:val="Normal"/>
        <w:spacing w:lineRule="exact" w:line="280"/>
        <w:ind w:left="3540" w:hanging="0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облдержадміністрації – </w:t>
      </w:r>
      <w:r>
        <w:rPr>
          <w:sz w:val="28"/>
          <w:szCs w:val="28"/>
        </w:rPr>
        <w:t>начальник управління</w:t>
      </w:r>
    </w:p>
    <w:p>
      <w:pPr>
        <w:pStyle w:val="Normal"/>
        <w:spacing w:lineRule="exact" w:line="28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альної середньої, дошкільної освіти та</w:t>
      </w:r>
    </w:p>
    <w:p>
      <w:pPr>
        <w:pStyle w:val="Normal"/>
        <w:spacing w:lineRule="exact" w:line="28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ховної робот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березня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не тренування органів управління цивільного захисту Ямпільського району „Дії органів управління та сил спеціалізованих служб цивільного захисту району при загрозі або виникненні надзвичайної ситуації на гідроспорудах Новодністровського каскаду ГЕС”.</w:t>
      </w:r>
    </w:p>
    <w:p>
      <w:pPr>
        <w:pStyle w:val="2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27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 туристична виставка  UITT: «УКРАЇНА - Подорожі та Туризм»            (м. Киї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Мережко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березня</w:t>
      </w:r>
    </w:p>
    <w:p>
      <w:pPr>
        <w:pStyle w:val="22"/>
        <w:spacing w:lineRule="exact" w:line="28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бне тренування органів управління цивільного захисту Калинівського району „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”.</w:t>
      </w:r>
    </w:p>
    <w:p>
      <w:pPr>
        <w:pStyle w:val="22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значення Дня Національної гвардії України.</w:t>
      </w:r>
    </w:p>
    <w:p>
      <w:pPr>
        <w:pStyle w:val="22"/>
        <w:spacing w:lineRule="exact" w:line="280"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  <w:t>-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статистки у Вінницькій області «</w:t>
      </w:r>
      <w:r>
        <w:rPr>
          <w:color w:val="000000"/>
          <w:sz w:val="28"/>
          <w:szCs w:val="28"/>
        </w:rPr>
        <w:t>Про затвердження плану роботи колегії Головного управління статистики у Вінницькій област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ІІ квартал 2020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27 берез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вятковий концерт до Міжнародного дня театру «Магія теат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березня – 3 квіт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-тренінг з питань діяльності прийомних сімей та дитячих будинків сімейного типу, сімей, опікунів, піклувальників для спеціалістів центрів соціальних служб для сім`ї, дітей та молоді, відповідальні працівники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          Михайло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Latha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;Latha" w:hAnsi="Arial Unicode MS;Latha" w:eastAsia="Arial Unicode MS;Latha" w:cs="Arial Unicode MS;Latha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44:00Z</dcterms:created>
  <dc:creator>Гончар</dc:creator>
  <dc:description/>
  <cp:keywords/>
  <dc:language>en-US</dc:language>
  <cp:lastModifiedBy>Дмитрук Леся Михайлівна</cp:lastModifiedBy>
  <cp:lastPrinted>2019-12-21T12:09:00Z</cp:lastPrinted>
  <dcterms:modified xsi:type="dcterms:W3CDTF">2020-02-26T09:44:00Z</dcterms:modified>
  <cp:revision>2</cp:revision>
  <dc:subject/>
  <dc:title>ВІННИЦЬКА ОБЛАСНА ДЕРЖАВНА АДМІНІСТРАЦІЯ</dc:title>
</cp:coreProperties>
</file>