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1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відомос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юридичну особ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5 Закону України «Про місцеві державні адміністрації», частини четвертої статті 17 Закону України «Про державну реєстрацію юридичних осіб, фізичних осіб - підприємців та громадських формувань»: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ключити з числа осіб, які мають право вчиняти дії від імені Департаменту житлово-комунального господарства, енергетики та інфра-структури Вінницької облдержадміністрації без довіреності, у тому числі підписувати договори, подавати документи для державної реєстрації тощо Данильченка Віктора Миколайович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олові комісії з ліквідації Департаменту житлово-комунального госпо-дарства, енергетики та інфраструктури Вінницької облдержадміністрації Віталію Мизюку забезпечити внесення змін до Єдиного державного реєстру юридичних осіб, фізичних осіб - підприємців та громадських формувань, передбачених пунктом 1 цього розпоря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знати таким, що втратило чинність, розпорядження голови облдерж-адміністрації від 05 вересня 2019 року № 691 «Про внесення змін до відомостей про юридичну особу»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Normal"/>
        <w:spacing w:lineRule="auto" w:line="240" w:before="288" w:after="28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</w:t>
        <w:tab/>
        <w:tab/>
        <w:tab/>
        <w:tab/>
        <w:tab/>
        <w:tab/>
        <w:t xml:space="preserve">       Владислав СКАЛЬСЬКИЙ</w:t>
      </w:r>
    </w:p>
    <w:p>
      <w:pPr>
        <w:pStyle w:val="Normal"/>
        <w:tabs>
          <w:tab w:val="clear" w:pos="708"/>
          <w:tab w:val="left" w:pos="62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09:00Z</dcterms:created>
  <dc:creator>Маша</dc:creator>
  <dc:description/>
  <cp:keywords/>
  <dc:language>en-US</dc:language>
  <cp:lastModifiedBy>Дмитрук Леся Михайлівна</cp:lastModifiedBy>
  <cp:lastPrinted>2020-03-16T08:48:00Z</cp:lastPrinted>
  <dcterms:modified xsi:type="dcterms:W3CDTF">2020-03-18T12:09:00Z</dcterms:modified>
  <cp:revision>2</cp:revision>
  <dc:subject/>
  <dc:title/>
</cp:coreProperties>
</file>