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оцінки корупцій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зиків у діяльності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9 Закону України «Про запобігання корупції»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ої в Міністерстві юстиції України 28 грудня 2016 року за № 1718/2984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ісії з оцінки корупційних ризиків (Валерій Бойко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березні 2020 року провести оцінку корупційних ризиків у діяльності облдержадміністрації за критеріями ймовірності виникнення ідентифікованих корупційних ризиків та наслідків порушення вимог Закону України «Про запобігання корупції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ідготувати та подати 20 березня 2020 року на затвердження голові облдержадміністрації звіт за результатами проведеної оцінки корупційних ризик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тору з питань запобігання корупції апарату облдержадміністрації (Андрій Сільницький) підготувати проєкт Антикорупційної програми облдержадміністрації на 2020-2021 роки до 31 березня 2020 ро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 виконання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38:00Z</dcterms:created>
  <dc:creator>Сільницький Андрій Володимирович</dc:creator>
  <dc:description/>
  <cp:keywords/>
  <dc:language>en-US</dc:language>
  <cp:lastModifiedBy>Дмитрук Леся Михайлівна</cp:lastModifiedBy>
  <dcterms:modified xsi:type="dcterms:W3CDTF">2020-03-04T07:38:00Z</dcterms:modified>
  <cp:revision>2</cp:revision>
  <dc:subject/>
  <dc:title/>
</cp:coreProperties>
</file>