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8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анулювання ліцензій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 xml:space="preserve">до пункту 1 частини другої, частини шостої статті 16 Закону України «Про ліцензування видів господарської діяльності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раховуючи заяви суб’єктів господарювання від 17 лютого 2020 року № 05-02/В-109, № 05-02/В-110, № 05-02/В-111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Анулювати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8"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цензію серії АВ № 613027 на право провадження господарської діяльності з централізованого водопостачання та водовідведення, видану Вінницькою обласною державною адміністрацією (дата прийняття та номер рішення про видачу ліцензії 20 листопада 2014 року № 70) Шаргородськом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мунальному підприємству «Комунсервіс» (ідентифікаційний код 32213302);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ліцензію серії АВ № 613028 на право провадження господарської діяльності з централізованого водопостачання та водовідведення, видану Вінницькою обласною державною адміністрацією (дата прийняття та номер рішення про видачу ліцензії 20 листопада 2014 року № 70) приватному підприємству «Газводбудсервіс» (ідентифікаційний код 36517306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ліцензію серії АВ № 613026 на право провадження господарської діяльності з централізованого водопостачання та водовідведення, видану Вінницькою обласною державною адміністрацією (дата прийняття та номер рішення про видачу ліцензії 20 листопада 2014 року № 70) комунальному підприємству «Гніваньводопостач» (ідентифікаційний код 36242300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нтроль за виконанням цього розпорядження покласти на заступника голови облдержадміністрації О. Піщик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Владислав СКАЛЬСЬКИЙ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MS Mincho;ＭＳ 明朝" w:cs="Courier New"/>
      <w:sz w:val="20"/>
      <w:szCs w:val="20"/>
      <w:lang w:eastAsia="ja-JP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02:00Z</dcterms:created>
  <dc:creator>User</dc:creator>
  <dc:description/>
  <cp:keywords/>
  <dc:language>en-US</dc:language>
  <cp:lastModifiedBy>Кушнир Сніжана Олегівна</cp:lastModifiedBy>
  <dcterms:modified xsi:type="dcterms:W3CDTF">2020-02-21T13:02:00Z</dcterms:modified>
  <cp:revision>2</cp:revision>
  <dc:subject/>
  <dc:title/>
</cp:coreProperties>
</file>