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/>
      </w:pPr>
      <w:r>
        <w:rPr>
          <w:szCs w:val="28"/>
        </w:rPr>
        <w:t xml:space="preserve">Про відзначення 5-ї річниці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йськової частини </w:t>
      </w:r>
      <w:r>
        <w:rPr>
          <w:b/>
          <w:sz w:val="28"/>
          <w:szCs w:val="28"/>
          <w:lang w:val="uk-UA"/>
        </w:rPr>
        <w:t>А 1445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 Закону України «Про місцеві державні адміністрації» та рішення 36 сесії обласної Ради 7 скликання від 04 грудня 2018 року № 720 «Про Регіональну програму сприяння розвитку інформаційного простору та громадянського суспільства у Вінницькій області на 2019-2021 роки» (зі змінами), </w:t>
      </w:r>
      <w:r>
        <w:rPr>
          <w:sz w:val="28"/>
          <w:szCs w:val="28"/>
          <w:shd w:fill="FFFFFF" w:val="clear"/>
          <w:lang w:val="uk-UA"/>
        </w:rPr>
        <w:t>враховуючи заслуги військовослужбовців, проявленні у справі захисту державного суверенітету України, територіальної цілісності, з метою вшанування бойового подвигу, самовідданості громадян, які присвятили своє життя служінню українського народу, посилення суспільної уваги та турботи про захисників рідної землі, збереження та розвитку національних військових традицій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 Нагородити Почесною грамотою облдержадміністрації та обласної Ради з виплатою грошової винагороди військовослужбовців військової частини         А 1445 –</w:t>
      </w:r>
      <w:r>
        <w:rPr>
          <w:sz w:val="28"/>
          <w:szCs w:val="28"/>
          <w:lang w:val="uk-UA" w:eastAsia="uk-UA"/>
        </w:rPr>
        <w:t xml:space="preserve"> учасників АТО/ООС</w:t>
      </w:r>
      <w:r>
        <w:rPr>
          <w:color w:val="000000"/>
          <w:sz w:val="28"/>
          <w:szCs w:val="28"/>
          <w:lang w:val="uk-UA"/>
        </w:rPr>
        <w:t xml:space="preserve">, згідно з </w:t>
      </w:r>
      <w:r>
        <w:rPr>
          <w:sz w:val="28"/>
          <w:szCs w:val="28"/>
          <w:lang w:val="uk-UA"/>
        </w:rPr>
        <w:t xml:space="preserve">додатком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2. Департаменту інформаційної діяльності та комунікацій з громадськістю облдержадміністрації (Світлана Василюк) видатки, пов’язані з виплатою грошових винагород до Почесної грамоти облдержадміністрації та обласної Ради, проведення заходів, придбання квіткової продукції, профінансувати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firstLine="567"/>
        <w:rPr>
          <w:color w:val="000000"/>
          <w:szCs w:val="28"/>
        </w:rPr>
      </w:pPr>
      <w:r>
        <w:rPr>
          <w:color w:val="000000"/>
          <w:szCs w:val="28"/>
        </w:rPr>
        <w:t>3. Контроль за виконанням цього розпорядження покласти на заступника голови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блдержадміністрації Ігоря Івасюка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45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 облдержадміністрації</w:t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березня  2020 року № 20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 И С О К</w:t>
      </w:r>
    </w:p>
    <w:p>
      <w:pPr>
        <w:pStyle w:val="Heading4"/>
        <w:rPr>
          <w:b w:val="false"/>
          <w:b w:val="false"/>
          <w:szCs w:val="28"/>
        </w:rPr>
      </w:pPr>
      <w:r>
        <w:rPr>
          <w:szCs w:val="28"/>
          <w:lang w:eastAsia="uk-UA"/>
        </w:rPr>
        <w:t xml:space="preserve">військовослужбовців – учасників АТО/ООС, нагороджених Почесною грамотою обласної державної адміністрації та обласної Ради з нагоди </w:t>
      </w:r>
      <w:r>
        <w:rPr>
          <w:szCs w:val="28"/>
        </w:rPr>
        <w:t>відзначення 5-ї річниці військової частини А 1445</w:t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436"/>
        <w:gridCol w:w="5528"/>
      </w:tblGrid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РЕЗДЕНЮ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ндрій Василь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олда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РАНЕЦЬ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льга Леонід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тарший солда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РАНЧА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ергій Леонід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ержан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ІД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Юрій Олександ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тарший солда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В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етяна Іван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ержан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РЕЧУН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лександр Миколай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олда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УЧЕРУ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ндрій Володими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тарший солда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ЕЗЕНЄ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ктор Леонід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молодший сержан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УЗ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митро Олександ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тарший солда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ОВАЦЬК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ар’ян Олег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олда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ГІРЧУ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услан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тарший солда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ЕТР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лександр Пет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олда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ОДІОН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ндрій Олександ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таршина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ИНИЦЬК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лександр Миколай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молодший сержан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ІКОРСЬК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икола Миколай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тарший солда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ОКУ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ван Пет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молодший сержант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ЕДЕНЯ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лодимир Володими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апорщик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ЕДОРОВСЬК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ндрій Євген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прапорщик 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ЧУМА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гор Вікто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ержант 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>
        <w:sz w:val="12"/>
        <w:szCs w:val="12"/>
        <w:lang w:val="uk-UA"/>
      </w:rPr>
      <w:t>protokol\Ro 2020</w:t>
    </w:r>
    <w:r>
      <w:rPr>
        <w:sz w:val="12"/>
        <w:szCs w:val="12"/>
      </w:rPr>
      <w:t>\269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40:00Z</dcterms:created>
  <dc:creator>Вася</dc:creator>
  <dc:description/>
  <cp:keywords/>
  <dc:language>en-US</dc:language>
  <cp:lastModifiedBy>Кушнир Сніжана Олегівна</cp:lastModifiedBy>
  <cp:lastPrinted>2020-03-20T10:40:00Z</cp:lastPrinted>
  <dcterms:modified xsi:type="dcterms:W3CDTF">2020-03-23T12:40:00Z</dcterms:modified>
  <cp:revision>2</cp:revision>
  <dc:subject/>
  <dc:title/>
</cp:coreProperties>
</file>