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ро затвердження проекту «</w:t>
      </w:r>
      <w:r>
        <w:rPr>
          <w:rFonts w:cs="Times New Roman" w:ascii="Times New Roman" w:hAnsi="Times New Roman"/>
          <w:b/>
          <w:sz w:val="28"/>
          <w:szCs w:val="28"/>
        </w:rPr>
        <w:t>Загальноосвітня школа І-ІІІ ступенів в житловому кварталі № 8 району «Поділля» в м. Вінниці - будівництво (коригування 2)</w:t>
      </w:r>
      <w:r>
        <w:rPr>
          <w:rFonts w:cs="Times New Roman" w:ascii="Times New Roman" w:hAnsi="Times New Roman"/>
          <w:b/>
          <w:sz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ей 2, 6 Закону України «Про місцеві державні адміністрації», постанови Кабінету Міністрів України від 11 травня 2011 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раховуючи експертний звіт державного підприємства «Укрдержбудекспертиза» щодо розгляду проектної документації від 13 лютого 2020 року № 02-0012-20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Затвердити проект «Загальноосвітня школа І-ІІІ ступенів в житловому кварталі №8 району «Поділля» в м. Вінниці - будівництво (коригування 2)» в сумі </w:t>
      </w:r>
      <w:r>
        <w:rPr>
          <w:rFonts w:cs="Times New Roman" w:ascii="Times New Roman" w:hAnsi="Times New Roman"/>
          <w:sz w:val="28"/>
          <w:szCs w:val="28"/>
        </w:rPr>
        <w:t xml:space="preserve">169 675,084 тис. грн., в тому числі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123 630,960 тис. грн.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ткування – 13 042,623 тис. грн.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33 001,501 тис.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з загальної кошторисної вартості виконано станом на 13.02.2020 року робіт на 102 905,474 тис. грн., в тому числі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82 575,945 тис. грн.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витрати –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29,529</w:t>
      </w:r>
      <w:r>
        <w:rPr>
          <w:rFonts w:eastAsia="Times New Roman" w:cs="Arial CYR" w:ascii="Arial CYR" w:hAnsi="Arial CYR"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цього розпорядження покласти на заступника голови облдержадміністрації О. Пі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00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51:00Z</dcterms:created>
  <dc:creator>Кілімнік Юлія Петрівна</dc:creator>
  <dc:description/>
  <cp:keywords/>
  <dc:language>en-US</dc:language>
  <cp:lastModifiedBy>Кушнир Сніжана Олегівна</cp:lastModifiedBy>
  <cp:lastPrinted>2020-02-19T17:52:00Z</cp:lastPrinted>
  <dcterms:modified xsi:type="dcterms:W3CDTF">2020-02-20T07:51:00Z</dcterms:modified>
  <cp:revision>2</cp:revision>
  <dc:subject/>
  <dc:title/>
</cp:coreProperties>
</file>