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19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утворення </w:t>
      </w:r>
      <w:r>
        <w:rPr>
          <w:rStyle w:val="StrongEmphasis"/>
          <w:sz w:val="28"/>
          <w:szCs w:val="28"/>
        </w:rPr>
        <w:t xml:space="preserve">обласного оперативного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штабу із запобігання та протидії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поширенню на території обла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ронавірусу </w:t>
      </w:r>
      <w:r>
        <w:rPr>
          <w:rStyle w:val="StrongEmphasis"/>
          <w:sz w:val="28"/>
          <w:szCs w:val="28"/>
          <w:lang w:val="en-US"/>
        </w:rPr>
        <w:t>COVID</w:t>
      </w:r>
      <w:r>
        <w:rPr>
          <w:rStyle w:val="StrongEmphasis"/>
          <w:sz w:val="28"/>
          <w:szCs w:val="28"/>
        </w:rPr>
        <w:t>-19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Відповідно до законів України «Про місцеві державні адміністрації», «Про захист населення від інфекційних хвороб», постанови Кабінету Міністрів України від 11 березня 2020 року № 211 «Про запобігання поширенню на території України коронавірусу СО</w:t>
      </w:r>
      <w:r>
        <w:rPr>
          <w:sz w:val="28"/>
          <w:szCs w:val="28"/>
          <w:lang w:val="en-US"/>
        </w:rPr>
        <w:t>VID</w:t>
      </w:r>
      <w:r>
        <w:rPr>
          <w:sz w:val="28"/>
          <w:szCs w:val="28"/>
        </w:rPr>
        <w:t>-19», з метою запобігання розповсюд-женню коронавірусної інфекції (СО</w:t>
      </w:r>
      <w:r>
        <w:rPr>
          <w:sz w:val="28"/>
          <w:szCs w:val="28"/>
          <w:lang w:val="en-US"/>
        </w:rPr>
        <w:t>VID</w:t>
      </w:r>
      <w:r>
        <w:rPr>
          <w:sz w:val="28"/>
          <w:szCs w:val="28"/>
        </w:rPr>
        <w:t>-19) на території області: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орит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обласний оперативний штаб із запобігання та протидії поширенню на території області коронавірусу </w:t>
      </w:r>
      <w:r>
        <w:rPr>
          <w:rStyle w:val="StrongEmphasis"/>
          <w:b w:val="false"/>
          <w:sz w:val="28"/>
          <w:szCs w:val="28"/>
          <w:lang w:val="en-US"/>
        </w:rPr>
        <w:t>COVID</w:t>
      </w:r>
      <w:r>
        <w:rPr>
          <w:rStyle w:val="StrongEmphasis"/>
          <w:b w:val="false"/>
          <w:sz w:val="28"/>
          <w:szCs w:val="28"/>
        </w:rPr>
        <w:t xml:space="preserve">-19 </w:t>
      </w:r>
      <w:r>
        <w:rPr>
          <w:sz w:val="28"/>
          <w:szCs w:val="28"/>
        </w:rPr>
        <w:t>(далі – оперативний шта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складі згідно з додатком. 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и, що оперативний штаб працює цілодобово, з проведенням щоденних засідань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Style17"/>
        <w:shd w:fill="FFFFFF" w:val="clear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</w:t>
        <w:tab/>
        <w:tab/>
        <w:tab/>
        <w:tab/>
        <w:tab/>
        <w:t xml:space="preserve">  </w:t>
        <w:tab/>
        <w:t xml:space="preserve">      Владислав СКАЛЬСЬКИЙ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р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зпорядження голови</w:t>
        <w:br/>
        <w:t>облдержадміністрації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6 березня  2020 року № 191</w:t>
      </w:r>
    </w:p>
    <w:p>
      <w:pPr>
        <w:pStyle w:val="Normal"/>
        <w:shd w:fill="FFFFFF" w:val="clear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 К Л А Д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ласного оперативного штабу із запобігання та протидії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ширенню на території області коронавірусу </w:t>
      </w:r>
      <w:r>
        <w:rPr>
          <w:rStyle w:val="StrongEmphasis"/>
          <w:sz w:val="28"/>
          <w:szCs w:val="28"/>
          <w:lang w:val="en-US"/>
        </w:rPr>
        <w:t>COVID</w:t>
      </w:r>
      <w:r>
        <w:rPr>
          <w:rStyle w:val="StrongEmphasis"/>
          <w:sz w:val="28"/>
          <w:szCs w:val="28"/>
        </w:rPr>
        <w:t>-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812"/>
      </w:tblGrid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КАЛЬ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ладислав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а облдержадміністрації, керівник оперативного штаб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ДІТОВЕЦ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ргій Гео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ерший заступник голови облдержадмі-ністрації, заступник керівника оперативного штаб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О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ргій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Департаменту з питань оборонної роботи, цивільного захисту та взаємодії з правоохоронними органами облдержадмі-ністрації, секрета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оперативного штабу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БАКУ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ргій Віта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чальник Голов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управління   Державної казначейської служби Україн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11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БОЙ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алерій Олекс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керівник апарату облдержадміністрації</w:t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ВАКУЛ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гдан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командир військової частини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8"/>
                <w:szCs w:val="28"/>
                <w:lang w:val="uk-UA" w:eastAsia="ru-RU"/>
              </w:rPr>
              <w:t xml:space="preserve">3028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ціо-нальної гвардії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АСИ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вітла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Департаменту інформаційної діяль-ності та комунікацій з громадськістю облдержадміністрації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ВІННИЦ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Олег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ськовий комісар Вінницького обласного військового комісаріату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ЛУХЕН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ргій Анд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а Вінницької обласної організації Товариства Червоного Хреста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М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Микола Лонгі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відувач кафедри анестезіології та інтенсив-ної терапії Національного медичного універ-ситету імені М.І. Пирогова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280" w:leader="none"/>
              </w:tabs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ГРАБ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ДЕНИ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Анатолій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чальник Управління Служби безпеки Україн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ЖУ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лодимир Зеновійо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командир військової частини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8"/>
                <w:szCs w:val="28"/>
                <w:lang w:val="uk-UA" w:eastAsia="ru-RU"/>
              </w:rPr>
              <w:t xml:space="preserve">3008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ціональної гвардії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ЗАБОЛОТ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таля Михай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голов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алентина Гри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директор ДУ «Вінницький ОЛЦ МОЗ України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Олександр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нницького зонального відділу військової служби правопорядку 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11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ІВАС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Ігор Дмит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голови облдержадміністрації</w:t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КОПАЧЕВ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Микола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фінансів облдерж-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МЕРЕЖ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олодими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у міжнародного співро-бітництва та регіонального розвитку обл-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МЕРІМЕРІ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Костянтин Геннад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курор Вінницької  області (за згодою)</w:t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ГУ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Style w:val="Postdegree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Postdegree"/>
                <w:rFonts w:cs="Times New Roman" w:ascii="Times New Roman" w:hAnsi="Times New Roman"/>
                <w:sz w:val="28"/>
                <w:szCs w:val="28"/>
                <w:lang w:val="uk-UA"/>
              </w:rPr>
              <w:t>Вінницький міський голова (за згодою)</w:t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МО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Ларис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відувач кафедри інфекційних хвороб Національного медичного університету імені М.І. Пирогова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Postdegree"/>
                <w:rFonts w:cs="Times New Roman" w:ascii="Times New Roman" w:hAnsi="Times New Roman"/>
                <w:sz w:val="28"/>
                <w:szCs w:val="28"/>
              </w:rPr>
              <w:t>завідувач кафед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педевтики внутрішньої медицини Вінницького національного меди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університету ім. М.І. Пирогова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ЕД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Юр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чальник Головного управління Національ-ної поліції 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ПІЩ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Олександр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голови облдержадміністрації</w:t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ИДО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ригорій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Головного управління Держпрод-споживслужб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ОКОЛОВ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ргій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манди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гилів-Подільсь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кордо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а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н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ім. Героя України старшого лейтенан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’ячесла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нова Південного регіонального управління Державної прико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нної служби Україн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УСЕІ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Редван Серве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 патрульної поліції в  Вінницькій області Департаменту патрульної поліції Національної поліції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ШЕ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Руслан Богд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ШИ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Олександ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директор департаменту охорони здоров’я Вінницької міської ради (за згодою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ЯКУБ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али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Вінницького міського голов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2977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Департаменту з питань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оронної роботи, цивільного захисту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взаємодії з правоохоронними органами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держадміністрації                                                          Сергій ВОВЧЕНК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63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Postdegree">
    <w:name w:val="post_degre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12:00Z</dcterms:created>
  <dc:creator>home</dc:creator>
  <dc:description/>
  <cp:keywords/>
  <dc:language>en-US</dc:language>
  <cp:lastModifiedBy>Дмитрук Леся Михайлівна</cp:lastModifiedBy>
  <cp:lastPrinted>2020-03-17T09:00:00Z</cp:lastPrinted>
  <dcterms:modified xsi:type="dcterms:W3CDTF">2020-03-17T09:41:00Z</dcterms:modified>
  <cp:revision>4</cp:revision>
  <dc:subject/>
  <dc:title/>
</cp:coreProperties>
</file>