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 w:val="false"/>
          <w:b w:val="false"/>
          <w:sz w:val="28"/>
          <w:szCs w:val="20"/>
        </w:rPr>
      </w:pPr>
      <w:r>
        <w:rPr>
          <w:rFonts w:cs="Times New Roman CYR" w:ascii="Times New Roman CYR" w:hAnsi="Times New Roman CYR"/>
          <w:b w:val="false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 w:val="false"/>
          <w:b w:val="false"/>
          <w:sz w:val="4"/>
          <w:szCs w:val="4"/>
          <w:lang w:val="ru-RU"/>
        </w:rPr>
      </w:pPr>
      <w:r>
        <w:rPr>
          <w:rFonts w:cs="Times New Roman CYR" w:ascii="Times New Roman CYR" w:hAnsi="Times New Roman CYR"/>
          <w:b w:val="false"/>
          <w:sz w:val="4"/>
          <w:szCs w:val="4"/>
          <w:lang w:val="ru-RU"/>
        </w:rPr>
      </w:r>
    </w:p>
    <w:p>
      <w:pPr>
        <w:pStyle w:val="Normal"/>
        <w:widowControl w:val="fals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25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209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сною грамотою облдержадміністрації </w:t>
      </w:r>
    </w:p>
    <w:p>
      <w:pPr>
        <w:pStyle w:val="Normal"/>
        <w:rPr/>
      </w:pPr>
      <w:r>
        <w:rPr>
          <w:sz w:val="28"/>
          <w:szCs w:val="28"/>
        </w:rPr>
        <w:t xml:space="preserve">та обласної Ради і відзначення Подяк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та </w:t>
      </w:r>
    </w:p>
    <w:p>
      <w:pPr>
        <w:pStyle w:val="Normal"/>
        <w:rPr/>
      </w:pPr>
      <w:r>
        <w:rPr>
          <w:sz w:val="28"/>
          <w:szCs w:val="28"/>
        </w:rPr>
        <w:t>голови обласної Рад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прац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сумлінну працю, особистий внесок у розвиток житлово-комунальної галузі області та з нагоди Дня працівників житлово-комунального господарства і побутового обслуговування населення згідно з додатком 2;</w:t>
      </w:r>
    </w:p>
    <w:p>
      <w:pPr>
        <w:pStyle w:val="35"/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42" w:right="159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багаторічну плідну працю, високий професіоналізм, особистий внесок у розвиток театрального мистецтва на Вінниччині та з нагоди Міжна-родного дня театру згідно з додатком 3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9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за професійне виконання службових обов'язків та завдань, спрямованих на збереження територіальної цілісності держави, забезпечення публічної безпеки і порядку в зоні проведення операції Об’єднаних сил на сході України згідно з додатком 4;</w:t>
      </w:r>
    </w:p>
    <w:p>
      <w:pPr>
        <w:pStyle w:val="3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сумлінну працю, високий професіоналізм та з нагоди 25-ї річниці з дня заснування Вінницького навчально-наукового інституту економіки Терно-пільського національного економічного університету згідно з додатком 5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 зразкові показники у службовій діяльності, професійну майстерність, самовідданість при виконанні службових завдань та з нагоди Міжнародного жіночого дня згідно з додатком 6;</w:t>
      </w:r>
    </w:p>
    <w:p>
      <w:pPr>
        <w:pStyle w:val="TextBody"/>
        <w:ind w:right="1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42" w:right="159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7) за багаторічну сумлінну працю, високий професіоналізм і відпові-дальність, зразкове виконання службових обов’язків та з нагоди Дня землевпорядника згідно з додатком 7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8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мужність і відвагу, проявлені під час виконання військового обов’язку по захисту суверенітету, територіальної цілісності України та з нагоди Дня Національної гвардії України згідно з додатком 8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"/>
        <w:rPr>
          <w:color w:val="000000"/>
          <w:szCs w:val="28"/>
        </w:rPr>
      </w:pPr>
      <w:r>
        <w:rPr>
          <w:rFonts w:cs="Times New Roman"/>
          <w:b/>
          <w:szCs w:val="28"/>
        </w:rPr>
        <w:t xml:space="preserve">        </w:t>
      </w:r>
      <w:r>
        <w:rPr>
          <w:szCs w:val="28"/>
        </w:rPr>
        <w:t>9) за сумлінне виконання службових обов’язків, зразкову військову дисципліну та з нагоди Дня Національної гвардії України згідно з додатком 9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142" w:right="159" w:hanging="142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) за сумлінну працю, особистий внесок у розвиток медичної освіти та за підсумками регіональної науково-практичної медсестринської конференції «Особливості впровадження реформи системи охорони здоров’я в медсес-тринстві на Вінниччині» згідно з додатком 10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  за зразкові показники у службовій діяльності, професійну майстерність, сміливість та самовідданість при виконанні службових завдань та за проявлені мужність і відвагу при виконанні робіт за призначенням згідно з додатком 11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Колектив Літинської районної газети «Літинський вісник» (головний редактор-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МАЛЬЧЕНКО Надія Миколаївна);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ОНДАР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алина Пав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іського комунального підпри-ємства «Кінотеатр Родина», член Ради Громадської організації «Вінницька обласна Рада жінок Україн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ЕБЕН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Іллінецької районної ради, керівник товариства з обмеженою відповідальністю «Іллінецьке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ОЛИНЯН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сільськогосподарського виробничого кооперативу «Нива» с. Гранів Гайсин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ГНАТОВ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ргій Ново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ловного управління статистики у Вінницькій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ОТОР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кса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народного аматорського ансамблю «Джерело» Багриновецького сільського будинку культури Літин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</w:rPr>
              <w:t>СЛОБОДЯН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заслужений майстер народної творчості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ЕЛЬДМАН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етро Леонід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відатор наслідків аварії на ЧАЕС ІІ катего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</w:rPr>
              <w:t>Павліна Іванів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ний  секретар Вінницької обласної уні-версальної наукової бібліотеки ім. К.А. Ті-мірязє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5 березня 2020 року № 209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працівників житлово-комунального господарства і побутового обслуговування населення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75"/>
        <w:gridCol w:w="5578"/>
      </w:tblGrid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БАРУН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Сергій Григо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 аварійно-відновлювальних робіт 4 розряду району з експлуатації водопровідних мереж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-облводоканал»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ЛЬЧА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Володимирі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ровідний спеціаліст відділу енергоме-неджменту управління розвитку територій та енергоменеджменту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ГОРОБЕЦЬ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Михайло Іван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люсар аварійно-водопровідного ремонту 4 розряду комунального підприємства «Туль-чинводоканал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ЛІУС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іна Євгенії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диспетчер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Ла-дижинський комбінат комунальних підпри-ємств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ГУТНІ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>робітник комплексного обслуговування комунального підприємства «Бар-благоустрій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Григо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головний інженер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Крижопільводоканал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БЕНКО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Олександ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-сантехнік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Ладжитлосервіс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ДЯЧИНСЬКИЙ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асиль Данил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айстер по благоустрою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-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Комунсервіс» Літинської селищ-ної ради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ВАНОВ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Сергій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/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майстер сільського комунально-експлуатацій-ного підприємства </w:t>
            </w:r>
            <w:r>
              <w:rPr>
                <w:b w:val="false"/>
                <w:bCs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Сількомунсервіс»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Якуши-нецької сільської ради Вінницького району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ЩЕНКО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Дмитро Валер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 аварійно-відновлювальних робіт 4 розряду району з експлуатації каналізаційних мереж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-облводоканал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Юрій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начальник відділу технічного нагляду </w:t>
            </w:r>
            <w:r>
              <w:rPr>
                <w:b w:val="false"/>
                <w:iCs/>
                <w:spacing w:val="-6"/>
                <w:sz w:val="28"/>
                <w:szCs w:val="28"/>
              </w:rPr>
              <w:t>комунального унітарного підприємства</w:t>
            </w:r>
            <w:r>
              <w:rPr>
                <w:b w:val="false"/>
                <w:iCs/>
                <w:sz w:val="28"/>
                <w:szCs w:val="28"/>
              </w:rPr>
              <w:t xml:space="preserve"> «ЕкоВін», м. Вінниця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ВАЛЬЧУК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услан Олекс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люсар аварійно-відновлювальних робіт по водопостачанню комунального підприємства «Іллінціводоканал» Іллінецької міської ради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КОВАРЖА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Святослав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 xml:space="preserve">головний інженер тролейбусного депо </w:t>
            </w:r>
            <w:r>
              <w:rPr>
                <w:b w:val="false"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iCs/>
                <w:sz w:val="28"/>
                <w:szCs w:val="28"/>
              </w:rPr>
              <w:t xml:space="preserve"> «Вінницька транспортна компанія»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ОВТУН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авло Анатол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тракторист комунального підприємства «Бла-гоустрій міста Калинівка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КРАСНЯНСЬКИЙ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Іван Серг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-сантехнік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Чечельник-комунсервіс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ЛЬЧИЦЬКА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лія Віталії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оловногий спеціаліст відділу тарифної політики та господарського забезпечення управління бухгалтерського обліку, фінансо-вої звітності, тарифної політики та госпо-дарського забезпечення Департаменту житло-во-комунального господарства, енергетики та інфраструктури облдержадміністрації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ГДИЧ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ван Юр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ачальник відділу енергоменеджменту управ-ління розвитку територій та енергоме-неджменту Департаменту житлово-комуналь-ного господарства, енергетики та інфраструк-тури облдержадміністра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АРЕН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машиніст котельні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теплоенерго»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Олекс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ашиніст насосних установок комунального підприємства «Хмільникводоканал» Хміль-ницької міської ради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ІЩЕНКО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Іван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газоелектрозварник комунального підприємства «Житловик»,  м. Калинівка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ачальник відділу енергоефективних техно-логій та капітального будівництва управління житлово-комунального господарства Моги-лів-Подільської міської ради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НОСАЛ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іктор Анатол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машиніст водопроводу комунального під-приємства «Уланівкомунсервіс», Хмільниць-кий район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АТАНОВСЬКИЙ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Василь Павл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  <w:t>слюсар-ремонтник Тростянецької селищної комунальної установи з благоустрою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РОКАТ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уючий обов’язки інженера з експлуата-ції споруд та устаткування водопровідно-каналізаційного господарства комунального підприємства «Мурованокуриловецький во-доканал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ПИРИДОНОВ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Микола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доглядач кладовища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-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Оратівкомунсервіс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ФРАНЧУ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 xml:space="preserve">інженер-енергетик Барського комунального ви-робничого управління водопровідно-каналі-заційного господарства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>Барводоканал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ФРАНЧУ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лія Івані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оловний спеціаліст відділу енергоме-неджменту управління розвитку територій та енергоменеджменту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ХОДАЦЬКА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ксана Володимирі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апаратник хімводоочистки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теплоенерго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ХУТОРЯНСЬКИЙ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г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тракторист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Жит-локомунсервіс-Т», смт Теплик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УКО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Пет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нспектор з благоустрою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-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Комунсервіс» Липовецької міської ради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ШУЛЯ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ій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нженер технічного нагляду І категорії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Вінницької обласної комунальної установи «Служба технічного нагляду за об’єктами житлово-комунального господарства»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Міжнародного дня театру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АНДРУШ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Олена Микола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провідний майстер сцени Вінницького академічного обласного театру ляльок, заслужена артистка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ктор, провідний майстер сцени Вінниць-кого академічного обласного театру ляльо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ГУДЗ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Руслан Дми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артист балету </w:t>
            </w:r>
            <w:r>
              <w:rPr>
                <w:b w:val="false"/>
                <w:sz w:val="28"/>
                <w:szCs w:val="28"/>
              </w:rPr>
              <w:t>Вінницького обласного українського академічного музично-драма-тичного театру ім. М. 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КЕВИЧ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ія Франц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бухгалтер Вінницького обласного українського академічного музично-драма-тичного театру ім. М. 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тиристорного цеху Вінницького обласного українського академічного му-зично-драматичного театру ім. М. К. Са-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ХОЛКІН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олодимир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тист Вінницького обласного українського академічного музично-драматичного теат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м. М. 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ОЛОМ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талія Анатол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ртистка драми Вінницького обласного українського академічного музично-драма-тичного театру ім. М. К. Садовського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/>
      </w:pPr>
      <w:r>
        <w:rPr>
          <w:sz w:val="28"/>
          <w:szCs w:val="28"/>
        </w:rPr>
        <w:t>та обласної Ради працівників Головного управління Національної поліції у Вінницькій області</w:t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РНЯ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Вікто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командир батальйону патрульної служби полiцiї особливого призначення «Вiнниця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ИЖУЛ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БЛОТ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bCs/>
                <w:sz w:val="28"/>
                <w:szCs w:val="28"/>
              </w:rPr>
              <w:t>сержант поліції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Ь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РНИЧН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женер групи логiстики, матерiально-технiчного забезпечення та зв'язку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З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лiцейський взводу № 2 роти № 1</w:t>
            </w:r>
            <w:r>
              <w:rPr>
                <w:b w:val="false"/>
                <w:sz w:val="28"/>
                <w:szCs w:val="28"/>
              </w:rPr>
              <w:t xml:space="preserve"> баталь-йону патрульної служби полiцiї особливого призначення «Вiнниця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bCs/>
                <w:sz w:val="28"/>
                <w:szCs w:val="28"/>
              </w:rPr>
              <w:t>сержант поліції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ПАЙ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ядовий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УН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ЛАМАР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ГОН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2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bCs/>
                <w:sz w:val="28"/>
                <w:szCs w:val="28"/>
              </w:rPr>
              <w:t>сержант поліції</w:t>
            </w:r>
            <w:r>
              <w:rPr>
                <w:b w:val="false"/>
                <w:sz w:val="28"/>
                <w:szCs w:val="28"/>
              </w:rPr>
              <w:t xml:space="preserve"> СЛОБОДЯ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РЕН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слав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лейтен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ОЛЕ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зводу № 1 роти № 2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АРЕВСЬК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iнспектор групи кадрового забезпечення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25-ї річниці з дня заснування Вінницького навчально-наукового інституту економіки Тернопільського національного економічного університету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Т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викладач кафедри правознавства та гуманітарних дисциплін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БІЖ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правознавства та гумані-тарних дисциплін, кандидат політич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 xml:space="preserve">МИРОН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цент кафедри фінансів, банківської справи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 страхування, кандидат економіч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ЛЯВЕЦЬ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в. о. завідувача кафедри економіки, обліку та оподаткування, кандидат економічних наук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М</w:t>
            </w:r>
            <w:r>
              <w:rPr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b w:val="false"/>
                <w:sz w:val="28"/>
                <w:szCs w:val="28"/>
              </w:rPr>
              <w:t>ЯНЦЕ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Євген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правознавства та гумані-тарних дисциплін, кандидат педагогічних наук, доцент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кафедри правознавства та гуманітарних дисциплін, кандидат юридич-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Р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економіки, обліку та оподаткування, кандидат економіч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8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а обласної Ради з нагоди </w:t>
      </w:r>
      <w:r>
        <w:rPr>
          <w:sz w:val="28"/>
          <w:szCs w:val="28"/>
          <w:shd w:fill="FFFFFF" w:val="clear"/>
        </w:rPr>
        <w:t>Міжнародного жіночого дня</w:t>
      </w:r>
    </w:p>
    <w:p>
      <w:pPr>
        <w:pStyle w:val="35"/>
        <w:spacing w:lineRule="exact" w:line="28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35"/>
        <w:spacing w:lineRule="exact" w:line="28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ловне управління Державної служби України з надзвичайних </w:t>
      </w:r>
    </w:p>
    <w:p>
      <w:pPr>
        <w:pStyle w:val="35"/>
        <w:spacing w:lineRule="exact" w:line="280" w:before="0" w:after="0"/>
        <w:jc w:val="center"/>
        <w:rPr>
          <w:sz w:val="32"/>
          <w:szCs w:val="28"/>
        </w:rPr>
      </w:pPr>
      <w:r>
        <w:rPr>
          <w:sz w:val="28"/>
          <w:szCs w:val="28"/>
          <w:shd w:fill="FFFFFF" w:val="clear"/>
        </w:rPr>
        <w:t>ситуацій у Вінницькій області</w:t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ИКАВЧУ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спектор відділу пожежної безпе-ки управління запобігання надзвичайним ситуаціям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БРЯНСЬК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діловодства та архівної роботи центру забезпечення діяльності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ІВАНКОВ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ення планування, контролю та документального забезпечення аварійно-рятувального загону спеціального призна-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ЧУ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Дмит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фахівець Тульчинського районно-го сектору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ДВЕДЄВ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 навчального пункту аварійно-рятувального загону спеціального призна-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КАС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iнспектор групи логiстики, матерiально-технiчного забезпечення та зв'язку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РЦУН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Григо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еруповноважений управлі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ИШИ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талія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лiдчий слiдчого вiддiлення Козятинського вiддiлення полiцiї Калинiвського вiддiлу полiцiї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ЙТЕНКО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сектору оперативних облiкiв управлiння iнформацiйно-аналiтичної пiд-трим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ЙЦЕЩУ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л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iнспектор штабу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ЕРМАН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исконсульт вiддiлу правового забезпе-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ИЖИЦЬК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кола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з iнформацiйної пiдтримки Жмеринського вiддiлу полiцi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БЧА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мiчник начальника управлiння з органi-зацiйно-штатної роботи управлiння кадро-вого забезпечення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ВАЛЬЧУ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ес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з режиму секретностi управлiння боротьби зi злочинами, пов'яза-ними з торгiвлею людьм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УЩА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слiдчого вiддiлення Крижопiльського вiддiлення полiцiї Бершадського вiддiлу полiцi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ІЄВСЬК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Дмит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психолог вiддiлу психологiчного забез-печення управлiння кадрового забезпе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АМУКАШВІЛІ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сектору ювенальної превенцiї вiддiлу превенцiї Вiнницького вiддiлу полiцi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ОСУД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Сергі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лiдчий вiддiлу розслiдування особливо тяжких злочинiв слiдчого управлi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ЛЕПЕНКО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з особливих доручень вiддiлу ювенальної превенцiї управлiння превентивної дiяльностi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КАРУП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ї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Державної установи «Дитячий навчальний заклад (ясла-садок) № 39 комбі-нованого типу» Національної поліції Украї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 нагоди Дня землевпорядника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УРІЄ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інформаційного забезпечення державного земельного кадас-тру управління державного земельного кадастру Головного управління Держгеока-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документознавець загального від-ділу управління адміністративно-органі-заційного забезпечення Головного управ-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розпорядження землями сільськогосподарського призначен-ня управління землеустрою та охорони земель Головного управління Держгеока-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РБИЦЬК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правового забезпечення юридичного управління Голов-ного управління Держгеокадастру у Вінниць-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ІЦ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і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у Жмеринському районі Головного управ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БЕЛЬ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розпорядження землями сільськогосподарського призначен-ня управління землеустрою та охорони земель Головного управління Держгеока-дастру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Ш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землевпорядник Центральної регі-ональної філії ДП «Українське державне аерогеодезичне підприємство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ІІ категорії ДП «Вінницький науково-дослід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здійснення державного контролю за додержанням земельного законодавства та оперативного реагування управління землеустрою та охорони земель Головного управ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ЬО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комплексного проекту-вання № 3 ДП «Вінницький науково-дослід-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РМАН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землевпорядник Центральної регі-ональної філії ДП «Українське державне аерогеодезичне підприємство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ОВС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- землевпорядник відділу землевпо-рядних робіт та підготовки планово-карто-графічної основи Вінницької регіональної філії ДП «Центр державного земельного кадастру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О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Нес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ДП «Вінницький науково-дослід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ЛЬ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 аукціонної діяльності відділу ринку та оцінки земель Головного управ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КАРУХ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топографічно-геодезичного відді-лу Центральної регіональної філії ДП «Українське державне аерогеодезичне підприємство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НИЛ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з контролю за використанням та охороною земель у Калинівському, Літинському, Козятинському та Хмільницькому районах та мм. Козятині та Хмільнику управління з контролю за використанням та охороною земель Голов-ного управління Держгеокадастру у Вінниць-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ШУБЕ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ік ДП «Вінницький науково-дослідний та проектний інститут землеустрою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ВУЛЯ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державної реєстрації ДП «Вінницький науково-дослідний та проект-ний інститут землеустрою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МОЙЛ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організації, планування та аналізу інспекторської діяльності управління з контролю за використанням та охороною земель Голов-ного управління Держгеокадастру у Вінниць-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ТАР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- землевпорядник відділу землевпо-рядних робіт та підготовки планово-карто-графічної основи Вінницької регіональної філії ДП «Центр державного земельного кадастру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ХО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представництва в судах та інших органах юридичного управ-ління Головного управління Держгеока-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КЕР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ІІ категорії ДП «Вінницький нау-ково-дослід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ПІКЛІРН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ДП «Вінницький науково-дослідний та проектний інститут землеустрою»</w:t>
            </w:r>
          </w:p>
        </w:tc>
      </w:tr>
    </w:tbl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 нагоди Дня Національної гвардії України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а частина 3028 Національної гвардії України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БІ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ідділення – старший майстер майстерні ремонтно-слюсарної артилерійсь-кого озброєння взводу з ремонту озброєння ремонтної рот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ший заступник командира – начальник штабу 2-го батальйону оперативного призна-чення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ЗУН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Анатолі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розвідки спеціального призна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 (1 категорії) фінансової служб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Щ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бойового призна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ЮГО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Сергі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зикант - соліст оркестру 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КОНЬ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одій (автобуса, мікроавтобуса) автомобільного взводу підвозу матеріально-технічного забезпечення роти матеріального забезпечення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ий серж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Д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відділення – топогеодезист відді-лення управління взводу управління командира протитанкової артилерійської батареї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ІДБО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Іго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інженерної служби 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Щ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штабу – начальник оперативного відділення штабу</w:t>
            </w:r>
          </w:p>
        </w:tc>
      </w:tr>
    </w:tbl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 з нагоди Дня Національної гвардії України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а частина 3008 </w:t>
      </w:r>
      <w:r>
        <w:rPr>
          <w:rFonts w:cs="Times New Roman" w:ascii="Times New Roman" w:hAnsi="Times New Roman"/>
          <w:b/>
          <w:sz w:val="28"/>
          <w:szCs w:val="28"/>
        </w:rPr>
        <w:t>Національної гвардії України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ЙДАЙ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роти бойового та матеріального забезпечення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штабу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Ц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ілець 1 відділення взводу 3 стрілецької роти стрілецького батальйону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Хом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сподарчої частини (комендант ЗПУ) військового стрільбища господарчого взводу роти бойового та матеріального забезпечення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ІЯНО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кулеметник (бронеавтомобіля) управління роти оперативного призначення (на бронеавтомобілях) батальйону оператив-ного призначення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КОНЕЧН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втомобільного відділення взводу матеріально-технічного забезпечення стрі-лецької роти села Пороги Ямпільського райо-ну Вінницької області (140 км)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Л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Микола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патрульного батальйону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ЛЯР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йськового наряду (головний сержант) 3 взводу 1 патрульної роти патруль-ного батальйону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МБАЛ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2 стрілецької роти стрілецького батальйону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ВЕР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 роти оперативного призначення (на бронеавтомобілях) по роботі з особовим складом батальйону оперативного призначення військової частини</w:t>
            </w:r>
          </w:p>
        </w:tc>
      </w:tr>
    </w:tbl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 за підсумками регіональної науково-практичної медсестринської конференції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ливості впровадження реформи системи охорони здоров’я в медсестринстві на Вінниччині»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ий медичний коледж ім. акад. Д. К. Заболотного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сестринської справ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ОСТАЦ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інфекційних хвороб</w:t>
            </w:r>
          </w:p>
        </w:tc>
      </w:tr>
    </w:tbl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7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17"/>
        <w:spacing w:lineRule="exac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працівникі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оловного управління Державної служби України з надзвичайних ситуацій у Вінницькій області</w:t>
      </w:r>
    </w:p>
    <w:p>
      <w:pPr>
        <w:pStyle w:val="17"/>
        <w:spacing w:lineRule="exac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ий 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ДОВИЧЕНКО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алерi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жежний - рятувальник караулу 14 держав-ної пожежно-рятувальної частини (м. Туль-чин Тульчин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М’ЯНЕНКО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Роман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жежний - рятувальник караулу 10 держав-ної пожежно-рятувальної частини (м. Гайсин Гайсинського району) 2 державного пожеж-но-рятувального загону  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стаpший пpапоpщик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МЕЦЬ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вiддiлення караулу 13 державної пожежно-рятувальної частини (м. Немирiв Немирiвського району) 2 державного пожеж-но-рятувального загону  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прапорщик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ИК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Роман Вiталi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дiй караулу 13 державної пожежно-рятувальної частини (м. Немирiв Немирiвсь-кого району) 2 державного пожежно-ряту-вального загону  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стаpший пpапоpщик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ЧАК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одiй - майстер газодимозахисної служби 10 державної пожежно-рятувальної частини (м. Гайсин Гайсин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майор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13 державної пожежно-рятуваль-ної частини (м. Немирiв Немирiв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старший 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жежний - рятувальник караулу 13 держав-ної пожежно-рятувальної частини (м. Неми-рiв Немирiв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ТЛАТЮК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Леонi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жежний - рятувальник караулу 14 держав-ної пожежно-рятувальної частини (м. Туль-чин Тульчинського району) 2 державного пожежно-рятувального загону  </w:t>
            </w:r>
          </w:p>
        </w:tc>
      </w:tr>
    </w:tbl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2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sectPr>
      <w:footerReference w:type="default" r:id="rId4"/>
      <w:type w:val="nextPage"/>
      <w:pgSz w:w="11906" w:h="16838"/>
      <w:pgMar w:left="1701" w:right="566" w:gutter="0" w:header="0" w:top="1135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58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Style22">
    <w:name w:val="Верх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7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0:00Z</dcterms:created>
  <dc:creator>Крученюк Наталя Степанівна</dc:creator>
  <dc:description/>
  <cp:keywords/>
  <dc:language>en-US</dc:language>
  <cp:lastModifiedBy>Дмитрук Леся Михайлівна</cp:lastModifiedBy>
  <cp:lastPrinted>2020-03-26T17:34:00Z</cp:lastPrinted>
  <dcterms:modified xsi:type="dcterms:W3CDTF">2020-03-31T08:00:00Z</dcterms:modified>
  <cp:revision>2</cp:revision>
  <dc:subject/>
  <dc:title/>
</cp:coreProperties>
</file>