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ипинення права постійног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ристування земельною ділянкою т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ння дозволу на розроблення технічн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кументації із землеустрою щодо встановл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  <w:lang w:val="uk-UA"/>
        </w:rPr>
        <w:t xml:space="preserve">(відновлення) меж земельної ділянк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натурі (на місцевості)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19, 79-1, 84, 92, 116, 120, 122, 123, 134, 141, Земельного кодексу України,  пункту 2 Прикінцевих та перехідних положень Закону України «Про державний земельний кадастр», враховуючи клопотання дочірнього підприємства «Укравтогаз» Національної акціонерної компанії «Нафтогаз України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Припинити дочірній компанії «Укртрансгаз» Національної акціонерної компанії «Нафтогаз України» право постійного користування земельною ділянкою площею 1,1066 га, з кадастровим номером 0520680500:01:002:0001 згідно з державним актом на право постійного користування землею серії ЯЯ    № 015077 від 11 листопада 2004 року.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Надати дозвіл дочірньому підприємству «Укравтогаз» Національної акціонерної компанії «Нафтогаз України» на розроблення технічної документації із землеустрою щодо встановлення (відновлення) меж земельної ділянки в натурі (на місцевості) площею 1,1066 га, з кадастровим номером 0520680500:01:002:0001, розташованої по вул. Сабарівське шосе, 2 м. Вінниці, за рахунок земель промисловості, транспорту, зв’язку, енергетики, оборони та іншого призначення, для  розміщення та експлуатації об’єктів трубопровідного транспорту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очірньому підприємству «Укравтогаз» Національної акціонерної компанії «Нафтогаз України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19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амовити виготовлення технічної документації із землеустрою щодо встановлення (відновлення) меж земельних ділянок в натурі (на місцевості);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 першого заступника голови облдерж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 xml:space="preserve">         Владислав СКАЛЬСЬ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1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29:00Z</dcterms:created>
  <dc:creator>Землемер</dc:creator>
  <dc:description/>
  <cp:keywords/>
  <dc:language>en-US</dc:language>
  <cp:lastModifiedBy>Дмитрук Леся Михайлівна</cp:lastModifiedBy>
  <cp:lastPrinted>2019-09-20T16:37:00Z</cp:lastPrinted>
  <dcterms:modified xsi:type="dcterms:W3CDTF">2020-03-31T12:29:00Z</dcterms:modified>
  <cp:revision>2</cp:revision>
  <dc:subject/>
  <dc:title>Про попереднє погодження</dc:title>
</cp:coreProperties>
</file>