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1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 поновлення договору оренди земл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4 Земельного кодексу України, статті 33 Закону України «Про оренду землі», враховуючи клопотання громадянина Хаджинова Максима Геннадійович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оновити з громадянином Хаджиновим Максимом Геннадійовичем договір оренди землі від 17 січня 2015 року, номер запису про інше речове право 8777418, терміном на 10 років з орендною платою в розмірі 12 % від нормативної грошової оцінки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Уповноважити Вінницьку райдержадміністрацію укласти з громадяни-ном Хаджиновим Максимом Геннадійовичем додаткову угоду про поновлення договору оренди землі, зазначеного в пункті 1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Владислав СКАЛЬСЬК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9:00Z</dcterms:created>
  <dc:creator>Andrew</dc:creator>
  <dc:description/>
  <cp:keywords/>
  <dc:language>en-US</dc:language>
  <cp:lastModifiedBy>Кушнир Сніжана Олегівна</cp:lastModifiedBy>
  <cp:lastPrinted>2019-05-30T13:58:00Z</cp:lastPrinted>
  <dcterms:modified xsi:type="dcterms:W3CDTF">2020-01-30T12:19:00Z</dcterms:modified>
  <cp:revision>2</cp:revision>
  <dc:subject/>
  <dc:title>Про погодження вилучення та надання</dc:title>
</cp:coreProperties>
</file>