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лютого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8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 w:val="false"/>
        </w:rPr>
      </w:pPr>
      <w:r>
        <w:rPr/>
        <w:t xml:space="preserve">Про </w:t>
      </w:r>
      <w:r>
        <w:rPr>
          <w:bCs w:val="false"/>
        </w:rPr>
        <w:t xml:space="preserve">внесення зміни до розпорядження голови </w:t>
      </w:r>
    </w:p>
    <w:p>
      <w:pPr>
        <w:pStyle w:val="TextBody"/>
        <w:rPr>
          <w:bCs w:val="false"/>
        </w:rPr>
      </w:pPr>
      <w:r>
        <w:rPr>
          <w:bCs w:val="false"/>
        </w:rPr>
        <w:t>облдержадміністрації від 12 квітня 2016 року № 225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У зв’язку з кадровими змінами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1. Внести до розпорядження голови облдержадміністрації від 12 квітня 2016 року № 225 «Про колегію обласної державної адміністрації» таку зміну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атвердити склад колегії обласної державної адміністрації у новій редакції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2. Визнати такими, що втратили чинність розпорядження голови облдержадміністрації, згідно з переліком, що додаєтьс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12 квітня 2016 року № 22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17 лютого </w:t>
      </w:r>
      <w:r>
        <w:rPr>
          <w:sz w:val="28"/>
          <w:szCs w:val="28"/>
          <w:lang w:val="ru-RU"/>
        </w:rPr>
        <w:t>2020 року № 118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гі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67"/>
        <w:gridCol w:w="5670"/>
      </w:tblGrid>
      <w:tr>
        <w:trPr>
          <w:trHeight w:val="950" w:hRule="atLeast"/>
        </w:trPr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Ь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держадміністрації, голова колегії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НС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Анатолійович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уховецький селищний голова (за згодою)</w:t>
            </w:r>
          </w:p>
        </w:tc>
      </w:tr>
      <w:tr>
        <w:trPr>
          <w:trHeight w:val="899" w:hRule="atLeast"/>
        </w:trPr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ГЕРАСИМ</w:t>
            </w:r>
            <w:r>
              <w:rPr>
                <w:spacing w:val="-2"/>
                <w:sz w:val="28"/>
                <w:szCs w:val="28"/>
                <w:lang w:val="ru-RU"/>
              </w:rPr>
              <w:t>ЮК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Костянтин Харит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жрегіонального управління Національного агентства України з питань державної служби у Вінницькій, Житомирсь-кій та Хмельницькій областях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Вінницького національного техніч-ного університе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лужби безпеки Україн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НА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ТОВ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облдержадмі-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агрофірми «СТОВ Ольгопіль» (за згодою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ІНІЧЕНКО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Олександрович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Бастіон-2009», голова громадської організації «Вінницький Бізнес Клуб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НАСІ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ян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Style w:val="Style13"/>
                <w:color w:val="000000"/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ректор Вінницького державного педагогіч-ного університету ім. Михайла Коцюбинсь-кого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Style w:val="Style13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Г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нницький міський голова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(за згодою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О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оловного управління Національ-ної поліції у Вінницькій області (за згодою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Щ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УДИУ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ип Григ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а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кушинецький сільський голова (за згодою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ІЛАТОВ 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ладислав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Вінницького регіо-нального відділення асоціації міст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ПАТ «Вінницький олійножировий комбінат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ТОВ «НЕСС ГРУП»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19" w:firstLine="5245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 лютого 2020 року № 118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розпоряджень голови облдержадміністрації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о визнаються такими, що втратили чин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Розпорядження голови облдержадміністрації </w:t>
      </w:r>
      <w:r>
        <w:rPr>
          <w:rFonts w:eastAsia="SimSun;宋体"/>
          <w:sz w:val="28"/>
          <w:szCs w:val="28"/>
          <w:lang w:eastAsia="zh-CN"/>
        </w:rPr>
        <w:t>від 16 липня 2018 року                                                                     № 571 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внесення зміни до розпорядження голови облдержадміністрації від 12 квітня 2016 року № 225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Cs w:val="28"/>
        </w:rPr>
        <w:t xml:space="preserve">2. Розпорядження голови облдержадміністрації від </w:t>
      </w:r>
      <w:r>
        <w:rPr>
          <w:b w:val="false"/>
          <w:szCs w:val="28"/>
          <w:lang w:eastAsia="ar-SA"/>
        </w:rPr>
        <w:t>25 січня 2019 року       № 50 «</w:t>
      </w:r>
      <w:r>
        <w:rPr>
          <w:b w:val="false"/>
          <w:szCs w:val="28"/>
        </w:rPr>
        <w:t xml:space="preserve">Про </w:t>
      </w:r>
      <w:r>
        <w:rPr>
          <w:b w:val="false"/>
          <w:bCs w:val="false"/>
          <w:szCs w:val="28"/>
        </w:rPr>
        <w:t>внесення змін до розпорядження голови облдержадміністрації від 12 квітня 2016 року № 225»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Cs w:val="28"/>
        </w:rPr>
        <w:t xml:space="preserve">3. Розпорядження голови облдержадміністрації </w:t>
      </w:r>
      <w:r>
        <w:rPr>
          <w:rFonts w:eastAsia="SimSun;宋体"/>
          <w:b w:val="false"/>
          <w:szCs w:val="28"/>
          <w:lang w:eastAsia="zh-CN"/>
        </w:rPr>
        <w:t>від</w:t>
      </w:r>
      <w:r>
        <w:rPr>
          <w:b w:val="false"/>
          <w:szCs w:val="28"/>
          <w:lang w:eastAsia="ar-SA"/>
        </w:rPr>
        <w:t xml:space="preserve"> 15 липня 2019 року      № 526 «</w:t>
      </w:r>
      <w:r>
        <w:rPr>
          <w:b w:val="false"/>
          <w:szCs w:val="28"/>
        </w:rPr>
        <w:t xml:space="preserve">Про </w:t>
      </w:r>
      <w:r>
        <w:rPr>
          <w:b w:val="false"/>
          <w:bCs w:val="false"/>
          <w:szCs w:val="28"/>
        </w:rPr>
        <w:t>внесення змін до розпорядження голови облдержадміністрації від 12 квітня 2016 року № 225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рганізаційного відді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                                               Михайло ЗА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lang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Основни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>
      <w:lang w:val="en-US" w:eastAsia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Лісовська</dc:creator>
  <dc:description/>
  <cp:keywords/>
  <dc:language>en-US</dc:language>
  <cp:lastModifiedBy>Дмитрук Леся Михайлівна</cp:lastModifiedBy>
  <cp:lastPrinted>2020-02-14T15:49:00Z</cp:lastPrinted>
  <dcterms:modified xsi:type="dcterms:W3CDTF">2020-02-18T07:40:00Z</dcterms:modified>
  <cp:revision>2</cp:revision>
  <dc:subject/>
  <dc:title>ВІННИЦЬКА ОБЛАСНА ДЕРЖАВНА АДМІНІСТРАЦІЯ</dc:title>
</cp:coreProperties>
</file>