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2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61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постанов Кабінету Міністрів України від 05 серпня 2015 року  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идати Зозівському професійному аграрному ліцею Вінницької області (ідентифікаційний код 02539772) ліцензію на розширення провадження освітньої діяльності за рівнем повної загальної середньої освіти з ліцензованим обсягом 200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 Довести до відома ліцензіату, що за видачу ліцензії вноситься плата 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Липовецькому район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368999980334139896040002273, ідентифікацій-ний код 37336986, банк одержувача Казначейство України (ЕАП),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>обласн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ержавно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</w:t>
      </w:r>
      <w:r>
        <w:rPr>
          <w:b/>
          <w:sz w:val="28"/>
          <w:szCs w:val="28"/>
        </w:rPr>
        <w:t xml:space="preserve">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41:00Z</dcterms:created>
  <dc:creator>Valentina</dc:creator>
  <dc:description/>
  <cp:keywords/>
  <dc:language>en-US</dc:language>
  <cp:lastModifiedBy>Дмитрук Леся Михайлівна</cp:lastModifiedBy>
  <cp:lastPrinted>2020-02-25T12:35:00Z</cp:lastPrinted>
  <dcterms:modified xsi:type="dcterms:W3CDTF">2020-03-02T12:41:00Z</dcterms:modified>
  <cp:revision>2</cp:revision>
  <dc:subject/>
  <dc:title>Про видачу ліцензії закладу освіти</dc:title>
</cp:coreProperties>
</file>