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18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изначення персональ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творчих стипенді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рішень 12 сесії обласної Ради 4 скликання від 28 квітня 2004 року № 587 «Про персональні стипендії обласної Ради та обласної державної адміністрації в галузі культури і мистецтв» та від 28 квітня 2004 року № 588 «Про встановлення творчих стипендій письменникам Вінниччини», протоколу засідання обласної комісії з призначення персональних та творчих стипендій обласної державної адміністрації та обласної Ради в галузі культури і мистецтв від 24 лютого 2020 рок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чити з 01 січня 2020 року персональні стипендії обласної Ради та обласної державної адміністрації в галузі культури і мистецтв митцям Вінниччини, студентам вищих мистецьких навчальних закладів І-ІІ рівнів акредитації за результатами зимової екзаменаційної сесії згідно з додатками 1, 2 та творчі стипендії письменникам Вінниччини згідно з додатком 3.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709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ю культури і мистецтв облдержадміністрації (Ольга Дернова) здійснити виплату призначених стипендій коштом, передбаченим у обласному бюджеті на інші заходи в галузі культури і мистец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облдержадміністрації Ігоря Івасю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голови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березня 2020 року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8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тців, яким присуджено персональні стипенд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Ради та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алузі культури і мистец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623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УШ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лужений  артист України, провідний майстер сцени Вінницького академічного обласного теат-ру ляльок, член Національної спілки театральних діячів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НДУ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тистка драми вищої категорі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інницького обласного українського академічного музично-драматичного театру ім. М.К. Садовського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ЕРХ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ан культури, колишній художній керівник Клембівського сільського будинку культу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Б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лужений майстер народної творчості України, майстер народного малярства, член Національної Спілки майстрів народного мистецтва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ИЛЮ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лужений майстер народної творчості України, вишивальниця, член Національної Спілки майст-рів народного мистецтва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на Віта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етеса, головний методист Вінницького облас-ного центру народної творчо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Ш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Овс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народного аматорського хорового колективу агрофірми «Ольгопіль» Чечельниць-кого райо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ТАНТИН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ур Пав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ор драми ІІ категорі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інницького обласного українського академічного музично-драматич-ного театру ім. М.К. Садовського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ів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-скульптор, член Національної спілки художників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ПАТАН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 Фед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Вінницького обласного осередку Національ-ної хореографічної спілки України, заслужений працівник культури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В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, живописець, член Національної спілки художників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И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Олег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хореографічного гуртка Вінницького міського центру художньо-хореографічної освіти дітей та юнацтва «Барвіно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ИЩ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ія Пе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народного аматорського фольклорно-етнографічного колективу «Веселка» Талалаївсь-кого сільського будинку культури Погребищенсь-кого райо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Вікт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ан культури, керівник дитячої вокальної студії Жмеринського районного будинку куль-ту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КА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лія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ан культури, колишня артистка ансамблю «Вітерець Поділля» Вінницької обласної філармонії ім. М.Д. Леонт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ТЯ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р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ан культури, колишня артистка ансамблю «Вітерець Поділля» Вінницької обласної філармонії ім. М.Д. Леонт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Ч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народного аматорського театрального колективу Гайсинського районного будинку культу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і мистец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держадміністрації</w:t>
        <w:tab/>
        <w:tab/>
        <w:tab/>
        <w:tab/>
        <w:tab/>
        <w:tab/>
        <w:tab/>
        <w:t>Ольга ДЕРНОВА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голови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березня 2020 року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8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удентів вищих мистецьких навчальних закладів І-ІІ рів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редитації, яким присуджено персональні стипендії обласної Ради та обласної державної адміністрації в галузі культури і мистец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670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ВАСЮ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ана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ка ІІ курсу спеціальності «Менедж-мент соціокультурної діяльності» ОПП «Кіно-фотовідеосправа» Тульчинського коледжу культу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Ю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стасія Олекс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ка ІІІ курсу відділу духових та ударних інструментів Вінницького коледжу культури і мистецтв ім. М.Д. Леонт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РОВС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я Леонід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ка ІІІ курсу вокального відділу Вінницького коледжу культури і мистецтв     ім. М.Д. Леонт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ПОЖНІ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іслав В’ячеслав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удент ІІ курсу відділу духових та ударних інструментів Вінницького коледжу культури і мистецтв ім. М.Д. Леонт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ЕТАНС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ія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ка ІІІ курсу спеціальності «Образо-творче мистецтво, декоративне мистецтво, реставрація ОПП «Декоративно-прикладне мистецтво» Тульчинського коледжу куль-тур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і мистец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держадміністрації</w:t>
        <w:tab/>
        <w:tab/>
        <w:tab/>
        <w:tab/>
        <w:tab/>
        <w:tab/>
        <w:tab/>
        <w:t>Ольга ДЕР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3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голови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березня 2020 року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8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исьменників, яким присуджені персональні стипенд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ласної Ради та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ЛЕКСЕЙЧУК Ольга Віталіївн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ЙКО Олексій Михайлович 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ЯРУНЕЦЬ Юрій Олексійович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ЕЦЬКИЙ Віталій Васильович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СОЧАНСЬКИЙ Олександр Григорович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ТЕНКО Олена Андріївн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ЛЬЯНОВА Валентина Олександрівн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НАЙ Вероніка Вікторівн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РАСИМЕНКО Олена Василівн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ДЗ Микола Сергійович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ИНЧИК Наталія Іванівн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АЛЬНИЙ Микола Якович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ИЦЬКИЙ Петро Анатолійович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ІЛЕНКО Володимир Андрійович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СІЧНИК Микола Іванович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ЕДА Юрій Васильович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ВЧУК Василь Йосипович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ЧАК Юрій Володимирович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і мистец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держадміністрації</w:t>
        <w:tab/>
        <w:tab/>
        <w:tab/>
        <w:tab/>
        <w:tab/>
        <w:tab/>
        <w:tab/>
        <w:t>Ольга ДЕР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16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070" w:leader="none"/>
        <w:tab w:val="center" w:pos="4819" w:leader="none"/>
      </w:tabs>
      <w:rPr>
        <w:sz w:val="12"/>
        <w:szCs w:val="12"/>
        <w:lang w:val="en-US"/>
      </w:rPr>
    </w:pPr>
    <w:r>
      <w:rPr>
        <w:sz w:val="12"/>
        <w:szCs w:val="12"/>
      </w:rPr>
      <w:tab/>
      <w:tab/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Основний текст Знак"/>
    <w:qFormat/>
    <w:rPr>
      <w:rFonts w:ascii="Calibri" w:hAnsi="Calibri" w:eastAsia="Calibri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2:03:00Z</dcterms:created>
  <dc:creator>user</dc:creator>
  <dc:description/>
  <cp:keywords/>
  <dc:language>en-US</dc:language>
  <cp:lastModifiedBy>Кушнир Сніжана Олегівна</cp:lastModifiedBy>
  <cp:lastPrinted>2020-03-04T15:12:00Z</cp:lastPrinted>
  <dcterms:modified xsi:type="dcterms:W3CDTF">2020-03-13T12:03:00Z</dcterms:modified>
  <cp:revision>2</cp:revision>
  <dc:subject/>
  <dc:title/>
</cp:coreProperties>
</file>