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и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0 листопада 2013 року № 4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в облдержадміністрації та національно-культурних товариствах област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Внести до розпорядження голови облдержадміністрації від 20 листопада 2013 року № 493 «Про утворення обласної ради представників національно-культурних товариств» таку змін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обласної ради представників національно-культурних товариств у новій редакції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облдержадміністрації від 26 жовтня 2017 року № 741 «Про внесення зміни до розпорядження голови облдержадміністрації від 20 листопада 2013 року № 493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  <w:tab/>
        <w:tab/>
        <w:tab/>
        <w:tab/>
        <w:tab/>
        <w:t>Владислав СКАЛЬ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4956" w:firstLine="6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exact" w:line="260"/>
        <w:ind w:left="4248" w:firstLine="708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spacing w:lineRule="exact" w:line="260"/>
        <w:ind w:left="4956" w:hanging="0"/>
        <w:rPr>
          <w:sz w:val="28"/>
          <w:szCs w:val="28"/>
        </w:rPr>
      </w:pPr>
      <w:r>
        <w:rPr>
          <w:sz w:val="28"/>
          <w:szCs w:val="28"/>
        </w:rPr>
        <w:t>20 листопада 2013 року № 493</w:t>
      </w:r>
    </w:p>
    <w:p>
      <w:pPr>
        <w:pStyle w:val="Normal"/>
        <w:spacing w:lineRule="exact" w:line="260"/>
        <w:ind w:left="4956" w:hanging="0"/>
        <w:rPr>
          <w:sz w:val="28"/>
          <w:szCs w:val="28"/>
        </w:rPr>
      </w:pPr>
      <w:r>
        <w:rPr>
          <w:sz w:val="28"/>
          <w:szCs w:val="28"/>
        </w:rPr>
        <w:t>(у редакції розпорядження</w:t>
      </w:r>
    </w:p>
    <w:p>
      <w:pPr>
        <w:pStyle w:val="Normal"/>
        <w:spacing w:lineRule="exact" w:line="2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и облдержадміністрації </w:t>
      </w:r>
    </w:p>
    <w:p>
      <w:pPr>
        <w:pStyle w:val="Normal"/>
        <w:spacing w:lineRule="exact" w:line="2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січня 2020 року №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ради представників національно-культурних товариств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6" w:type="dxa"/>
        <w:jc w:val="left"/>
        <w:tblInd w:w="-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490"/>
        <w:gridCol w:w="5953"/>
      </w:tblGrid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ЬСЬКИЙ</w:t>
              <w:br/>
              <w:t>Владислав Володимир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голова облдержадміністрації, голова облас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Дмитр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,  заступ-ник голови обласної ради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ЕЦ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лександ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 справах національ-ностей та релігій облдержадміністрації, секретар облас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Н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Пет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 начальника   управління  у  справах національностей та релігій облдержадмі-ністрації, начальник відділу у справах національностей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Ц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Юрії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 спеціаліст  відділу  у  справах націо-нальностей  управління   у  справах  національ-ностей та релігій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Є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іг Закіф огли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Вінницька обласна азербайджанська община «ОГУЗ»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БУШ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ймур Аловсат огли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  громадської    організації   «Вінницька міська громада азербайджанців «Атеш»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РЖЕМ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голова обласного єврейського благодійного центру «Хесед-Емуна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хайл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ЙЦІЦ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Роман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Християнсько-демократичний союз поляків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дрії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міської громадської організа-ції «Конфедерація поляків Поділля ХХ століття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Ч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Дмит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міської організації «Рома Поділля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НО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колаї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і мистецтв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ЕДІ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дар Айде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Кримці» (за згодою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НИЦ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Сергії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Вінницьке національно-культурне товариство німців «Відергебурт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ЛАБ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обласного земляцтва білорусів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ОВИК</w:t>
              <w:tab/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Ярослав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Голендерські чехи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ЄДВЄДЄ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Дмит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льського дому у м. Бар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СІ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бі Патікоє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обласного грузинського  товариства «Арго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Ч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іктор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регіонального центру культури та мистецтва циганського народу «Девлеса, ромале!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ХТЕНБЕР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а Пет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обласного відділення єврейського агентства «Сохнут-Україна» (за згодою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ОДІКОВИЧ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рон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обласного товариства єврейської мови та культури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фанасії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Опанас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Товариство поляків Брацлавщини «Відродження» (за згодою)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hanging="3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hanging="3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exact" w:line="280"/>
        <w:ind w:left="3540" w:hanging="3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правах національностей </w:t>
      </w:r>
    </w:p>
    <w:p>
      <w:pPr>
        <w:pStyle w:val="Normal"/>
        <w:spacing w:lineRule="exact" w:line="280"/>
        <w:ind w:left="3540" w:hanging="3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а релігій Вінницької </w:t>
      </w:r>
    </w:p>
    <w:p>
      <w:pPr>
        <w:pStyle w:val="Normal"/>
        <w:spacing w:lineRule="exact" w:line="280"/>
        <w:ind w:left="3540" w:hanging="3540"/>
        <w:jc w:val="both"/>
        <w:rPr/>
      </w:pPr>
      <w:r>
        <w:rPr>
          <w:b/>
          <w:sz w:val="28"/>
          <w:szCs w:val="28"/>
        </w:rPr>
        <w:t>облдержадміністрації</w:t>
        <w:tab/>
        <w:tab/>
        <w:tab/>
        <w:tab/>
        <w:tab/>
        <w:t xml:space="preserve">         Ігор САЛЕЦЬКИЙ</w:t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31:00Z</dcterms:created>
  <dc:creator>ОДА</dc:creator>
  <dc:description/>
  <cp:keywords/>
  <dc:language>en-US</dc:language>
  <cp:lastModifiedBy>Кушнир Сніжана Олегівна</cp:lastModifiedBy>
  <cp:lastPrinted>2020-01-17T12:30:00Z</cp:lastPrinted>
  <dcterms:modified xsi:type="dcterms:W3CDTF">2020-01-17T10:31:00Z</dcterms:modified>
  <cp:revision>2</cp:revision>
  <dc:subject/>
  <dc:title>Про внесення зміни до розпорядження голови облдержадміністрації</dc:title>
</cp:coreProperties>
</file>