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8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огодження створення об’єктів природно-заповідного фонду місцевого значення – ландшафтних заказників «Іваньківський», «Скала» та «Широка Руда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ей 51,52 Закону України </w:t>
      </w:r>
      <w:r>
        <w:rPr>
          <w:sz w:val="28"/>
          <w:szCs w:val="28"/>
          <w:lang w:val="uk-UA"/>
        </w:rPr>
        <w:t xml:space="preserve">«Про природно-заповідний фонд України», </w:t>
      </w:r>
      <w:r>
        <w:rPr>
          <w:sz w:val="28"/>
          <w:lang w:val="uk-UA"/>
        </w:rPr>
        <w:t xml:space="preserve">статей 17, 122 Земельного Кодексу Україн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створення на території Іваньківської сільської ради Липовець-кого району об’єкта природно-заповідного фонду місцевого значення – ландшафтного заказника «Іваньківський», орієнтовною площею 20 га, без вилучення із корист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Погодити створення на території Попівської сільської ради Липовець-кого району об’єкта природно-заповідного фонду місцевого значення – ландшафтного заказника «Скала», орієнтовною площею 30 га, без вилучення із корист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Погодити створення на території Попівської сільської ради Липовець-кого району об’єкта природно-заповідного фонду місцевого значення – ландшафтного заказника «Широка Руда», орієнтовною площею 33 га, без вилучення із корист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Департаменту агропромислового розвитку, екології та природних ресурсів облдержадміністрації (М. Ткачук) вжити заходів щодо створення в установленому законодавством порядку об’єктів природно-заповідного фонду, зазначених в пункті 1, 2, 3 цього розпоряд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м цього розпорядження покласти на першого заступника голови облдержадміністрації </w:t>
      </w:r>
      <w:r>
        <w:rPr>
          <w:sz w:val="28"/>
          <w:szCs w:val="28"/>
          <w:lang w:val="uk-UA"/>
        </w:rPr>
        <w:t>С. Здітовецького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Style15">
    <w:name w:val="Основний текст з відступом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Rvps7">
    <w:name w:val="rvps7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55:00Z</dcterms:created>
  <dc:creator>User</dc:creator>
  <dc:description/>
  <cp:keywords/>
  <dc:language>en-US</dc:language>
  <cp:lastModifiedBy>Дмитрук Леся Михайлівна</cp:lastModifiedBy>
  <cp:lastPrinted>2018-09-04T15:27:00Z</cp:lastPrinted>
  <dcterms:modified xsi:type="dcterms:W3CDTF">2020-01-09T10:55:00Z</dcterms:modified>
  <cp:revision>2</cp:revision>
  <dc:subject/>
  <dc:title>проект</dc:title>
</cp:coreProperties>
</file>