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right="-341" w:hanging="0"/>
        <w:rPr/>
      </w:pPr>
      <w:r>
        <w:rPr>
          <w:sz w:val="28"/>
        </w:rPr>
        <w:t>Про внесення зміни</w:t>
      </w:r>
      <w:r>
        <w:rPr/>
        <w:t xml:space="preserve"> </w:t>
      </w:r>
      <w:r>
        <w:rPr>
          <w:sz w:val="28"/>
        </w:rPr>
        <w:t>до розпорядження голови облдержадміністрації</w:t>
      </w:r>
    </w:p>
    <w:p>
      <w:pPr>
        <w:pStyle w:val="Heading4"/>
        <w:ind w:right="-341" w:hanging="0"/>
        <w:rPr>
          <w:sz w:val="28"/>
        </w:rPr>
      </w:pPr>
      <w:r>
        <w:rPr>
          <w:sz w:val="28"/>
        </w:rPr>
        <w:t xml:space="preserve">від 22 травня 2018 року № 428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озпорядження голови облдержадміністрації від 22 травня 2018 року № 428 «Про обласну тристоронню соціально-економічну раду» таку змін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ab/>
        <w:t>Затвердити склад територіальної тристоронньої соціально-економічної ради у новій редакції, що додаєтьс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right="0" w:firstLine="5528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1"/>
        <w:numPr>
          <w:ilvl w:val="0"/>
          <w:numId w:val="0"/>
        </w:numPr>
        <w:ind w:right="0" w:firstLine="5528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21"/>
        <w:ind w:right="0" w:firstLine="5528"/>
        <w:rPr>
          <w:bCs/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травня 2018 року № 428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ind w:firstLine="552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2020 року № 50)</w:t>
      </w:r>
    </w:p>
    <w:p>
      <w:pPr>
        <w:pStyle w:val="ParagraphStyle"/>
        <w:ind w:left="5580" w:hanging="0"/>
        <w:jc w:val="both"/>
        <w:rPr>
          <w:rStyle w:val="FontStyle"/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риторіальної тристоронньої соціально-економічної ради</w:t>
      </w:r>
    </w:p>
    <w:p>
      <w:pPr>
        <w:pStyle w:val="ParagraphStyle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д органів виконавчої влади:</w:t>
      </w:r>
    </w:p>
    <w:p>
      <w:pPr>
        <w:pStyle w:val="ParagraphStyle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422"/>
        <w:gridCol w:w="6098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 xml:space="preserve">СКАЛЬСЬКИЙ 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Владислав Володимирович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 xml:space="preserve">голова облдержадміністрації, співголова </w:t>
            </w:r>
            <w:r>
              <w:rPr>
                <w:rStyle w:val="FontStyle"/>
                <w:rFonts w:cs="Times New Roman"/>
                <w:bCs/>
                <w:color w:val="000000"/>
                <w:sz w:val="28"/>
                <w:szCs w:val="28"/>
                <w:lang w:val="uk-UA"/>
              </w:rPr>
              <w:t>тристо-ронньої соціально-економічної ради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Сергій Георгійович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аступник голов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ParagraphStyle"/>
              <w:spacing w:lineRule="exact" w:line="300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КОВ</w:t>
            </w:r>
          </w:p>
          <w:p>
            <w:pPr>
              <w:pStyle w:val="ParagraphStyle"/>
              <w:spacing w:lineRule="exact" w:line="300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Адієвич</w:t>
            </w:r>
          </w:p>
          <w:p>
            <w:pPr>
              <w:pStyle w:val="ParagraphStyle"/>
              <w:spacing w:lineRule="exact" w:line="300"/>
              <w:rPr>
                <w:rStyle w:val="FontStyle"/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ParagraphStyle"/>
              <w:spacing w:lineRule="exact" w:line="300"/>
              <w:rPr>
                <w:rStyle w:val="FontStyle"/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Департаменту житлово-комунального господарства, енергетики та інфраструктури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РБА</w:t>
            </w:r>
          </w:p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директора Департаменту фінансів облдержадміністрації – начальник управління бюджетної політики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en-US"/>
              </w:rPr>
              <w:t>ГРАБОВИ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директор Департаменту охорони здоров’я обл-держадміністрації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КОРЧАКА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начальник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КУЗЬМЕНЧУ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заступник начальника Головного управління Державної податкової служб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300"/>
              <w:ind w:left="30" w:right="-104" w:hanging="0"/>
              <w:jc w:val="both"/>
              <w:rPr/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держадміністрації, секретар тристоронньої соціально-економічної ради</w:t>
            </w:r>
          </w:p>
          <w:p>
            <w:pPr>
              <w:pStyle w:val="Normal"/>
              <w:spacing w:lineRule="exact" w:line="300"/>
              <w:ind w:left="30" w:right="-104" w:hanging="0"/>
              <w:jc w:val="both"/>
              <w:rPr>
                <w:rStyle w:val="FontStyle"/>
                <w:rFonts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Департаменту міжнародного співро-бітництва та регіонального розвитку облдерж-адміністрації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Федорович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Департаменту агропромислового роз-витку, екології та природних ресурсів облдерж-адміністрації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ОРНА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Афанас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8" w:type="dxa"/>
            <w:tcBorders/>
          </w:tcPr>
          <w:p>
            <w:pPr>
              <w:pStyle w:val="ParagraphStyle"/>
              <w:spacing w:lineRule="exact" w:line="300"/>
              <w:jc w:val="both"/>
              <w:rPr/>
            </w:pPr>
            <w:r>
              <w:rPr>
                <w:rStyle w:val="FontStyle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ParagraphStyle"/>
              <w:spacing w:lineRule="exact" w:line="300"/>
              <w:jc w:val="both"/>
              <w:rPr>
                <w:rStyle w:val="FontStyle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Федерації профспілок області (за згодою):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425"/>
        <w:gridCol w:w="6095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Федерації профспілок області, </w:t>
            </w: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 xml:space="preserve">співголова </w:t>
            </w:r>
            <w:r>
              <w:rPr>
                <w:rStyle w:val="FontStyle"/>
                <w:rFonts w:cs="Times New Roman"/>
                <w:bCs/>
                <w:color w:val="000000"/>
                <w:sz w:val="28"/>
                <w:szCs w:val="28"/>
                <w:lang w:val="uk-UA"/>
              </w:rPr>
              <w:t>тристоронньої соціально-економічної ради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Жмеринської територіальної профспілко-вої організації профспілки залізничників і транспортних будівельників Україн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будівництва та промисловості будівельних матеріалів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Ц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лісового господарства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Борис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державних установ</w:t>
            </w:r>
          </w:p>
        </w:tc>
      </w:tr>
      <w:tr>
        <w:trPr>
          <w:trHeight w:val="1002" w:hRule="atLeast"/>
        </w:trPr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ЛЄТ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охорони здоров’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ОЦ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-вників енергетики та електротехнічної промисловості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Ш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агропромислового комплексу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культур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-ників освіти і науки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соціальної сфери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Федерації профспілок області </w:t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  <w:lang w:val="uk-UA"/>
        </w:rPr>
        <w:t>від обласного об’єднання організацій роботодавців (за згодою):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425"/>
        <w:gridCol w:w="6095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мит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Вінницького обласного об’єд-нання організацій роботодавців, </w:t>
            </w: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 xml:space="preserve">співголова </w:t>
            </w:r>
            <w:r>
              <w:rPr>
                <w:rStyle w:val="FontStyle"/>
                <w:rFonts w:cs="Times New Roman"/>
                <w:bCs/>
                <w:color w:val="000000"/>
                <w:sz w:val="28"/>
                <w:szCs w:val="28"/>
                <w:lang w:val="uk-UA"/>
              </w:rPr>
              <w:t>тристоронньої соціально-економічної ради</w:t>
            </w:r>
          </w:p>
          <w:p>
            <w:pPr>
              <w:pStyle w:val="Normal"/>
              <w:spacing w:lineRule="exact" w:line="300"/>
              <w:jc w:val="both"/>
              <w:rPr>
                <w:rStyle w:val="FontStyle"/>
                <w:rFonts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хайл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інницького обласного об’єднання організацій роботодавців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АЧ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інницької обласної організа-ції роботодавців туристичних агентств, готелів та санаторно-курортних організаці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Ю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Вінницької обласної організа-ції роботодавців енергетичної галузі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С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авл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інницької міської організації роботодавців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и правління Вінницької обласної організа-ції роботодавців гірничодобувної галузі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ПАТ «Барський машино-будівний завод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агрооб’єднання «Вінницька рада сільгоспвиробників»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ЧИК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інницького регіональ-ного відділення Українського союзу промислов-ців і підприємці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Калинівської районної організації роботодавці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нтин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Вінницької обласної організа-ції роботодавців малого та середнього бізнесу «Поділля»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FontStyle"/>
                <w:rFonts w:cs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Теплицької районної організа-ції роботодавц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</w:t>
      </w:r>
    </w:p>
    <w:sectPr>
      <w:type w:val="nextPage"/>
      <w:pgSz w:w="11906" w:h="16838"/>
      <w:pgMar w:left="1701" w:right="707" w:gutter="0" w:header="0" w:top="113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b/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ind w:right="-341"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2:00Z</dcterms:created>
  <dc:creator>User</dc:creator>
  <dc:description/>
  <cp:keywords/>
  <dc:language>en-US</dc:language>
  <cp:lastModifiedBy>Дмитрук Леся Михайлівна</cp:lastModifiedBy>
  <cp:lastPrinted>2020-01-22T12:14:00Z</cp:lastPrinted>
  <dcterms:modified xsi:type="dcterms:W3CDTF">2020-01-29T09:05:00Z</dcterms:modified>
  <cp:revision>3</cp:revision>
  <dc:subject/>
  <dc:title>Затверджено</dc:title>
</cp:coreProperties>
</file>