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   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колегію управління фізичної культури 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оложення про управління фізичної культури та спорту Вінницької обласної державної адміністрації, затвердженого розпорядженням голови облдержадміністрації від 14 лютого 2018  року № 12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. Затвердити склад колегії управління фізичної культури та спорту обласної державної адміністра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Визнати таким, що втратило чинність, розпорядження голови облдержадміністрації від 28 листопада 2017 року № 849 «Про колегію управління фізичної культури та спорту обласної державної адміністрації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   </w:t>
      </w:r>
    </w:p>
    <w:p>
      <w:pPr>
        <w:pStyle w:val="Normal"/>
        <w:spacing w:lineRule="auto" w:line="240" w:before="0" w:after="0"/>
        <w:rPr/>
      </w:pPr>
      <w:r>
        <w:rPr>
          <w:lang w:val="uk-UA" w:eastAsia="ru-RU"/>
        </w:rPr>
        <w:t> </w:t>
      </w:r>
      <w:r>
        <w:rPr>
          <w:lang w:val="uk-UA"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порядження голови облдержадміністрації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 лютого 2020 року № 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олегії управління фізичної культури 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8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9"/>
        <w:gridCol w:w="509"/>
        <w:gridCol w:w="5992"/>
      </w:tblGrid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ЕРНЯ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ргій Володими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фізичної культури та спорту облдержадміністрації, голова колег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ІЙ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ександр Миколай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начальника – начальник відділу фізичної культури та спорту управління фізичної культури та спорту облдержадміністрації, заступник голови колег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УГА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ександр Анатолій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 управління фізичної культури та спорту облдержадміністрації, секретар колег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САУ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на Олексії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уючий обов’язки декана факультету фізичного виховання і спорту Вінницького державного педагогічного університету              ім. М. Коцюбинського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АЧИ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лерій Григо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директора Департаменту освіти і науки облдержадміністрації – начальник управ-ління професійної освіти, інноватики та нау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ктор Анатолій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фінансів соціально-культурної сфери та місцевих органів влади Департаменту фінансів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Р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тяна Борисі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головного лікар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комунального некомерційного підприємства «Вінницький обласний спеціалізований клінічний диспансер радіаційного захисту населення Вінницької обласної Рад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РНІ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ндрій Володими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ректор комунального закладу «Вінницька школа вищої спортивної майстерності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ЦЮБ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рина Сергії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директора Департаменту соціальної та молодіжної політики облдержадміністрації –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жної політики та електронного врядування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АЄ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ргій Станіслав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а комітету по фізичній культурі і спорту Вінницької міської рад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ЕМ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хайло Володими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обласної Рад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АСТЕР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 Михайл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езидент Федерації велосипедного спорту Вінницької області, Заслужений тренер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ЛОБОДЯ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имир Пет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, голова спортивної ради федерації профспілок Вінницької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АНІСЛА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дмила Анатолії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ХНИК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авло Вікто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а відділення Національного олімпійського комітету України у Вінницькій області  (за 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ізичної культури та спор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облдержадміністрації </w:t>
        <w:tab/>
        <w:tab/>
        <w:tab/>
        <w:tab/>
        <w:tab/>
        <w:tab/>
        <w:t>Сергій ЧЕРНЯВСЬКИЙ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45:00Z</dcterms:created>
  <dc:creator>Home</dc:creator>
  <dc:description/>
  <cp:keywords/>
  <dc:language>en-US</dc:language>
  <cp:lastModifiedBy>Дмитрук Леся Михайлівна</cp:lastModifiedBy>
  <cp:lastPrinted>2020-02-05T16:08:00Z</cp:lastPrinted>
  <dcterms:modified xsi:type="dcterms:W3CDTF">2020-02-14T12:45:00Z</dcterms:modified>
  <cp:revision>2</cp:revision>
  <dc:subject/>
  <dc:title/>
</cp:coreProperties>
</file>