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8"/>
          <w:szCs w:val="20"/>
          <w:lang w:eastAsia="ru-RU"/>
        </w:rPr>
      </w:pPr>
      <w:r>
        <w:rPr>
          <w:rFonts w:cs="Times New Roman CYR" w:ascii="Times New Roman CYR" w:hAnsi="Times New Roman CYR"/>
          <w:b/>
          <w:sz w:val="20"/>
          <w:szCs w:val="20"/>
          <w:lang w:eastAsia="ru-RU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ru-RU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"/>
          <w:szCs w:val="4"/>
          <w:lang w:eastAsia="ru-RU"/>
        </w:rPr>
      </w:pPr>
      <w:r>
        <w:rPr>
          <w:rFonts w:cs="Times New Roman" w:ascii="Times New Roman" w:hAnsi="Times New Roman"/>
          <w:b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  <w:t xml:space="preserve">     </w:t>
      </w:r>
      <w:r>
        <w:rPr>
          <w:rFonts w:cs="Times New Roman" w:ascii="Times New Roman" w:hAnsi="Times New Roman"/>
          <w:b/>
          <w:sz w:val="36"/>
          <w:szCs w:val="36"/>
          <w:lang w:eastAsia="ru-RU"/>
        </w:rPr>
        <w:t>РОЗПОРЯДЖ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 лютого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ind w:left="46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>97</w:t>
            </w:r>
          </w:p>
        </w:tc>
      </w:tr>
    </w:tbl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и до розпорядження голови облдержадміністрації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25 листопада 2019 року № 906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пункту 8 Порядку проведення конкурсу з визначення програм (проектів, заходів), розроблених інститутами громадянського суспільства, для виконання (реалізації) яких надається фінансова підтримка, затвердженого постановою Кабінету Міністрів України від 12 жовтня 2011 року № 1049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до розпорядження голови облдержадміністрації від 25 листопада 2019 року № 906 «Про проведення конкурсу з визначення програм (проектів, заходів), розроблених інститутами громадянського суспільства, для виконання (реалізації) яких надаватиметься фінансова підтримка у 2020 році за рахунок коштів обласного бюджету» таку зміну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ити склад конкурсної комісії з визначення програм (проектів, заходів), розроблених інститутами громадянського суспільства, для виконання (реалізації) яких надаватиметься фінансова підтримка у 2020 році за рахунок коштів обласного бюджету у новій редакції, згідно з додатк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адміністрації 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8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spacing w:lineRule="exact" w:line="280" w:before="0" w:after="0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>Розпорядження голови</w:t>
      </w:r>
    </w:p>
    <w:p>
      <w:pPr>
        <w:pStyle w:val="Normal"/>
        <w:spacing w:lineRule="exact" w:line="28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держадміністрації</w:t>
      </w:r>
    </w:p>
    <w:p>
      <w:pPr>
        <w:pStyle w:val="Normal"/>
        <w:widowControl w:val="false"/>
        <w:spacing w:lineRule="exact" w:line="280" w:before="0" w:after="0"/>
        <w:ind w:left="5670" w:hanging="0"/>
        <w:rPr>
          <w:rFonts w:ascii="Times New Roman" w:hAnsi="Times New Roman" w:eastAsia="Calibri" w:cs="Times New Roman"/>
          <w:sz w:val="28"/>
        </w:rPr>
      </w:pPr>
      <w:r>
        <w:rPr>
          <w:rFonts w:eastAsia="Calibri" w:cs="Times New Roman" w:ascii="Times New Roman" w:hAnsi="Times New Roman"/>
          <w:sz w:val="28"/>
        </w:rPr>
        <w:t>25 листопада 2019 року № 906</w:t>
      </w:r>
    </w:p>
    <w:p>
      <w:pPr>
        <w:pStyle w:val="Normal"/>
        <w:widowControl w:val="false"/>
        <w:spacing w:lineRule="exact" w:line="280" w:before="0" w:after="0"/>
        <w:ind w:left="5670" w:hanging="0"/>
        <w:rPr>
          <w:rFonts w:ascii="Times New Roman" w:hAnsi="Times New Roman" w:eastAsia="Calibri" w:cs="Times New Roman"/>
          <w:sz w:val="28"/>
        </w:rPr>
      </w:pPr>
      <w:r>
        <w:rPr>
          <w:rFonts w:eastAsia="Calibri" w:cs="Times New Roman" w:ascii="Times New Roman" w:hAnsi="Times New Roman"/>
          <w:sz w:val="28"/>
        </w:rPr>
        <w:t xml:space="preserve">(у редакції розпорядження </w:t>
      </w:r>
    </w:p>
    <w:p>
      <w:pPr>
        <w:pStyle w:val="Normal"/>
        <w:widowControl w:val="false"/>
        <w:spacing w:lineRule="exact" w:line="280" w:before="0" w:after="0"/>
        <w:ind w:left="5670" w:hanging="0"/>
        <w:rPr/>
      </w:pPr>
      <w:r>
        <w:rPr>
          <w:rFonts w:eastAsia="Calibri" w:cs="Times New Roman" w:ascii="Times New Roman" w:hAnsi="Times New Roman"/>
          <w:sz w:val="28"/>
        </w:rPr>
        <w:t>голови облдержадміністрації</w:t>
      </w:r>
    </w:p>
    <w:p>
      <w:pPr>
        <w:pStyle w:val="Normal"/>
        <w:widowControl w:val="false"/>
        <w:spacing w:lineRule="exact" w:line="280" w:before="0" w:after="0"/>
        <w:ind w:left="5670" w:hanging="0"/>
        <w:rPr/>
      </w:pPr>
      <w:r>
        <w:rPr>
          <w:rFonts w:eastAsia="Calibri" w:cs="Times New Roman" w:ascii="Times New Roman" w:hAnsi="Times New Roman"/>
          <w:sz w:val="28"/>
        </w:rPr>
        <w:t>07 лютого 2020 року № 97)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К Л А Д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ної комісії з визначення програм (проектів, заходів),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роблених інститутами громадянського суспільства, для виконання (реалізації) яких надаватиметься фінансова підтримка у 2020 році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рахунок коштів обласного бюджету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3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1"/>
        <w:gridCol w:w="420"/>
        <w:gridCol w:w="6095"/>
      </w:tblGrid>
      <w:tr>
        <w:trPr/>
        <w:tc>
          <w:tcPr>
            <w:tcW w:w="332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СЮК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 Дмитрович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облдержадміністрації, співго-лова комісії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ЮК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а Михайлівна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інформаційної діяльності та комунікацій з громадськістю облдержадмі-ністрації, співголова комісії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ВРОВСЬКА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ьона Борисівна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директора Департаменту інформа-ційної діяльності та комунікацій з громадськістю облдержадміністрації – начальник управління інформаційної діяльності, заступник співголів комісії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ОРУК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 Дмитрович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директора Департаменту інформа-ційної діяльності та комунікацій з громадськістю облдержадміністрації – начальник управління комунікацій з громадськістю, заступник співголів комісії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ВЕЦЬ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Миколайович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інформаційно-аналітичного відділу управління комунікацій з громадськістю Департаменту інформаційної діяльності та комунікацій з громадськістю облдержадмі-ністрації, секретар комісії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ДИН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 Богданович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_Hlk24441369"/>
            <w:r>
              <w:rPr>
                <w:rFonts w:cs="Times New Roman" w:ascii="Times New Roman" w:hAnsi="Times New Roman"/>
                <w:sz w:val="28"/>
                <w:szCs w:val="28"/>
              </w:rPr>
              <w:t>член громадської ради при облдержадміністрації, голова правління громадської організації «</w:t>
            </w:r>
            <w:bookmarkStart w:id="1" w:name="_Hlk24441227"/>
            <w:r>
              <w:rPr>
                <w:rFonts w:cs="Times New Roman" w:ascii="Times New Roman" w:hAnsi="Times New Roman"/>
                <w:sz w:val="28"/>
                <w:szCs w:val="28"/>
              </w:rPr>
              <w:t>Подільський центр прав людини</w:t>
            </w:r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>» (за згодою)</w:t>
            </w:r>
            <w:bookmarkEnd w:id="0"/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ИШИНА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а Анатоліїна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управління комунікацій з громадськістю – начальник відділу комунікацій з громадськістю Департаменту інформаційної діяльності та комунікацій з громадськістю облдержадміністрації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СОЦЬКА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рина Іванівна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громадської організації «Асоціація музеїв Вінниччини» (за згодою)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ЛУХЕНЬКИЙ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ргій Андрійович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_Hlk502913235"/>
            <w:r>
              <w:rPr>
                <w:rFonts w:cs="Times New Roman" w:ascii="Times New Roman" w:hAnsi="Times New Roman"/>
                <w:sz w:val="28"/>
                <w:szCs w:val="28"/>
              </w:rPr>
              <w:t>член громадської ради при облдержадміністрації, голова Вінницької обласної організації Това-риства Червоного Хреста України (за згодою)</w:t>
            </w:r>
            <w:bookmarkEnd w:id="2"/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НЧАР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ій Васильович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" w:name="_Hlk24441680"/>
            <w:r>
              <w:rPr>
                <w:rFonts w:cs="Times New Roman" w:ascii="Times New Roman" w:hAnsi="Times New Roman"/>
                <w:sz w:val="28"/>
                <w:szCs w:val="28"/>
              </w:rPr>
              <w:t>член Громадської ради при облдержадміністрації,</w:t>
            </w:r>
            <w:bookmarkEnd w:id="3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лова Вінницької обласної організації «Союз юристів України» (за згодою)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А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лія Володимирівна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громадської організації «Філософія Серця» (за згодою)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МЕННА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а Валеріївна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Громадської ради при обласній Раді, заступник голови правління з напрямку соціаль-ний розвиток (за згодою)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БЕЦЬ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 Васильович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 правління Громадської ради при обласній Раді, голова громадської організації «Вінницька народна рада» (за згодою)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ЯСТРУК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Анатоліївна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вач кафедри історії та культури України факультету історії, етнології і права Вінницького державного педагогічного університету ім.  Ми-хайла Коцюбинського (за згодою)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ВА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а Юріївна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-юрисконсульт Департаменту інформаційної діяльності та комунікацій з громадськістю облдержадміністрації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МЕНЮК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 Володимирович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обласної Ради (за згодою)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ЬНИЧУК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ій Сергійович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Громадської ради при обласній Раді, заступник голови правління з напрямку економічного розвитку (за згодою)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ЛЬЧУК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нна Теофілівна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ідний інспектор відділу інформаційно-видавничої діяльності управління інформаційної діяльності Департаменту інформаційної діяль-ності та комунікацій з громадськістю облдержадміністрації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ОЗОВА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я Іванівна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4" w:name="_Hlk24442066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а </w:t>
            </w:r>
            <w:bookmarkStart w:id="5" w:name="_Hlk536190165"/>
            <w:r>
              <w:rPr>
                <w:rFonts w:cs="Times New Roman" w:ascii="Times New Roman" w:hAnsi="Times New Roman"/>
                <w:sz w:val="28"/>
                <w:szCs w:val="28"/>
              </w:rPr>
              <w:t>Громадської ради при обласній Раді</w:t>
            </w:r>
            <w:bookmarkEnd w:id="5"/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bookmarkEnd w:id="4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лова громадської організації «Асоціація бібліотек Вінниччини» (за згодою)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ДРАК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Васильович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громадської ради при облдержадміністрації, голова Вінницького обласного осередку Всеукра-їнської екологічної ліги (за згодою)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ДЬКО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а Василівна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постійної комісії обласної Ради з питань свободи слова, інформаційного простору та реформування державних і комунальних друкованих засобів масової інформації (за згодою)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ІСЛАВЕНКО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Анатоліївна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6" w:name="_Hlk24440876"/>
            <w:r>
              <w:rPr>
                <w:rFonts w:cs="Times New Roman" w:ascii="Times New Roman" w:hAnsi="Times New Roman"/>
                <w:sz w:val="28"/>
                <w:szCs w:val="28"/>
              </w:rPr>
              <w:t>голова постійної комісії обласної Ради з питань освіти, культури, сім'ї та молоді, спорту і туризму, духовності та історичної спадщини (за згодою)</w:t>
            </w:r>
            <w:bookmarkEnd w:id="6"/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ДІЛКО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ла В’ячеславівна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правління Вінницької обласної право-захисної організації «Джерело надії» (за згодою)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ОРИШЕН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Юрійович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громадської організації «Вінницьке історичне товариство» (за згодою)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566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11">
    <w:name w:val="Дата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FontStyle20">
    <w:name w:val="Font Style20"/>
    <w:qFormat/>
    <w:rPr>
      <w:rFonts w:ascii="Times New Roman" w:hAnsi="Times New Roman" w:cs="Times New Roman"/>
      <w:b/>
      <w:bCs/>
      <w:sz w:val="34"/>
      <w:szCs w:val="34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9:52:00Z</dcterms:created>
  <dc:creator>Админ1</dc:creator>
  <dc:description/>
  <cp:keywords/>
  <dc:language>en-US</dc:language>
  <cp:lastModifiedBy>Дмитрук Леся Михайлівна</cp:lastModifiedBy>
  <cp:lastPrinted>2019-01-29T09:22:00Z</cp:lastPrinted>
  <dcterms:modified xsi:type="dcterms:W3CDTF">2020-02-10T09:52:00Z</dcterms:modified>
  <cp:revision>2</cp:revision>
  <dc:subject/>
  <dc:title/>
</cp:coreProperties>
</file>