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bookmarkStart w:id="0" w:name="_Hlk32064925"/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3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Про організацію заходів з підвищення рівня </w:t>
      </w:r>
      <w:bookmarkStart w:id="1" w:name="_Hlk32093831"/>
      <w:r>
        <w:rPr>
          <w:b/>
          <w:bCs/>
          <w:spacing w:val="-2"/>
          <w:sz w:val="28"/>
          <w:szCs w:val="28"/>
          <w:lang w:val="uk-UA"/>
        </w:rPr>
        <w:t xml:space="preserve">контролю </w:t>
      </w:r>
      <w:bookmarkStart w:id="2" w:name="_Hlk32068750"/>
      <w:r>
        <w:rPr>
          <w:b/>
          <w:bCs/>
          <w:spacing w:val="-2"/>
          <w:sz w:val="28"/>
          <w:szCs w:val="28"/>
          <w:lang w:val="uk-UA"/>
        </w:rPr>
        <w:t xml:space="preserve">за </w:t>
      </w:r>
      <w:bookmarkStart w:id="3" w:name="_Hlk32138570"/>
      <w:r>
        <w:rPr>
          <w:b/>
          <w:bCs/>
          <w:spacing w:val="-2"/>
          <w:sz w:val="28"/>
          <w:szCs w:val="28"/>
          <w:lang w:val="uk-UA"/>
        </w:rPr>
        <w:t>габаритно-ваговим та пасажирським перевезенням</w:t>
      </w:r>
      <w:bookmarkEnd w:id="2"/>
      <w:bookmarkEnd w:id="3"/>
      <w:r>
        <w:rPr>
          <w:b/>
          <w:bCs/>
          <w:spacing w:val="-2"/>
          <w:sz w:val="28"/>
          <w:szCs w:val="28"/>
          <w:lang w:val="uk-UA"/>
        </w:rPr>
        <w:t xml:space="preserve"> на автомобільних дорогах загального користування</w:t>
      </w:r>
      <w:bookmarkEnd w:id="0"/>
      <w:bookmarkEnd w:id="1"/>
    </w:p>
    <w:p>
      <w:pPr>
        <w:pStyle w:val="Normal"/>
        <w:suppressAutoHyphens w:val="true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6, 31 Закону України «Про місцеві державні адміністрації», </w:t>
      </w:r>
      <w:bookmarkStart w:id="4" w:name="_Hlk32065547"/>
      <w:r>
        <w:rPr>
          <w:sz w:val="28"/>
          <w:szCs w:val="28"/>
          <w:lang w:val="uk-UA"/>
        </w:rPr>
        <w:t>статті 12 Закону України «Про автомобільні дороги»</w:t>
      </w:r>
      <w:bookmarkEnd w:id="4"/>
      <w:r>
        <w:rPr>
          <w:sz w:val="28"/>
          <w:szCs w:val="28"/>
          <w:lang w:val="uk-UA"/>
        </w:rPr>
        <w:t>, статті 2 Закону України «Про автомобільний транспорт», статті 5 Закону України «Про дорожній рух», постанов Кабінету Міністрів України від 27 червня 2007 року № 879 «Про заходи щодо збереження автомобільних доріг загального користу-вання», від 18 січня 2001 року № 30 «Про проїзд великогабаритних та великовагових транспортних засобів автомобільними дорогами, вулицями та залізничними переїздами», з метою</w:t>
      </w:r>
      <w:r>
        <w:rPr>
          <w:bCs/>
          <w:sz w:val="28"/>
          <w:szCs w:val="28"/>
          <w:lang w:val="uk-UA"/>
        </w:rPr>
        <w:t xml:space="preserve"> підвищення ефективності функціонування, якості та безпеки перевезень автомобільним транспортом, збереження автомобільних доріг загального користування, запобігання та недопущення втрати несучої здатності конструкції дорожнього одягу від впливу динамічних навантажень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орити при облдержадміністрації робочу групу з </w:t>
      </w:r>
      <w:bookmarkStart w:id="5" w:name="_Hlk32068800"/>
      <w:r>
        <w:rPr>
          <w:bCs/>
          <w:sz w:val="28"/>
          <w:szCs w:val="28"/>
          <w:lang w:val="uk-UA"/>
        </w:rPr>
        <w:t>контролю за габаритно-ваговим та пасажирським перевезенням на автомобільних дорогах загального користування</w:t>
      </w:r>
      <w:bookmarkEnd w:id="5"/>
      <w:r>
        <w:rPr>
          <w:sz w:val="28"/>
          <w:szCs w:val="28"/>
          <w:lang w:val="uk-UA"/>
        </w:rPr>
        <w:t xml:space="preserve"> у складі згідно з додатко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6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дорожнього господарства облдержадміністрації (О. Бабій)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звернення до Кабінету Міністрів України з пропозиціями щодо внесення змін до чинного законодавства з питань удосконалення здійснення габаритно-вагового контролю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з управлінням Укртрансбезпеки у Вінницькій області (О. Соколовський) опрацювати механізми фінансового забезпечення заходів з придбання комплексів габаритно-вагового контролю, їх укомплектування відповідними дорожніми знаками та забезпечення належного функціонування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з Службою автомобільних доріг у Вінницькій області (І. </w:t>
      </w:r>
      <w:r>
        <w:rPr>
          <w:bCs/>
          <w:color w:val="000000"/>
          <w:sz w:val="28"/>
          <w:szCs w:val="28"/>
          <w:lang w:val="uk-UA"/>
        </w:rPr>
        <w:t>Алексєєв</w:t>
      </w:r>
      <w:r>
        <w:rPr>
          <w:sz w:val="28"/>
          <w:szCs w:val="28"/>
          <w:lang w:val="uk-UA"/>
        </w:rPr>
        <w:t>) та державним підприємством «Служба місцевих автомобільних доріг у Вінницькій області» (В. Костенко) опрацювати питання щодо будів-ництва нових майданчиків для розміщення пересувних комплексів габаритно-вагового контролю на дорогах загального користуванн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розвитку транспорту облдержадміністрації (В. Мизюк) забезпечити моніторинг та контроль за дотриманням умов договорів з автомо-більними перевізниками про організацію пасажирських перевезень на маршрутах загального користування та сприяти створенню умов безпечного, якісного і ефективного перевезення пасажирі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Управлінню Укртрансбезпеки у Вінницькій області   (О. Соколовський), Службі автомобільних доріг у Вінницькій області (І. </w:t>
      </w:r>
      <w:r>
        <w:rPr>
          <w:bCs/>
          <w:sz w:val="28"/>
          <w:szCs w:val="28"/>
          <w:lang w:val="uk-UA"/>
        </w:rPr>
        <w:t>Алексєєв</w:t>
      </w:r>
      <w:r>
        <w:rPr>
          <w:sz w:val="28"/>
          <w:szCs w:val="28"/>
          <w:lang w:val="uk-UA"/>
        </w:rPr>
        <w:t>), Головному управлінню Національної поліції у Вінницькій області (Ю. Педос), управлінню патрульної поліції в Вінницькій області (Р. Усеінов), в межах компетенції та відповідно до вимог чинного законодавства, забезпечити здійснення посиленого контролю за дотриманням учасниками дорожнього руху встановлених обмежень в дорожньому русі великовагових та/або великогаба-ритних транспортних засобі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Управлінню </w:t>
      </w:r>
      <w:bookmarkStart w:id="6" w:name="_Hlk32086278"/>
      <w:r>
        <w:rPr>
          <w:sz w:val="28"/>
          <w:szCs w:val="28"/>
          <w:lang w:val="uk-UA"/>
        </w:rPr>
        <w:t xml:space="preserve">Укртрансбезпеки у Вінницькій області </w:t>
      </w:r>
      <w:bookmarkEnd w:id="6"/>
      <w:r>
        <w:rPr>
          <w:sz w:val="28"/>
          <w:szCs w:val="28"/>
          <w:lang w:val="uk-UA"/>
        </w:rPr>
        <w:t xml:space="preserve">(О. Соколовський) спільно з управлінням розвитку транспорту облдержадмі-ністрації (В. Мизюк), Головним управлінням Національної поліції у Вінницькій області (Ю. Педос), управлінням Патрульної поліції у Вінницькій області       (Р. Усеінов), </w:t>
      </w:r>
      <w:r>
        <w:rPr>
          <w:bCs/>
          <w:sz w:val="28"/>
          <w:szCs w:val="28"/>
          <w:lang w:val="az-Cyrl-AZ"/>
        </w:rPr>
        <w:t>Головним управлінням Державної податкової служби у Вінницькій області</w:t>
      </w:r>
      <w:r>
        <w:rPr>
          <w:sz w:val="28"/>
          <w:szCs w:val="28"/>
          <w:lang w:val="uk-UA"/>
        </w:rPr>
        <w:t xml:space="preserve"> (О. Мартинюк), у</w:t>
      </w:r>
      <w:r>
        <w:rPr>
          <w:color w:val="000000"/>
          <w:sz w:val="28"/>
          <w:szCs w:val="28"/>
          <w:lang w:val="uk-UA"/>
        </w:rPr>
        <w:t>правлінням Держпраці у Вінницькій області</w:t>
      </w:r>
      <w:r>
        <w:rPr>
          <w:sz w:val="28"/>
          <w:szCs w:val="28"/>
          <w:lang w:val="uk-UA"/>
        </w:rPr>
        <w:t xml:space="preserve"> (В. </w:t>
      </w:r>
      <w:r>
        <w:rPr>
          <w:color w:val="000000"/>
          <w:sz w:val="28"/>
          <w:szCs w:val="28"/>
          <w:lang w:val="uk-UA"/>
        </w:rPr>
        <w:t>Марунько</w:t>
      </w:r>
      <w:r>
        <w:rPr>
          <w:sz w:val="28"/>
          <w:szCs w:val="28"/>
          <w:lang w:val="uk-UA"/>
        </w:rPr>
        <w:t>) забезпечити проведення спільних рейдових перевірок щодо контролю за дотриманням вимог Закону України «Про автомобільний транспорт» та інших законодавчих і нормативно-правових актів України у сфері перевезення пасажирів та/чи вантажі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ям в межах відповідних адміністративно-територіальних одиниц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організації роботи державних органів з контролю за дотри-манням встановлених вимог щодо обмежень в дорожньому русі великовагових та/або великогабаритних транспортних засобів та запобігання порушень законодавства про автомобільний транспорт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інформування населення, керівників підприємств, установ та організацій, інших зацікавлених сторін про встановлені обмеження в дорожньому русі через засоби масової інформації або шляхом розміщення відповідної інформації на своїх офіційних веб-сторінках в мережі Інтернет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управлінню дорожнього господарства облдержадміністрації (на електронну пошту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pr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rig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in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sz w:val="28"/>
          <w:szCs w:val="28"/>
          <w:lang w:val="uk-UA"/>
        </w:rPr>
        <w:t>) переліки суб’єктів господарювання (вантажовідправників та/або вантажо-одержувачів) з потенційним відправлен-ням (прийняттям) великовагового та/або великогабаритного автотранспорту із зазначенням найменування, адреси, виду, вантажу до 15 квітня 2020 рок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органам місцевого самоврядування надати пропозиції щодо тимчасового обмеження руху транспортних засобів з перевищенням фактичної маси та фактичного навантаження на будь-яку вісь на автомобільних дорогах загального користуванн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ям цього розпорядження проінформувати про виконання передбачених заходів управління дорожнього господарства облдержадміністра-ції до 27 жовтня 2020 рок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дорожнього господарства облдержадміністрації (О. Бабій) проаналізувати стан виконання цього розпорядження та надати узагальнену інформацію облдержадміністрації до 10 листопада 2020 рок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озпорядження покласти на заступника голови облдержадміністрації О. Піщика.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246" w:firstLine="708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246" w:firstLine="708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246" w:firstLine="708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246" w:firstLine="708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246" w:firstLine="708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246" w:firstLine="708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246" w:firstLine="708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246" w:firstLine="708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246" w:firstLine="708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246" w:firstLine="708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246" w:firstLine="708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246" w:firstLine="708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rPr>
          <w:rFonts w:ascii="Calibri" w:hAnsi="Calibri" w:cs="Calibri"/>
          <w:color w:val="000000"/>
          <w:szCs w:val="28"/>
          <w:lang w:val="uk-UA"/>
        </w:rPr>
      </w:pPr>
      <w:r>
        <w:rPr>
          <w:rFonts w:cs="Calibri" w:ascii="Calibri" w:hAnsi="Calibri"/>
          <w:color w:val="000000"/>
          <w:szCs w:val="28"/>
          <w:lang w:val="uk-UA"/>
        </w:rPr>
      </w:r>
    </w:p>
    <w:p>
      <w:pPr>
        <w:pStyle w:val="Style11"/>
        <w:shd w:fill="FFFFFF" w:val="clear"/>
        <w:spacing w:before="0" w:after="0"/>
        <w:rPr>
          <w:rFonts w:ascii="Calibri" w:hAnsi="Calibri" w:cs="Calibri"/>
          <w:color w:val="000000"/>
          <w:szCs w:val="28"/>
          <w:lang w:val="uk-UA"/>
        </w:rPr>
      </w:pPr>
      <w:r>
        <w:rPr>
          <w:rFonts w:cs="Calibri" w:ascii="Calibri" w:hAnsi="Calibri"/>
          <w:color w:val="000000"/>
          <w:szCs w:val="28"/>
          <w:lang w:val="uk-UA"/>
        </w:rPr>
      </w:r>
    </w:p>
    <w:p>
      <w:pPr>
        <w:pStyle w:val="Style11"/>
        <w:shd w:fill="FFFFFF" w:val="clear"/>
        <w:spacing w:before="0" w:after="0"/>
        <w:rPr>
          <w:rFonts w:ascii="Calibri" w:hAnsi="Calibri" w:cs="Calibri"/>
          <w:color w:val="000000"/>
          <w:szCs w:val="28"/>
          <w:lang w:val="uk-UA"/>
        </w:rPr>
      </w:pPr>
      <w:r>
        <w:rPr>
          <w:rFonts w:cs="Calibri" w:ascii="Calibri" w:hAnsi="Calibri"/>
          <w:color w:val="000000"/>
          <w:szCs w:val="28"/>
          <w:lang w:val="uk-UA"/>
        </w:rPr>
      </w:r>
    </w:p>
    <w:p>
      <w:pPr>
        <w:pStyle w:val="Style11"/>
        <w:shd w:fill="FFFFFF" w:val="clear"/>
        <w:spacing w:before="0" w:after="0"/>
        <w:rPr/>
      </w:pPr>
      <w:r>
        <w:rPr>
          <w:rFonts w:eastAsia="Calibri" w:cs="Calibri" w:ascii="Calibri" w:hAnsi="Calibri"/>
          <w:color w:val="000000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21 лютого 2020 року № 1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 К Л А Д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бочої групи з контролю за габаритно-ваговим та пасажирським перевезенням на автомобільних дорогах загального користування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414" w:type="dxa"/>
        <w:jc w:val="left"/>
        <w:tblInd w:w="-7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24"/>
        <w:gridCol w:w="390"/>
        <w:gridCol w:w="5400"/>
      </w:tblGrid>
      <w:tr>
        <w:trPr/>
        <w:tc>
          <w:tcPr>
            <w:tcW w:w="362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ДІТОВЕЦЬКИЙ Сергій Георгійович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голови облдержадмі-ністрації, голова робочої груп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4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ІЩ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облдержадміністрації, заступник голови робочої груп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59" w:hRule="atLeast"/>
        </w:trPr>
        <w:tc>
          <w:tcPr>
            <w:tcW w:w="362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БІ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дорожнього госпо-дарства облдержадміністрації, секретар робочої груп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78" w:hRule="atLeast"/>
        </w:trPr>
        <w:tc>
          <w:tcPr>
            <w:tcW w:w="3624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АЛЕКСЄЄВ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Служби автомобільних доріг у Вінницькій області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59" w:hRule="atLeast"/>
        </w:trPr>
        <w:tc>
          <w:tcPr>
            <w:tcW w:w="362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РЮХ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ій Анатолійович 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превентивної діяль-ності Головного управління Національної поліції у Вінницькій області (за згодою)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59" w:hRule="atLeast"/>
        </w:trPr>
        <w:tc>
          <w:tcPr>
            <w:tcW w:w="362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Т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директор </w:t>
            </w:r>
            <w:bookmarkStart w:id="7" w:name="_Hlk11338949"/>
            <w:r>
              <w:rPr>
                <w:iCs/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color w:val="000000"/>
                <w:sz w:val="28"/>
                <w:szCs w:val="28"/>
                <w:lang w:val="uk-UA"/>
              </w:rPr>
              <w:t>ержавного підприємства «Служ-ба місцевих автомобільних доріг у Він-ницькій області»</w:t>
            </w:r>
            <w:bookmarkEnd w:id="7"/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059" w:hRule="atLeast"/>
        </w:trPr>
        <w:tc>
          <w:tcPr>
            <w:tcW w:w="362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г Федорович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az-Cyrl-AZ"/>
              </w:rPr>
              <w:t>в.о. начальника Головного управління Державної податкової служби у Вінницькій област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87" w:hRule="atLeast"/>
        </w:trPr>
        <w:tc>
          <w:tcPr>
            <w:tcW w:w="362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РУНЬ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Держпраці у Вінницькій області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3624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ЗЮ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талій Ілліч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розвитку транспорту обл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362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РОЗ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Громадської ради при Вінницькій обласній Раді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62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УДИУС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илип Григорович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громадської ради при облдерж-адміністрації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62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ІЩУ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Олександр Петрович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голова громадської організації «Вінницьке обласне об’єднання перевізників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362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КОЛОВ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ій Дмитрович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Укртрансбезпеки у Вінницькій області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ЕІНО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дван Серверович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патрульної поліції в Вінницькій області (за згодою)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63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15">
    <w:name w:val="rvts15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Rvts9">
    <w:name w:val="rvts9"/>
    <w:basedOn w:val="Style8"/>
    <w:qFormat/>
    <w:rPr/>
  </w:style>
  <w:style w:type="character" w:styleId="Rvts44">
    <w:name w:val="rvts44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вичайни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8"/>
    </w:rPr>
  </w:style>
  <w:style w:type="paragraph" w:styleId="TextBodyIndent">
    <w:name w:val="Body Text Indent"/>
    <w:basedOn w:val="Normal"/>
    <w:pPr>
      <w:ind w:left="5220" w:hanging="73"/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Style12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pr_dorig@vin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05:00Z</dcterms:created>
  <dc:creator>Pc200</dc:creator>
  <dc:description/>
  <cp:keywords/>
  <dc:language>en-US</dc:language>
  <cp:lastModifiedBy>Кушнир Сніжана Олегівна</cp:lastModifiedBy>
  <cp:lastPrinted>2020-02-20T10:55:00Z</cp:lastPrinted>
  <dcterms:modified xsi:type="dcterms:W3CDTF">2020-02-24T12:05:00Z</dcterms:modified>
  <cp:revision>2</cp:revision>
  <dc:subject/>
  <dc:title>ПРОЕКТ</dc:title>
</cp:coreProperties>
</file>