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№ </w:t>
            </w:r>
            <w:r>
              <w:rPr>
                <w:sz w:val="28"/>
                <w:szCs w:val="20"/>
                <w:lang w:eastAsia="ru-RU"/>
              </w:rPr>
              <w:t>99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лану заходів щодо реалізації у Вінницькій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році Національної стратегії сприяння розвитку громадянського суспільства в Україні на 2016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Указу Президента України від 26 лютого 2016 року             № 68/2016 «Про сприяння розвитку громадянського суспільства в Україні», враховуючи підвищення ролі громадянського суспільства в різних сферах діяльності органів державної влади та органів місцевого самоврядування, зокрема щодо впровадження реформ, з метою підтримки ініціативи громадськості, а також налагодження ефективного діалогу та партнерських відносин органів державної влади та органів місцевого самоврядування з інститутами громадянського суспільства, передусім з питань забезпечення прав і свобод людини і громадянина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 заходів щодо реалізації у Вінницькій області в 2020 році Національної стратегії сприяння розвитку громадянського суспільства в Україні на 2016-2020 роки, затвердженого розпорядженням голови облдержадміністра-ції від 27 грудня 2019 року № 987 такі зміни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пункт 2 пункту 1 плану заходів викласти у такій редакції:</w:t>
      </w:r>
    </w:p>
    <w:p>
      <w:pPr>
        <w:pStyle w:val="Style17"/>
        <w:tabs>
          <w:tab w:val="clear" w:pos="708"/>
          <w:tab w:val="left" w:pos="567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2"/>
        <w:gridCol w:w="2530"/>
        <w:gridCol w:w="1185"/>
        <w:gridCol w:w="538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дання методичної, консультативної, орга-нізаційної, інституцій-ної та адвокаційної до-помоги органам вико-навчої влади та орга-нам місцевого самовря-дування з питань взає-модії з інститутами громадянського сус-пільства і розвитку гро-мадянського суспіль-ства у відповідних сферах діяльност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Департамент інформаційної діяльності та комунікацій з громадськістю облдержадміністрації, виконавчі комітети міських рад міст обласного значення, райдержадміністрації, Регіональна коалі-ція з забезпечення громадського супроводу реалі-зації Національної стратегії сприяння розвитку громадянського суспільства в Україні на 2016-2020 роки в Вінницькій області, громадські об'єднання, Вінницька обласна правозахисна організація «Джерело надії» (за згодою)</w:t>
            </w:r>
          </w:p>
        </w:tc>
      </w:tr>
    </w:tbl>
    <w:p>
      <w:pPr>
        <w:pStyle w:val="Style17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рафу «Виконавець» </w:t>
      </w:r>
      <w:bookmarkStart w:id="0" w:name="_Hlk31798606"/>
      <w:r>
        <w:rPr>
          <w:rFonts w:cs="Times New Roman" w:ascii="Times New Roman" w:hAnsi="Times New Roman"/>
          <w:sz w:val="28"/>
          <w:szCs w:val="28"/>
        </w:rPr>
        <w:t xml:space="preserve">підпункту 1 пункту 1, </w:t>
      </w:r>
      <w:bookmarkEnd w:id="0"/>
      <w:r>
        <w:rPr>
          <w:rFonts w:cs="Times New Roman" w:ascii="Times New Roman" w:hAnsi="Times New Roman"/>
          <w:sz w:val="28"/>
          <w:szCs w:val="28"/>
        </w:rPr>
        <w:t>підпункту 5 пункту 2, підпункту 2 пункту 4 доповнити словами «Вінницька обласна правозахисна організація «Джерело надії» (за згодою)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ой текст (3)_"/>
    <w:qFormat/>
    <w:rPr>
      <w:spacing w:val="3"/>
      <w:sz w:val="21"/>
      <w:shd w:fill="FFFFFF" w:val="clear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firstLine="600"/>
      <w:jc w:val="both"/>
    </w:pPr>
    <w:rPr>
      <w:rFonts w:ascii="Arial" w:hAnsi="Arial" w:eastAsia="Calibri" w:cs="Arial"/>
      <w:sz w:val="26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60" w:after="0"/>
    </w:pPr>
    <w:rPr>
      <w:rFonts w:ascii="Calibri" w:hAnsi="Calibri" w:eastAsia="Calibri" w:cs="Times New Roman"/>
      <w:spacing w:val="3"/>
      <w:sz w:val="21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13:00Z</dcterms:created>
  <dc:creator>Вася</dc:creator>
  <dc:description/>
  <cp:keywords/>
  <dc:language>en-US</dc:language>
  <cp:lastModifiedBy>Дмитрук Леся Михайлівна</cp:lastModifiedBy>
  <cp:lastPrinted>2020-02-05T15:18:00Z</cp:lastPrinted>
  <dcterms:modified xsi:type="dcterms:W3CDTF">2020-02-10T13:13:00Z</dcterms:modified>
  <cp:revision>2</cp:revision>
  <dc:subject/>
  <dc:title/>
</cp:coreProperties>
</file>