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2</w:t>
            </w:r>
          </w:p>
        </w:tc>
      </w:tr>
    </w:tbl>
    <w:p>
      <w:pPr>
        <w:pStyle w:val="Docdata"/>
        <w:spacing w:before="0" w:after="0"/>
        <w:jc w:val="center"/>
        <w:rPr/>
      </w:pPr>
      <w:r>
        <w:rPr/>
        <w:t> 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Дзюника Сергія Дмитровича: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 фізичною особою-підприємцем Дзюником Сергієм Дмитро-вичем договір оренди землі від 08 червня 2007 року № 271, зареєстрований від 19 вересня 2007 року за № 040787200179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 з  фізичною особою-підприємцем Дзюником Сергієм Дмитро-вичем договір оренди землі від 08 червня 2007 року № 271, зареєстрований від 19 вересня 2007 року за № 040787200179 площею 3,3132 га з кадастровим номе-ром 0521487200:04:001:0052, розташованої на території Сокілецької сільської ради Козятинського району, за межами населеного пункту, шляхом укладання договору оренди водного об’єкта з річною орендною платою в розмірі 3 % від нормативної грошової оцінки земельної ділянки терміном на 5 років, для рибогосподарських потреб, після виготовлення та погодження паспорта водного об’єкта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Козя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Дзюнику Сергію Дмитр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-та зареєструвати право оренди земельної ділянки.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28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озпорядження покласти на першого заступника голови облдержадміністрації С. Здітовецького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Style20"/>
        <w:tabs>
          <w:tab w:val="clear" w:pos="708"/>
          <w:tab w:val="left" w:pos="2268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7:00Z</dcterms:created>
  <dc:creator>XTreme.ws</dc:creator>
  <dc:description/>
  <cp:keywords/>
  <dc:language>en-US</dc:language>
  <cp:lastModifiedBy>Кушнир Сніжана Олегівна</cp:lastModifiedBy>
  <cp:lastPrinted>2019-01-09T09:55:00Z</cp:lastPrinted>
  <dcterms:modified xsi:type="dcterms:W3CDTF">2020-01-30T10:17:00Z</dcterms:modified>
  <cp:revision>2</cp:revision>
  <dc:subject/>
  <dc:title/>
</cp:coreProperties>
</file>