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0</w:t>
            </w:r>
          </w:p>
        </w:tc>
      </w:tr>
    </w:tbl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20"/>
        <w:spacing w:lineRule="exact" w:line="2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ина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ійчука Павла Васильовича: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ином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ійчуком Павлом Василь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03 квітня 2009 року, зареєстрований від 14 жовтня 2009 року за № 040904800003.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ином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ійчуком Павлом Василь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03 квітня 2009 року, зареєстрований від 14 жовтня 2009 року за № 040904800003, площею 3,3136 га з кадастровим номером 0523085600:02:001:0513, розташованої на території Мельниківської сільської ради Неми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10 років, для рибогосподарських потреб, після виготовлення та погодження паспорта водно-го об’єкта.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Немирівську райдержадміністрацію уклас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-нином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ійчуком Павлом Василь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площею 0,1813 га з кадастровим номером 0523085600:02:001:0515 на території Мельни-ківської сільської ради Немирівського району за межами населеного пункту, з річною орендною платою в розмірі 3 % від нормативної грошової оцінки земельної ділянки, терміном на 10 років, для рибогосподарських потреб.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ійчуку  Павлу Василь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30-денний строк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 зареєструвати право оренди земельних ділянок.</w:t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2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ocdata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Контроль за виконанням цього розпорядж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шого заступника голови облдержадміністрації С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ітовецького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8:00Z</dcterms:created>
  <dc:creator>XTreme.ws</dc:creator>
  <dc:description/>
  <cp:keywords/>
  <dc:language>en-US</dc:language>
  <cp:lastModifiedBy>Кушнир Сніжана Олегівна</cp:lastModifiedBy>
  <cp:lastPrinted>2020-01-20T10:28:00Z</cp:lastPrinted>
  <dcterms:modified xsi:type="dcterms:W3CDTF">2020-01-30T10:08:00Z</dcterms:modified>
  <cp:revision>2</cp:revision>
  <dc:subject/>
  <dc:title/>
</cp:coreProperties>
</file>