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0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7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en-US" w:eastAsia="uk-UA"/>
        </w:rPr>
      </w:pPr>
      <w:r>
        <w:rPr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color w:val="000000"/>
          <w:sz w:val="16"/>
          <w:szCs w:val="16"/>
          <w:lang w:val="en-US" w:eastAsia="uk-UA"/>
        </w:rPr>
      </w:pPr>
      <w:r>
        <w:rPr>
          <w:color w:val="000000"/>
          <w:sz w:val="16"/>
          <w:szCs w:val="16"/>
          <w:lang w:val="en-US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від 10 липня 2019 року № 490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військовий обов’язок і військову службу», «Про місцеві державні адміністрації», Порядку організації та ведення військового обліку призовників і військовозобов’язаних, затвердженого постановою Кабінету Міністрів України від 07 грудня 2016 року № 921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10 липня 2019 року № 490 «Деякі питання організації контролю за станом військового обліку на території області» наступну змін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клад обласної комісії з перевірки стану військового обліку призовників і військовозобов’язаних державних органів, підприємств, установ та організацій у новій редакції згідно з додатко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6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387"/>
        <w:rPr/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рядження голов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10 липня 2019 року № 490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</w:rPr>
        <w:t>(у редакц</w:t>
      </w:r>
      <w:r>
        <w:rPr>
          <w:sz w:val="28"/>
          <w:szCs w:val="28"/>
          <w:lang w:val="uk-UA"/>
        </w:rPr>
        <w:t>ії розпорядження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77)</w:t>
      </w:r>
    </w:p>
    <w:p>
      <w:pPr>
        <w:pStyle w:val="Normal"/>
        <w:tabs>
          <w:tab w:val="clear" w:pos="708"/>
          <w:tab w:val="left" w:pos="6720" w:leader="none"/>
        </w:tabs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</w:t>
      </w:r>
      <w:r>
        <w:rPr>
          <w:b/>
          <w:sz w:val="28"/>
          <w:szCs w:val="28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еревірки стану військового облі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овників і військовозобов’язаних державних орган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, установ та організац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09"/>
        <w:gridCol w:w="59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-ністрації, голова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ИХ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стянтин Костянтин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сектору мобілізаційної роботи апарату облдержадміністрації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ФО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військового обліку та бронювання Вінницького обласного військ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ого комісаріату (за</w:t>
            </w:r>
            <w:r>
              <w:rPr>
                <w:sz w:val="28"/>
                <w:szCs w:val="28"/>
                <w:lang w:val="uk-UA"/>
              </w:rPr>
              <w:t xml:space="preserve">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Олександ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з питань мобілізаційної роботи Департаменту освіти і науки облдерж-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мобілізаційної роботи, територіальної оборони та цивільного захисту управління організаційно-аналітичного забез-печення та оперативного реагування Головного управління Націо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хайлів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оботи з персо-налом та мобілізаційної роботи Департаменту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відувач сектору мобілізаційної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роботи апарату облдержадміністрації </w:t>
        <w:tab/>
        <w:t xml:space="preserve">                     Костянтин ПОПИХАЧ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7425" w:leader="none"/>
        </w:tabs>
        <w:rPr>
          <w:lang w:val="uk-UA" w:eastAsia="uk-UA"/>
        </w:rPr>
      </w:pPr>
      <w:r>
        <w:rPr>
          <w:lang w:val="uk-UA" w:eastAsia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55:00Z</dcterms:created>
  <dc:creator>Єрофєєв</dc:creator>
  <dc:description/>
  <cp:keywords/>
  <dc:language>en-US</dc:language>
  <cp:lastModifiedBy>Кушнир Сніжана Олегівна</cp:lastModifiedBy>
  <cp:lastPrinted>2019-07-12T13:53:00Z</cp:lastPrinted>
  <dcterms:modified xsi:type="dcterms:W3CDTF">2020-01-30T12:55:00Z</dcterms:modified>
  <cp:revision>2</cp:revision>
  <dc:subject/>
  <dc:title>Про забезпечення функціонування системи</dc:title>
</cp:coreProperties>
</file>