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5</w:t>
            </w:r>
          </w:p>
        </w:tc>
      </w:tr>
    </w:tbl>
    <w:p>
      <w:pPr>
        <w:pStyle w:val="Normal"/>
        <w:rPr>
          <w:rFonts w:ascii="Times New Roman CYR" w:hAnsi="Times New Roman CYR" w:cs="Calibri"/>
          <w:b/>
          <w:b/>
          <w:szCs w:val="28"/>
          <w:lang w:val="ru-RU" w:eastAsia="en-US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</w:r>
    </w:p>
    <w:p>
      <w:pPr>
        <w:pStyle w:val="Normal"/>
        <w:rPr>
          <w:rFonts w:ascii="Times New Roman CYR" w:hAnsi="Times New Roman CYR" w:cs="Calibri"/>
          <w:b/>
          <w:b/>
          <w:szCs w:val="28"/>
          <w:lang w:val="ru-RU" w:eastAsia="en-US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</w:r>
    </w:p>
    <w:p>
      <w:pPr>
        <w:pStyle w:val="Heading6"/>
        <w:spacing w:lineRule="exact" w:line="300"/>
        <w:rPr>
          <w:szCs w:val="28"/>
        </w:rPr>
      </w:pPr>
      <w:r>
        <w:rPr>
          <w:szCs w:val="28"/>
        </w:rPr>
        <w:t xml:space="preserve">Про проведення чергових призовів громадян України </w:t>
      </w:r>
    </w:p>
    <w:p>
      <w:pPr>
        <w:pStyle w:val="Heading6"/>
        <w:spacing w:lineRule="exact" w:line="300"/>
        <w:rPr/>
      </w:pPr>
      <w:r>
        <w:rPr>
          <w:szCs w:val="28"/>
        </w:rPr>
        <w:t>на строкову військову службу у 2020 році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00"/>
        <w:rPr/>
      </w:pPr>
      <w:r>
        <w:rPr>
          <w:sz w:val="28"/>
          <w:szCs w:val="28"/>
        </w:rPr>
        <w:t>Відповідно до статті 27 Закону України «Про місцеві державні адміністрації», Указу Президента України від 16 січня 2020 року № 13/2020 «Про звільнення в запас військовослужбовців строкової служби, строки пров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дення чергових призовів та чергові призови громадян України на строкову військову службу у 2020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: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извати на строкову військову службу громадян України чоловічої статі, придатних за станом здоров’я до військової служби, яким до дня відправлення у військові частини виповнилося 18 років,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1) у квітні – червні 2020 року;</w:t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2) у жовтні – грудні 2020 року.</w:t>
      </w:r>
    </w:p>
    <w:p>
      <w:pPr>
        <w:pStyle w:val="Normal"/>
        <w:tabs>
          <w:tab w:val="clear" w:pos="708"/>
          <w:tab w:val="left" w:pos="270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такі, що додаються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клад обласної призовної комісії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) графік засідань обласної призовної коміс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3. Райдержадміністраціям, виконавчим комітетам міських рад міст обласного значення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1) утворити  та затвердити основний і  резервний склад районних і міських призовних комісій та забезпечити їх роботу з 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ітн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вня,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овтн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0 року;</w:t>
      </w:r>
    </w:p>
    <w:p>
      <w:pPr>
        <w:pStyle w:val="TextBody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2) вжити заходів щодо підготовки молоді до військової служби, укомплектування Збройних Сил України, інших військових формувань України, Державної спеціальної служби транспорту особовим складом, морально і фізично готовим гідно виконувати свій конституційний обов’язок;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3) у період роботи призовних комісій забезпечити необхідну кількість технічних працівників та обслуговуючого персоналу, за якими на весь час виконання цих обов’язків зберегти місце роботи, посаду та середню заробітну плату;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/>
      </w:pPr>
      <w:r>
        <w:rPr>
          <w:sz w:val="28"/>
          <w:szCs w:val="28"/>
        </w:rPr>
        <w:t>4) організувати, відповідно до розпоряджень районних (міських) військо-вих комісаріатів, виконання заходів своєчасного оповіщення призовників щодо необхідності їх прибуття до районних (міських) військових комісаріатів шляхом вручення повісток через керівників житлово-експлуатаційних організа-цій, підприємств та інших організацій або установ, які здійснюють експлуата-цію будинків, незалежно від підпорядкування і форми власності, домовлас-ників, та забезпечити прибуття призовників на призовні дільниці;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/>
      </w:pPr>
      <w:r>
        <w:rPr>
          <w:sz w:val="28"/>
          <w:szCs w:val="28"/>
        </w:rPr>
        <w:t>5) сприяти  виконанню захо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’язаних з підготовкою і проведенням призову громадян України на строкову військову службу, шляхом виділення  необхідних матеріально-технічних засобів для роботи призовних дільниць. Для відправки призовників на обласний збірний пункт у м. Козятин надати військовим комісаріатам, за їх заявками, автомобільний транспорт та забезпечити охорону громадського порядку; 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6) організувати до початку відправлень призваних осіб на обласний збірний пункт у м. Козятин урочисті проводи призовників та проявляти необхідну турботу про їх сім’ї;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7) провести підготовчі заходи, пов’язані з попереднім медичним оглядом, обстеженням і лікуванням, а також санацію та протезування зубів призовникам, що включені у команди на відправку до Збройних Сил України, інших військових формувань України, Державної спеціальної служби транспорту та вивченням призовників у березні, вересні 2020 року.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4. Козятинській райдержадміністрації (І. Булавський) та виконавчому комітету Козятинської міської ради (О. Пузир) сприяти організації роботи закладу харчування на обласному збірному пункті у м. Козятин.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/>
      </w:pPr>
      <w:r>
        <w:rPr>
          <w:sz w:val="28"/>
          <w:szCs w:val="28"/>
        </w:rPr>
        <w:t>5. Квартирно-експлуатаційному відділу м. Вінниця (М. Сакара) забезпе-чити безперебійне надання комунально-побутових послуг (освітлення, водопостачання, опалення тощо) на  обласному збірному пункті у м. Козятин на період проведення  призову.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6. Управлінню фізичної культури та спорту облдержадміністрації (С. Чернявський) забезпечити на обласному збірному пункті у м. Козятин проведення тестування фізичної підготовки громадян, які підлягають призову на строкову військову службу.</w:t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7. Департаменту охорони здоров’я облдержадміністрації (Л. Грабович):</w:t>
      </w:r>
    </w:p>
    <w:p>
      <w:pPr>
        <w:pStyle w:val="Normal"/>
        <w:spacing w:lineRule="exact" w:line="29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exact" w:line="294"/>
        <w:ind w:firstLine="567"/>
        <w:rPr>
          <w:sz w:val="28"/>
          <w:szCs w:val="28"/>
        </w:rPr>
      </w:pPr>
      <w:r>
        <w:rPr>
          <w:sz w:val="28"/>
          <w:szCs w:val="28"/>
        </w:rPr>
        <w:t>1) розглянути питання щодо введення до складу медичних комісій районних (міських) військових комісаріатів, для якісного проведення медичного огляду призовників, досвідчених лікарів та медичних сестер з попереднім прийняттям заліків з військово-лікарської експертизи. Зберігати за ними,  на  період  медичного  огляду,  займану  посаду  та  середній заробіток за</w:t>
      </w:r>
    </w:p>
    <w:p>
      <w:pPr>
        <w:pStyle w:val="2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місцем основної роботи. Проводити амбулаторне та стаціонарне обстеження призовників у лікувальних закладах області позачергово і безкоштовно;</w:t>
      </w:r>
    </w:p>
    <w:p>
      <w:pPr>
        <w:pStyle w:val="2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  <w:t>2) провести призовникам, які включені у команди на відправку до військо-вих частин, серологічний аналіз крові на: антитіла до вірусу імунодефіциту людини (ВІЛ), антиген до вірусу гепатиту «В» (HBsAg), антитіла до вірусу гепатиту «С» (anti-HCV),визначення групи крові та резус-належності;</w:t>
      </w:r>
    </w:p>
    <w:p>
      <w:pPr>
        <w:pStyle w:val="2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00"/>
        <w:ind w:firstLine="567"/>
        <w:rPr>
          <w:szCs w:val="28"/>
        </w:rPr>
      </w:pPr>
      <w:r>
        <w:rPr>
          <w:szCs w:val="28"/>
        </w:rPr>
        <w:t>3) відрядити для роботи на обласному збірному пункті у м. Козятин наступних спеціалістів: хірургів – 2; терапевтів – 2; психіатрів – 2; невро-патологів – 2; дерматологів – 2; отоларингологів – 2; рентгенологів – 2; рентгенотехніків – 2; медичних сестер – 6 та  забезпечити їх необхідним медичним інструментарієм, апаратурою і розхідними матеріалами (негатоскоп, електрокардіограф, рентгеноплівка  тощо);</w:t>
      </w:r>
    </w:p>
    <w:p>
      <w:pPr>
        <w:pStyle w:val="31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4) забезпечити, в період з  квітня по  червень та з жовтня по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ень  2019 року, на обласному збірному пункті у м. Козятин дотримання встановлених санітарно-гігієнічних та протиепідемічних норм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овести на обласному збірному пункті у м. Козятин флюорографічне обстеження призовників в період з квітня по червень та з жовтня по грудень  2020 року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6) забезпечити, за необхідності, надання екстреної та невідкладної медич-ної допомоги особам, які будуть знаходитись на збірному пункті у м. Козятин, шляхом першочергового виїзду бригади швидкої медичної допомоги до місця його розташування;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7) забезпечити комплектування для медичного відділення при обласному збірному пункті у м. Козятин необхідної кількісті медичного інструментарію, перев’язувального матеріалу та медикаментів для проведення медичного огляду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exact" w:line="300"/>
        <w:ind w:firstLine="567"/>
        <w:rPr>
          <w:color w:val="FF0000"/>
          <w:szCs w:val="28"/>
        </w:rPr>
      </w:pPr>
      <w:r>
        <w:rPr>
          <w:szCs w:val="28"/>
        </w:rPr>
        <w:t>8. Головному управлінню Національної поліції у Вінницькій області  (Ю. Педос):</w:t>
      </w:r>
      <w:r>
        <w:rPr>
          <w:color w:val="FF0000"/>
          <w:szCs w:val="28"/>
        </w:rPr>
        <w:t xml:space="preserve"> </w:t>
      </w:r>
    </w:p>
    <w:p>
      <w:pPr>
        <w:pStyle w:val="31"/>
        <w:spacing w:lineRule="exact" w:line="300"/>
        <w:ind w:firstLine="56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, в період проведення відправлення молодого поповнення підтримання публічної безпеки і порядку на обласному збірному пункті у м. Козятин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) проводити, відповідно до вимог чинного законодавства, за зверненням районних (міських) військових комісаріатів або органів місцевого самовряду-вання, що ведуть військовий облік, розшук, затримання і доставку до районних (міських) військових комісаріатів громадян, які ухиляються від виконання військового обов’яз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9. Обласній призовній комісії (С. Здітовецький) після проведення призову і відправки призваних до військових частин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слухати інформацію голів районних та міських призовних комісій за підсумками призову (навесні – до 15 липня 2020 року, восени – до 15 січня 2021 року)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2) перевірити законність прийнятих районними та міськими призовними комісіями рішень про надання відстрочки чи звільнення від призову громадян призовного ві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Це розпорядження набирає чинності з дня його офіційного  опубліку-вання у місцевих засобах масової інформації, крім підпункту 1 пункту 1, який набирає чинності з 01 березня 2020 року, та підпункту 2 пункту 1, який набирає чинності з 01 вересня 2020 ро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11. Контроль за виконанням цього розпорядження залишаю за собою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sz w:val="28"/>
        </w:rPr>
        <w:t xml:space="preserve">                                                             ЗАТВЕРДЖЕНО</w:t>
        <w:tab/>
      </w:r>
    </w:p>
    <w:p>
      <w:pPr>
        <w:pStyle w:val="Normal"/>
        <w:ind w:firstLine="708"/>
        <w:rPr/>
      </w:pPr>
      <w:r>
        <w:rPr>
          <w:sz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</w:t>
        <w:tab/>
        <w:tab/>
        <w:tab/>
        <w:t>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28 січня 2020 року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 К Л А Д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лас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0"/>
        <w:gridCol w:w="5798"/>
      </w:tblGrid>
      <w:tr>
        <w:trPr/>
        <w:tc>
          <w:tcPr>
            <w:tcW w:w="3261" w:type="dxa"/>
            <w:tcBorders/>
          </w:tcPr>
          <w:p>
            <w:pPr>
              <w:pStyle w:val="Heading5"/>
              <w:spacing w:lineRule="exact" w:line="260"/>
              <w:rPr/>
            </w:pPr>
            <w:r>
              <w:rPr/>
              <w:t>ЗДІТОВЕЦЬКИЙ</w:t>
            </w:r>
          </w:p>
          <w:p>
            <w:pPr>
              <w:pStyle w:val="Heading5"/>
              <w:spacing w:lineRule="exact" w:line="260"/>
              <w:rPr/>
            </w:pPr>
            <w:r>
              <w:rPr/>
              <w:t>Сергій Георгі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31"/>
              <w:spacing w:lineRule="exact" w:line="260"/>
              <w:rPr/>
            </w:pPr>
            <w:r>
              <w:rPr/>
              <w:t>перший заступник голови облдержадміністра-ції,  голова комісії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ВІННИЦЬКИЙ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</w:rPr>
            </w:pPr>
            <w:r>
              <w:rPr>
                <w:sz w:val="28"/>
              </w:rPr>
              <w:t>Олег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військовий комісар Вінницького обласного військового комісаріату, перший заступник голови комісії (за згодою)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ОТЕРЛЕВИЧ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оман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- заступник обласного військового комісара, заступник голови комісії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ЕЧАЛІН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Ігор Валенти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 відділу комплектування та призову (підготовки до військової служби) Вінницького обласного військового коміса-ріату, секретар комісії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 xml:space="preserve">ЗАЄЦЬ 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- начальник відділу дільничних офіцерів поліції управ-ління превентивної діяльності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ЗОРОГЛЯН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Артем Єрем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помічник військового комісара з правової роботи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 xml:space="preserve">ІНДИК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начальник відділу взаємодії з правоохорон-ними органами та оборонної роботи  Департа-менту з питань оборонної роботи, цивільного захисту та взаємодії з правоохоронними органами 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ШВИДЮК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Світлана Іван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8"/>
              </w:rPr>
              <w:t>–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головний спеціаліст відділу лікувально-профілактичної допомоги дорослому населен-ню управління лікувально-профілактичної допомоги населенню Департаменту охорони здоров’я обл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 xml:space="preserve">ЯКИМЧУК 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лександр Анатолійович</w:t>
            </w:r>
          </w:p>
          <w:p>
            <w:pPr>
              <w:pStyle w:val="Normal"/>
              <w:spacing w:lineRule="exact" w:line="2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</w:rPr>
              <w:t>головний спеціаліст відділу професійно-технічної освіти та координації роботи вищих навчальних закладів Департаменту освіти і науки облдержадміністрації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832" w:firstLine="708"/>
        <w:rPr>
          <w:caps/>
        </w:rPr>
      </w:pPr>
      <w:r>
        <w:rPr>
          <w:caps/>
        </w:rPr>
        <w:t xml:space="preserve">                </w:t>
      </w:r>
    </w:p>
    <w:p>
      <w:pPr>
        <w:pStyle w:val="Normal"/>
        <w:jc w:val="center"/>
        <w:rPr>
          <w:caps/>
        </w:rPr>
      </w:pPr>
      <w:r>
        <w:rPr>
          <w:caps/>
        </w:rPr>
        <w:t>__________________________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ЗАТВЕРДЖЕНО</w:t>
        <w:tab/>
      </w:r>
    </w:p>
    <w:p>
      <w:pPr>
        <w:pStyle w:val="Normal"/>
        <w:ind w:left="1416" w:firstLine="708"/>
        <w:rPr/>
      </w:pPr>
      <w:r>
        <w:rPr>
          <w:sz w:val="28"/>
        </w:rPr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</w:t>
        <w:tab/>
        <w:tab/>
        <w:tab/>
        <w:t>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28  січня 2020 року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Г Р А Ф І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ідань обласної призовної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02 квіт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01  жовтня)</w:t>
      </w:r>
      <w:r>
        <w:rPr>
          <w:bCs/>
          <w:sz w:val="28"/>
        </w:rPr>
        <w:t xml:space="preserve">  2020 року. 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йне засід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3 квітня</w:t>
      </w:r>
      <w:r>
        <w:rPr>
          <w:bCs/>
          <w:color w:val="000000"/>
          <w:sz w:val="28"/>
        </w:rPr>
        <w:t xml:space="preserve"> (29 жовтня</w:t>
      </w:r>
      <w:r>
        <w:rPr>
          <w:bCs/>
          <w:sz w:val="28"/>
        </w:rPr>
        <w:t>) 2020 року. 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1 тра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12 листопада)</w:t>
      </w:r>
      <w:r>
        <w:rPr>
          <w:bCs/>
          <w:sz w:val="28"/>
        </w:rPr>
        <w:t xml:space="preserve"> 2020 року. Початок роботи -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8 тра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26 листопада)</w:t>
      </w:r>
      <w:r>
        <w:rPr>
          <w:bCs/>
          <w:sz w:val="28"/>
        </w:rPr>
        <w:t xml:space="preserve">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u w:val="single"/>
        </w:rPr>
        <w:t>11 червня</w:t>
      </w:r>
      <w:r>
        <w:rPr>
          <w:bCs/>
          <w:color w:val="FF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 (03 грудня)</w:t>
      </w:r>
      <w:r>
        <w:rPr>
          <w:bCs/>
          <w:sz w:val="28"/>
          <w:u w:val="single"/>
        </w:rPr>
        <w:t xml:space="preserve">  2020 року.  Початок роботи – 10</w:t>
      </w:r>
      <w:r>
        <w:rPr>
          <w:bCs/>
          <w:sz w:val="28"/>
          <w:u w:val="single"/>
          <w:vertAlign w:val="superscript"/>
        </w:rPr>
        <w:t>оо</w:t>
      </w:r>
      <w:r>
        <w:rPr>
          <w:bCs/>
          <w:sz w:val="28"/>
          <w:u w:val="single"/>
        </w:rPr>
        <w:t>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Всі районні (міські) призовні комісії за необхідніст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25 червня</w:t>
      </w:r>
      <w:r>
        <w:rPr>
          <w:bCs/>
          <w:color w:val="FF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 (24 грудня)</w:t>
      </w:r>
      <w:r>
        <w:rPr>
          <w:bCs/>
          <w:sz w:val="28"/>
          <w:u w:val="single"/>
        </w:rPr>
        <w:t xml:space="preserve">  2020 року. Початок роботи – 10</w:t>
      </w:r>
      <w:r>
        <w:rPr>
          <w:bCs/>
          <w:sz w:val="28"/>
          <w:u w:val="single"/>
          <w:vertAlign w:val="superscript"/>
        </w:rPr>
        <w:t>оо</w:t>
      </w:r>
      <w:r>
        <w:rPr>
          <w:bCs/>
          <w:sz w:val="28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ідсумкове засідання.</w:t>
        <w:tab/>
        <w:t xml:space="preserve"> 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Місце проведення обласної призовної комісії – зала для брифінгу Вінницького ОВК, м. Вінниця, вул. Данила Галицького 3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0">
    <w:name w:val="Назва об'єкта"/>
    <w:basedOn w:val="Normal"/>
    <w:next w:val="Normal"/>
    <w:qFormat/>
    <w:pPr>
      <w:jc w:val="center"/>
    </w:pPr>
    <w:rPr>
      <w:b/>
      <w:caps/>
      <w:sz w:val="20"/>
    </w:rPr>
  </w:style>
  <w:style w:type="paragraph" w:styleId="21">
    <w:name w:val="Основний текст з відступом 2"/>
    <w:basedOn w:val="Normal"/>
    <w:qFormat/>
    <w:pPr>
      <w:ind w:left="2970" w:hanging="2970"/>
    </w:pPr>
    <w:rPr/>
  </w:style>
  <w:style w:type="paragraph" w:styleId="3">
    <w:name w:val="Основний текст з відступом 3"/>
    <w:basedOn w:val="Normal"/>
    <w:qFormat/>
    <w:pPr>
      <w:ind w:left="3600" w:hanging="3600"/>
    </w:pPr>
    <w:rPr/>
  </w:style>
  <w:style w:type="paragraph" w:styleId="31">
    <w:name w:val="Основний текст 3"/>
    <w:basedOn w:val="Normal"/>
    <w:qFormat/>
    <w:pPr>
      <w:jc w:val="both"/>
    </w:pPr>
    <w:rPr>
      <w:sz w:val="28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27:00Z</dcterms:created>
  <dc:creator>Jhon Falkon</dc:creator>
  <dc:description/>
  <cp:keywords/>
  <dc:language>en-US</dc:language>
  <cp:lastModifiedBy>Дмитрук Леся Михайлівна</cp:lastModifiedBy>
  <cp:lastPrinted>2020-01-28T13:05:00Z</cp:lastPrinted>
  <dcterms:modified xsi:type="dcterms:W3CDTF">2020-01-29T14:27:00Z</dcterms:modified>
  <cp:revision>2</cp:revision>
  <dc:subject/>
  <dc:title> </dc:title>
</cp:coreProperties>
</file>