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72</w:t>
            </w:r>
          </w:p>
        </w:tc>
      </w:tr>
    </w:tbl>
    <w:p>
      <w:pPr>
        <w:pStyle w:val="Style15"/>
        <w:shd w:fill="FFFFFF" w:val="clear"/>
        <w:spacing w:before="0" w:after="15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ро надання згоди на поділ земельної ділянки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17, 79-1, 120, 122 Земельного кодексу України, статті 56 Закону України «Про землеустрій», враховуючи витяг з Державного реєстру речових прав на нерухоме майно про реєстрацію іншого речового права від 01 листопада 2019 року, номер запису про інше речове право 33950573 та  клопотання фізичної особи-підприємця Пісоцького Сергія Григоровича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 Надати згоду фізичній особі-підприємцю Пісоцькому Сергію Григоро-вичу на поділ земельної ділянки площею 0,9288 га з кадастровим номером 0520681800:01:001:0006, яка перебуває в оренді цієї особи, на дві земельні ділянки площею 0,7132 га та 0,2156 га на території Дорожненської сільської ради Вінницького району, для будівництва та обслуговування об’єктів рекреаційного призначення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Фізичній особі-підприємцю Пісоцькому Сергію Григоровичу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замовити розроблення технічної документації із землеустрою щодо поділу та об’єднання земельних ділянок у проектної організації, що володіє необхідним технічним і технологічним забезпеченням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зареєструвати земельні ділянки в Державному земельному кадастрі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23:00Z</dcterms:created>
  <dc:creator>Vita</dc:creator>
  <dc:description/>
  <cp:keywords/>
  <dc:language>en-US</dc:language>
  <cp:lastModifiedBy>Кушнир Сніжана Олегівна</cp:lastModifiedBy>
  <dcterms:modified xsi:type="dcterms:W3CDTF">2020-01-30T12:23:00Z</dcterms:modified>
  <cp:revision>2</cp:revision>
  <dc:subject/>
  <dc:title/>
</cp:coreProperties>
</file>