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Додаток до річного плану закупівель на 2018 рік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u w:val="single"/>
        </w:rPr>
        <w:t>Департамент освіти і науки Сумської обласної державної адміністрації, 3939952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vertAlign w:val="superscript"/>
        </w:rPr>
        <w:t>(найменування замовника, ідентифікаційний код за ЄДРПОУ)</w:t>
      </w:r>
    </w:p>
    <w:tbl>
      <w:tblPr>
        <w:tblW w:w="10314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6"/>
        <w:gridCol w:w="850"/>
        <w:gridCol w:w="1559"/>
        <w:gridCol w:w="1417"/>
        <w:gridCol w:w="999"/>
        <w:gridCol w:w="95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онкретна назва предмета закупівл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оди відповідних класифікаторів предмета закупівлі (за наявності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9" w:right="-108" w:hanging="0"/>
              <w:jc w:val="center"/>
              <w:rPr/>
            </w:pPr>
            <w:r>
              <w:rPr>
                <w:sz w:val="20"/>
                <w:szCs w:val="20"/>
              </w:rPr>
              <w:t>Код згідно з КЕКВ (для бюджетних кош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оцедура закупівл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рієнтов ний поча ток про ведення процедури закупівл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4" w:right="-83" w:hanging="42"/>
              <w:jc w:val="center"/>
              <w:rPr/>
            </w:pPr>
            <w:r>
              <w:rPr>
                <w:sz w:val="20"/>
                <w:szCs w:val="20"/>
              </w:rPr>
              <w:t xml:space="preserve">Примітки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Подарунки та нагород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18530000-3-подарунки та нагоро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8 940,00</w:t>
            </w:r>
          </w:p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8 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Медал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18510000-7 – ювелірні вироби та супутні това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2018 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"/>
                <w:bCs/>
                <w:color w:val="000000"/>
                <w:spacing w:val="3"/>
                <w:sz w:val="20"/>
                <w:szCs w:val="20"/>
                <w:shd w:fill="FFFFFF" w:val="clear"/>
                <w:lang w:eastAsia="en-US"/>
              </w:rPr>
              <w:t>Сувенірна продукці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87" w:right="0" w:firstLine="87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39290000-1 – фурнітура різ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2018 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"/>
                <w:bCs/>
                <w:color w:val="000000"/>
                <w:spacing w:val="3"/>
                <w:sz w:val="20"/>
                <w:szCs w:val="20"/>
                <w:shd w:fill="FFFFFF" w:val="clear"/>
                <w:lang w:eastAsia="en-US"/>
              </w:rPr>
              <w:t>Канцелярське приладд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87" w:right="0" w:firstLine="87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30190000-7 – офісне устаткування та приладдя різ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 2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2018 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"/>
                <w:bCs/>
                <w:color w:val="000000"/>
                <w:spacing w:val="3"/>
                <w:sz w:val="20"/>
                <w:szCs w:val="20"/>
                <w:shd w:fill="FFFFFF" w:val="clear"/>
                <w:lang w:eastAsia="en-US"/>
              </w:rPr>
              <w:t>Конверти, поштові листів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87" w:right="0" w:firstLine="87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30190000-7 – офісне устаткування та приладдя різ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</w:t>
            </w:r>
            <w:r>
              <w:rPr>
                <w:sz w:val="20"/>
                <w:szCs w:val="20"/>
              </w:rPr>
              <w:t xml:space="preserve"> 2018 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"/>
                <w:bCs/>
                <w:color w:val="000000"/>
                <w:spacing w:val="3"/>
                <w:sz w:val="20"/>
                <w:szCs w:val="20"/>
                <w:shd w:fill="FFFFFF" w:val="clear"/>
                <w:lang w:eastAsia="en-US"/>
              </w:rPr>
              <w:t>Папір для дру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87" w:right="0" w:firstLine="87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30190000-7 – офісне устаткування та приладдя різ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1"/>
                <w:bCs/>
                <w:color w:val="000000"/>
                <w:spacing w:val="3"/>
                <w:sz w:val="20"/>
                <w:szCs w:val="20"/>
                <w:shd w:fill="FFFFFF" w:val="clear"/>
                <w:lang w:eastAsia="en-US"/>
              </w:rPr>
              <w:t>Грамоти, подяки, запрошення, диплом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87" w:right="0" w:firstLine="87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22458000-5 - друкована продукція на замов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 665,00</w:t>
            </w:r>
          </w:p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18 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Новорічні подару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15840000-8 – какао; шоколад та цукрові кондитерські ви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удень 2018 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Бензи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09130000-9 – нафта і дистиля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000,00</w:t>
            </w:r>
          </w:p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2018 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Електричні ламп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31510000-4 – електричні лампи розжар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 9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Жалюз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39510000-0 – вироби домашнього тексти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артриджі з тонер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30120000-6 – фотокопіювальне та поліграфічне обладнання для офсетного дру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мп’ютерна техні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30230000-0 – комп’ютерне облад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Мебл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39130000-2 – офісні мебл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Періодичні вида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 </w:t>
              <w:br/>
              <w:t>ДК 021:2015 «Єдиний закупівельний словник»  -22210000-5 - газ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41" w:firstLine="9"/>
              <w:jc w:val="center"/>
              <w:rPr/>
            </w:pPr>
            <w:r>
              <w:rPr>
                <w:sz w:val="20"/>
                <w:szCs w:val="20"/>
              </w:rPr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Раз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Style w:val="Style14"/>
                <w:rFonts w:ascii="Times New Roman" w:hAnsi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41" w:firstLine="9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4 </w:t>
            </w:r>
            <w:r>
              <w:rPr>
                <w:sz w:val="20"/>
                <w:szCs w:val="20"/>
              </w:rPr>
              <w:t>635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Послуги телефонного зв’яз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 </w:t>
              <w:br/>
              <w:t>ДК 021:2015 «Єдиний закупівельний словник»  -64210000-1 – послуги телефонного зв’язку та передачі да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Послуги доступу до мережі Інтер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 </w:t>
              <w:br/>
              <w:t>ДК 021:2015 «Єдиний закупівельний словник»  -72410000-7 – послуги провайде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Послуги з вивезення твердих побутових відході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90510000-5 – утилізація сміття та поводження зі смітт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Послуги із заправки та відновлення картриджі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50310000-1 – технічне обслуговування і ремонт офісної техні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Послуги із технічного обслуговування електромереж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50710000-5 –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Послуги із технічного обслуговування офісної техні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50310000-1 – технічне обслуговування і ремонт офісної техні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Послуги по наданню в користування та здійснення супроводу програмного забезпеч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48510000-6 – пакети комунікаційного програмного забезпеч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Послуги щодо оренди автобусів з водіє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60170000-0 – прокат пасажирських транспортних засобів із водіє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 9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Послуги по оформленню місць проведення заход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79930000-2 – професійні дизайнерські по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Поліграфічні по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79800000-2 – друкарські та супутні по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/>
            </w:pPr>
            <w:r>
              <w:rPr>
                <w:sz w:val="20"/>
                <w:szCs w:val="20"/>
              </w:rPr>
              <w:t>15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Послуги по звукотехнічному забезпеченню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92370000-5 – послуги звукооперат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Послуги щодо оренди приміщен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70</w:t>
            </w:r>
            <w:r>
              <w:rPr>
                <w:rStyle w:val="Style14"/>
                <w:bCs/>
                <w:sz w:val="20"/>
                <w:szCs w:val="20"/>
                <w:shd w:fill="FFFFFF" w:val="clear"/>
                <w:lang w:val="ru-RU"/>
              </w:rPr>
              <w:t>00</w:t>
            </w: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0000-</w:t>
            </w:r>
            <w:r>
              <w:rPr>
                <w:rStyle w:val="Style14"/>
                <w:bCs/>
                <w:sz w:val="20"/>
                <w:szCs w:val="20"/>
                <w:shd w:fill="FFFFFF" w:val="clear"/>
                <w:lang w:val="ru-RU"/>
              </w:rPr>
              <w:t>1</w:t>
            </w: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 xml:space="preserve"> – послуги </w:t>
            </w:r>
            <w:r>
              <w:rPr>
                <w:rStyle w:val="Style14"/>
                <w:bCs/>
                <w:sz w:val="20"/>
                <w:szCs w:val="20"/>
                <w:shd w:fill="FFFFFF" w:val="clear"/>
                <w:lang w:val="ru-RU"/>
              </w:rPr>
              <w:t>у сфері</w:t>
            </w: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 xml:space="preserve"> нерухомост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Style w:val="Style14"/>
                <w:rFonts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</w:pPr>
            <w:r>
              <w:rPr>
                <w:bCs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Послуги театрам, філармонії та іншим закладам за надання приміщення для проведення заход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70</w:t>
            </w:r>
            <w:r>
              <w:rPr>
                <w:rStyle w:val="Style14"/>
                <w:bCs/>
                <w:sz w:val="20"/>
                <w:szCs w:val="20"/>
                <w:shd w:fill="FFFFFF" w:val="clear"/>
                <w:lang w:val="ru-RU"/>
              </w:rPr>
              <w:t>00</w:t>
            </w: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0000-</w:t>
            </w:r>
            <w:r>
              <w:rPr>
                <w:rStyle w:val="Style14"/>
                <w:bCs/>
                <w:sz w:val="20"/>
                <w:szCs w:val="20"/>
                <w:shd w:fill="FFFFFF" w:val="clear"/>
                <w:lang w:val="ru-RU"/>
              </w:rPr>
              <w:t>1</w:t>
            </w: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 xml:space="preserve"> – послуги </w:t>
            </w:r>
            <w:r>
              <w:rPr>
                <w:rStyle w:val="Style14"/>
                <w:bCs/>
                <w:sz w:val="20"/>
                <w:szCs w:val="20"/>
                <w:shd w:fill="FFFFFF" w:val="clear"/>
                <w:lang w:val="ru-RU"/>
              </w:rPr>
              <w:t>у сфері</w:t>
            </w: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 xml:space="preserve"> нерухом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Послуги страхування орендованого приміщення та воді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66510000-8 – страхові по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Послуги по розробці науково-технічної продукції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73100000-3 – послуги у сфері наукових досліджень та експериментальних роз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41" w:firstLine="9"/>
              <w:jc w:val="center"/>
              <w:rPr/>
            </w:pPr>
            <w:r>
              <w:rPr>
                <w:sz w:val="20"/>
                <w:szCs w:val="20"/>
              </w:rPr>
              <w:t>19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Жовтень 2018 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Послуги з обслуговування програмного забезпеч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72260000-5 – послуги, пов’язані з програмним забезпеченн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41" w:firstLine="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Висвітлення в засобах масової інформації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64220000-4 – телекомунікаційні послуги, крім послуг телефонного зв’язку і передачі да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41" w:firstLine="9"/>
              <w:jc w:val="center"/>
              <w:rPr/>
            </w:pPr>
            <w:r>
              <w:rPr>
                <w:sz w:val="20"/>
                <w:szCs w:val="20"/>
              </w:rPr>
              <w:t>19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</w:t>
            </w:r>
            <w:r>
              <w:rPr>
                <w:sz w:val="20"/>
                <w:szCs w:val="20"/>
              </w:rPr>
              <w:t>-грудень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Послуги з обробки даних та видача сертифіката відкритого ключа ЕЦ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72310000-1 – послуги з обробки да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41" w:firstLine="9"/>
              <w:jc w:val="center"/>
              <w:rPr/>
            </w:pPr>
            <w:r>
              <w:rPr>
                <w:sz w:val="20"/>
                <w:szCs w:val="20"/>
              </w:rPr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Поточний ремонт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45000000-7 – будівельні роботи та поточ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/>
            </w:pPr>
            <w:r>
              <w:rPr>
                <w:sz w:val="20"/>
                <w:szCs w:val="20"/>
              </w:rPr>
              <w:t>47 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Раз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Style w:val="Style14"/>
                <w:rFonts w:ascii="Times New Roman" w:hAnsi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41" w:firstLine="9"/>
              <w:jc w:val="center"/>
              <w:rPr/>
            </w:pPr>
            <w:r>
              <w:rPr>
                <w:sz w:val="20"/>
                <w:szCs w:val="20"/>
              </w:rPr>
              <w:t>916 9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Видатки на відрядж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99999999-9 – не відображене в інших розділ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41" w:firstLine="9"/>
              <w:jc w:val="center"/>
              <w:rPr/>
            </w:pPr>
            <w:r>
              <w:rPr>
                <w:sz w:val="20"/>
                <w:szCs w:val="20"/>
              </w:rPr>
              <w:t>79 3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Оплата водопостачання та водовідвед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65110000-7 – розподіл во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/>
            </w:pPr>
            <w:r>
              <w:rPr>
                <w:sz w:val="20"/>
                <w:szCs w:val="20"/>
              </w:rPr>
              <w:t>6 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Оплата електричної енергії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65300000-6 – розподіл електричної енергії та супутні по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/>
            </w:pPr>
            <w:r>
              <w:rPr>
                <w:sz w:val="20"/>
                <w:szCs w:val="20"/>
              </w:rPr>
              <w:t>149 0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Навчання персонал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 xml:space="preserve">Код національного класифікатора України ДК 021:2015 «Єдиний закупівельний словник» - </w:t>
            </w:r>
            <w:r>
              <w:rPr>
                <w:rStyle w:val="Style14"/>
                <w:bCs/>
                <w:sz w:val="20"/>
                <w:szCs w:val="20"/>
                <w:shd w:fill="FFFFFF" w:val="clear"/>
                <w:lang w:val="ru-RU"/>
              </w:rPr>
              <w:t xml:space="preserve">80500000-9 </w:t>
            </w: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навчальні по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/>
            </w:pPr>
            <w:r>
              <w:rPr>
                <w:sz w:val="20"/>
                <w:szCs w:val="20"/>
              </w:rPr>
              <w:t>1 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-грудень</w:t>
            </w:r>
            <w:r>
              <w:rPr>
                <w:sz w:val="20"/>
                <w:szCs w:val="20"/>
              </w:rPr>
              <w:t xml:space="preserve">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Сплата штрафів, пені, тощ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Код національного класифікатора України ДК 021:2015 «Єдиний закупівельний словник» - 99999999-9 – не відображене в інших розділ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" w:right="-41" w:firstLine="9"/>
              <w:jc w:val="center"/>
              <w:rPr/>
            </w:pPr>
            <w:r>
              <w:rPr>
                <w:sz w:val="20"/>
                <w:szCs w:val="20"/>
              </w:rPr>
              <w:t>4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користання електронної системи закупів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тий</w:t>
            </w:r>
            <w:r>
              <w:rPr>
                <w:sz w:val="20"/>
                <w:szCs w:val="20"/>
              </w:rPr>
              <w:t>-грудень 2018 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shd w:fill="FFFFFF" w:val="clear"/>
              </w:rPr>
              <w:t>Всь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Style w:val="Style14"/>
                <w:rFonts w:ascii="Times New Roman" w:hAnsi="Times New Roman"/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41" w:firstLine="9"/>
              <w:jc w:val="center"/>
              <w:rPr/>
            </w:pPr>
            <w:r>
              <w:rPr>
                <w:sz w:val="20"/>
                <w:szCs w:val="20"/>
              </w:rPr>
              <w:t>2 112 1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/>
      </w:pPr>
      <w:r>
        <w:rPr/>
        <w:t>Директор Центру ФЕМТЗ</w:t>
      </w:r>
    </w:p>
    <w:p>
      <w:pPr>
        <w:pStyle w:val="Normal"/>
        <w:bidi w:val="0"/>
        <w:ind w:left="-709" w:right="0" w:hanging="0"/>
        <w:jc w:val="both"/>
        <w:rPr/>
      </w:pPr>
      <w:r>
        <w:rPr/>
        <w:t>освітніх закладів                                                                                                    А.В. Авдєєва</w:t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/>
      </w:pPr>
      <w:r>
        <w:rPr/>
        <w:t>«</w:t>
      </w:r>
      <w:r>
        <w:rPr>
          <w:u w:val="single"/>
        </w:rPr>
        <w:t>28</w:t>
      </w:r>
      <w:r>
        <w:rPr/>
        <w:t xml:space="preserve">» </w:t>
      </w:r>
      <w:r>
        <w:rPr>
          <w:u w:val="single"/>
        </w:rPr>
        <w:t>лютого</w:t>
      </w:r>
      <w:r>
        <w:rPr/>
        <w:t xml:space="preserve"> 2018 </w:t>
      </w:r>
      <w:r>
        <w:rPr>
          <w:u w:val="single"/>
        </w:rPr>
        <w:t>року</w:t>
      </w:r>
      <w:r>
        <w:rPr/>
        <w:tab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09" w:right="0" w:hanging="0"/>
        <w:jc w:val="both"/>
        <w:rPr/>
      </w:pPr>
      <w:r>
        <w:rPr/>
        <w:t>Бабченко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Интернет-ссылка"/>
    <w:qFormat/>
    <w:rPr>
      <w:color w:val="0000FF"/>
      <w:u w:val="single"/>
    </w:rPr>
  </w:style>
  <w:style w:type="character" w:styleId="1">
    <w:name w:val="Основной текст1"/>
    <w:qFormat/>
    <w:rPr>
      <w:b/>
      <w:color w:val="000000"/>
      <w:spacing w:val="3"/>
      <w:w w:val="100"/>
      <w:u w:val="none"/>
      <w:shd w:fill="FFFFFF" w:val="clear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3</Words>
  <Characters>10589</Characters>
  <CharactersWithSpaces>9027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53:00Z</dcterms:created>
  <dc:creator>Etalon</dc:creator>
  <dc:description/>
  <dc:language>en-US</dc:language>
  <cp:lastModifiedBy/>
  <cp:lastPrinted>2018-03-01T09:05:00Z</cp:lastPrinted>
  <dcterms:modified xsi:type="dcterms:W3CDTF">2018-03-02T14:53:00Z</dcterms:modified>
  <cp:revision>2</cp:revision>
  <dc:subject/>
  <dc:title>Додаток до річного плану закупівель на 2018 рі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