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96652294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</w:rPr>
        <w:t>ПОКРОВСЬКОЇ РАЙОННОЇ В МІСТІ РАД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15.01.20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jc w:val="center"/>
              <w:rPr/>
            </w:pPr>
            <w:r>
              <w:rPr/>
              <w:t>№</w:t>
            </w:r>
            <w:r>
              <w:rPr/>
              <w:t>17-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городження відзнакам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</w:t>
      </w:r>
      <w:r>
        <w:rPr>
          <w:rStyle w:val="Style13"/>
          <w:sz w:val="28"/>
          <w:szCs w:val="28"/>
        </w:rPr>
        <w:t xml:space="preserve">озглянувши клопотання відділів: організаційного та освіти виконкому Покровської районної в місті ради, </w:t>
      </w:r>
      <w:r>
        <w:rPr>
          <w:szCs w:val="28"/>
        </w:rPr>
        <w:t xml:space="preserve">відповідно до рішення виконкому районної в місті </w:t>
      </w:r>
      <w:bookmarkStart w:id="0" w:name="_GoBack"/>
      <w:bookmarkEnd w:id="0"/>
      <w:r>
        <w:rPr>
          <w:szCs w:val="28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городити Подяками голови Покровської районної в місті ради в рамці:</w:t>
      </w:r>
    </w:p>
    <w:p>
      <w:pPr>
        <w:pStyle w:val="Normal"/>
        <w:ind w:left="9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1.1 за якісну організацію і проведення святкових новорічних та різдвяних заходів, збереження й розвиток національних традицій, свят та обрядів, креативність у творчий діяльності: 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колектив Комунального закладу «Палац культури «Центральний» Криворізької міської ради (директор Якубовська Ольга Валентинівна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колектив Комунального підприємства «Криворізький академічний міський театр музично–пластичних мистецтв «Академія руху» Криворізької міської ради (директор – художній керівник, заслужений діяч мистецтв України Бєльський Сергій Олександрович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 xml:space="preserve">колектив Комунального закладу спеціалізованої мистецької освіти «Музична школа №2» Криворізької міської ради (директор Ковальська Наталя Анатоліївна)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колектив Комунального закладу спеціалізованої мистецької освіти «Музична школа №8» Криворізької міської ради (директор Ситніченко Ганна Валеріївна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колектив Комунального закладу спеціалізованої мистецької освіти «Музична школа №14» Криворізької міської ради (директор Артеменко Інна Олександрівна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колектив Комунального закладу позашкільної освіти «Міський палац дитячої та юнацької творчості «Горицвіт» Криворізької міської ради (директор Міланович Ганна Юріївна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  <w:t>колектив Комунального закладу позашкільної освіти «Центр дитячої та юнацької творчості «Дивосвіт» Криворізької міської ради (директор Підглазна Оксана Василівна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за якісну організацію заходів щодо встановлення новорічної ялинки для мешканців територіальної громади Покровського району колектив Акціонерного товариства «Криворізький залізорудний комбінат» (Голова правління Новак Сергій Борисович).</w:t>
      </w:r>
    </w:p>
    <w:p>
      <w:pPr>
        <w:pStyle w:val="Normal"/>
        <w:tabs>
          <w:tab w:val="clear" w:pos="708"/>
          <w:tab w:val="left" w:pos="1080" w:leader="none"/>
        </w:tabs>
        <w:ind w:left="9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2. Нагородити Вітальними листами голови Покровської районної в місті ради в рамці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szCs w:val="28"/>
        </w:rPr>
      </w:pPr>
      <w:r>
        <w:rPr>
          <w:szCs w:val="28"/>
        </w:rPr>
        <w:t xml:space="preserve">2.1 </w:t>
      </w:r>
      <w:r>
        <w:rPr>
          <w:bCs/>
          <w:szCs w:val="28"/>
        </w:rPr>
        <w:t>за багаторічну сумлінну працю, високий професіоналізм, активну життєву позицію,</w:t>
      </w:r>
      <w:r>
        <w:rPr>
          <w:sz w:val="27"/>
          <w:szCs w:val="27"/>
        </w:rPr>
        <w:t xml:space="preserve"> </w:t>
      </w:r>
      <w:r>
        <w:rPr>
          <w:bCs/>
          <w:szCs w:val="28"/>
        </w:rPr>
        <w:t>зразкове виконання посадових обов’язків та з нагоди            85-річного ювілею Сиротюка Вячеслава Григоровича, директора Комунального закладу освіти «Криворізький професійний гірничо-технологічний ліцей» Дніпропетровської обласної ради»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2.2 за сумлінну працю, відповідальність, вагомий внесок у вирішенні питань соціального захисту населення та з нагоди 65-річного ювілею Грибову Зою Петрівну, спеціаліста І категорії відділу виплати соціальної допомоги управління праці та соціального захисту населення виконкому Покровської районної в місті рад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23:00Z</dcterms:created>
  <dc:creator>User</dc:creator>
  <dc:description/>
  <cp:keywords/>
  <dc:language>en-US</dc:language>
  <cp:lastModifiedBy>user</cp:lastModifiedBy>
  <cp:lastPrinted>2025-01-17T09:49:00Z</cp:lastPrinted>
  <dcterms:modified xsi:type="dcterms:W3CDTF">2025-01-22T07:28:00Z</dcterms:modified>
  <cp:revision>103</cp:revision>
  <dc:subject/>
  <dc:title>Про нагородження відзнаками</dc:title>
</cp:coreProperties>
</file>