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3pt" filled="f" o:ole="">
            <v:imagedata r:id="rId3" o:title=""/>
          </v:shape>
          <o:OLEObject Type="Embed" ProgID="" ShapeID="ole_rId2" DrawAspect="Content" ObjectID="_135528082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204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0.01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-р</w:t>
            </w:r>
          </w:p>
        </w:tc>
      </w:tr>
    </w:tbl>
    <w:p>
      <w:pPr>
        <w:pStyle w:val="Normal"/>
        <w:tabs>
          <w:tab w:val="clear" w:pos="708"/>
          <w:tab w:val="left" w:pos="1788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  <w:t>Про втрату чинності розпорядження голови  Покровської районної в місті ради від 08.12.2021 №261-р «Про створення робочої групи з контролю за використанням земель, своєчасності та повноти надходжень плати за землю»</w:t>
      </w:r>
    </w:p>
    <w:p>
      <w:pPr>
        <w:pStyle w:val="Normal"/>
        <w:ind w:right="4305" w:hanging="0"/>
        <w:jc w:val="both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ind w:right="4305" w:hanging="0"/>
        <w:jc w:val="both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uk-UA"/>
        </w:rPr>
        <w:t>Ураховуючи рішення районної в місті ради від 21.08.2024 №812 «Про створення районної робочої групи з питань забезпечення своєчасності і повноти сплати податків та погашення заборгованості із заробітної плати, дотримання законодавства у сфері регулювання земельних відносин,затвердження складу та Положення про неї», зі змінами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:</w:t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изнати таким, що втратило чинність, розпорядження голови Покровської  районної в місті ради від 08.12.2021 №261-р «Про створення робочої групи з контролю за використанням земель, своєчасності та повноти надходжень плати за землю», зі змінами, унесеними розпорядженнями голови районної в місті ради від 10.11.2022 №151-р, 08.12.2023 №126-р «Про внесення змін до складу робочої групи з контролю за використанням земель, своєчасності та повноти надходжень плати за землю», 02.02.2023 №14-р «Про затвердження нового складу робочої групи з контролю за використанням земель, своєчасності та повноти надходжень плати за землю».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Андрій  СОКОЛОВСЬКИЙ</w:t>
      </w:r>
    </w:p>
    <w:p>
      <w:pPr>
        <w:pStyle w:val="Normal"/>
        <w:tabs>
          <w:tab w:val="clear" w:pos="708"/>
          <w:tab w:val="left" w:pos="178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4305" w:hanging="0"/>
        <w:jc w:val="both"/>
        <w:rPr>
          <w:color w:val="000000"/>
          <w:sz w:val="24"/>
          <w:lang w:eastAsia="uk-UA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tabs>
          <w:tab w:val="clear" w:pos="708"/>
          <w:tab w:val="left" w:pos="1788" w:leader="none"/>
        </w:tabs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19:00Z</dcterms:created>
  <dc:creator>Надежда</dc:creator>
  <dc:description/>
  <cp:keywords/>
  <dc:language>en-US</dc:language>
  <cp:lastModifiedBy>user</cp:lastModifiedBy>
  <cp:lastPrinted>2023-02-03T15:40:00Z</cp:lastPrinted>
  <dcterms:modified xsi:type="dcterms:W3CDTF">2025-01-15T08:50:00Z</dcterms:modified>
  <cp:revision>25</cp:revision>
  <dc:subject/>
  <dc:title> </dc:title>
</cp:coreProperties>
</file>