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2pt" filled="f" o:ole="">
            <v:imagedata r:id="rId3" o:title=""/>
          </v:shape>
          <o:OLEObject Type="Embed" ProgID="" ShapeID="ole_rId2" DrawAspect="Content" ObjectID="_171550341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3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jc w:val="center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>озглянувши клопотання</w:t>
      </w:r>
      <w:r>
        <w:rPr>
          <w:szCs w:val="28"/>
        </w:rPr>
        <w:t xml:space="preserve"> відділу у справах сім’ї, молоді та спорту виконкому Покровської районної в місті ради</w:t>
      </w:r>
      <w:r>
        <w:rPr>
          <w:rStyle w:val="Style13"/>
          <w:sz w:val="28"/>
          <w:szCs w:val="28"/>
        </w:rPr>
        <w:t xml:space="preserve">, </w:t>
      </w:r>
      <w:r>
        <w:rPr>
          <w:szCs w:val="28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</w:rPr>
        <w:t>Нагородити Вітальними листами голови Покровської районної в місті ради в  рамці за багаторічну сумлінну працю, активну життєву позицію, високий рівень професіоналізму, зразкове виконання посадових обов’язків та з нагоди ювілеїв працівників Відокремленого структурного підрозділу «Автотранспортний фаховий коледж Криворізького національного університету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1.1 Желтуху Надію Іванівну, завідувача господарством (з нагоди 70-річного ювілею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.2 Корнєву Анжелу Володимирівну, завідувача механічним відділенням (з нагоди  50-річного ювілею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.3 Федчук Світлану Іванівну, провідного фахівця бухгалтера (з нагоди 60-річного ювілею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5-01-03T14:56:00Z</cp:lastPrinted>
  <dcterms:modified xsi:type="dcterms:W3CDTF">2025-01-07T12:44:00Z</dcterms:modified>
  <cp:revision>92</cp:revision>
  <dc:subject/>
  <dc:title>Про нагородження відзнаками</dc:title>
</cp:coreProperties>
</file>