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72"/>
          <w:szCs w:val="24"/>
          <w:lang w:val="uk-UA"/>
        </w:rPr>
      </w:pP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2pt" filled="f" o:ole="">
            <v:imagedata r:id="rId3" o:title=""/>
          </v:shape>
          <o:OLEObject Type="Embed" ProgID="" ShapeID="ole_rId2" DrawAspect="Content" ObjectID="_39548005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ГОЛОВ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0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1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трату чинності розпорядження голови районної в місті ради від 06.05.2019 №84-р «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b/>
          <w:i/>
          <w:sz w:val="28"/>
          <w:szCs w:val="27"/>
          <w:lang w:val="uk-UA"/>
        </w:rPr>
        <w:t>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 та Положення про нього в новій редакці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»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зв`язку із набуттям чинності рішення виконкому районної в місті ради від 15.01.2025 №4 «</w:t>
      </w:r>
      <w:r>
        <w:rPr>
          <w:rFonts w:cs="Times New Roman" w:ascii="Times New Roman" w:hAnsi="Times New Roman"/>
          <w:sz w:val="28"/>
          <w:szCs w:val="27"/>
          <w:lang w:val="uk-UA"/>
        </w:rPr>
        <w:t>Про створення Ради безбар`єрності при виконкомі Покровської районної в місті ради, затвердження її складу та Положення про неї»</w:t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до рішень Криворізької міської ради від 31.12.2024 №1716 «Про створення Ради безбар`єрності при виконкомі міської ради, затвердження її складу та Положення про неї»,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Визнати таким, що втратило чинність, розпорядження голови районної в місті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>06.05.2019 №84-р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7"/>
          <w:lang w:val="uk-UA"/>
        </w:rPr>
        <w:t>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 та Положення про нього в новій редак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зі змінами, унесеними розпорядженнями голови районної в місті ради від </w:t>
      </w:r>
      <w:r>
        <w:rPr>
          <w:rFonts w:cs="Times New Roman" w:ascii="Times New Roman" w:hAnsi="Times New Roman"/>
          <w:sz w:val="28"/>
          <w:szCs w:val="27"/>
          <w:lang w:val="uk-UA"/>
        </w:rPr>
        <w:t xml:space="preserve">09.02.2022 №31-р «Про затвердження 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», 03.07.2023 №64-р, 12.01.2024 №15-р та 07.03.2024 №32-р «Про внесення змін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порядження голови районної в місті ради від </w:t>
      </w:r>
      <w:r>
        <w:rPr>
          <w:rFonts w:cs="Times New Roman" w:ascii="Times New Roman" w:hAnsi="Times New Roman"/>
          <w:sz w:val="28"/>
          <w:szCs w:val="27"/>
          <w:lang w:val="uk-UA"/>
        </w:rPr>
        <w:t>09.02.2022 №31-р «Про затвердження 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ind w:firstLine="56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6:00Z</dcterms:created>
  <dc:creator>Каб106</dc:creator>
  <dc:description/>
  <cp:keywords/>
  <dc:language>en-US</dc:language>
  <cp:lastModifiedBy>user</cp:lastModifiedBy>
  <cp:lastPrinted>2025-01-15T13:04:00Z</cp:lastPrinted>
  <dcterms:modified xsi:type="dcterms:W3CDTF">2025-01-23T09:41:00Z</dcterms:modified>
  <cp:revision>12</cp:revision>
  <dc:subject/>
  <dc:title/>
</cp:coreProperties>
</file>