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31934672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КРОВСЬКОЇ РАЙОННОЇ В МІСТІ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szCs w:val="36"/>
          <w:lang w:val="uk-UA"/>
        </w:rPr>
      </w:pPr>
      <w:r>
        <w:rPr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-р</w:t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tabs>
          <w:tab w:val="clear" w:pos="709"/>
          <w:tab w:val="left" w:pos="3960" w:leader="none"/>
        </w:tabs>
        <w:ind w:right="5527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960" w:leader="none"/>
        </w:tabs>
        <w:ind w:right="5527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60" w:leader="none"/>
        </w:tabs>
        <w:ind w:right="5527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i/>
          <w:sz w:val="28"/>
          <w:szCs w:val="27"/>
          <w:lang w:val="uk-UA"/>
        </w:rPr>
        <w:t>Про внесення змін до розпорядження голови районної в місті ради від 28.08.2021 №156-р «Про доступ до бази даних комп’ютерної програми виконкому Криворізької міської ради»</w:t>
      </w:r>
    </w:p>
    <w:p>
      <w:pPr>
        <w:pStyle w:val="Normal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960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У зв’язку з кадровими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9"/>
          <w:tab w:val="left" w:pos="3960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-1" w:firstLine="567"/>
        <w:jc w:val="both"/>
        <w:rPr>
          <w:bCs/>
          <w:sz w:val="27"/>
          <w:szCs w:val="27"/>
        </w:rPr>
      </w:pPr>
      <w:r>
        <w:rPr>
          <w:sz w:val="28"/>
          <w:szCs w:val="28"/>
          <w:lang w:val="uk-UA"/>
        </w:rPr>
        <w:t>1. Унести</w:t>
      </w:r>
      <w:r>
        <w:rPr>
          <w:sz w:val="28"/>
          <w:szCs w:val="27"/>
          <w:lang w:val="uk-UA"/>
        </w:rPr>
        <w:t xml:space="preserve"> до розпорядження голови районної в місті ради від 28.08.2021 №156-р «Про доступ до бази даних комп’ютерної програми виконкому Криворізької міської ради», такі зміни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uk-UA"/>
        </w:rPr>
        <w:t>у додатку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ab/>
        <w:t>замінити назви посад з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1 «головний спеціаліст» на «заступник начальника відділу»: Олені ГЛУХІЙ, Зої ДУХОВНІЙ, Ірині АДАМОВІЙ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«провідний спеціаліст» на «головний спеціаліст»: Анастасії КАПУСТІ, Наталі РОМАНЬКО, Наталії ШКВАРНІКОВІЙ, Ользі ГОНЧАРУК, Тетяні КУЧЕР, Світлані СІМАНЬКО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  <w:t>Голова районної в місті ради                                          Андрій СОКОЛОВСЬКИЙ</w:t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Cs/>
      <w:sz w:val="28"/>
      <w:szCs w:val="24"/>
      <w:lang w:val="uk-UA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39:00Z</dcterms:created>
  <dc:creator>Секретарь</dc:creator>
  <dc:description/>
  <cp:keywords/>
  <dc:language>en-US</dc:language>
  <cp:lastModifiedBy>user</cp:lastModifiedBy>
  <cp:lastPrinted>2025-01-21T09:35:00Z</cp:lastPrinted>
  <dcterms:modified xsi:type="dcterms:W3CDTF">2025-01-23T09:43:00Z</dcterms:modified>
  <cp:revision>4</cp:revision>
  <dc:subject/>
  <dc:title>УКРАЇНА</dc:title>
</cp:coreProperties>
</file>