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37834731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57-р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встановлення посадовим особам </w:t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службовцям виконавчого</w:t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комітету Покровської районної в </w:t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місті ради нових посадових окла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останови Кабінету Міністрів України від 30.04.2024                        №484 «Про внесення змін до постанови Кабінету Міністрів України від 9 березня 2006 р. №268», керуючись Законом України «Про місцеве самоврядування в Україні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новити з 03.05.2024 посадовим особам та службовцям виконавчого комітету Покровської районної в місті ради нові посадові оклади (додаток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изнати таким, що втратило чинність, розпорядження голови районної в місті ради від 12.06.2020 №145-к «Про встановлення посадовим особам та службовцям апарату Покровської районної в місті ради та її виконавчого комітету нових посадових окладів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ідділу з питань кадрової роботи та служби в органах місцевого самоврядування (Інна АСТАШКОВА) ознайомити посадових осіб та службовців виконавчого комітету районної в місті ради з розпорядженням  під підпис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ідділу бухгалтерського обліку виконавчого комітету  районної в місті ради (Анна ДМИТРІЄВА) унести вказані зміни до штатного розпису виконавчого комітету районної в місті рад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</w:t>
      </w:r>
      <w:r>
        <w:rPr/>
        <w:t>олова районної в місті ради                                        Андрій СОКОЛ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йонної в місті рад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0.05.2024 №57-р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писок посад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посадових осіб та службовців виконавчого комітету районної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в місті ради, за якими установлюються нові посадові оклади                                          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64"/>
        <w:gridCol w:w="3542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№</w:t>
            </w:r>
            <w:r>
              <w:rPr>
                <w:color w:val="333333"/>
                <w:sz w:val="22"/>
                <w:szCs w:val="22"/>
              </w:rPr>
              <w:tab/>
              <w:t>№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а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осадовий оклад, грн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90" w:leader="none"/>
              </w:tabs>
              <w:snapToGrid w:val="false"/>
              <w:rPr>
                <w:color w:val="333333"/>
                <w:sz w:val="22"/>
                <w:szCs w:val="28"/>
              </w:rPr>
            </w:pPr>
            <w:r>
              <w:rPr>
                <w:color w:val="333333"/>
                <w:sz w:val="22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 xml:space="preserve">Керуючий справами виконкому районної в місті ради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170</w:t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Начальник управління праці та соціального захисту населення, відділу освіти, фінансового відділу, служби у справах діте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198</w:t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Заступники начальника управління праці та соціального захисту населення, відділу освіти, фінансового відділу, служби у справах діте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5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Завідувач відділу, начальник відділу в складі управління, завідувач відділу – головний бухгалтер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4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Заступник завідувача відділу, заступник начальника відділу в складі управління, заступник завідувача відділу – заступник головного бухгалте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Заступник завідувача відділу – заступник головного бухгалте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333333"/>
                <w:szCs w:val="28"/>
              </w:rPr>
              <w:t>Завідувач сектору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333333"/>
                <w:szCs w:val="28"/>
              </w:rPr>
              <w:t>Головний спеціалі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Провідний спеціалі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4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Спеціаліст І категорії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8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Секретар керівн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Оператор комп’ютерного набору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Завідувач господар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ідповідальний чергов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9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  <w:t xml:space="preserve">Керуючий справами виконкому 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  <w:t xml:space="preserve">районної в місті ради </w:t>
        <w:tab/>
        <w:tab/>
        <w:tab/>
        <w:tab/>
        <w:tab/>
        <w:tab/>
        <w:tab/>
        <w:t>Олена СКУБЕНКО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4-05-14T10:47:00Z</cp:lastPrinted>
  <dcterms:modified xsi:type="dcterms:W3CDTF">2024-05-15T10:29:00Z</dcterms:modified>
  <cp:revision>19</cp:revision>
  <dc:subject/>
  <dc:title> </dc:title>
</cp:coreProperties>
</file>