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pt;height:53.95pt" filled="f" o:ole="">
            <v:imagedata r:id="rId3" o:title=""/>
          </v:shape>
          <o:OLEObject Type="Embed" ProgID="" ShapeID="ole_rId2" DrawAspect="Content" ObjectID="_980568111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jc w:val="center"/>
              <w:rPr/>
            </w:pPr>
            <w:r>
              <w:rPr/>
              <w:t>№</w:t>
            </w:r>
            <w:r>
              <w:rPr/>
              <w:t>117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визначення відповідальних осіб виконкому районної в місті ради за справний технічний стан теплового господарства і безпечну експлуатацію теплових установок і мереж в осінньо-зимовий період 2024-2025 років</w:t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/>
      </w:pPr>
      <w:r>
        <w:rPr/>
        <w:t>З метою забезпечення справного стану та безпечної експлуатації устаткування теплових установок і мереж, керуючись  п.п.5.2.4, 5.2.7 Правил технічної експлуатації теплових установок і мереж, затверджених наказом Міністерства палива та енергетики України від 14.02.2007 №71 «</w:t>
      </w:r>
      <w:r>
        <w:rPr>
          <w:shd w:fill="FFFFFF" w:val="clear"/>
        </w:rPr>
        <w:t>Про затвердження Правил технічної експлуатації теплових установок і мереж»,</w:t>
      </w:r>
      <w:r>
        <w:rPr>
          <w:color w:val="212529"/>
          <w:shd w:fill="FFFFFF" w:val="clear"/>
        </w:rPr>
        <w:t xml:space="preserve"> </w:t>
      </w:r>
      <w:r>
        <w:rPr/>
        <w:t xml:space="preserve"> та Законом України  «Про місцеве самоврядування в Україні»:</w:t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15" w:leader="none"/>
        </w:tabs>
        <w:ind w:left="0" w:firstLine="709"/>
        <w:jc w:val="both"/>
        <w:rPr/>
      </w:pPr>
      <w:r>
        <w:rPr/>
        <w:t xml:space="preserve">Визначити відповідальних осіб виконкому районної в місті ради за справний технічний стан теплового господарства і безпечну експлуатацію теплових установок і мереж в осінньо-зимовий період 2024-2025 років у будівлях виконкому районної </w:t>
      </w:r>
      <w:r>
        <w:rPr>
          <w:lang w:val="ru-RU"/>
        </w:rPr>
        <w:t>в</w:t>
      </w:r>
      <w:r>
        <w:rPr/>
        <w:t xml:space="preserve"> місті рад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ул. Костя Гордієнка, 2 – Валентину Ішуткіну, завідувача господарства виконкому районної в місті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ул. Федора Караманиць, 37В  –  Валерію Колісник, завідувача господарства управління праці та соціального захисту населення виконкому  районної в місті ради.</w:t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знати таким, що втратило чинність, розпорядження голови районної в місті ради від 26.01.2021 №15-р «Про призначення відповідальних осіб  за теплове господарство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розпорядження покласти на керуючого справами виконкому районної в місті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лова районної в місті ради  </w:t>
        <w:tab/>
        <w:tab/>
        <w:tab/>
        <w:t xml:space="preserve">     </w:t>
        <w:tab/>
        <w:t>Андрій СОКОЛОВСЬКИ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left="-1134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8:00Z</dcterms:created>
  <dc:creator>Надежда</dc:creator>
  <dc:description/>
  <cp:keywords/>
  <dc:language>en-US</dc:language>
  <cp:lastModifiedBy>user</cp:lastModifiedBy>
  <cp:lastPrinted>2024-10-18T13:33:00Z</cp:lastPrinted>
  <dcterms:modified xsi:type="dcterms:W3CDTF">2024-10-25T09:07:00Z</dcterms:modified>
  <cp:revision>30</cp:revision>
  <dc:subject/>
  <dc:title> </dc:title>
</cp:coreProperties>
</file>