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32763973" r:id="rId2"/>
        </w:object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02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11-р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 засідання комісії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03.09.2024 №5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ab/>
      </w: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итини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3095 грн. 54 коп. (три тисячі дев’яносто п’ять грн. п’ятдесят чотири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3095 грн. 54 коп. (три тисячі дев’яносто     п’ять грн. п’ятдесят чотири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02.10.2024  №111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итини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я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95,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rPr>
          <w:szCs w:val="28"/>
        </w:rPr>
      </w:pPr>
      <w:r>
        <w:rPr>
          <w:szCs w:val="28"/>
        </w:rPr>
        <w:t>виконкому районної в місті ради                                                Олена СКУБ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58:00Z</dcterms:created>
  <dc:creator>Надежда</dc:creator>
  <dc:description/>
  <cp:keywords/>
  <dc:language>en-US</dc:language>
  <cp:lastModifiedBy>user</cp:lastModifiedBy>
  <cp:lastPrinted>2024-10-03T09:05:00Z</cp:lastPrinted>
  <dcterms:modified xsi:type="dcterms:W3CDTF">2024-10-10T13:02:00Z</dcterms:modified>
  <cp:revision>32</cp:revision>
  <dc:subject/>
  <dc:title> </dc:title>
</cp:coreProperties>
</file>