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94049967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i/>
          <w:sz w:val="4"/>
          <w:szCs w:val="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ОЛОВА </w:t>
      </w:r>
      <w:r>
        <w:rPr>
          <w:rFonts w:cs="Times New Roman" w:ascii="Times New Roman" w:hAnsi="Times New Roman"/>
          <w:sz w:val="28"/>
          <w:szCs w:val="28"/>
        </w:rPr>
        <w:t>ПОКРОВСЬКОЇ РАЙОННОЇ В МІСТІ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4.10.202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ind w:left="438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22-р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городження відзнакам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и районної в місті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4"/>
          <w:szCs w:val="28"/>
        </w:rPr>
        <w:tab/>
        <w:t>Р</w:t>
      </w:r>
      <w:r>
        <w:rPr>
          <w:rStyle w:val="Style13"/>
          <w:sz w:val="28"/>
          <w:szCs w:val="28"/>
        </w:rPr>
        <w:t xml:space="preserve">озглянувши клопотання </w:t>
      </w:r>
      <w:r>
        <w:rPr>
          <w:szCs w:val="28"/>
        </w:rPr>
        <w:t>***</w:t>
      </w:r>
      <w:r>
        <w:rPr>
          <w:rStyle w:val="Style13"/>
          <w:sz w:val="28"/>
          <w:szCs w:val="28"/>
        </w:rPr>
        <w:t xml:space="preserve">, </w:t>
      </w:r>
      <w:r>
        <w:rPr>
          <w:szCs w:val="28"/>
        </w:rPr>
        <w:t>***, Товариства з обмеженою відповідальністю «Весташляхбуд», Комунального підприємства «Сансервіс» Криворізької міської ради, ***, Комунального підприємства «Кривбасводоканал», ***, Міжнародного благодійного фонду «Шпиталь Майдану», організаційного відділу виконкому Покровської районної в місті ради</w:t>
      </w:r>
      <w:r>
        <w:rPr>
          <w:rStyle w:val="Style13"/>
          <w:sz w:val="28"/>
          <w:szCs w:val="28"/>
        </w:rPr>
        <w:t xml:space="preserve">, </w:t>
      </w:r>
      <w:r>
        <w:rPr>
          <w:szCs w:val="28"/>
        </w:rPr>
        <w:t xml:space="preserve">відповідно до рішення виконкому Покровської районної в місті </w:t>
      </w:r>
      <w:bookmarkStart w:id="0" w:name="_GoBack"/>
      <w:bookmarkEnd w:id="0"/>
      <w:r>
        <w:rPr>
          <w:szCs w:val="28"/>
        </w:rPr>
        <w:t>ради від 19.05.2021 №306 «Про затвердження Положення про відзнаки виконкому Покровської районної в місті ради та голови районної в місті ради в новій редакції», керуючись Законом України «Про місцеве самоврядування в Україні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 Нагородити Подяками голови Покровської районної в місті ради в рамці з</w:t>
      </w:r>
      <w:r>
        <w:rPr>
          <w:spacing w:val="-2"/>
          <w:szCs w:val="28"/>
        </w:rPr>
        <w:t xml:space="preserve">а сумлінне виконання службових обов’язків, мужність та відвагу, самовідданість і високий професіоналізм, проявлені під час проведення аварійно-рятувальних робіт при ліквідації наслідків ракетного удару, завданого збройними силами Російської Федерації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6202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я Олександ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ашиніста погружчика Товариства з обмеженою відповідальністю «Весташляхбуд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ВЗ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а Михайл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***, сержанта служби цивільного захис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ИЧКОВА </w:t>
            </w:r>
          </w:p>
          <w:p>
            <w:pPr>
              <w:pStyle w:val="Normal"/>
              <w:rPr>
                <w:spacing w:val="-2"/>
                <w:szCs w:val="28"/>
                <w:u w:val="single"/>
              </w:rPr>
            </w:pPr>
            <w:r>
              <w:rPr>
                <w:szCs w:val="28"/>
              </w:rPr>
              <w:t>Олександра Юрій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 xml:space="preserve">водія автотранспортного цеху Комунального підприємства «Сансервіс» Криворізької міської рад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 w:val="24"/>
                <w:szCs w:val="28"/>
                <w:u w:val="single"/>
              </w:rPr>
            </w:pPr>
            <w:r>
              <w:rPr>
                <w:spacing w:val="-2"/>
                <w:sz w:val="24"/>
                <w:szCs w:val="28"/>
                <w:u w:val="single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АКОНЮ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у Іванівну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***</w:t>
            </w:r>
            <w:r>
              <w:rPr/>
              <w:t xml:space="preserve"> </w:t>
            </w:r>
            <w:r>
              <w:rPr>
                <w:szCs w:val="28"/>
              </w:rPr>
              <w:t>капітана поліції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РКУШУ</w:t>
              <w:br/>
              <w:t>Богдана Вітольд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>*** лейтенанта полі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НБЕР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 Станіслав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*** старшого лейтенанта поліції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ВИД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рину Олегівну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старшого лейтенанта поліції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ИСЕН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 Володими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майора поліції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ІЄВА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Сергія Леонід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шиніста екскаватора дільниці землерийної техніки Комунального підприємства «Кривбасводоканал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ГОРОДНЬ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дана Олександ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***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ЛЬМІНСЬ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я Євген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***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АНАРСЬКОГО </w:t>
            </w:r>
          </w:p>
          <w:p>
            <w:pPr>
              <w:pStyle w:val="Normal"/>
              <w:rPr>
                <w:spacing w:val="-2"/>
                <w:szCs w:val="28"/>
                <w:u w:val="single"/>
              </w:rPr>
            </w:pPr>
            <w:r>
              <w:rPr>
                <w:szCs w:val="28"/>
              </w:rPr>
              <w:t>Юрія Володими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зеленювача дільниці озеленення Саксаганського району Комунального підприємства «Сансервіс» Криворізької міської ради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ІНДРИЧ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а Юрій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>механіка Товариства з обмеженою відпо-відальністю «Весташляхбуд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ДРАТЬЄ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я Андрійович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олонтера ***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СТАНТІНОВ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терину Миколаївну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>*** капітана полі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Я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я Іван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ашиніста екскаватора Товариства з обмеженою відповідальністю «Весташляхбуд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ЩО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а Олег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 xml:space="preserve">*** капітана поліції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ЮГ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 Олександ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>*** майстер-сержанта служби цивільного захист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ЗУРЕН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ександра Вікторович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групи швидкого реагування Міжнародного благодійного фонду «Шпиталь Майдану»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ИШ</w:t>
              <w:br/>
              <w:t>Ярослава Юрій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***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О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ксандра Юрій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***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ІЗУНСЬ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дана Василь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сляра дільниці з ремонту та благоустрою Комунального підприємства «Кривбас- водоканал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КІТІ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гія Іванович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майстер-сержанта служби цивільного захис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ВА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я Миколай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зеленювача дільниці озеленення Покровського району Комунального підприємства «Сансервіс» Криворізької міської ради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ЕЧ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лону Миколаївну 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групи швидкого реагування Міжнародного благодійного фонду «Шпиталь Майдану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ТРЕЧЕН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оніда  Іллі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онтера групи швидкого реагування Міжнародного благодійного фонду «Шпиталь Майдану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Ц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а Олександ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Cs w:val="28"/>
              </w:rPr>
              <w:t>*** капітана поліц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БЧ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Євгена Григо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майора полі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Р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а Олександрович 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юсара з виготовлення вузлів та деталей санітарно-технічних систем дільниці з ремонту та благоустрою Комунального підприємства «Кривбасводоканал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ЕД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ія Сергій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майора полі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ію Миколаївну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капітана полі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ЦИМБА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2"/>
                <w:szCs w:val="28"/>
              </w:rPr>
              <w:t>Віктора Олег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, сержанта служби цивільного захис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ЧІГРІНА</w:t>
            </w:r>
          </w:p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Антона Іго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лейтенанта полі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ШВОРОБ</w:t>
            </w:r>
          </w:p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Дмитра Дмитрович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*** старшого лейтенанта поліції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рганізаційному відділу виконкому районної в місті ради забезпечити організацію роботи щодо виготовлення відзнак голови районної в місті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в місті ради </w:t>
        <w:tab/>
        <w:tab/>
        <w:tab/>
        <w:tab/>
        <w:t xml:space="preserve">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* конфіденційна інформаці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"/>
    <w:qFormat/>
    <w:rPr>
      <w:sz w:val="24"/>
      <w:lang w:val="uk-UA"/>
    </w:rPr>
  </w:style>
  <w:style w:type="character" w:styleId="PageNumber">
    <w:name w:val="Page Number"/>
    <w:basedOn w:val="Style12"/>
    <w:rPr/>
  </w:style>
  <w:style w:type="character" w:styleId="Docdata">
    <w:name w:val="docdata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2:23:00Z</dcterms:created>
  <dc:creator>User</dc:creator>
  <dc:description/>
  <cp:keywords/>
  <dc:language>en-US</dc:language>
  <cp:lastModifiedBy>user</cp:lastModifiedBy>
  <cp:lastPrinted>2024-10-28T14:19:00Z</cp:lastPrinted>
  <dcterms:modified xsi:type="dcterms:W3CDTF">2024-10-31T07:42:00Z</dcterms:modified>
  <cp:revision>116</cp:revision>
  <dc:subject/>
  <dc:title>Про нагородження відзнаками</dc:title>
</cp:coreProperties>
</file>