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07746223" r:id="rId2"/>
        </w:objec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 </w:t>
      </w:r>
      <w:r>
        <w:rPr>
          <w:rFonts w:cs="Times New Roman" w:ascii="Times New Roman" w:hAnsi="Times New Roman"/>
          <w:sz w:val="28"/>
          <w:szCs w:val="28"/>
        </w:rPr>
        <w:t>ПОКРОВСЬКОЇ РАЙОННОЇ  В  МІСТІ 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1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8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відділів з питань культури та бухгалтерського обліку виконкому Покровської районної в місті ради, </w:t>
      </w:r>
      <w:r>
        <w:rPr>
          <w:szCs w:val="28"/>
        </w:rPr>
        <w:t xml:space="preserve">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Нагородити Вітальними листами голови Покровської районної в місті ради в рамці: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Cs w:val="28"/>
        </w:rPr>
        <w:t xml:space="preserve">1.1 за плідну творчу працю, високий професіоналізм, сумлінне виконання посадових обов’язків та з нагоди 45-річчя від дня народження Якубовську Ольгу Валентинівну, директора Комунального закладу культури «Палац культури «Центральний» Криворізької міської ради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>1.2 за сумлінну працю, високий професіоналізм, зразкове виконання посадових обов’язків та з нагоди 50-річного ювілею Вітковську Марину Вікторівну, головного спеціаліста відділу бухгалтерського обліку  виконкому Покровської районної в місті рад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3 за творчу працю, високий рівень професіоналізму, </w:t>
      </w:r>
      <w:r>
        <w:rPr>
          <w:sz w:val="27"/>
          <w:szCs w:val="27"/>
        </w:rPr>
        <w:t xml:space="preserve">вагомий особистий внесок у навчання й естетичне виховання молодого покоління </w:t>
      </w:r>
      <w:r>
        <w:rPr>
          <w:szCs w:val="28"/>
        </w:rPr>
        <w:t>та з нагоди           50-річного ювілею Хіхлову Катерину Григорівну, викладача художнього відділу Комунального закладу спеціалізованої мистецької освіти «Музична школа №8» Криворіз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3:00Z</dcterms:created>
  <dc:creator>User</dc:creator>
  <dc:description/>
  <cp:keywords/>
  <dc:language>en-US</dc:language>
  <cp:lastModifiedBy>user</cp:lastModifiedBy>
  <cp:lastPrinted>2024-10-21T10:09:00Z</cp:lastPrinted>
  <dcterms:modified xsi:type="dcterms:W3CDTF">2024-10-25T08:32:00Z</dcterms:modified>
  <cp:revision>95</cp:revision>
  <dc:subject/>
  <dc:title>Про нагородження відзнаками</dc:title>
</cp:coreProperties>
</file>