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87562999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</w:rPr>
        <w:t>ПОКРОВСЬКОЇ РАЙОННОЇ В МІСТІ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4.10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22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4"/>
          <w:szCs w:val="28"/>
        </w:rPr>
        <w:tab/>
        <w:t>Р</w:t>
      </w:r>
      <w:r>
        <w:rPr>
          <w:rStyle w:val="Style13"/>
          <w:sz w:val="28"/>
          <w:szCs w:val="28"/>
        </w:rPr>
        <w:t xml:space="preserve">озглянувши клопотання </w:t>
      </w:r>
      <w:r>
        <w:rPr>
          <w:szCs w:val="28"/>
        </w:rPr>
        <w:t>***</w:t>
      </w:r>
      <w:r>
        <w:rPr>
          <w:rStyle w:val="Style13"/>
          <w:sz w:val="28"/>
          <w:szCs w:val="28"/>
        </w:rPr>
        <w:t xml:space="preserve">, </w:t>
      </w:r>
      <w:r>
        <w:rPr>
          <w:szCs w:val="28"/>
        </w:rPr>
        <w:t>***, Товариства з обмеженою відповідальністю «Весташляхбуд», Комунального підприємства «Сансервіс» Криворізької міської ради, ***, Комунального підприємства «Кривбасводоканал», ***, Міжнародного благодійного фонду «Шпиталь Майдану», організаційного відділу виконкому Покровської районної в місті ради</w:t>
      </w:r>
      <w:r>
        <w:rPr>
          <w:rStyle w:val="Style13"/>
          <w:sz w:val="28"/>
          <w:szCs w:val="28"/>
        </w:rPr>
        <w:t xml:space="preserve">, </w:t>
      </w:r>
      <w:r>
        <w:rPr>
          <w:szCs w:val="28"/>
        </w:rPr>
        <w:t xml:space="preserve">відповідно до рішення виконкому Покровської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 Нагородити Подяками голови Покровської районної в місті ради в рамці з</w:t>
      </w:r>
      <w:r>
        <w:rPr>
          <w:spacing w:val="-2"/>
          <w:szCs w:val="28"/>
        </w:rPr>
        <w:t xml:space="preserve">а сумлінне виконання службових обов’язків, мужність та відвагу, самовідданість і високий професіоналізм, проявлені під час проведення аварійно-рятувальних робіт при ліквідації наслідків ракетного удару, завданого збройними силами Російської Федерації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6202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я Олександ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ашиніста погружчика Товариства з обмеженою відповідальністю «Весташляхбуд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ВЗ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 Михайл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***, сержанта служби цивільного захис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ИЧКОВА </w:t>
            </w:r>
          </w:p>
          <w:p>
            <w:pPr>
              <w:pStyle w:val="Normal"/>
              <w:rPr>
                <w:spacing w:val="-2"/>
                <w:szCs w:val="28"/>
                <w:u w:val="single"/>
              </w:rPr>
            </w:pPr>
            <w:r>
              <w:rPr>
                <w:szCs w:val="28"/>
              </w:rPr>
              <w:t>Олександра Юрі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 xml:space="preserve">водія автотранспортного цеху Комунального підприємства «Сансервіс» Криворізької міської рад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 w:val="24"/>
                <w:szCs w:val="28"/>
                <w:u w:val="single"/>
              </w:rPr>
            </w:pPr>
            <w:r>
              <w:rPr>
                <w:spacing w:val="-2"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КОН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у Іванівну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***</w:t>
            </w:r>
            <w:r>
              <w:rPr/>
              <w:t xml:space="preserve"> </w:t>
            </w:r>
            <w:r>
              <w:rPr>
                <w:szCs w:val="28"/>
              </w:rPr>
              <w:t>капітана поліції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РКУШУ</w:t>
              <w:br/>
              <w:t>Богдана Вітольд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>*** лейтенанта полі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НБЕР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 Станіслав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*** старшого лейтенанта поліції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ВИД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рину Олегівну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старшого лейтенанта поліції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ИСЕН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 Володими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майора поліції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ЄВА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Сергія Леонід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шиніста екскаватора дільниці землерийної техніки Комунального підприємства «Кривбасводоканал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ГОРОДНЬ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дана Олександ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***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ЛЬМІН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я Євген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***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НАРСЬКОГО </w:t>
            </w:r>
          </w:p>
          <w:p>
            <w:pPr>
              <w:pStyle w:val="Normal"/>
              <w:rPr>
                <w:spacing w:val="-2"/>
                <w:szCs w:val="28"/>
                <w:u w:val="single"/>
              </w:rPr>
            </w:pPr>
            <w:r>
              <w:rPr>
                <w:szCs w:val="28"/>
              </w:rPr>
              <w:t>Юрія Володими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зеленювача дільниці озеленення Саксаганського району Комунального підприємства «Сансервіс» Криворізької міської ради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ІНДР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а Юрі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>механіка Товариства з обмеженою відпо-відальністю «Весташляхбуд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ДРАТЬЄ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я Андрійович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олонтера ***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СТАНТІНОВ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рину Миколаївну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>*** капітана полі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Я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я Іван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ашиніста екскаватора Товариства з обмеженою відповідальністю «Весташляхбуд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ЩО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а Олег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 xml:space="preserve">*** капітана поліції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Ю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 Олександ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>*** майстер-сержанта служби цивільного захист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ЗУР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а Вікторович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групи швидкого реагування Міжнародного благодійного фонду «Шпиталь Майдану»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ИШ</w:t>
              <w:br/>
              <w:t>Ярослава Юрі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***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О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 Юрі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***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ЗУНСЬ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дана Василь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сляра дільниці з ремонту та благоустрою Комунального підприємства «Кривбас- водоканал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КІТІ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гія Іванович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майстер-сержанта служби цивільного захис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ВА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я Микола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зеленювача дільниці озеленення Покровського району Комунального підприємства «Сансервіс» Криворізької міської ради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ЕЧ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лону Миколаївну 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групи швидкого реагування Міжнародного благодійного фонду «Шпиталь Майдану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ЕЧЕН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оніда  Іллі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групи швидкого реагування Міжнародного благодійного фонду «Шпиталь Майдану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Ц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 Олександ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>*** капітана полі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БЧ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 Григо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майора полі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Р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а Олександрович 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юсара з виготовлення вузлів та деталей санітарно-технічних систем дільниці з ремонту та благоустрою Комунального підприємства «Кривбасводоканал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ЕД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я Сергі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майора полі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ію Миколаївну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капітана полі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ЦИМБА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2"/>
                <w:szCs w:val="28"/>
              </w:rPr>
              <w:t>Віктора Олег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, сержанта служби цивільного захис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ЧІГРІНА</w:t>
            </w:r>
          </w:p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Антона Іго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лейтенанта полі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ШВОРОБ</w:t>
            </w:r>
          </w:p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митра Дмит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старшого лейтенанта поліції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ab/>
        <w:tab/>
        <w:t xml:space="preserve">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* конфіденційна інформаці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23:00Z</dcterms:created>
  <dc:creator>User</dc:creator>
  <dc:description/>
  <cp:keywords/>
  <dc:language>en-US</dc:language>
  <cp:lastModifiedBy>user</cp:lastModifiedBy>
  <cp:lastPrinted>2024-10-28T14:19:00Z</cp:lastPrinted>
  <dcterms:modified xsi:type="dcterms:W3CDTF">2024-10-31T07:42:00Z</dcterms:modified>
  <cp:revision>116</cp:revision>
  <dc:subject/>
  <dc:title>Про нагородження відзнаками</dc:title>
</cp:coreProperties>
</file>