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5" w:firstLine="709"/>
        <w:rPr>
          <w:rFonts w:ascii="Times New Roman" w:hAnsi="Times New Roman" w:cs="Times New Roman"/>
          <w:sz w:val="72"/>
          <w:szCs w:val="24"/>
          <w:lang w:val="uk-UA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172148427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0"/>
          <w:lang w:val="uk-UA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4.10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114-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Про внесення змін до складу комісії з проведення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 xml:space="preserve">зовнішньої оцінки якості соціальних послуг, що надаються Комунальною установою «Територіальний центр соціального обслуговування (надання соціальних послуг) в Покровському районі» Криворізької міської рад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зв’язку з кадровими змінами, керуючись Законом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Унести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ладу комісії з проведе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овнішньої оцінки якості соціальних послуг, що надаються Комунальною установою «Територіальний центр соціального обслуговування (надання соціальних послуг) в Покровському районі» Криворізької міської ради, затвердже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м голови районної в місті ради від 06.03.2023 №30-р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, зі змінами, такі змін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. В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сти зі складу комісії Лілію ГОРОЖАНКІН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Увести до її складу Ольгу СКУПЕНЬ, начальника відділу соціального захисту населення управління праці та соціального захисту населення виконкому районної в місті ради, секретаре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коміс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11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1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1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1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WW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Голова  районної в місті ради </w:t>
        <w:tab/>
        <w:tab/>
        <w:tab/>
        <w:tab/>
        <w:t>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9">
    <w:name w:val="Текст Знак"/>
    <w:qFormat/>
    <w:rPr>
      <w:rFonts w:ascii="Courier New" w:hAnsi="Courier New" w:eastAsia="MS Mincho;ＭＳ 明朝" w:cs="Times New Roman"/>
      <w:sz w:val="20"/>
      <w:szCs w:val="20"/>
      <w:lang w:eastAsia="ja-JP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ижний колонтитул Знак"/>
    <w:basedOn w:val="Style8"/>
    <w:qFormat/>
    <w:rPr/>
  </w:style>
  <w:style w:type="character" w:styleId="Rvts0">
    <w:name w:val="rvts0"/>
    <w:basedOn w:val="Style8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11">
    <w:name w:val="Текст1"/>
    <w:basedOn w:val="Normal"/>
    <w:qFormat/>
    <w:pPr>
      <w:suppressAutoHyphens w:val="tru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1">
    <w:name w:val="WW-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MS Mincho;ＭＳ 明朝" w:cs="Courier New"/>
      <w:sz w:val="20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04:00Z</dcterms:created>
  <dc:creator>Каб106</dc:creator>
  <dc:description/>
  <cp:keywords/>
  <dc:language>en-US</dc:language>
  <cp:lastModifiedBy>user</cp:lastModifiedBy>
  <cp:lastPrinted>2024-10-01T14:27:00Z</cp:lastPrinted>
  <dcterms:modified xsi:type="dcterms:W3CDTF">2024-10-17T12:22:00Z</dcterms:modified>
  <cp:revision>21</cp:revision>
  <dc:subject/>
  <dc:title/>
</cp:coreProperties>
</file>