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61101931" r:id="rId2"/>
        </w:object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02.10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11-р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385" w:hanging="0"/>
        <w:rPr/>
      </w:pPr>
      <w:r>
        <w:rPr>
          <w:b/>
          <w:i/>
        </w:rPr>
        <w:t xml:space="preserve">Про виділення коштів на оплату </w:t>
      </w:r>
      <w:r>
        <w:rPr>
          <w:b/>
          <w:i/>
          <w:szCs w:val="28"/>
        </w:rPr>
        <w:t>перевезення дітей пільгової категорії до місць відпочинку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>У зв’язку з необхідністю перевезення дітей пільгової категорії до місць відпочинку на оздоровлення, відповідно до Програми реалізації заходів щодо поліпшення становища дітей, молоді, жінок і сімей у Покровському районі на 2024-2026 роки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твердженої рішенням районної в місті ради від 15.12.2023 №191, та ураховуючи протокол засідання комісії щодо розгляду питання про направлення дітей Покровського району, які потребують особливої соціальної уваги і підтримки, до дитячих закладів оздоровлення та відпочинку за рахунок коштів державного та місцевих бюджетів від 03.09.2024 №5, керуючись Законом України «Про місцеве самоврядування в Україні»:</w:t>
      </w: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</w:rPr>
        <w:tab/>
      </w:r>
      <w:r>
        <w:rPr/>
        <w:t>1. Затвердити кошторис</w:t>
      </w:r>
      <w:r>
        <w:rPr>
          <w:bCs/>
        </w:rPr>
        <w:t xml:space="preserve"> видатків на оплату </w:t>
      </w:r>
      <w:r>
        <w:rPr/>
        <w:t>перевезення дитини пільгової категорії</w:t>
      </w:r>
      <w:r>
        <w:rPr>
          <w:bCs/>
        </w:rPr>
        <w:t xml:space="preserve"> </w:t>
      </w:r>
      <w:r>
        <w:rPr/>
        <w:t>до місць відпочинку (додаток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Фінансовому відділу виконкому районної в місті ради виділити кошти загального фонду районного в місті бюджету по КПКВ - 0213112 «</w:t>
      </w:r>
      <w:r>
        <w:rPr>
          <w:bCs/>
          <w:iCs/>
        </w:rPr>
        <w:t>Заходи державної політики з питань дітей та їх соціального захисту</w:t>
      </w:r>
      <w:r>
        <w:rPr>
          <w:szCs w:val="28"/>
        </w:rPr>
        <w:t>» у сумі                   3095 грн. 54 коп. (три тисячі дев’яносто п’ять грн. п’ятдесят чотири коп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Відділу бухгалтерського обліку виконкому районної в місті ради                         оплатити надані рахунки на суму 3095 грн. 54 коп. (три тисячі дев’яносто     п’ять грн. п’ятдесят чотири коп.) для оплати перевезення дітей пільгової категорії до місць відпочинку згідно з кошторис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4. Контроль за виконанням розпорядження покласти на заступника              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айонної в місті рад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02.10.2024  №111-р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КОШТОРИС</w:t>
      </w:r>
    </w:p>
    <w:p>
      <w:pPr>
        <w:pStyle w:val="Normal"/>
        <w:jc w:val="center"/>
        <w:rPr/>
      </w:pPr>
      <w:r>
        <w:rPr>
          <w:b/>
          <w:bCs/>
          <w:i/>
          <w:szCs w:val="28"/>
        </w:rPr>
        <w:t>видатків на оплату</w:t>
      </w:r>
      <w:r>
        <w:rPr>
          <w:b/>
          <w:i/>
          <w:szCs w:val="28"/>
        </w:rPr>
        <w:t xml:space="preserve"> перевезення дитини пільгової категорії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 місця відпоч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10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927"/>
        <w:gridCol w:w="1983"/>
        <w:gridCol w:w="1417"/>
        <w:gridCol w:w="1418"/>
        <w:gridCol w:w="141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з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 по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кість пасажирських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іна, з ПД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а, з ПД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нспортні послуги з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.202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5,5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</w:t>
      </w:r>
    </w:p>
    <w:p>
      <w:pPr>
        <w:pStyle w:val="Normal"/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rPr>
          <w:szCs w:val="28"/>
        </w:rPr>
      </w:pPr>
      <w:r>
        <w:rPr>
          <w:szCs w:val="28"/>
        </w:rPr>
        <w:t>виконкому районної в місті ради                                                Олена СКУБ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58:00Z</dcterms:created>
  <dc:creator>Надежда</dc:creator>
  <dc:description/>
  <cp:keywords/>
  <dc:language>en-US</dc:language>
  <cp:lastModifiedBy>user</cp:lastModifiedBy>
  <cp:lastPrinted>2024-10-03T09:05:00Z</cp:lastPrinted>
  <dcterms:modified xsi:type="dcterms:W3CDTF">2024-10-10T13:02:00Z</dcterms:modified>
  <cp:revision>32</cp:revision>
  <dc:subject/>
  <dc:title> </dc:title>
</cp:coreProperties>
</file>