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01950265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8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6-р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55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скликання позачергової ХХІІ сесії Покровської районної</w:t>
      </w:r>
    </w:p>
    <w:p>
      <w:pPr>
        <w:pStyle w:val="Normal"/>
        <w:ind w:right="5580" w:hanging="0"/>
        <w:rPr/>
      </w:pPr>
      <w:r>
        <w:rPr>
          <w:b/>
          <w:i/>
          <w:szCs w:val="28"/>
        </w:rPr>
        <w:t xml:space="preserve">в місті ради </w:t>
      </w:r>
      <w:r>
        <w:rPr>
          <w:b/>
          <w:i/>
          <w:szCs w:val="28"/>
          <w:lang w:val="en-US"/>
        </w:rPr>
        <w:t>V</w:t>
      </w:r>
      <w:r>
        <w:rPr>
          <w:b/>
          <w:i/>
          <w:szCs w:val="28"/>
        </w:rPr>
        <w:t>ІІІ скликанн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  <w:t>Відповідно до Регламенту Покровської районної в місті ради, затвердженого рішенням районної в місті ради від 14 грудня 2020 року №7, зі змінами, керуючись Законом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0" w:firstLine="540"/>
        <w:jc w:val="both"/>
        <w:rPr>
          <w:szCs w:val="28"/>
        </w:rPr>
      </w:pPr>
      <w:r>
        <w:rPr>
          <w:szCs w:val="28"/>
        </w:rPr>
        <w:t>Скликати позачергову ХХІІ сесію Покровської районної в місті ради VІІІ скликання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126" w:hanging="1080"/>
        <w:rPr>
          <w:szCs w:val="28"/>
        </w:rPr>
      </w:pPr>
      <w:r>
        <w:rPr>
          <w:szCs w:val="28"/>
        </w:rPr>
        <w:tab/>
        <w:tab/>
        <w:t>2. Провести  25.10.2024  в приміщенні  виконкому  районної  в  місті  ради  (в закритому режимі):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ab/>
        <w:t>засідання постійних комісій районної в місті ради о 09.00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 xml:space="preserve">        пленарне засідання районної в місті ради о 09.30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3. Унести на розгляд питання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 внесення змін до рішення районної в місті ради від 15.12.2023 №187 «Про бюджет Покровського району у місті  Кривий Ріг на 2024 рік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 внесення змін до місцевих програм;</w:t>
      </w:r>
    </w:p>
    <w:p>
      <w:pPr>
        <w:pStyle w:val="TextBody"/>
        <w:ind w:firstLine="54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інші, запропоновані структурними підрозділами виконкому районної  в місті ради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 місті ради                                     Андрій СОКОЛОВСЬК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right="5580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Style15">
    <w:name w:val="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47:00Z</dcterms:created>
  <dc:creator>Надежда</dc:creator>
  <dc:description/>
  <cp:keywords/>
  <dc:language>en-US</dc:language>
  <cp:lastModifiedBy>user</cp:lastModifiedBy>
  <cp:lastPrinted>2024-04-29T13:37:00Z</cp:lastPrinted>
  <dcterms:modified xsi:type="dcterms:W3CDTF">2024-10-18T07:55:00Z</dcterms:modified>
  <cp:revision>97</cp:revision>
  <dc:subject/>
  <dc:title> </dc:title>
</cp:coreProperties>
</file>