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8417170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4.1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35-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385" w:hanging="0"/>
        <w:rPr/>
      </w:pPr>
      <w:r>
        <w:rPr>
          <w:b/>
          <w:i/>
        </w:rPr>
        <w:t xml:space="preserve">Про виділення коштів на оплату </w:t>
      </w:r>
      <w:r>
        <w:rPr>
          <w:b/>
          <w:i/>
          <w:szCs w:val="28"/>
        </w:rPr>
        <w:t>перевезення дітей пільгової категорії до місць відпочинк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У зв’язку з необхідністю перевезення дітей пільгової категорії до місць відпочинку на оздоровлення, відповідно до Програми реалізації заходів щодо поліпшення становища дітей, молоді, жінок і сімей у Покровському районі на 2024-2026 ро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ї рішенням районної в місті ради від 15.12.2023 №191, та ураховуючи протоколи засідань комісій щодо розгляду питання про направлення дітей Покровського району, які потребують особливої соціальної уваги і підтримки, до дитячих закладів оздоровлення та відпочинку за рахунок коштів державного та місцевих бюджетів від 15.10.2024 №6, 11.11.2024 №7, керуючись Законом України «Про місцеве самоврядування в Україні»: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 Затвердити кошторис</w:t>
      </w:r>
      <w:r>
        <w:rPr>
          <w:bCs/>
        </w:rPr>
        <w:t xml:space="preserve"> видатків на оплату </w:t>
      </w:r>
      <w:r>
        <w:rPr/>
        <w:t>перевезення дітей пільгової категорії</w:t>
      </w:r>
      <w:r>
        <w:rPr>
          <w:bCs/>
        </w:rPr>
        <w:t xml:space="preserve"> </w:t>
      </w:r>
      <w:r>
        <w:rPr/>
        <w:t>до місць відпочинку (дода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Фінансовому відділу виконкому районної в місті ради виділити кошти загального фонду районного в місті бюджету по КПКВ - 0213112 «</w:t>
      </w:r>
      <w:r>
        <w:rPr>
          <w:bCs/>
          <w:iCs/>
        </w:rPr>
        <w:t>Заходи державної політики з питань дітей та їх соціального захисту</w:t>
      </w:r>
      <w:r>
        <w:rPr>
          <w:szCs w:val="28"/>
        </w:rPr>
        <w:t>» у сумі                   2921 грн. 26 коп. (дві тисячі дев’ятсот двадцять одна грн. 26 коп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Відділу бухгалтерського обліку виконкому районної в місті ради                         оплатити надані рахунки на суму 2921 грн. 26 коп. (дві тисячі дев’ятсот двадцять одна грн. 26 коп.) для оплати перевезення дітей пільгової категорії до місць відпочинку згідно з кошторис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4. Контроль за виконанням розпорядження покласти на заступника              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айонної в місті рад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14.11.2024 №135-р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ШТОРИС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видатків на оплату</w:t>
      </w:r>
      <w:r>
        <w:rPr>
          <w:b/>
          <w:i/>
          <w:szCs w:val="28"/>
        </w:rPr>
        <w:t xml:space="preserve"> перевезення дітей пільгової категорії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місць відпоч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27"/>
        <w:gridCol w:w="1983"/>
        <w:gridCol w:w="1417"/>
        <w:gridCol w:w="1418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пасажирських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іна, 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, з ПД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11.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5,8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1.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5,4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1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.о. керуючого справами виконкому –</w:t>
      </w:r>
    </w:p>
    <w:p>
      <w:pPr>
        <w:pStyle w:val="Normal"/>
        <w:rPr>
          <w:szCs w:val="28"/>
        </w:rPr>
      </w:pPr>
      <w:r>
        <w:rPr>
          <w:szCs w:val="28"/>
        </w:rPr>
        <w:t>заступник голови районної в місті ради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 органів                              Анастасія ДАВИД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58:00Z</dcterms:created>
  <dc:creator>Надежда</dc:creator>
  <dc:description/>
  <cp:keywords/>
  <dc:language>en-US</dc:language>
  <cp:lastModifiedBy>user</cp:lastModifiedBy>
  <cp:lastPrinted>2024-11-14T11:45:00Z</cp:lastPrinted>
  <dcterms:modified xsi:type="dcterms:W3CDTF">2024-11-19T13:31:00Z</dcterms:modified>
  <cp:revision>40</cp:revision>
  <dc:subject/>
  <dc:title> </dc:title>
</cp:coreProperties>
</file>