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 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Про розгляд заяв Харькової К.Д., Устименко Н.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Керуючись вимогами ст. 31 Закону України «Про  місцеве  самоврядування  в Україні», розглянувши  заяви гр. Харькової Катерини Данилівни та гр. Устименко Ніни Данилівни про присвоєння поштової адреси об’єкту нерухомості по вул. Шевченка __, с. Піщанка, Дніпропетровської обл., Новомосковського </w:t>
        <w:br/>
        <w:t>р-ну, керуючись п. 2.2  Інструкції щодо проведення поділу, виділу та розрахунку часток об'єктів нерухомого майна, затвердженої наказом Міністерства з питань житлово-комунального господарства України №55 від 18.06.2007 року, а саме враховуючи, що надання кожному об’єкту поштової адреси провадиться при поділі на самостійні об’єкти нерухомого майна, виконком сільської рад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мовити Харьковій Катерині Данилівні у присвоєнні поштової адреси ½ частині будинку, загальною площею 63.1 кв.м. розташованому за адресою: вул. Шевченка __, с. Піщанка, Дніпропетровської обл., Новомосковського р-н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left="93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Відмовити Устименко Ніні Данилівні у присвоєнні поштової адреси ½ частині будинку, загальною площею 63.1 кв.м. розташованому за адресою: вул. Шевченка __, с. Піщанка, Дніпропетровської обл., Новомосковського р-ну.</w:t>
      </w:r>
    </w:p>
    <w:p>
      <w:pPr>
        <w:pStyle w:val="Normal"/>
        <w:ind w:left="5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7-01-30T13:49:00Z</cp:lastPrinted>
  <dcterms:modified xsi:type="dcterms:W3CDTF">2019-12-17T11:42:00Z</dcterms:modified>
  <cp:revision>11</cp:revision>
  <dc:subject/>
  <dc:title>                                              У К Р А Ї Н А</dc:title>
</cp:coreProperties>
</file>