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ро розгляд заяви Коношенко А.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вимогами ст.31 Закону України «Про місцеве  самоврядування в  Україні», розглянувши заяву гр.Коношенко Аліни Сергіївни про присвоєння  адреси земельній ділянці, виконком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Присвоїти адресу земельній ділянці, загальною площею 0,11га, для будівництва і обслуговування житлового будинку, господарських будівель і споруд, кадастровий номер: 1223285500:01:310:0022, що належить гр. Коношенко Аліні Сергіївні, а саме: вул.Сонячна, № __, с.Піщанка, Новомосковський р-н., Дніпропетровська обл.</w:t>
      </w:r>
    </w:p>
    <w:p>
      <w:pPr>
        <w:pStyle w:val="Normal"/>
        <w:ind w:left="57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7-03T09:30:00Z</cp:lastPrinted>
  <dcterms:modified xsi:type="dcterms:W3CDTF">2019-12-17T11:46:00Z</dcterms:modified>
  <cp:revision>14</cp:revision>
  <dc:subject/>
  <dc:title>                                              У К Р А Ї Н А</dc:title>
</cp:coreProperties>
</file>