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8133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ЦЕВЕ   САМОВРЯДУВАННЯ</w:t>
      </w: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36"/>
          <w:szCs w:val="36"/>
          <w:lang w:val="uk-UA"/>
        </w:rPr>
        <w:t>ПІЩАНСЬКА  СІЛЬСЬКА  РАДА</w:t>
      </w:r>
    </w:p>
    <w:p>
      <w:pPr>
        <w:pStyle w:val="Normal"/>
        <w:ind w:left="170" w:right="9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6.2018 року</w:t>
        <w:tab/>
        <w:tab/>
        <w:tab/>
        <w:tab/>
        <w:tab/>
        <w:tab/>
        <w:tab/>
        <w:t>№ 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 утворення органу адміністративної комісії при</w:t>
        <w:tab/>
        <w:t xml:space="preserve"> виконавчому комітеті Піщанс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пп.4 «б» ч. 1 ст. 38 Закону України «Про місцеве самоврядування в Україні», керуючись Положенням про адміністративні комісії Української РСР, затвердженого указом Президії Верховної Ради Української РСР від 09.03.1988 р. № 5540-ХI, виконавчий коміте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</w:t>
        <w:tab/>
        <w:t>Утворити адміністративну комісію при виконавчому комітеті Піщанської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</w:t>
        <w:tab/>
        <w:t>Затвердити персональний склад адміністративної комісії при виконавчому комітеті Піщанської сільської ради,  згідно із додатком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</w:t>
        <w:tab/>
        <w:t>Затвердити Положення про адміністративну при виконавчому комітеті Піщанської сільської ради , згідно із додатком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</w:t>
        <w:tab/>
        <w:t>Рішення виконавчого комітету сільської ради від 29.02.2016року № 12 «Про утворення адміністративної комісії при виконкомі Піщанської сільської ради та затвердження персонального складу й Положення про роботу органу опіки та піклування» вважати таким, що втратило чинність»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Сільський голова</w:t>
        <w:tab/>
        <w:tab/>
        <w:tab/>
        <w:tab/>
        <w:tab/>
        <w:tab/>
        <w:tab/>
        <w:tab/>
        <w:t>Д.А. Лисичкін</w:t>
      </w:r>
    </w:p>
    <w:p>
      <w:pPr>
        <w:pStyle w:val="Normal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1:06:00Z</dcterms:created>
  <dc:creator>Пользователь</dc:creator>
  <dc:description/>
  <cp:keywords/>
  <dc:language>en-US</dc:language>
  <cp:lastModifiedBy>PSR</cp:lastModifiedBy>
  <cp:lastPrinted>2018-05-31T13:26:00Z</cp:lastPrinted>
  <dcterms:modified xsi:type="dcterms:W3CDTF">2018-07-11T07:14:00Z</dcterms:modified>
  <cp:revision>16</cp:revision>
  <dc:subject/>
  <dc:title> </dc:title>
</cp:coreProperties>
</file>