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5.06. 2018 року                                                               №  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 затвердження дефектного а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поточний ремонт мереж зовнішнього освіт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вул. Куші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слухавши інформацію члена виконкому Гаценка В.В.  про затвердження    дефектного акту на поточний ремонт мереж зовнішнього освітлення по вул. Кушіля, в селі Орлівщина, Новомосковського району, Дніпропетровської області, ради керуючись Законом України «Про місцеве самоврядування в Україні»,    виконком    Піщанської    сільської   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дефектний акт на поточний ремонт мереж зовнішнього освітлення вул. Кушіля  в селі Орлівщина Дніпропетровської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8-06-25T13:57:00Z</cp:lastPrinted>
  <dcterms:modified xsi:type="dcterms:W3CDTF">2018-07-11T10:10:00Z</dcterms:modified>
  <cp:revision>18</cp:revision>
  <dc:subject/>
  <dc:title>                                              У К Р А Ї Н А</dc:title>
</cp:coreProperties>
</file>