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szCs w:val="28"/>
        </w:rPr>
        <w:drawing>
          <wp:inline distT="0" distB="0" distL="0" distR="0">
            <wp:extent cx="485140" cy="685800"/>
            <wp:effectExtent l="0" t="0" r="0" b="0"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ІСЦЕВЕ  САМОВРЯДУ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конком Піщанської  сільської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5.06. 2018 року                                                               №  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Про розгляд заяви Демченко В.Г., Ільїна Д.А., Варюшкіної О.О.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оніної М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Керуючись вимогами ст. 31   Закону України «Про  місцеве  самоврядування  в  Україні», розглянувши  заяву громадянина Демченко Веніаміна Геннадійовича., Ільїна Дмитра Аркадійовича, Варюшкіної Олени Олексіївни, Моніної Марини Марківни про зміну поштової адреси об`єктам нерухомості, виконком сільської ради,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Змінити поштову адресу будинку відпочинку, загальною площею 232.6 кв.м., що належить гр. Демченко Веніаміну Геннадійовичу на підставі свідоцтва про право власності від 11.12.2012 року, а саме: вул. Дачна, </w:t>
      </w:r>
      <w:r>
        <w:rPr>
          <w:color w:val="000000"/>
          <w:sz w:val="28"/>
          <w:lang w:val="uk-UA"/>
        </w:rPr>
        <w:t>з №__, на №__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. Орлівщина, Новомосковський р-н., Дніпропетровська обл., у зв</w:t>
      </w:r>
      <w:r>
        <w:rPr>
          <w:color w:val="000000"/>
          <w:sz w:val="28"/>
        </w:rPr>
        <w:t>`</w:t>
      </w:r>
      <w:r>
        <w:rPr>
          <w:color w:val="000000"/>
          <w:sz w:val="28"/>
          <w:lang w:val="uk-UA"/>
        </w:rPr>
        <w:t>язку із впорядкуванням поштових номер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Змінити поштову адресу будинку відпочинку, загальною площею 129,9 кв.м., що належить гр. Ільїну Дмитру Аркадійовичу на підставі свідоцтва про право власності від 11.12.2012 року, а саме: вул. Дачна, з № </w:t>
      </w:r>
      <w:r>
        <w:rPr>
          <w:color w:val="000000"/>
          <w:sz w:val="28"/>
          <w:lang w:val="uk-UA"/>
        </w:rPr>
        <w:t>__, на №__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. Орлівщина, Новомосковський р-н., Дніпропетровська обл., у зв</w:t>
      </w:r>
      <w:r>
        <w:rPr>
          <w:color w:val="000000"/>
          <w:sz w:val="28"/>
        </w:rPr>
        <w:t>`</w:t>
      </w:r>
      <w:r>
        <w:rPr>
          <w:color w:val="000000"/>
          <w:sz w:val="28"/>
          <w:lang w:val="uk-UA"/>
        </w:rPr>
        <w:t>язку із впорядкуванням поштових номерів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Змінити поштову адресу будинку відпочинку, загальною площею 161,5 кв.м., що належить гр. Варюшкіній Олені Олексіївні на підставі свідоцтва про право власності від 11.12.2012 року, а саме: вул. Дачна, </w:t>
      </w:r>
      <w:r>
        <w:rPr>
          <w:color w:val="000000"/>
          <w:sz w:val="28"/>
          <w:lang w:val="uk-UA"/>
        </w:rPr>
        <w:t>з № __, на №__</w:t>
      </w:r>
      <w:r>
        <w:rPr>
          <w:sz w:val="28"/>
          <w:lang w:val="uk-UA"/>
        </w:rPr>
        <w:t>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. Орлівщина, Новомосковський р-н., Дніпропетровська обл., у зв</w:t>
      </w:r>
      <w:r>
        <w:rPr>
          <w:color w:val="000000"/>
          <w:sz w:val="28"/>
        </w:rPr>
        <w:t>`</w:t>
      </w:r>
      <w:r>
        <w:rPr>
          <w:color w:val="000000"/>
          <w:sz w:val="28"/>
          <w:lang w:val="uk-UA"/>
        </w:rPr>
        <w:t>язку із впорядкуванням поштових номерів.</w:t>
      </w:r>
    </w:p>
    <w:p>
      <w:pPr>
        <w:pStyle w:val="Normal"/>
        <w:ind w:left="93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93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93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Змінити поштову адресу будинку відпочинку, 51/100 якого належить гр. Варюшкіній Олені Олексіївні на підставі свідоцтва про право власності на будинок відпочинку від 11.12.2012 року загальною площею 108,2 кв.м., 49/100 якого належить гр. Моніній Марині Марківні на підставі свідоцтва про право власності від 12.12.2012 року загальною площею 103,8 кв.м., а саме: вул. Дачна, </w:t>
      </w:r>
      <w:r>
        <w:rPr>
          <w:color w:val="000000"/>
          <w:sz w:val="28"/>
          <w:lang w:val="uk-UA"/>
        </w:rPr>
        <w:t>з № __, на №__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. Орлівщина, Новомосковський р-н., Дніпропетровська обл., у зв</w:t>
      </w:r>
      <w:r>
        <w:rPr>
          <w:color w:val="000000"/>
          <w:sz w:val="28"/>
        </w:rPr>
        <w:t>`</w:t>
      </w:r>
      <w:r>
        <w:rPr>
          <w:color w:val="000000"/>
          <w:sz w:val="28"/>
          <w:lang w:val="uk-UA"/>
        </w:rPr>
        <w:t>язку із впорядкуванням поштових номер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lang w:val="uk-UA"/>
        </w:rPr>
        <w:t>Змінити поштову адресу будинку відпочинку, загальною площею 207,7 кв.м., що належить гр. Варюшкіній Олені Олексіївні на підставі свідоцтва про право власності від 11.12.2012 року, а саме: вул. Дачна, з № __, на №__, с. Орлівщина, Новомосковський р-н., Дніпропетровська обл., у зв`язку із впорядкуванням поштових номерів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</w:t>
      </w:r>
      <w:r>
        <w:rPr>
          <w:sz w:val="28"/>
          <w:lang w:val="uk-UA"/>
        </w:rPr>
        <w:t xml:space="preserve">Сільський голова                                      </w:t>
        <w:tab/>
        <w:tab/>
        <w:t xml:space="preserve"> Д.А. Лисичкін</w:t>
      </w:r>
    </w:p>
    <w:sectPr>
      <w:type w:val="nextPage"/>
      <w:pgSz w:w="11906" w:h="16838"/>
      <w:pgMar w:left="1134" w:right="852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45:00Z</dcterms:created>
  <dc:creator>*</dc:creator>
  <dc:description/>
  <cp:keywords/>
  <dc:language>en-US</dc:language>
  <cp:lastModifiedBy>PSR</cp:lastModifiedBy>
  <cp:lastPrinted>2017-01-30T13:49:00Z</cp:lastPrinted>
  <dcterms:modified xsi:type="dcterms:W3CDTF">2019-12-17T11:39:00Z</dcterms:modified>
  <cp:revision>18</cp:revision>
  <dc:subject/>
  <dc:title>                                              У К Р А Ї Н А</dc:title>
</cp:coreProperties>
</file>