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 затвердження дефектного а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оточний ремонт  дороги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Кооперативн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слухавши інформацію члена виконкому Гаценка В.В.  про затвердження    дефектного акту на поточний ремонт дорожнього покриття по вул. Кооперативній  в с. Орлівщина, Новомосковського району, Дніпропетровської області,    виконком    Орлівщинської    сільської   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атвердити  дефектний акт на поточний ремонт дорожнього покриття по вул. Кооперативній в с.Орлівщина, Новомосковського  району, Дніпропетровської області. </w:t>
      </w:r>
    </w:p>
    <w:p>
      <w:pPr>
        <w:pStyle w:val="Normal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6-25T13:44:00Z</cp:lastPrinted>
  <dcterms:modified xsi:type="dcterms:W3CDTF">2018-07-11T08:08:00Z</dcterms:modified>
  <cp:revision>16</cp:revision>
  <dc:subject/>
  <dc:title>                                              У К Р А Ї Н А</dc:title>
</cp:coreProperties>
</file>