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8133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ЦЕВЕ   САМОВРЯДУВАННЯ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36"/>
          <w:szCs w:val="36"/>
          <w:lang w:val="uk-UA"/>
        </w:rPr>
        <w:t>ПІЩАНСЬКА  СІЛЬСЬКА  РАДА</w:t>
      </w:r>
    </w:p>
    <w:p>
      <w:pPr>
        <w:pStyle w:val="Normal"/>
        <w:ind w:left="170" w:right="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18 року</w:t>
        <w:tab/>
        <w:tab/>
        <w:tab/>
        <w:tab/>
        <w:tab/>
        <w:tab/>
        <w:tab/>
        <w:t>№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органу опіки та піклування при</w:t>
        <w:tab/>
        <w:t>виконавчому коміте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ща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здійснення державної турботи про неповнолітніх дітей, що залишилися без опіки та піклування батьків, та повнолітніх осіб, які потребують допомоги щодо забезпечення їх прав та інтересів, для захисту їх особистих і майнових прав та інтересів, відповідно до статті 34 Закону України «Про місцеве самоврядування в Україні», керуючись Законами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.09.08 № 866 «Питання діяльності органів опіки та піклування, пов’язаної із захистом прав дитини», враховуючи Правила опіки та піклування, які затверджені наказом Державного комітету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р. №34/166/131/88, виконком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  <w:tab/>
        <w:t>Утворити орган опіки та піклування при виконавчому комітеті Піщан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сональний склад органу опіки та піклування при виконавчому комітеті Піщанської сільської ради,  згідно і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  <w:tab/>
        <w:t>Затвердити Положення про орган опіки та піклування при виконавчому комітеті Піщанської сільської ради , згідно і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Рішення виконавчого комітету сільської ради від 03.04.15року №21 «Про складання повноважень голови органу опіки та піклування при виконкомі Піщанської сільської ради», вважати таким, що втратили чинність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2"/>
          <w:lang w:val="uk-UA"/>
        </w:rPr>
        <w:t>Сільський голова</w:t>
        <w:tab/>
        <w:tab/>
        <w:tab/>
        <w:tab/>
        <w:tab/>
        <w:tab/>
        <w:tab/>
        <w:tab/>
        <w:t>Д.А. Лисичкін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06:00Z</dcterms:created>
  <dc:creator>Пользователь</dc:creator>
  <dc:description/>
  <cp:keywords/>
  <dc:language>en-US</dc:language>
  <cp:lastModifiedBy>PSR</cp:lastModifiedBy>
  <cp:lastPrinted>2018-07-11T10:20:00Z</cp:lastPrinted>
  <dcterms:modified xsi:type="dcterms:W3CDTF">2018-07-11T08:28:00Z</dcterms:modified>
  <cp:revision>18</cp:revision>
  <dc:subject/>
  <dc:title> </dc:title>
</cp:coreProperties>
</file>