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 затвердження дефектного а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оточний ремонт ділянки  водопроводу по вул. Кокіннак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слухавши інформацію члена виконкому Гаценка В.В.  про затвердження    дефектного акту на поточний ремонт ділянки водопроводу по вул. Кокіннакі, в селі Орлівщина, Новомосковського району, Дніпропетровської області, ради керуючись Законом України «Про місцеве самоврядування в Україні», виконком    Піща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дефектний акт на поточний ремонт ділянки водопроводу по вул. Кокіннакі в с.Орлівщина, Новомосковського району, Дніпропетров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6-25T13:57:00Z</cp:lastPrinted>
  <dcterms:modified xsi:type="dcterms:W3CDTF">2018-07-11T08:13:00Z</dcterms:modified>
  <cp:revision>20</cp:revision>
  <dc:subject/>
  <dc:title>                                              У К Р А Ї Н А</dc:title>
</cp:coreProperties>
</file>