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25.06. 2018 року                                                               №  </w:t>
      </w:r>
      <w:r>
        <w:rPr>
          <w:color w:val="000000"/>
          <w:sz w:val="28"/>
          <w:lang w:val="uk-UA"/>
        </w:rPr>
        <w:t xml:space="preserve">16 </w:t>
      </w:r>
      <w:r>
        <w:rPr>
          <w:sz w:val="28"/>
          <w:lang w:val="uk-UA"/>
        </w:rPr>
        <w:t xml:space="preserve">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Про  розгляд  заяв гр. </w:t>
      </w:r>
      <w:r>
        <w:rPr>
          <w:sz w:val="28"/>
          <w:szCs w:val="28"/>
          <w:lang w:val="uk-UA"/>
        </w:rPr>
        <w:t>Чернухи Є.В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зніченко В.І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иргородського С.А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ейко А.А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шетевської Т.В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рамович Б.В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зніченко Н.К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  заяви   гр. Чернухи Є.В., проживає за адресою с. Орлівщина вул. Гагаріна __, Резніченко В.І., проживає за адресою с. Орлівщина вул. Гагаріна __, Миргородського С.А., проживає за адресою с. Орлівщина вул. Гагаріна __, Гейко А.А., проживає за адресою с. Орлівщина вул. Гагаріна __, Решетевської Т.В., проживає за адресою с. Орлівщина вул. Гагаріна __, Абрамович Б.В., проживає за адресою с. Орлівщина вул. Гагаріна __, Резніченко Н.К., проживає за адресою с. Орлівщина вул. Гагаріна __ про централізоване водопостачання холодною водою вул. Гагаріна, с. Орлівщина,  </w:t>
      </w:r>
      <w:r>
        <w:rPr>
          <w:sz w:val="28"/>
          <w:szCs w:val="28"/>
        </w:rPr>
        <w:t xml:space="preserve">керуючись Законом України "Про місцеве самоврядування в Україні", </w:t>
      </w:r>
      <w:r>
        <w:rPr>
          <w:sz w:val="28"/>
          <w:szCs w:val="28"/>
          <w:lang w:val="uk-UA"/>
        </w:rPr>
        <w:t>виконком сіл</w:t>
      </w:r>
      <w:r>
        <w:rPr>
          <w:sz w:val="28"/>
          <w:lang w:val="uk-UA"/>
        </w:rPr>
        <w:t>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Рекомендувати заявникам звернутись до Піщанської сільської ради за дозволом на підведення  дніпрової води від центральної водомережі до житлових будинків після проведення централізованого водопостачання по вул. Гагаріна,</w:t>
        <w:br/>
        <w:t>с. Орлівщин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7-03T09:01:00Z</cp:lastPrinted>
  <dcterms:modified xsi:type="dcterms:W3CDTF">2019-12-17T11:57:00Z</dcterms:modified>
  <cp:revision>11</cp:revision>
  <dc:subject/>
  <dc:title>                                              У К Р А Ї Н А</dc:title>
</cp:coreProperties>
</file>