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szCs w:val="28"/>
        </w:rPr>
        <w:drawing>
          <wp:inline distT="0" distB="0" distL="0" distR="0">
            <wp:extent cx="485140" cy="685800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СЦЕВЕ  САМОВРЯД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нком Піщанської  сільськ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5.06. 2018 року                                                               № 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 розгляд  заяви Абдулаєва М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Керуючись вимогами ст. 31 Закону України «Про  місцеве  самоврядування  в Україні», вимогами ст.6 Закону України «Про регулювання містобудівної діяльності» розглянувши заяву громадянина Абдулаєва Магомеда Анварбеговича про присвоєння  адреси земельній ділянці, виконком сільської ради,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Присвоїти адресу земельній ділянці, загальною площею 0,20 га, для будівництва і обслуговування житлового будинку, господарських будівель і споруд, кадастровий номер: 1223285500:04:010:0023, що належить гр. Абдулаєву Магомеду Анварбеговичу, а саме: вул.Шкільна, № __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.Новоселівка, Новомосковський р-н., Дніпропетровська обл.</w:t>
      </w:r>
    </w:p>
    <w:p>
      <w:pPr>
        <w:pStyle w:val="Normal"/>
        <w:ind w:left="57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Сільський голова                                      </w:t>
        <w:tab/>
        <w:tab/>
        <w:t xml:space="preserve"> Д.А. Лисичкін</w:t>
      </w:r>
    </w:p>
    <w:sectPr>
      <w:type w:val="nextPage"/>
      <w:pgSz w:w="11906" w:h="16838"/>
      <w:pgMar w:left="1134" w:right="852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45:00Z</dcterms:created>
  <dc:creator>*</dc:creator>
  <dc:description/>
  <cp:keywords/>
  <dc:language>en-US</dc:language>
  <cp:lastModifiedBy>PSR</cp:lastModifiedBy>
  <cp:lastPrinted>2018-07-02T15:44:00Z</cp:lastPrinted>
  <dcterms:modified xsi:type="dcterms:W3CDTF">2019-12-17T11:35:00Z</dcterms:modified>
  <cp:revision>9</cp:revision>
  <dc:subject/>
  <dc:title>                                              У К Р А Ї Н А</dc:title>
</cp:coreProperties>
</file>