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5.06. 2018 року                                                               №  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 розгляд  заяви Булахова Д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Керуючись вимогами ст. 31   Закону України «Про  місцеве  самоврядування  в  Україні», розглянувши  заяву громадянина Булахова Дениса Олександровича про зміну поштової адреси земельній ділянці, виконком сільської ради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Змінити поштову адресу земельній ділянці, загальною площею 0,1768 га, для ведення особистого селянського господарства, кадастровий номер: 1223285500:03:007:0026, що належить гр. Булахову Денису Олександровичу а саме: вул. Весняна, з №__, на №__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.Піщанка, Новомосковський р-н., Дніпропетровська обл., у зв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язку із впорядкуванням поштових номерів.</w:t>
      </w:r>
    </w:p>
    <w:p>
      <w:pPr>
        <w:pStyle w:val="Normal"/>
        <w:ind w:left="57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7-01-30T13:49:00Z</cp:lastPrinted>
  <dcterms:modified xsi:type="dcterms:W3CDTF">2019-12-17T11:36:00Z</dcterms:modified>
  <cp:revision>9</cp:revision>
  <dc:subject/>
  <dc:title>                                              У К Р А Ї Н А</dc:title>
</cp:coreProperties>
</file>