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25.06. 2018 року                                                               №  18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ро  розгляд  заяви Копил О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  заяву   гр. Копил Олега Ігоревича про дозвіл на підведення дніпрової води від центральної водомережі до житлового будинку за адресою </w:t>
        <w:br/>
        <w:t>с. Орлівщина,  вул. Радянська,  буд.  №  __,  виконком сіл</w:t>
      </w:r>
      <w:r>
        <w:rPr>
          <w:sz w:val="28"/>
          <w:lang w:val="uk-UA"/>
        </w:rPr>
        <w:t>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Дати дозвіл гр. Копил Олегу Ігоревичу на підведення  дніпрової води від центральної водомережі до житлового будинку   за адресою: село Орлівщина, вул. Радянська, буд. № __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Дати дозвіл гр. Копил Олегу Ігоревичу на врізку дніпрової води від центральної водомережі до житлового будинку   за адресою: село Орлівщина, вул. Радянська, буд. № __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7-01-30T13:49:00Z</cp:lastPrinted>
  <dcterms:modified xsi:type="dcterms:W3CDTF">2019-12-17T11:59:00Z</dcterms:modified>
  <cp:revision>10</cp:revision>
  <dc:subject/>
  <dc:title>                                              У К Р А Ї Н А</dc:title>
</cp:coreProperties>
</file>