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485140" cy="6858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Е 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ком Піщанської  сіль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11.07. 2018 року                                                               №  12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дозвіл на реєстрацію місця проживання гр. Суханову Д.О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Розглянувши  заяву  гр. Суханова </w:t>
      </w:r>
      <w:r>
        <w:rPr>
          <w:sz w:val="28"/>
        </w:rPr>
        <w:t xml:space="preserve">Данила </w:t>
      </w:r>
      <w:r>
        <w:rPr>
          <w:sz w:val="28"/>
          <w:lang w:val="uk-UA"/>
        </w:rPr>
        <w:t>Олександровича</w:t>
      </w:r>
      <w:r>
        <w:rPr>
          <w:sz w:val="28"/>
        </w:rPr>
        <w:t xml:space="preserve"> </w:t>
      </w:r>
      <w:r>
        <w:rPr>
          <w:sz w:val="28"/>
          <w:lang w:val="uk-UA"/>
        </w:rPr>
        <w:t>про дозвіл на реєстрацію місця проживання та заяву гр. Габунія Руслана Олександровича про погодження на реєстрацію місця проживання Суханова Д.О., керуючись вимогами ст. 30 Закону України «Про  місцеве  самоврядування  в  Україні», виконком сіль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Надати дозвіл на реєстрацію місця проживання Суханову Данилу Олександровичу, 13.03.2004 р.н., за адресою: вул. Молодіжна, буд.__, кв.__, смт. Меліоративне, Новомосковського р-ну, Дніпропетровської обл.</w:t>
      </w:r>
    </w:p>
    <w:p>
      <w:pPr>
        <w:pStyle w:val="Normal"/>
        <w:ind w:left="930" w:hanging="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за виконанням даного рішення покласти на в.о. старости Меліоративнівської селищної ради – Тищенко С.В.</w:t>
      </w:r>
    </w:p>
    <w:p>
      <w:pPr>
        <w:pStyle w:val="Normal"/>
        <w:ind w:left="57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Сільський голова                                      </w:t>
        <w:tab/>
        <w:tab/>
        <w:t xml:space="preserve"> Д.А. Лисичкін</w:t>
      </w:r>
    </w:p>
    <w:sectPr>
      <w:type w:val="nextPage"/>
      <w:pgSz w:w="11906" w:h="16838"/>
      <w:pgMar w:left="1134" w:right="852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5:00Z</dcterms:created>
  <dc:creator>*</dc:creator>
  <dc:description/>
  <cp:keywords/>
  <dc:language>en-US</dc:language>
  <cp:lastModifiedBy>PSR</cp:lastModifiedBy>
  <cp:lastPrinted>2018-07-17T09:12:00Z</cp:lastPrinted>
  <dcterms:modified xsi:type="dcterms:W3CDTF">2019-12-19T09:47:00Z</dcterms:modified>
  <cp:revision>16</cp:revision>
  <dc:subject/>
  <dc:title>                                              У К Р А Ї Н А</dc:title>
</cp:coreProperties>
</file>