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/>
      </w:pPr>
      <w:r>
        <w:rPr>
          <w:sz w:val="32"/>
          <w:szCs w:val="32"/>
        </w:rPr>
        <w:t>ДЕРЖАВНОЇ 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lang w:val="uk-UA"/>
        </w:rPr>
        <w:t>12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4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план заходів щодо реалізації в Середино-Будському районі у 2019 році Стратегії комунікації у сфері європейської інтеграції на 2018-2021 роки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-1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39 Закону України «Про місцеві державні адміністрації», розпоряджень Кабінету Міністрів України від 25 жовтня 2017 р. № 779-р «Про схвалення Стратегії комунікації у сфері європейської інтеграції на 2018-2021 роки», від 30 січня 2019 р. № 83-р «Про затвердження плану заходів на 2019 рік з реалізації Стратегії комунікації у сфері європейської інтеграції на 2018-2021 роки», розпорядження голови Сумської обласної державної адміністрації від 22.03.2019 № 164-ОД «</w:t>
      </w:r>
      <w:r>
        <w:rPr>
          <w:bCs/>
          <w:sz w:val="28"/>
          <w:szCs w:val="28"/>
          <w:lang w:val="uk-UA"/>
        </w:rPr>
        <w:t>Про план заходів щодо реалізації в Сумській області у 2019 році Стратегії комунікації у сфері європейської інтеграції на 2018-2021 роки»</w:t>
      </w:r>
      <w:r>
        <w:rPr>
          <w:sz w:val="28"/>
          <w:szCs w:val="28"/>
          <w:lang w:val="uk-UA"/>
        </w:rPr>
        <w:t>, з метою забезпечення підтримки громадянами України державної політики у сфері європейської інтеграції, членства України в Європейському Союзі: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Затвердити план заходів щодо реалізації у Середино-Будському районі у 2019 році Стратегії комунікації у сфері європейської інтеграції на 2018-2021 роки (далі – план заходів), що додається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sz w:val="28"/>
          <w:szCs w:val="28"/>
          <w:lang w:val="uk-UA"/>
        </w:rPr>
        <w:t xml:space="preserve">2. Структурним підрозділам Середино-Будської районної державної адміністрації, рекомендувати територіальним органам міністерств, виконавчим комітетам місцевих рад забезпечити виконання затвердженого цим </w:t>
      </w:r>
      <w:r>
        <w:rPr>
          <w:color w:val="000000"/>
          <w:sz w:val="28"/>
          <w:szCs w:val="28"/>
          <w:lang w:val="uk-UA"/>
        </w:rPr>
        <w:t>розпорядженням плану заходів та</w:t>
      </w:r>
      <w:r>
        <w:rPr>
          <w:sz w:val="28"/>
          <w:szCs w:val="28"/>
          <w:lang w:val="uk-UA"/>
        </w:rPr>
        <w:t xml:space="preserve"> інформувати щокварталу до 15 числа останнього місяця звітного періоду про хід його виконання головного спеціаліста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sz w:val="28"/>
          <w:szCs w:val="28"/>
          <w:lang w:val="uk-UA"/>
        </w:rPr>
        <w:t>3. Головному спеціалісту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 Анісовій М.А. узагальнену інформацію про хід виконання плану заходів надавати щокварталу до 20 числа останнього місяця звітного періоду голові Середино-Будської районної державної адміністрації.</w:t>
      </w:r>
    </w:p>
    <w:p>
      <w:pPr>
        <w:pStyle w:val="Normal"/>
        <w:shd w:fill="FFFFFF" w:val="clear"/>
        <w:suppressAutoHyphens w:val="true"/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 xml:space="preserve">4. Визнати таким, що втратило чинність, розпорядження голови Середино-Будської районної державної адміністрації від 07.06.2018 № 371-ОД «Про реалізацію у Середино-Будському районі у 2018 році </w:t>
      </w:r>
      <w:r>
        <w:rPr>
          <w:color w:val="000000"/>
          <w:sz w:val="28"/>
          <w:szCs w:val="28"/>
          <w:lang w:val="uk-UA"/>
        </w:rPr>
        <w:t>Стратегії комунікації у сфері європейської інтеграції на 2018-2021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Середино-Будської районної державної адміністрації Науменка О.Є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49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/>
        <w:tab/>
        <w:tab/>
        <w:tab/>
        <w:tab/>
        <w:tab/>
        <w:tab/>
        <w:tab/>
        <w:tab/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/>
        <w:t xml:space="preserve">Розпорядження голови </w:t>
      </w:r>
      <w:r>
        <w:rPr>
          <w:bCs/>
        </w:rPr>
        <w:t>Середино-Будської район</w:t>
      </w:r>
      <w:r>
        <w:rPr/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bCs/>
        </w:rPr>
        <w:tab/>
        <w:tab/>
        <w:tab/>
        <w:tab/>
        <w:tab/>
        <w:tab/>
        <w:tab/>
        <w:tab/>
        <w:t>12.04.2019   №  145-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заходів </w:t>
      </w:r>
      <w:r>
        <w:rPr>
          <w:b/>
        </w:rPr>
        <w:t xml:space="preserve">щодо реалізації у Середино-Будському районі у 2019 роц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атегії комунікації у сфері європейської інтеграції на 2018-2021 рок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835"/>
        <w:gridCol w:w="2409"/>
        <w:gridCol w:w="2552"/>
        <w:gridCol w:w="1701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йменування за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Цільо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удитор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 викон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Комунікаційні кана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інка ефекти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Строк виконанн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835"/>
        <w:gridCol w:w="2409"/>
        <w:gridCol w:w="2552"/>
        <w:gridCol w:w="1701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Організація та проведення заходів («круглі столи», робочі зустрічі тощо) за участю керівників місцевих органів виконавчої влади, органів місцевого самоврядування щодо успішного досвіду впровадження європейських стандартів в усіх сферах життя, у тому числі в бізнесі, культур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едставники місцевих засобів масової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, громадські організації (за згодо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Засоби масової інформаці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іторинг матеріалів у засобах масової інформ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Щомісяц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.Наповнення тематичного розділу офіційного веб-сайту Середино-Будської районної державної адміністрації інформацією про суть процесів, що відбуваються у сфері європейської інтеграції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відувачі офіційних сай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фіційний веб-сайт Середино-Будської районної державної адміністрації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іторинг кількості відвідувачів сторінок офіційного веб-сайт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оку</w:t>
            </w:r>
            <w:r>
              <w:rPr>
                <w:rFonts w:eastAsia="Calibri"/>
                <w:highlight w:val="green"/>
                <w:lang w:eastAsia="en-US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. Проведення інформа-ційної кампанії про результати реформ та інституційних змін в Україні як складових євроінтеграційного процесу за напрямом молодіжна політика (у тому числі європейські ініціативи та проек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Громадяни, які проживають у Середино-Буд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ектор молоді та спорту, відділ освіти, 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державної адміністрації; виконавчі комітети місцевих рад; громадські організації (за згодо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Засоби масової інформації, публічні та медіа-заходи; навчальні заклади, позашкільні закл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Моніторинг активності молоді в проектах євроінтеграційного спря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Проведення інформа-ційної кампанії про результати реформ та інституційних змін в Україні як складових євроінтеграційного процесу за напрямом соціальна політика (у тому числі питання гендерної рівності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омадяни, які проживають у Середино-Буд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сектор молоді та спорту, управління соціального захисту населення, </w:t>
            </w:r>
            <w:r>
              <w:rPr>
                <w:rFonts w:eastAsia="Calibri"/>
                <w:lang w:eastAsia="en-US"/>
              </w:rPr>
              <w:t xml:space="preserve">головний спеціаліст з питань внутрішньої політики, зв’язків з громадськими організаціями та засобами масової інформації </w:t>
            </w:r>
            <w:r>
              <w:rPr/>
              <w:t>апарату Середино-Будської районної державної адміністрації</w:t>
            </w:r>
            <w:r>
              <w:rPr>
                <w:spacing w:val="-2"/>
              </w:rPr>
              <w:t>, виконавчі комітети місцевих рад</w:t>
            </w:r>
            <w:r>
              <w:rPr>
                <w:rFonts w:eastAsia="Calibri"/>
                <w:lang w:eastAsia="en-US"/>
              </w:rPr>
              <w:t>; громадські організації (за згодо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Засоби масової інформації, публічні та медіа-заходи; Середино-Будське бюро правов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Моніторинг заходів щодо наближення соціальної політики України до європейських цінностей та стандартів (територія доступності, гендерна рівність, інклюзивна освіта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роведення інформа-ційної кампанії про результати реформ та інституційних змін в Україні як складових євроінтеграційного процесу за напрямом сільське господарство та продовольство (у тому числі аграрна політика, технічне регулювання, захист прав споживач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омадяни, які проживають у Середино-Буд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іння економічного розвитку територій, архітектури та житлово-комунального господарства, головний спеціаліст з питань внутрішньої політики, зв’язків з громадськими організаціями та засобами масової інформації </w:t>
            </w:r>
            <w:r>
              <w:rPr/>
              <w:t>апарату Середино-Будської районної державної адміністрації</w:t>
            </w:r>
            <w:r>
              <w:rPr>
                <w:spacing w:val="-2"/>
              </w:rPr>
              <w:t>, виконавчі комітети місцевих р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оби масової інформації, публічні та медіа-заходи, суб’єкти підприємницької діяльн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истичний аналіз щодо збільшення сільгосппідприємств, залучених до участі у міжнародній співпраці, обміну досвідом з аграрним бізнесом країн ЄС, дотримуються європейських стандартів якості, виходять на європейські ринки зб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гом </w:t>
            </w:r>
          </w:p>
          <w:p>
            <w:pPr>
              <w:pStyle w:val="Normal"/>
              <w:ind w:left="-108" w:right="-3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Проведення інформа-ційної кампанії про результати реформ та інституційних змін в Україні як складових євроінтеграційного процесу за напрямом енергетика (у тому числі енергофективність і відновлювальна енергетика, створення ринку електроенергії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омадяни, які проживають в Середино-Буд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en-US"/>
              </w:rPr>
              <w:t xml:space="preserve">Управління економічного розвитку територій, архітектури та житлово-комунального господарства, головний спеціаліст з питань внутрішньої політики, зв’язків з громадськими організаціями та засобами масової інформації </w:t>
            </w:r>
            <w:r>
              <w:rPr/>
              <w:t>апарату Середино-Будської районної державної адміністрації</w:t>
            </w:r>
            <w:r>
              <w:rPr>
                <w:spacing w:val="-2"/>
              </w:rPr>
              <w:t>, виконавчі комітети місцевих р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оби масової інформації, публічні та медіа-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истичний аналіз впровадження енергозберігаючих заходів, встановлення населенням систем обліку енергоносіїв, впровадження сучасних технологій в ЖКГ з використанням відновлювальної енерг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Проведення інформа-ційної кампанії про результати реформ та інституційних змін в Україні як складових євроінтеграційного процесу за напрямом освіта (у тому числі освітня реформа). Активізація роботи інформаційних центрів (пунктів) євроатлантичної інтеграції України, євроклубів у бібліотечних закладах Середино-Будського району, проведення на їх базі публічних заходів з питань державної політики у сфері європейської інтег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нівська молодь; громадяни, які проживають у Середино-Буд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uk-UA"/>
              </w:rPr>
            </w:pPr>
            <w:r>
              <w:rPr/>
              <w:t>Відділ освіти, відділ культури, сектор молоді та спорту Середино-Будської районної державної адміністрації, виконавчі комітети місцевих р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тичні уроки, лекції, виховні бесіди, диспути, інформаційні марафони, флеш-моби, конкурси творчих робіт, публічні та медіа-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іторинг активності євроклубів та центрів європейської інформації у навчальних та бібліотечних закладах, кількості членів євроклубів, громадських організацій, діяльність яких спрямована на впровадження європейських реформ та ініці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к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Організація та проведення днів культури держав – членів Є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омадяни, які проживають у Середино-Буд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відділ культури, </w:t>
            </w:r>
            <w:r>
              <w:rPr>
                <w:rFonts w:eastAsia="Calibri"/>
                <w:lang w:eastAsia="en-US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, виконавчі комітети місцевих рад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оби масової інформації, публічні та медіа-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ільшення кількості учасників заходів у рамках днів культури держав – членів ЄС; зовнішнє спостереження за учасниками та їх оцінка заходів; бліц-опитування учасників заходів; збільшення кількості позитивних матеріалів у засобах масової інформації щодо європейських перспекти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ку </w:t>
            </w:r>
          </w:p>
        </w:tc>
      </w:tr>
      <w:tr>
        <w:trPr>
          <w:trHeight w:val="28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9. Організація та проведення днів культури держав – членів Є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омадяни, які проживають у Середино-Будському райо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ідділ культури, </w:t>
            </w:r>
            <w:r>
              <w:rPr/>
              <w:t>управління економічного розвитку територій, архітектури та житлово-комунального господарства</w:t>
            </w:r>
            <w:r>
              <w:rPr>
                <w:rFonts w:eastAsia="Calibri"/>
                <w:lang w:eastAsia="en-US"/>
              </w:rPr>
              <w:t xml:space="preserve">, сектор молоді та спорту, </w:t>
            </w:r>
            <w:r>
              <w:rPr/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 державної адміністрації,</w:t>
            </w:r>
            <w:r>
              <w:rPr>
                <w:rFonts w:eastAsia="Calibri"/>
                <w:lang w:eastAsia="en-US"/>
              </w:rPr>
              <w:t xml:space="preserve"> виконавчі комітети місцевих рад; громадські організації (за згодо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соби масової інформації та Інтернет-видання регіональної сфери розповсюдження; публічні та медіазах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більшення кількості учасників заходів у рамках днів культури держав – членів ЄС; зовнішнє спостереження за учасниками та їх оцінка заходів; бліц-опитування учасників заходів; збільшення кількості позитивних матеріалів у засобах масової інформації щодо європейських перспекти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ІІ - ІV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ал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/>
        </w:rPr>
        <w:t xml:space="preserve">Керівник апарату 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  <w:t xml:space="preserve">Середино-Будської районної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/>
        </w:rPr>
        <w:t xml:space="preserve">державної адміністрації </w:t>
        <w:tab/>
        <w:t>О.НАУМ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>Головний спеціаліст з питань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b/>
        </w:rPr>
        <w:t>внутрішньої політики, зв’язків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b/>
        </w:rPr>
        <w:t>з громадськими організаціями та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  <w:t xml:space="preserve">засобами масової інформації апарату 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</w:rPr>
      </w:pPr>
      <w:r>
        <w:rPr>
          <w:b/>
        </w:rPr>
        <w:t xml:space="preserve">Середино-Будської районної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 xml:space="preserve">державної адміністрації </w:t>
        <w:tab/>
        <w:t>М.АНІ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4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04-24T09:55:00Z</cp:lastPrinted>
  <dcterms:modified xsi:type="dcterms:W3CDTF">2019-04-22T13:18:00Z</dcterms:modified>
  <cp:revision>18</cp:revision>
  <dc:subject/>
  <dc:title> </dc:title>
</cp:coreProperties>
</file>