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  <w:lang w:val="uk-UA"/>
        </w:rPr>
        <w:t>.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en-US"/>
        </w:rPr>
        <w:t>13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28"/>
        <w:ind w:right="98" w:hanging="0"/>
        <w:jc w:val="both"/>
        <w:rPr>
          <w:sz w:val="28"/>
        </w:rPr>
      </w:pPr>
      <w:r>
        <w:rPr>
          <w:b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оведення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ередино-Будському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і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2019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році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сеукраїнської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благодійної</w:t>
      </w:r>
      <w:r>
        <w:rPr>
          <w:sz w:val="28"/>
          <w:lang w:val="uk-UA"/>
        </w:rPr>
        <w:t> </w:t>
      </w:r>
      <w:r>
        <w:rPr>
          <w:b/>
          <w:sz w:val="28"/>
          <w:lang w:val="uk-UA"/>
        </w:rPr>
        <w:t>акції</w:t>
      </w:r>
      <w:r>
        <w:rPr>
          <w:sz w:val="28"/>
          <w:lang w:val="uk-UA"/>
        </w:rPr>
        <w:t> </w:t>
      </w:r>
      <w:r>
        <w:rPr>
          <w:b/>
          <w:sz w:val="28"/>
          <w:lang w:val="uk-UA"/>
        </w:rPr>
        <w:t>«Серце</w:t>
      </w:r>
      <w:r>
        <w:rPr>
          <w:sz w:val="28"/>
          <w:lang w:val="uk-UA"/>
        </w:rPr>
        <w:t> </w:t>
      </w:r>
      <w:r>
        <w:rPr>
          <w:b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серц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13, 22, 39 Закону України «Про місцеві державні адміністрації», листа Міністерства молоді та спорту України від 18.02.2019 № 1146/3.3, на виконання розпорядження голови Сумської обласної державної адміністрації від 29.03.2019   №  179-ОД  «Про проведення в області у 2019 році Всеукраїнської благодійної акції «Серце до серця», з метою якісної підготовки та проведення у Середино-Будському районі у 2019 році Всеукраїнської благодійної акції «Серце до серця»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вести у Середино-Будському районі з 01.04.2019 до 30.04.2019 Всеукраїнську благодійну акцію «Серце до серця» під гаслом «Дитяче серденько, живи!»  (далі – благодійна акція) з метою придбання кардіологічного обладнання </w:t>
      </w:r>
      <w:r>
        <w:rPr>
          <w:rStyle w:val="StrongEmphasis"/>
          <w:b w:val="false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Сумської обласної дитячої клінічної лікарні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 Утворити організаційний комітет з проведення у Середино-Будському районі у 2019 році благодійної акції «Серце до серця» (далі - організаційний комітет) та затвердити його склад, що додаєтьс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3. Організаційному комітету забезпечити координацію роботи з проведення у Середино-Будському районі з 01.04.2019 до 30.04.2019 благодійної акції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. Затвердити заходи щодо підготовки та проведення у Середино-Будському районі у 2019 році щорічної благодійної акції, що додаються.</w:t>
      </w:r>
    </w:p>
    <w:p>
      <w:pPr>
        <w:pStyle w:val="Style15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Відповідальним виконавцям здійснити реалізацію затверджених цим розпорядженням заходів та про стан їх виконання інформувати до 10.05.2019 сектор молоді та спорту Середино-Будської районної державної адміністр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>. Контроль за виконанням цього розпорядження покласти на заступника голови Середино-Будської районної державної адміністрації Черепньову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голови</w:t>
        <w:tab/>
        <w:tab/>
        <w:tab/>
        <w:tab/>
        <w:tab/>
        <w:tab/>
        <w:tab/>
        <w:tab/>
        <w:t xml:space="preserve"> О.ЧЕРЕПНЬОВА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0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 </w:t>
      </w:r>
      <w:r>
        <w:rPr>
          <w:bCs/>
          <w:sz w:val="28"/>
          <w:szCs w:val="28"/>
        </w:rPr>
        <w:t>130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підготовки та проведення у </w:t>
      </w:r>
      <w:r>
        <w:rPr>
          <w:b/>
          <w:sz w:val="28"/>
          <w:szCs w:val="28"/>
          <w:lang w:val="uk-UA"/>
        </w:rPr>
        <w:t>Середино-Будському район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у 2019 роц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еукраїнської благодійної акції «Серце до серця»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Організація та проведення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у професійно-технічному, загальноосвітніх, позашкільних  навчальних закладах району та залучення в установленому законодавством порядку до її проведення учнів та студентів закладів освіти, волонтерських загонів, лідерів молодіжних та дитячих громадських організацій.</w:t>
      </w:r>
    </w:p>
    <w:p>
      <w:pPr>
        <w:pStyle w:val="Normal"/>
        <w:ind w:left="396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діл освіти</w:t>
      </w:r>
      <w:r>
        <w:rPr>
          <w:sz w:val="28"/>
          <w:szCs w:val="28"/>
          <w:lang w:val="uk-UA"/>
        </w:rPr>
        <w:t xml:space="preserve"> Середино-Будської районної державної 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Зноб-Новгородський ПАЛ, сектор молоді та спорту Середино-Будської районної державної адміністрації, виконкоми місцевих рад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01 – 30.04.2019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>2. Організація та проведення благодійної акції у лікувально-профілактичних закладах району.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центральна районна лікарня, виконкоми місцевих рад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01 – 30.04.2019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 Підготовка та проведення в рамках фіналу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благодійних концертів, виставок, конкурсів за участю дитячих та молодіжних колективів.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, відділ освіти Середино-Будської районної державної адміністрації, виконкоми місцевих рад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0.04.2019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 Проведення в рамках благодійної акції спортивних змагань та акцій.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молоді та спорту Середино-Будської районної державної адміністрації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01 – 30.04.2019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 Організація під час проведення щорічної благодійної акції конкурсів плакатів, малюнків, ігротек, виставок, благодійних ярмарок.</w:t>
      </w:r>
    </w:p>
    <w:p>
      <w:pPr>
        <w:pStyle w:val="Normal"/>
        <w:ind w:left="396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діл освіти Середино-Будської районної державної адміністрації, Зноб-Новгородський ПАЛ, </w:t>
      </w:r>
      <w:r>
        <w:rPr>
          <w:sz w:val="28"/>
          <w:szCs w:val="28"/>
          <w:lang w:val="uk-UA"/>
        </w:rPr>
        <w:t>виконкоми місцевих рад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01 – 30.04.2019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Проведення широкої роз’яснювальної роботи про мету та актуальність благодійної акції серед населення, підприємств, установ, організацій, громадських та благодійних об’єднань. </w:t>
      </w:r>
    </w:p>
    <w:p>
      <w:pPr>
        <w:pStyle w:val="Normal"/>
        <w:overflowPunct w:val="false"/>
        <w:autoSpaceDE w:val="false"/>
        <w:ind w:left="3969" w:hanging="0"/>
        <w:jc w:val="both"/>
        <w:textAlignment w:val="baseline"/>
        <w:rPr>
          <w:sz w:val="28"/>
          <w:lang w:val="uk-UA"/>
        </w:rPr>
      </w:pPr>
      <w:r>
        <w:rPr>
          <w:sz w:val="28"/>
          <w:szCs w:val="28"/>
          <w:lang w:val="uk-UA"/>
        </w:rPr>
        <w:t>Середино-Будський районний центр соціальних служб для сім’ї, дітей та молоді, виконкоми місцевих рад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01 – 30.04.2019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uk-UA"/>
        </w:rPr>
        <w:t>7. Забезпечення висвітлення ходу підготовки та проведення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в засобах масової інформації.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 з питань внутрішньої політики, зв’язків з громадськими організаціями та засобами масової інформації апарату Середино-Будської районної  державної адміністрації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01 – 30.04.20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Середино-Буд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 xml:space="preserve">        </w:t>
        <w:tab/>
        <w:tab/>
        <w:t xml:space="preserve">     О.НАУМЕНК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відувач сектору молоді та спорту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ередино-Будської районної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ржавної адміністрації                                                               С.МАТРОС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1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4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130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організаційного комітету з </w:t>
      </w:r>
      <w:r>
        <w:rPr>
          <w:b/>
          <w:sz w:val="28"/>
          <w:lang w:val="uk-UA"/>
        </w:rPr>
        <w:t xml:space="preserve">проведення у </w:t>
      </w:r>
      <w:r>
        <w:rPr>
          <w:b/>
          <w:sz w:val="28"/>
          <w:szCs w:val="28"/>
          <w:lang w:val="uk-UA"/>
        </w:rPr>
        <w:t>Середино-Будськом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і у 2019 році  благодійної акції </w:t>
      </w:r>
      <w:r>
        <w:rPr>
          <w:b/>
          <w:sz w:val="28"/>
          <w:szCs w:val="28"/>
          <w:lang w:val="uk-UA"/>
        </w:rPr>
        <w:t>«Серце до серця»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367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нь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державної адміністрації, голова оргкомітету</w:t>
            </w:r>
          </w:p>
        </w:tc>
      </w:tr>
      <w:tr>
        <w:trPr>
          <w:trHeight w:val="96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атрос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сектору молоді та спорту Середино-Будської районної державної адміністрації, секретар оргкомітету</w:t>
            </w:r>
          </w:p>
        </w:tc>
      </w:tr>
      <w:tr>
        <w:trPr>
          <w:trHeight w:val="96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Аніс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нутрішньої політики, зв’язків з громадськими організаціями та засобами масової інформації апарату Середино-Будської районної  державної адміністрації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страт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Середино-Будської районної державної адміністрації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Сніт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ихайло Єгорович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  <w:sz w:val="28"/>
                <w:szCs w:val="28"/>
                <w:lang w:val="uk-UA"/>
              </w:rPr>
            </w:pPr>
            <w:r>
              <w:rPr>
                <w:rFonts w:eastAsia="Times New Roman CYR"/>
                <w:sz w:val="28"/>
                <w:szCs w:val="28"/>
              </w:rPr>
              <w:t>С</w:t>
            </w:r>
            <w:r>
              <w:rPr>
                <w:rFonts w:eastAsia="Times New Roman CYR"/>
                <w:sz w:val="28"/>
                <w:szCs w:val="28"/>
                <w:lang w:val="uk-UA"/>
              </w:rPr>
              <w:t>алівон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 CYR"/>
                <w:sz w:val="28"/>
                <w:szCs w:val="28"/>
              </w:rPr>
              <w:t>Н</w:t>
            </w:r>
            <w:r>
              <w:rPr>
                <w:rFonts w:eastAsia="Times New Roman CYR"/>
                <w:sz w:val="28"/>
                <w:szCs w:val="28"/>
                <w:lang w:val="uk-UA"/>
              </w:rPr>
              <w:t>аталія Володимирівн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.в.о. головного лікар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Середино-Будської центральної районної лікарні 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Олексіївна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ередино-Будського районного центру соціальних служб для сім’ї, дітей та молоді</w:t>
            </w:r>
          </w:p>
        </w:tc>
      </w:tr>
    </w:tbl>
    <w:p>
      <w:pPr>
        <w:pStyle w:val="Heading1"/>
        <w:numPr>
          <w:ilvl w:val="8"/>
          <w:numId w:val="2"/>
        </w:numPr>
        <w:suppressAutoHyphens w:val="true"/>
        <w:spacing w:before="0" w:after="0"/>
        <w:rPr>
          <w:rFonts w:eastAsia="Times New Roman CYR"/>
        </w:rPr>
      </w:pPr>
      <w:r>
        <w:rPr>
          <w:rFonts w:eastAsia="Arial"/>
        </w:rPr>
        <w:t xml:space="preserve">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142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ино-Буд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 xml:space="preserve">        </w:t>
        <w:tab/>
        <w:tab/>
        <w:tab/>
        <w:t>О.НАУМЕНК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відувач сектору молоді та 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порту Середино-Будської 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айонної державної адміністрації                                         С.МАТРОС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8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3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07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2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36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0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65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9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40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1">
    <w:name w:val="Основний текст_"/>
    <w:qFormat/>
    <w:rPr>
      <w:sz w:val="27"/>
      <w:szCs w:val="27"/>
      <w:shd w:fill="FFFFFF" w:val="clear"/>
      <w:lang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ий текст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9-04-03T08:34:00Z</cp:lastPrinted>
  <dcterms:modified xsi:type="dcterms:W3CDTF">2019-04-03T08:10:00Z</dcterms:modified>
  <cp:revision>20</cp:revision>
  <dc:subject/>
  <dc:title> </dc:title>
</cp:coreProperties>
</file>