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5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відновлення сертифікат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 xml:space="preserve">Відповідно  до </w:t>
      </w:r>
      <w:r>
        <w:rPr>
          <w:lang w:val="uk-UA"/>
        </w:rPr>
        <w:t>статей 6, 21 Закону України «Про місцеві державні адміністрації», статті 17 Земельного кодексу України, Закону України «Про порядок виділення в натурі (на місцевості) земельних ділянок власникам земельних часток (паїв)»,</w:t>
      </w:r>
      <w:r>
        <w:rPr>
          <w:bCs/>
          <w:lang w:val="uk-UA"/>
        </w:rPr>
        <w:t xml:space="preserve"> Указу Президента  України від 08.08.1995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.10.1995 № 801 «Про  затвердження форми сертифіката на  право  на  земельну частку (пай 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 Державного  комітету України по  земельних  ресурсах  від  20.02.1996 № 11</w:t>
      </w:r>
      <w:r>
        <w:rPr>
          <w:lang w:val="uk-UA"/>
        </w:rPr>
        <w:t>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САПТЗТ «Полісся» по Середино-Будській міській раді  на ім’я  Алейнікової Антоніни Семенівни </w:t>
      </w:r>
      <w:r>
        <w:rPr>
          <w:sz w:val="28"/>
          <w:szCs w:val="28"/>
          <w:lang w:val="uk-UA"/>
        </w:rPr>
        <w:t>для оформлення спадщини Алейніковим Олександром Олександрович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46331, зареєстрований  від 26.03.1996 за № 184 </w:t>
      </w:r>
      <w:r>
        <w:rPr>
          <w:color w:val="000000"/>
          <w:sz w:val="28"/>
          <w:szCs w:val="28"/>
          <w:lang w:val="uk-UA"/>
        </w:rPr>
        <w:t>по колишньому САПТЗТ «Полісся» по Середино-Будській міській раді  на ім’я  Алейнікової Антоніни Семенів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ідновити сертифікат на право на земельну частку (пай) по колишньому КСП  «Путь к комунизму» по Пигарівській сільській  раді  на ім’я  Жукова Василя Фроловича </w:t>
      </w:r>
      <w:r>
        <w:rPr>
          <w:sz w:val="28"/>
          <w:szCs w:val="28"/>
          <w:lang w:val="uk-UA"/>
        </w:rPr>
        <w:t>для оформлення спадщини Ткаченко Тетяною Василівн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недійсним сертифікат на право на земельну частку (пай) серії СМ № 0235889, зареєстрований  від 14.03.1997 за № 289 </w:t>
      </w:r>
      <w:r>
        <w:rPr>
          <w:color w:val="000000"/>
          <w:sz w:val="28"/>
          <w:szCs w:val="28"/>
          <w:lang w:val="uk-UA"/>
        </w:rPr>
        <w:t>по колишньому КСП  «Путь к комунизму» по Пигарівській сільській  раді  на ім’я  Жукова Василя Фрол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ділу у Середино-Будському районі Головного управління Держгеокадастру у Сумській області (Шлома К.І.) підготувати дублікати сертифікатів на земельну частку (пай),</w:t>
      </w:r>
      <w:r>
        <w:rPr>
          <w:color w:val="000000"/>
          <w:sz w:val="28"/>
          <w:szCs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18T11:39:00Z</cp:lastPrinted>
  <dcterms:modified xsi:type="dcterms:W3CDTF">2019-04-22T11:09:00Z</dcterms:modified>
  <cp:revision>14</cp:revision>
  <dc:subject/>
  <dc:title> </dc:title>
</cp:coreProperties>
</file>