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</w:rPr>
        <w:t>2</w:t>
      </w:r>
      <w:r>
        <w:rPr>
          <w:b/>
          <w:bCs/>
          <w:lang w:val="uk-UA"/>
        </w:rPr>
        <w:t>6</w:t>
      </w:r>
      <w:r>
        <w:rPr>
          <w:b/>
          <w:bCs/>
        </w:rPr>
        <w:t>.04</w:t>
      </w:r>
      <w:r>
        <w:rPr>
          <w:b/>
          <w:bCs/>
          <w:lang w:val="uk-UA"/>
        </w:rPr>
        <w:t>.</w:t>
      </w:r>
      <w:r>
        <w:rPr>
          <w:b/>
          <w:bCs/>
        </w:rPr>
        <w:t xml:space="preserve">2019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15</w:t>
      </w:r>
      <w:r>
        <w:rPr>
          <w:b/>
          <w:bCs/>
          <w:lang w:val="uk-UA"/>
        </w:rPr>
        <w:t>9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тан та заходи щод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ліпшення роботи із запобігання,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ікування онкологічних хвороб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районі за І квартал 2019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уальність діагностики та лікування злоякісних новоутворень у структурі захворюваності та смертності населення займає пріоритетні напрямки в системі охорони здоров’я.</w:t>
      </w:r>
    </w:p>
    <w:p>
      <w:pPr>
        <w:pStyle w:val="Normal"/>
        <w:ind w:firstLine="720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нкологічна захворюваність по Середино-Будському району за 3 місяці 2019 року склала 12,5 на 100 тис. населення (2018 – 49,3), показник по Сумській області за 2 місяці 2019 року на рівні  92,6 на 100 тис. населення.  За 3 місяці 2019 року виявлено 1 випадок занедбаності онкопроцесу в IV стадії онкозахворювання. Питома вага онкохворих, виявлених при проведенні онкопрофоглядів, складає 0%, що нижче обласного показника – 30.3%, що свідчить про зниження якості роботи медпрацівників первинної ланки (фельдшерів, акушерок фельдшерських пунктів та фельдшерських акушерських пунктів району, терапевтів та сімейних лікарів), районних фахівців та  про зниження в населення району відповідального ставлення до свого здоров’я.</w:t>
      </w:r>
    </w:p>
    <w:p>
      <w:pPr>
        <w:pStyle w:val="Normal"/>
        <w:ind w:firstLine="540"/>
        <w:jc w:val="both"/>
        <w:rPr/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3 місяці 2019 року  онкозанедбаності з раку легень не зареєстровано</w:t>
      </w:r>
      <w:r>
        <w:rPr>
          <w:color w:val="FF0000"/>
          <w:sz w:val="28"/>
          <w:szCs w:val="28"/>
          <w:lang w:val="uk-UA"/>
        </w:rPr>
        <w:t>.</w:t>
      </w:r>
    </w:p>
    <w:p>
      <w:pPr>
        <w:pStyle w:val="Normal"/>
        <w:ind w:firstLine="54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lang w:val="uk-UA"/>
        </w:rPr>
        <w:t xml:space="preserve"> </w:t>
      </w:r>
      <w:r>
        <w:rPr>
          <w:sz w:val="28"/>
          <w:szCs w:val="28"/>
          <w:lang w:val="uk-UA"/>
        </w:rPr>
        <w:t>З метою своєчасного виявлення передпухлинних захворювань і злоякісних новоутворень шийки матки проводиться цитологічний скринінг захворювань шийки матки у жіночого населення району. Скринінг дорослого жіночого населення, охопленого профоглядами з цитологічним обстеженням, склав 13,6% за 3 місяці 2019 року  (2018 – 12,4%).</w:t>
      </w:r>
    </w:p>
    <w:p>
      <w:pPr>
        <w:pStyle w:val="Normal"/>
        <w:ind w:firstLine="851"/>
        <w:jc w:val="both"/>
        <w:rPr/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водиться робота по оздоровленню диспансерної групи з передпухлинною патологією з використанням ультразвукової діагностики, можливих рентгенологічних та ендоскопічних методів дослідженн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За 3 місяці 2019 року хірургами Середино-Будської центральної районної лікарні оглянуто 915 чоловіків, які вперше в поточному році звернулись до поліклініки,  виявлено 3 випадки патологічних станів. Кількість жінок, які вперше в поточному році звернулись до поліклініки склала 1200, з яких в оглядовому кабінеті оглянуто 502. Виявлено 180 патологічних станів, що знаходиться на цьому ж рівні, як і за аналогічний період  2018 року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3 місяці 2019 року в відділенні «Хоспіс» отримали стаціонарну паліативну допомогу 5 онкохворих, з використанням наркотичних анальгетиків проліковано 3 онкохворих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Фінансування видатків по виконанню заходів боротьби з онкологічними захворюваннями та забезпечення знеболюючими препаратами при наданні паліативної допомоги онкологічним хворим за 3 місяці 2019 року склало  2,8 тис. гривень на наркотичні препарати  та 5.7 тис. гривень на оплату пільгових рецептів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дним із проблемних питань є покращення матеріально-технічного забезпечення ендоскопічної служби: фіброгостроскоп вийшов з ладу та потребує заміни. 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Відповідно до Закону України «Про  місцеві державні адміністрації» ураховуючи вищевикладене, з метою активізації проведення в районі  заходів по боротьбі з онкологічними захворюваннями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ередино-Будській центральній районній лікарні (Салівон Н.В.), рекомендувати виконкомам місцевих рад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абезпечити виконання заходів по боротьбі з онкологічними захворюваннями на період  2019 року   в повному обсязі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забезпечити належний рівень диспансерного спостереження, своєчасне лікування та оздоровлення хворих груп ризику відповідно до діючих наказів Міністерства охорони здоров’я  України;</w:t>
      </w:r>
    </w:p>
    <w:p>
      <w:pPr>
        <w:pStyle w:val="Normal"/>
        <w:tabs>
          <w:tab w:val="clear" w:pos="708"/>
          <w:tab w:val="left" w:pos="-720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>Постійно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забезпечити проведення щорічного моніторингу рівня захворюваності населення на злоякісні новоутворення  та оцінювати стан виконання  заходів у районі по боротьбі з онкологічними захворюваннями на період  2019 року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>Щорічно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активізувати роботу серед населення з питань профілактики, раннього виявлення та ефективного лікування онкологічних захворювань шляхом освітньої пропаганди, висвітлення проблеми захворюваності  в районній газеті «Знамя труда» та широкої участі громадських організацій, органів місцевої влади, медичних працівників у проведенні роз’яснювальної роботи серед населення;</w:t>
      </w:r>
    </w:p>
    <w:p>
      <w:pPr>
        <w:pStyle w:val="Normal"/>
        <w:tabs>
          <w:tab w:val="clear" w:pos="708"/>
          <w:tab w:val="left" w:pos="-720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 xml:space="preserve">Постійно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) заслуховувати хід виконання заходів у районі по боротьбі з онкологічними захворюваннями на підсумкових медичних радах щороку та за підсумками року;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під час підготовки проекту бюджету на відповідний рік передбачати видатки на фінансування визначених заходів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) про стан виконання цього розпорядження інформувати Середино-Будську районну державну адміністрацію  щороку до 1 лютого.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, що втратило чинність , розпорядження голови Середино-Будської районної державної адміністрації від 03.05.2018  № 298- ОД  « Про стан та заходи щодо поліпшення роботи із запобігання, лікування онкологічних хвороб у районі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 заступника голови Середино-Будської  районної державної адміністрації Черепньову Ольгу Володимирівну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4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7:37:00Z</dcterms:created>
  <dc:creator>RDA</dc:creator>
  <dc:description/>
  <cp:keywords/>
  <dc:language>en-US</dc:language>
  <cp:lastModifiedBy>Selector</cp:lastModifiedBy>
  <cp:lastPrinted>2019-04-24T13:34:00Z</cp:lastPrinted>
  <dcterms:modified xsi:type="dcterms:W3CDTF">2019-04-26T06:05:00Z</dcterms:modified>
  <cp:revision>17</cp:revision>
  <dc:subject/>
  <dc:title> </dc:title>
</cp:coreProperties>
</file>