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6.04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14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лужбу у справа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ино-Буд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статей 5, 6, 22, 39, 41 Закону України «Про місцеві державні адміністрації», статті 4 З</w:t>
      </w:r>
      <w:r>
        <w:rPr>
          <w:sz w:val="28"/>
          <w:szCs w:val="28"/>
          <w:lang w:val="uk-UA"/>
        </w:rPr>
        <w:t xml:space="preserve">акону України «Про органи і служби у справах дітей та спеціальні установи для дітей», </w:t>
      </w:r>
      <w:r>
        <w:rPr>
          <w:sz w:val="28"/>
          <w:lang w:val="uk-UA"/>
        </w:rPr>
        <w:t xml:space="preserve"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постанови Кабінету Міністрів України від 30 серпня 2007 року № 1068 </w:t>
      </w:r>
      <w:r>
        <w:rPr>
          <w:color w:val="000000"/>
          <w:sz w:val="28"/>
          <w:lang w:val="uk-UA"/>
        </w:rPr>
        <w:t>«Про затвердження Типових п</w:t>
      </w:r>
      <w:r>
        <w:rPr>
          <w:sz w:val="28"/>
          <w:szCs w:val="28"/>
          <w:lang w:val="uk-UA"/>
        </w:rPr>
        <w:t>оложень про службу у справах дітей», розпорядження голови Середино-Будської районної державної адміністрації від 10.07.2017 № 227 «Про надання статусу юридичної особи службі у справах дітей Середино-Будської районної державної адміністрації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 Затвердити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службу у справах дітей Середино-Будської  районної державної адміністрації у новій редакції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чальникові служби у справах дітей Середино-Будської районної державної адміністрації Насировій Н.В. здійснити заходи щодо державної реєстрації положення про службу у справах дітей Середино-Будської 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</w:t>
      </w:r>
      <w:r>
        <w:rPr>
          <w:sz w:val="28"/>
          <w:lang w:val="uk-UA"/>
        </w:rPr>
        <w:t xml:space="preserve">розпорядження голови </w:t>
      </w:r>
      <w:r>
        <w:rPr>
          <w:sz w:val="28"/>
          <w:szCs w:val="28"/>
          <w:lang w:val="uk-UA"/>
        </w:rPr>
        <w:t xml:space="preserve">Середино-Будської </w:t>
      </w:r>
      <w:r>
        <w:rPr>
          <w:sz w:val="28"/>
          <w:lang w:val="uk-UA"/>
        </w:rPr>
        <w:t xml:space="preserve">районної державної адміністрації від 10.07.2017 № 229-ОД </w:t>
      </w:r>
      <w:r>
        <w:rPr>
          <w:color w:val="000000"/>
          <w:sz w:val="28"/>
          <w:lang w:val="uk-UA"/>
        </w:rPr>
        <w:t xml:space="preserve">«Про затвердження </w:t>
      </w:r>
      <w:r>
        <w:rPr>
          <w:sz w:val="28"/>
          <w:szCs w:val="28"/>
          <w:lang w:val="uk-UA"/>
        </w:rPr>
        <w:t>положення про службу у справах дітей Середино-Будської  районної державної адміністрації»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1 до п.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ложення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180" w:right="-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548640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420" w:leader="none"/>
        </w:tabs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20" w:leader="none"/>
        </w:tabs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А РАЙОННА ДЕРЖАВНА АДМІНІСТРАЦІЯ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УЖБА У СПРАВАХ ДІТЕЙ</w:t>
      </w:r>
    </w:p>
    <w:p>
      <w:pPr>
        <w:pStyle w:val="Normal"/>
        <w:spacing w:lineRule="auto" w:line="360"/>
        <w:ind w:right="-725" w:hanging="0"/>
        <w:jc w:val="center"/>
        <w:rPr/>
      </w:pPr>
      <w:r>
        <w:rPr>
          <w:lang w:val="uk-UA"/>
        </w:rPr>
        <w:t>вул. Центральна, 25, м. Середина-Буда, 41000, тел. (05451) 7-21-92, факс 7-16-5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4">
        <w:r>
          <w:rPr>
            <w:rStyle w:val="InternetLink"/>
            <w:lang w:val="en-US"/>
          </w:rPr>
          <w:t>sbudassd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_____________  № _______           </w:t>
        <w:tab/>
        <w:t xml:space="preserve">         на №_________ від ____________</w:t>
      </w: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Середино-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удської районної держав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</w:t>
        <w:tab/>
        <w:tab/>
        <w:tab/>
        <w:t>О.НАУМ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служби у справах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тей Середино-Буд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адміністрації   </w:t>
        <w:tab/>
        <w:tab/>
        <w:tab/>
        <w:tab/>
        <w:t>Н.НАСИРО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п.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ло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lang w:val="en-US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-180" w:right="-82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737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420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ЕДИНО-БУДСЬКА РАЙОННА ДЕРЖАВНА АДМІНІСТРАЦІЯ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СЛУЖБА У СПРАВАХ ДІТЕЙ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 А К А З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______________________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_____</w:t>
      </w:r>
    </w:p>
    <w:p>
      <w:pPr>
        <w:pStyle w:val="Heading4"/>
        <w:ind w:left="723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Середино-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удської районної держав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</w:t>
        <w:tab/>
        <w:tab/>
        <w:tab/>
        <w:t>О.НАУМ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служби у справах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тей Середино-Будськ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адміністрації   </w:t>
        <w:tab/>
        <w:tab/>
        <w:tab/>
        <w:tab/>
        <w:t>Н.НАСИРО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16.04.2019   № 148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ОЛОЖЕННЯ </w:t>
      </w:r>
      <w:r>
        <w:rPr>
          <w:b/>
          <w:bCs/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про службу у справах дітей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Середино-Будської районної державної адміністрації </w:t>
      </w:r>
      <w:r>
        <w:rPr>
          <w:b/>
          <w:bCs/>
          <w:sz w:val="28"/>
          <w:szCs w:val="28"/>
          <w:lang w:val="uk-UA"/>
        </w:rPr>
        <w:br/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жба у справах дітей Середино-Будської районної державної адміністрації  (далі – служба)  є  структурним підрозділом  Середино-Будської районної державної адміністрації (далі – держадміністрації), який утворюється головою Середино-Будської районної державної адміністрації, підзвітний  та підконтрольний  голові  Середино-Будської районної державної адміністрації  та заступнику голови Середино-Будської районної державної адміністрації  згідно із розподілом обов’язкі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а у своїй діяльності керується Конституцією України і законами  України,  а  також  указами Президента України та постановами Верховної  Ради  України,  прийнятими відповідно до Конституції і законів України, актами Кабінету Міністрів України, наказами Мінсоцполітики, розпорядженнями голови Сумської обласної та Середино-Будської районної державних адміністрацій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служби є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на території  Середино-Будського району державної  політики  з питань 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і здійснення самостійно або разом з іншими структурними підрозділами  Середино-Будської районної державної адміністрації, територіальними підрозділами центральних органів виконавчої влади,  органами  місцевого самоврядування, підприємствами, установами та організаціями усіх форм власності,  громадськими організаціями заходів  щодо  захисту прав, свобод і законних інтересів дітей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зусиль Середино-Будської районної державної адміністрації, територіальних підрозділів центральних органів виконавчої влади, органів місцевого самоврядування, підприємств, установ та організацій усіх форм  власності  у 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держання вимог законодавства щодо встановлення опіки та піклування над дітьми, їх усиновлення, влаштування до дитячих будинків сімейного типу, прийомних сім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дійснення контролю  за умовами утримання і виховання дітей у закладах для дітей-сиріт та дітей, позбавлених батьківського піклування,  спеціальних установах і закладах соціального захисту для дітей усіх форм власност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дення державної статистики щодо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ня обліку  дітей,  які  перебувають у  складних  життєвих обставинах,  дітей-сиріт   та  дітей,  позбавлених  батьківського піклування,  усиновлених,  влаштованих до прийомних сімей, дитячих будинків сімейного  типу  та  соціально-реабілітаційних  центрів (дитячих містечо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ання структурним підрозділам Середино-Будської районної державної адміністрації, територіальним підрозділам центральних органів виконавчої влади,    органам    місцевого самоврядування, підприємствам, установам та організаціям усіх форм власності,  громадським  організаціям,  громадянам  практичної  та методичної допомоги, консультацій з питань соціального захисту дітей, запобігання вчиненню дітьми правопору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аштування дітей-сиріт та дітей,  позбавлених  батьківського піклування,  під  опіку, піклування, до дитячих будинків сімейного типу та прийомних сімей, сприяння усиновленн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інформаційно-аналітичних  і статистичних матеріалів, організація  дослідження  стану  соціального  захисту дітей, запобігання  дитячій  бездоглядності та безпритульності, вчиненню дітьми правопоруше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значення пріоритетних напрямів  поліпшення  на території Середино-Будського району становища  дітей,  їх  соціального  захисту,   сприяння фізичному,  духовному та інтелектуальному розвиткові, запобігання дитячій  бездоглядності та безпритульності, вчиненню дітьми правопорушень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бота в Єдиній інформаційно-аналітичній системі «Діти» по веденню електронного банку даних дітей, які перебувають у складних життєвих обставинах, дітей-сиріт та дітей, позбавлених батьківського піклування, громадян України, які бажають взяти їх на вихо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лужба відповідно до покладених на неї завда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ізовує розроблення і здійснення на території Середино-Будського району заходів, спрямованих на поліпшення становища дітей,  їх фізичного, інтелектуального  і  духовного  розвитку, запобігання дитячій бездоглядності та  безпритульності, запобігання вчиненню дітьми правопору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дає структурним підрозділам Середино-Будської районної державної адміністрації, територіальним підрозділам центральних органів виконавчої влади, органам місцевого самоврядування, підприємствам, установам та організаціям усіх форм власності,  громадським організаціям, громадянам у межах своїх повноважень практичну, методичну та консультаційну допомогу у вирішенні  питань щодо соціального захисту дітей та запобігання вчиненню ними правопоруш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формляє документи на влаштування  дітей-сиріт  та  дітей, позбавлених батьківського піклування,  під опіку,  піклування, до прийомних  сімей  та  дитячих  будинків  сімейного  типу, сприяє  усиновленн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) надає пропозиції до проектів регіональних програм,  планів і прогнозів у  частині  соціального  захисту,  забезпечення  прав, свобод і законних інтересів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безпечує у межах своїх повноважень здійснення контролю за додержанням законодавства  щодо  соціального  захисту  дітей  і запобігання вчиненню дітьми правопоруш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дійснює контроль за умовами утримання і виховання дітей-сиріт та дітей, позбавлених батьківського піклування, у сім'ях опікунів, піклувальників, дитячих будинках сімейного типу, прийомних сім'ях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разом  з  відповідними  структурними підрозділами Середино-Будської районної державної адміністрації організовує  і проводить   соціологічні  дослідження,   готує  статистичні  та інформаційні  матеріали  про  причини  і  умови  вчинення  дітьми правопорушень,  вивчає  і  поширює  міжнародний  досвід  з  питань соціального захисту дітей, їх прав та інтересів;</w:t>
      </w:r>
    </w:p>
    <w:p>
      <w:pPr>
        <w:pStyle w:val="HTM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організовує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т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о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шим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ними підрозділами Середино-Будської районної державної адміністрації, уповноваженими підрозділами органів  Національної  поліції заходи щодо соціального захисту дітей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розробляє і подає на розгляд голови Середино-Будської  районної державної адміністрації  пропозиції  стосовно бюджетних  асигнувань  на  виконання  програм і здійснення заходів щодо реалізації державної політики з питань дітей,  спрямованої на подолання  дитячої  бездоглядності  та безпритульності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еде облік дітей, які перебувають у складних життєвих обставинах,  дітей-сиріт та дітей, позбавлених батьківського піклування, усиновлених, влаштованих до прийомних сімей, дитячих будинків  сімейного  типу  та  соціально-реабілітаційних центрів (дитячих містечок)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надає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  відвідування  закладів  з  метою  налагодження  психологічного контакту з дитиною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готує  акт  обстеження  умов проживання дитини та опис її майна, а також акт обстеження житлово-побутових умов потенційного опікуна, піклувальник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проводить  перевірку  умов проживання і виховання дітей у сім'ях опікунів,  піклувальників за окремо складеним графіком, але не  рідше ніж раз на рік,  крім першої перевірки, яка проводиться через три місяці після встановлення опіки та піклування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готує звіт про стан виховання, утримання і розвитку дітей в прийомних сім'ях та дитячих будинках сімейного тип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 бере  участь  у  процесі  вибуття  дітей  із закладів для дітей-сиріт та дітей, позбавлених батьківського піклування,  та закладів  соціального  захисту для  дітей  у сім'ї усиновлювачів, опікунів,  піклувальників,  до дитячих  будинків  сімейного  типу, прийомних сімей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готує та подає в установленому порядку статистичну звітніст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розглядає в установленому порядку звернення громадя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) розглядає звернення власника підприємства,  установи  або організації  усіх  форм  власності та надає письмовий дозвіл щодо звільнення працівника молодше 18 ро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) проводить інформаційно-роз'яснювальну роботу з питань, що належать до її компетенції, через засоби масової інформац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0) забезпечує своєчасне внесення достовірної інформації в Єдину інформаційно-аналітичну систему «Діти» щодо дітей-сиріт та дітей, позбавлених батьківського піклування, кандидатів в усиновлювачі, потенційних опікунів, піклувальників, прийомних батьків, батьків-вихователів та дітей, які перебувають у складних життєвих обставинах; 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) контролює органи місцевого самоврядування та надає методичну допомогу з питань здійснення наданих їм законом делегованих повноважень органів виконавчої влади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n43"/>
      <w:bookmarkStart w:id="1" w:name="n42"/>
      <w:bookmarkStart w:id="2" w:name="n41"/>
      <w:bookmarkStart w:id="3" w:name="n40"/>
      <w:bookmarkStart w:id="4" w:name="n38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22) забезпечує захист персональних даних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) забезпечує ефективне і цільове використання бюджетних коштів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) розробляє та здійснює заходи щодо захисту прав і законних інтересів дитини, яка постраждала від домашнього насильства, та дитини, яка вчинила домашнє насильство у будь-якій формі;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) інформує дитину, яка постраждала від домашнього насильства, її батьків, інших законних представників, якщо вони не є кривдниками дитини, а також дитину, яка вчинила домашнє насильство у будь-якій формі, її батьків, інших законних представників про права дитини, заходи та послуги, якими вони можуть скористатися;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6) забезпечує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7) порушує перед головою Середино-Будської районної державної адміністрації та органами місцевого самоврядування</w:t>
      </w:r>
      <w:r>
        <w:rPr/>
        <w:t xml:space="preserve"> </w:t>
      </w:r>
      <w:r>
        <w:rPr>
          <w:sz w:val="28"/>
          <w:szCs w:val="28"/>
        </w:rPr>
        <w:t>питання про притягнення до відповідальності згідно із законом посадових осіб у разі невиконання або неналежного виконання ними обов’язків у разі виявлення фактів домашнього насильства, у роботі з дітьми, які постраждали від домашнього насильства, та дітьми, які вчинили домашнє насильство у будь-якій форм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8) здійснює інші функції, які випливають з покладених на неї завдань, відповідно до законодавств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5. Служба має право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тримувати  в  установленому порядку від структурних підрозділів Середино-Будської районної державної адміністрації, відповідних органів місцевого самоврядування, підприємств,  установ  та  організацій  усіх   форм власності інформацію, документи та інші матеріали з питань,  що належать до її компетенції,  а від місцевих  органів  державної  статистики  – статистичні  дані,  необхідні  для  виконання  покладених  на  неї завда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вертатися до структурних підрозділів Середино-Будської районної державної адміністрації, органів місцевого самоврядування, підприємств, установ та організацій усіх форм власності у разі порушення прав та інтересів дітей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водити роботу серед дітей з метою запобігання  вчиненню правопоруш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орушувати перед головою Середино-Будської районної державної адміністрації та органами місцевого самоврядування питання про  направлення  до  спеціальних установ, навчальних  закладів  усіх  форм  власності  дітей,  які опинилися у складних життєвих обставинах,  неодноразово самовільно залишали сім'ю та навчальні заклад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лаштовувати дітей-сиріт та дітей, позбавлених батьківського піклування,  у  дитячі будинки сімейного типу, прийомні сім'ї, передавати під опіку, піклування, на усиновлення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ести справи з опіки, піклування над дітьми та усиновлення дітей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еревіряти  стан  роботи  із  соціально-правового  захисту дітей   у  закладах   для дітей-сиріт   та  дітей,  позбавлених батьківського  піклування, спеціальних   установах   і закладах соціального  захисту для дітей усіх форм власності,  стан виховної роботи з дітьми у навчальних закладах,  за  місцем  проживання,  а також  у  разі  необхідності – умови роботи працівників молодше 18 років на підприємствах,  в установах  та  організаціях  усіх  форм власності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редставляти  у разі необхідності інтереси дітей в судах, у їх відносинах з підприємствами, установами та організаціями усіх форм власності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прошувати   для   бесіди    батьків    або    опікунів, піклувальників, посадових осіб з метою з'ясування причин та умов, які  призвели до  порушення   прав   дітей,   бездоглядності   та безпритульності,  вчинення  правопорушень,  і  вживати  заходів до усунення таких причин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орушувати  перед  головою Середино-Будської районної державної адміністрації, органами місцевого самоврядування  питання про накладення дисциплінарних стягнень на посадових  осіб  у  разі  невиконання  ними  рішень, прийнятих спеціально уповноваженим центральним органом  виконавчої влади у справах сім'ї, дітей та молоді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укладати    в     установленому    порядку    угоди   про співробітництво з  науковими  установами,  жіночими,  молодіжними, дитячими   та   іншими   об'єднаннями   громадян   і  благодійними організаціям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скликати в установленому  порядку  наради,  конференції, семінари з питань, що належать до її компетенц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проводити  особистий  прийом  дітей,  а також їх батьків, опікунів чи  піклувальників,  розглядати  їх  скарги  та  заяви  з питань, що належать до  її компетенц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визначати  потребу  в  утворенні  спеціальних  установ  і закладів соціального захисту для дітей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розробляти  і реалізовувати  районні та  підтримувати громадські програми  соціального спрямування з метою забезпечення захисту прав, свобод і законних інтересів дітей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відвідувати дітей,  які  перебувають  у  складних  життєвих обставинах,   перебувають   на  обліку  в  службі,  за  місцем  їх проживання,  навчання і роботи;  вживати заходів  для  соціального захисту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вносити на розгляд керівництва пропозиції щодо удосконалення роботи в  Єдиній інформаційно-аналітичній системі «Діти»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лужба   під  час  виконання  покладених  на  неї  завдань взаємодіє   з  іншими   структурними   підрозділами  Середино-Будської районної державної адміністрації, органами місцевого самоврядування, підприємствами, установами та організаціями усіх форм  власності, об'єднаннями громадян і громадя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Службу очолює начальник, який призначається на посаду і звільняється з посади головою Середино-Будської районної державної адміністрації за погодженням із начальником служби у справах дітей  Сумської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Спеціалісти служби призначаються на посаду наказом керівника апарату Середино-Будської районної державної адміністрації на конкурсній основі. Звільняються з посади наказом керівника апарату Середино-Будської районної державної адміністрації, відповідно до вимог чинного законодавств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8. Начальник служби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діяльністю служби,  несе  персональну відповідальність  за виконання покладених на неї завда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у  межах  своєї компетенції  накази, організовує і контролює їх викон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робляє посадові інструкції для спеціалістів служби;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квартальні плани роботи служби та забезпечує їх виконання;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працівниками служби правил внутрішнього службового розпорядку та виконавської дисциплі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ається коштами у межах затвердженого кошторису витрат на реалізацію районних цільових прогр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 відповідальність відповідно до норм Закону України «Про захист персональних даних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 відповідальність за виконання своїх обов’язків згідно з законодавством України про працю та Закону України «Про державну службу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 персональну відповідальність за зберігання та використання за призначенням матеріальних цінностей, які знаходяться в службі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5" w:name="n75"/>
      <w:bookmarkStart w:id="6" w:name="n74"/>
      <w:bookmarkEnd w:id="5"/>
      <w:bookmarkEnd w:id="6"/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9. Утримання  служби  здійснюється   відповідно до законодавства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,  фонд  оплати  праці працівників служби визначаються  головою Середино-Будської районної державної адміністрації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е забезпечення служби здійснює Середино-Будська районна державна адміністрація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Кошторис та штатний розпис служби   затверджуються  у встановленому    порядку    </w:t>
      </w:r>
      <w:r>
        <w:rPr>
          <w:color w:val="000000"/>
          <w:sz w:val="28"/>
          <w:szCs w:val="28"/>
          <w:lang w:val="uk-UA"/>
        </w:rPr>
        <w:t>головою   Середино-Будської районної державної адміністрації в  межах  визна</w:t>
      </w:r>
      <w:r>
        <w:rPr>
          <w:sz w:val="28"/>
          <w:szCs w:val="28"/>
          <w:lang w:val="uk-UA"/>
        </w:rPr>
        <w:t>ченої граничної чисельності та фонду оплати праці її працівник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галтерський облік служби у справах дітей ведеться відділом фінансово-господарського забезпечення апарату Середино-Будської районної державної адміністрації.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Служба має власні бланки наказів та листів (додаються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1. Служба  є  юридичною  особою,  не має самостійного балансу та  рахунків  в органах Казначейства, має печатку із зображенням Державного Герба України і своїм найменуванням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2. Юридична адреса служби у справах дітей Середино-Будської районної державної адміністрації: 41000, Сумська область, місто Середина-Буда, вулиця Центральна, будинок 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ерівник апарату Середино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Будської районної держав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</w:t>
        <w:tab/>
        <w:tab/>
        <w:tab/>
        <w:t>О. НАУМ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ачальник служби у справах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ітей Середино-Будськ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айонної державної адміністрації   </w:t>
        <w:tab/>
        <w:tab/>
        <w:tab/>
        <w:tab/>
        <w:t>Н.НАСИР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HTML1">
    <w:name w:val="Стандартный HTML Знак1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qFormat/>
    <w:pPr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olodist@ukrpost.ua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12T09:30:00Z</cp:lastPrinted>
  <dcterms:modified xsi:type="dcterms:W3CDTF">2019-04-22T12:53:00Z</dcterms:modified>
  <cp:revision>15</cp:revision>
  <dc:subject/>
  <dc:title> </dc:title>
</cp:coreProperties>
</file>