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9.04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4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кін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алювального періо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-2019 рокі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наказу Міністерства палива та енергетики України та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на виконання розпорядження голови Сумської обласної державної адміністрації від 03.04.2019 № 200-ОД «Про закінчення опалювального періоду 2018-2019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Рекомендувати міському, селищному, сільським головам, керівникам підприємств, установ, організацій всіх форм власності завершити опалювальний період з 15.04.2019; у закладах бюджетної сфери (заклади освіти, культури та охорони здоров’я) – з 15.04.2019 у разі, якщо протягом 3-х діб середня добова температура перевищуватиме 8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в адміністративних будівлях підприємств, установ та організацій – за заявками їх кер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азі зниження середньодобової температури зовнішнього повітря, дозволити керівникам закладів освіти, культури, медичних закладів тимчасово підключати опалення з метою забезпечення підтримки необхідного температурного режи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виконавцям інформувати до 18.04.2019 управління економічного розвитку територій, архітектури та житлово-комунального господарства Середино-Будської районної державної адміністрації про виконання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узагальнити надану інформацію та інформувати про виконання цього розпорядження голову Середино-Будської районної державної адміністрації до 22 квітня 2019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Визнати таким, що втратило чинність, розпорядження голови Середино-Будської районної державної адміністрації від </w:t>
      </w:r>
      <w:r>
        <w:rPr>
          <w:bCs/>
          <w:sz w:val="28"/>
          <w:szCs w:val="28"/>
          <w:lang w:val="uk-UA"/>
        </w:rPr>
        <w:t>01.10.2018 № 601-ОД</w:t>
      </w:r>
      <w:r>
        <w:rPr>
          <w:sz w:val="28"/>
          <w:szCs w:val="28"/>
          <w:lang w:val="uk-UA"/>
        </w:rPr>
        <w:t xml:space="preserve"> «Про початок опалювального періоду 2018-2019 рокі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 xml:space="preserve">                                     </w:t>
        <w:tab/>
      </w:r>
      <w:r>
        <w:rPr>
          <w:b/>
          <w:sz w:val="28"/>
          <w:szCs w:val="28"/>
          <w:lang w:val="uk-UA"/>
        </w:rPr>
        <w:t>О.ЧЕРЕПНЬ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09T15:22:00Z</cp:lastPrinted>
  <dcterms:modified xsi:type="dcterms:W3CDTF">2019-04-11T06:55:00Z</dcterms:modified>
  <cp:revision>16</cp:revision>
  <dc:subject/>
  <dc:title> </dc:title>
</cp:coreProperties>
</file>