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</w:t>
      </w: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1</w:t>
      </w:r>
      <w:r>
        <w:rPr>
          <w:b/>
          <w:bCs/>
          <w:lang w:val="en-US"/>
        </w:rPr>
        <w:t>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розпорядження голови Середино-Будської районної державної адміністрації від 06.09.2018 № 530-ОД</w:t>
      </w:r>
    </w:p>
    <w:p>
      <w:pPr>
        <w:pStyle w:val="Normal"/>
        <w:ind w:right="3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6, 22 Закону України «Про місцеві державні адміністрації», відповідно до Законів України «Про освіту», «Про загальну середню освіту», «Про дошкільну освіту», «Про позашкільну освіту», згідно з Бюджетним кодексом України, у зв’язку з виробничою необхідністю та з метою впорядкування штатного розпису відділу освіти Середино-Будської районної державної адміністрації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38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нести зміни до розпорядження голови Середино-Будської районної державної адміністрації від 06.09.2018 № 530-ОД «Про затвердження мережі навчальних та навчально-виховних закладів Середино-Буд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йону на 2018-2019 навчальний рік»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38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ункт 17 вищевказаного розпорядження викласти у новій редакції: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Затвердити по відділу освіти Середино-Будської районної державної адміністрації посади: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ст – 1 посада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ій – 1 посада;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ханік – 0,5 посади;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ік з обслуговування обладнання – 1,5 посади;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к з енергетичної служби – 0,5 посади;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рник – 0,25 посади;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льник службових приміщень – 0,75 посади;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господарством – 1 посада;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зонний кочегар – 4 посад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9-03-14T10:32:00Z</cp:lastPrinted>
  <dcterms:modified xsi:type="dcterms:W3CDTF">2019-03-15T08:09:00Z</dcterms:modified>
  <cp:revision>16</cp:revision>
  <dc:subject/>
  <dc:title> </dc:title>
</cp:coreProperties>
</file>