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2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розпорядження голови Середино-Буд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ід 15.01.2019 № 19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6 “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10 вересня 2014 року  за №1103/25880, рішення сесії Середино-Будської районної ради №28  від 15.03.2019 року «Про зміни до районного бюджету Середино-Будського району на 2019 рік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нести зміни до розпорядження голови Середино-Будської районної державної адміністрації  від 15.01.2019  № 19-ОД  </w:t>
      </w:r>
      <w:r>
        <w:rPr>
          <w:b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затвердження паспортів бюджетних програм на 2019 рік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аспорт бюджетної програми  за КПКВК 0213121 «Утримання та забезпечення діяльності центрів соціальних служб для сім’ї, дітей та молоді» у новій редакції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аспорт бюджетної програми  за КПКВК 0212113 «Первинна медична допомога населенню, що надається амбулаторно-поліклінічними закладами (відділеннями) у новій редакції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аспорт бюджетної програми за КПКВК 0213192 «Надання фінансової підтримки громадським організаціям ветеранів і осіб з інвалідністю, діяльність яких має соціальну спрямованість» у новій редакції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 паспорт бюджетної програми за КПКВК 0218230 «Інші заходи громадського порядку та безпеки»</w:t>
      </w:r>
      <w:r>
        <w:rPr/>
        <w:t xml:space="preserve"> </w:t>
      </w:r>
      <w:r>
        <w:rPr>
          <w:sz w:val="28"/>
          <w:szCs w:val="28"/>
          <w:lang w:val="uk-UA"/>
        </w:rPr>
        <w:t xml:space="preserve">у новій редакції (додається)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аспорт бюджетної програми за КПКВК 0212010 «Багато профільна стаціонарна медична допомога населенню» у новій редакції (додається).  </w:t>
      </w:r>
    </w:p>
    <w:p>
      <w:pPr>
        <w:pStyle w:val="Normal"/>
        <w:ind w:lef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20T15:14:00Z</cp:lastPrinted>
  <dcterms:modified xsi:type="dcterms:W3CDTF">2019-03-22T13:34:00Z</dcterms:modified>
  <cp:revision>16</cp:revision>
  <dc:subject/>
  <dc:title> </dc:title>
</cp:coreProperties>
</file>