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5.03.2019                                           м. Середина-Буда                                   №  116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Плану організаційних і практичних заходів щодо запобігання загибелі людей на водних об'єктах Середино-Будського району під час літнього купального сезону 2019 року</w:t>
      </w:r>
    </w:p>
    <w:p>
      <w:pPr>
        <w:pStyle w:val="Normal"/>
        <w:shd w:fill="FFFFFF" w:val="clear"/>
        <w:ind w:right="439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439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4, 39 Закону України «Про місцеві державні адміністрації», розпорядження Президента України від 14 липня 2001 року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0/2001-рп «Про невідкладні заходи щодо запобігання загибелі людей на водних об'єктах», постанови Кабінету Міністрів України від 06 березня  2002 р. № 264 «</w:t>
      </w:r>
      <w:r>
        <w:rPr>
          <w:color w:val="000000"/>
          <w:sz w:val="28"/>
          <w:szCs w:val="28"/>
          <w:lang w:val="uk-UA"/>
        </w:rPr>
        <w:t>Про затвердження Порядку обліку місць масового відпочинку населення на водних об'єктах»,</w:t>
      </w:r>
      <w:r>
        <w:rPr>
          <w:sz w:val="28"/>
          <w:szCs w:val="28"/>
          <w:lang w:val="uk-UA"/>
        </w:rPr>
        <w:t xml:space="preserve"> наказу Міністерства внутрішніх справ України від 10.04.2017 № 301 «Про затвердження Правил охорони життя людей на водних об’єктах України», зареєстрованого у Міністерстві юстиції України 04 травня 2017 р. за № 566/30434, розпорядження голови Сумської обласної державної адміністрації </w:t>
      </w:r>
      <w:r>
        <w:rPr>
          <w:bCs/>
          <w:sz w:val="28"/>
          <w:szCs w:val="28"/>
          <w:lang w:val="uk-UA"/>
        </w:rPr>
        <w:t>від 28.02.2019 № 121-ОД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Плану організаційних і практичних заходів щодо запобігання загибелі людей на водних об'єктах області під час літнього купального сезону 2019 року»,</w:t>
      </w:r>
      <w:r>
        <w:rPr>
          <w:sz w:val="28"/>
          <w:szCs w:val="28"/>
          <w:lang w:val="uk-UA"/>
        </w:rPr>
        <w:t xml:space="preserve"> з метою запобігання загибелі людей на водних об'єктах район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ити План організаційних і практичних заходів щодо запобігання загибелі людей на водних об'єктах Середино-Будського району під час </w:t>
      </w:r>
      <w:r>
        <w:rPr>
          <w:bCs/>
          <w:sz w:val="28"/>
          <w:szCs w:val="28"/>
          <w:lang w:val="uk-UA"/>
        </w:rPr>
        <w:t>літнього купального сезон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9 року (далі - План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ому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спеціалісту з питань надзвичайних ситуацій, взаємодії з правоохоронними органами, оборонної та мобілізаційної роботи апарату Середино-Будської районної державної адміністрації Любченку О.В., виконавчим комітетам місцевих рад:</w:t>
      </w:r>
    </w:p>
    <w:p>
      <w:pPr>
        <w:pStyle w:val="Normal"/>
        <w:shd w:fill="FFFFFF" w:val="clear"/>
        <w:tabs>
          <w:tab w:val="clear" w:pos="708"/>
          <w:tab w:val="left" w:pos="979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</w:t>
        <w:tab/>
        <w:t>розробити до 22.03.2019 плани організаційних і практичних заходів щодо запобігання загибелі людей на водних об'єктах відповідних територій;</w:t>
      </w:r>
    </w:p>
    <w:p>
      <w:pPr>
        <w:pStyle w:val="Normal"/>
        <w:shd w:fill="FFFFFF" w:val="clear"/>
        <w:tabs>
          <w:tab w:val="clear" w:pos="708"/>
          <w:tab w:val="left" w:pos="979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забезпечити в межах повноважень виконання заходів, передбачених відповідними планами;</w:t>
      </w:r>
    </w:p>
    <w:p>
      <w:pPr>
        <w:pStyle w:val="Normal"/>
        <w:shd w:fill="FFFFFF" w:val="clear"/>
        <w:tabs>
          <w:tab w:val="clear" w:pos="708"/>
          <w:tab w:val="left" w:pos="97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>3) інформувати голову Середино-Будської районної державної адміністрації про стан виконання Плану щомісячно до 5 числа, остаточну інформацію подати до 5 вересня 2019 року.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979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49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11328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 xml:space="preserve">ної державної адміністрації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15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3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  1</w:t>
      </w:r>
      <w:r>
        <w:rPr>
          <w:bCs/>
          <w:sz w:val="28"/>
          <w:szCs w:val="28"/>
        </w:rPr>
        <w:t>16-</w:t>
      </w:r>
      <w:r>
        <w:rPr>
          <w:bCs/>
          <w:sz w:val="28"/>
          <w:szCs w:val="28"/>
          <w:lang w:val="uk-UA"/>
        </w:rPr>
        <w:t>ОД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ЛАН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uk-UA"/>
        </w:rPr>
        <w:t xml:space="preserve">організаційних і практичних заходів щодо запобігання загибелі </w:t>
      </w:r>
      <w:r>
        <w:rPr>
          <w:b/>
          <w:bCs/>
          <w:sz w:val="28"/>
          <w:szCs w:val="28"/>
          <w:lang w:val="uk-UA"/>
        </w:rPr>
        <w:t xml:space="preserve">людей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водних об'єктах Середино-Будського району </w:t>
      </w:r>
      <w:r>
        <w:rPr>
          <w:b/>
          <w:sz w:val="28"/>
          <w:szCs w:val="28"/>
          <w:lang w:val="uk-UA"/>
        </w:rPr>
        <w:t>під час літнього купального сезону 2019 року</w:t>
      </w:r>
    </w:p>
    <w:p>
      <w:pPr>
        <w:pStyle w:val="Normal"/>
        <w:spacing w:lineRule="exact" w:line="1" w:before="0" w:after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175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0"/>
        <w:gridCol w:w="5528"/>
        <w:gridCol w:w="2268"/>
      </w:tblGrid>
      <w:tr>
        <w:trPr>
          <w:tblHeader w:val="true"/>
          <w:trHeight w:val="7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firstLine="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проект розпорядження голови Середино-Будської районної державної адміністрації «Про затвердження Плану організаційних і практичних заходів щодо запобігання загибелі людей на водних об'єктах Середино-Будського району під час літнього купального сезону 2019 року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еціаліст з питань надзвичайних ситуацій, взаємодії з правоохоронними органами, оборонної та мобілізаційної роботи апарату Середино-Будської районної державної адміністрації, виконкоми місцевих ра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7" w:right="57" w:firstLine="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2.03.20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firstLine="1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місця масового відпочинку на водних об’єктах Середино-Будського району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еціаліст з питань надзвичайних ситуацій, взаємодії з правоохоронними органами, оборонної та мобілізаційної роботи апарату Середино-Будської районної державної адміністрації, виконкоми місцевих ра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4.20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firstLine="14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Спланувати видатки на заходи щодо запобігання </w:t>
            </w:r>
            <w:r>
              <w:rPr>
                <w:sz w:val="28"/>
                <w:szCs w:val="28"/>
                <w:lang w:val="uk-UA"/>
              </w:rPr>
              <w:t>загибелі людей на водних об'єктах Середино-Будського району на 2019 рі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еціаліст з питань надзвичайних ситуацій, взаємодії з правоохоронними органами, оборонної та мобілізаційної роботи апарату Середино-Будської районної державної адміністрації, виконкоми місцевих ра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firstLine="7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5.20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firstLine="1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із залученням фахівців рятувально-водолазних служб, обстеження акваторії місць масового відпочинку на воді, у місцях розташування дитячого оздоровчого табору «Десна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итячого оздоровчого табору «Десна», виконкоми місцевих ра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5.20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firstLine="7"/>
              <w:jc w:val="both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Забезпечити своєчасну паспортизацію, водолазне </w:t>
            </w:r>
            <w:r>
              <w:rPr>
                <w:spacing w:val="-2"/>
                <w:sz w:val="28"/>
                <w:szCs w:val="28"/>
                <w:lang w:val="uk-UA"/>
              </w:rPr>
              <w:t>обстеження пляжу</w:t>
            </w:r>
            <w:r>
              <w:rPr>
                <w:sz w:val="28"/>
                <w:szCs w:val="28"/>
                <w:lang w:val="uk-UA"/>
              </w:rPr>
              <w:t xml:space="preserve"> дитячого оздоровчого табору «Десна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итячого оздоровчого табору «Дес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firstLine="7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5.20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благоустрій пляжів, місць масового відпочинку населення згідно з Правилами охорони життя людей на водних об’єктах Україн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еціаліст з питань надзвичайних ситуацій, взаємодії з правоохоронними органами, оборонної та мобілізаційної роботи апарату Середино-Будської районної державної адміністрації, виконкоми місцевих ра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right="389" w:firstLine="7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.05.20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ити в місцях, заборонених для купання, стенди та іншу наочну агітацію попереджувального характеру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еціаліст з питань надзвичайних ситуацій, взаємодії з правоохоронними органами, оборонної та мобілізаційної роботи апарату Середино-Будської районної державної адміністрації, виконкоми місцевих ра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5.20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питання щодо заборони продажу алкогольних напоїв у місцях масового відпочинку громадян на воді та поблизу ни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коми місцевих рад</w:t>
            </w:r>
            <w:r>
              <w:rPr>
                <w:spacing w:val="-1"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Середино-Будське ВП Шосткинського ВП ГУНП України у Сумській обла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до початку літнього купального сезону</w:t>
            </w:r>
          </w:p>
        </w:tc>
      </w:tr>
      <w:tr>
        <w:trPr>
          <w:trHeight w:val="1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Організувати проведення в навчальних закладах району </w:t>
            </w:r>
            <w:r>
              <w:rPr>
                <w:sz w:val="28"/>
                <w:szCs w:val="28"/>
                <w:lang w:val="uk-UA"/>
              </w:rPr>
              <w:t>занять з вивчення правил поведінки на воді, надання домедичної допомоги потерпіли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</w:t>
            </w:r>
            <w:r>
              <w:rPr>
                <w:bCs/>
                <w:sz w:val="28"/>
                <w:szCs w:val="28"/>
                <w:lang w:val="uk-UA"/>
              </w:rPr>
              <w:t>Середино-Будської районної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державної </w:t>
            </w:r>
            <w:r>
              <w:rPr>
                <w:sz w:val="28"/>
                <w:szCs w:val="28"/>
                <w:lang w:val="uk-UA"/>
              </w:rPr>
              <w:t>адміністрації, виконкоми місцевих ра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1.05.20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firstLine="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бладнати у навчальних закладах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тематичні куточки з інформацією про заходи безпеки на воді </w:t>
            </w:r>
            <w:r>
              <w:rPr>
                <w:sz w:val="28"/>
                <w:szCs w:val="28"/>
                <w:lang w:val="uk-UA"/>
              </w:rPr>
              <w:t>та правилами надання до медичної допомоги потерпіли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</w:t>
            </w:r>
            <w:r>
              <w:rPr>
                <w:bCs/>
                <w:sz w:val="28"/>
                <w:szCs w:val="28"/>
                <w:lang w:val="uk-UA"/>
              </w:rPr>
              <w:t>Середино-Будської районної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державної </w:t>
            </w:r>
            <w:r>
              <w:rPr>
                <w:sz w:val="28"/>
                <w:szCs w:val="28"/>
                <w:lang w:val="uk-UA"/>
              </w:rPr>
              <w:t>адміністрації, виконкоми місцевих ра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1.05.20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jc w:val="both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Забезпечити підтримання громадського порядку в місцях </w:t>
            </w:r>
            <w:r>
              <w:rPr>
                <w:sz w:val="28"/>
                <w:szCs w:val="28"/>
                <w:lang w:val="uk-UA"/>
              </w:rPr>
              <w:t>масового відпочинку населення на водних об'єкт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коми місцевих рад</w:t>
            </w:r>
            <w:r>
              <w:rPr>
                <w:spacing w:val="-1"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Середино-Будське ВП Шосткинського ВП ГУНП України у Сумській обла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протягом літнього купального сезон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на засіданнях районної комісії з питань техногенно-екологічної безпеки та надзвичайних ситуацій стан підготовки місць масового відпочинку населення на водних об'єкт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а комісія з питань ТЕБ та НС, головни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еціаліст з питань надзвичайних ситуацій, взаємодії з правоохоронними органами, оборонної та мобілізаційної роботи апарату Середино-Будської районної державної адміністрації, виконкоми місцевих ра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9 рок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перевірки готовності місць масового відпочинку населення на водних об'єкт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ий сектор Управління Державної служби України з надзвичайних ситуацій у Сумській області, головни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еціаліст з питань надзвичайних ситуацій, взаємодії з правоохоронними органами, оборонної та мобілізаційної роботи апарату Середино-Будської районної державної адміністрації,                                  виконкоми місцевих ра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2019 рок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увати проведення навчання фахівців з плавання дитячого оздоровчого табору «Десна»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</w:t>
            </w:r>
            <w:r>
              <w:rPr>
                <w:bCs/>
                <w:sz w:val="28"/>
                <w:szCs w:val="28"/>
                <w:lang w:val="uk-UA"/>
              </w:rPr>
              <w:t>Середино-Будської районної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державної </w:t>
            </w:r>
            <w:r>
              <w:rPr>
                <w:sz w:val="28"/>
                <w:szCs w:val="28"/>
                <w:lang w:val="uk-UA"/>
              </w:rPr>
              <w:t>адміністрації, директор дитячого оздоровчого табору «Десна», Зноб-Новгородська селищна ра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чатк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 табор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проведення інформаційно-роз'яснювальної роботи через засоби масової інформації та безпосередньо з громадянами, які відпочивають поблизу водних об'єктів, щодо пропаганди безпечної поведінки на воді, інформування про випадки загибелі людей на водних об'єкт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firstLine="14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еціаліст з питань надзвичайних ситуацій, взаємодії з правоохоронними органами, оборонної та мобілізаційної роботи апарату Середино-Будської районної державної адміністрації,                                  виконкоми місцевих рад, районний сектор Управління Державної служби України з надзвичайних ситуацій у Сумській обла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протягом літнього купального сезон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firstLine="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оперативний збір інформації за кожним нещасним випадком, що стався на водних об'єктах та своєчасне надання інформації голові Середино-Будської районної державної адміністрації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еціаліст з питань надзвичайних ситуацій, взаємодії з правоохоронними органами, оборонної та мобілізаційної роботи апарату Середино-Будської районної державної адміністрації,                                  виконкоми місцевих ра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протягом літнього купального сезон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ерівник апарату Середино-</w:t>
      </w:r>
    </w:p>
    <w:p>
      <w:pPr>
        <w:pStyle w:val="Normal"/>
        <w:ind w:left="709" w:hanging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удської районної державної адміністрації</w:t>
        <w:tab/>
        <w:tab/>
        <w:tab/>
        <w:tab/>
        <w:t xml:space="preserve">          </w:t>
        <w:tab/>
        <w:tab/>
        <w:t xml:space="preserve"> О.НАУМЕНКО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Головний спеціаліст з питань надзвичайних</w:t>
      </w:r>
    </w:p>
    <w:p>
      <w:pPr>
        <w:pStyle w:val="Normal"/>
        <w:ind w:left="709" w:hanging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итуацій, взаємодії з правоохоронними</w:t>
      </w:r>
    </w:p>
    <w:p>
      <w:pPr>
        <w:pStyle w:val="Normal"/>
        <w:ind w:left="709" w:hanging="1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рганами, оборонної та мобілізац</w:t>
      </w:r>
      <w:r>
        <w:rPr>
          <w:b/>
          <w:sz w:val="28"/>
          <w:szCs w:val="28"/>
        </w:rPr>
        <w:t>ійної</w:t>
      </w:r>
    </w:p>
    <w:p>
      <w:pPr>
        <w:pStyle w:val="Normal"/>
        <w:ind w:left="709" w:hanging="1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роботи </w:t>
      </w:r>
      <w:r>
        <w:rPr>
          <w:b/>
          <w:sz w:val="28"/>
          <w:szCs w:val="28"/>
          <w:lang w:val="uk-UA"/>
        </w:rPr>
        <w:t xml:space="preserve">апарату </w:t>
      </w:r>
      <w:r>
        <w:rPr>
          <w:b/>
          <w:sz w:val="28"/>
          <w:szCs w:val="28"/>
        </w:rPr>
        <w:t>Середино-Будської районної</w:t>
      </w:r>
    </w:p>
    <w:p>
      <w:pPr>
        <w:pStyle w:val="Normal"/>
        <w:ind w:left="709" w:hanging="1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державної адміністрації                                       </w:t>
        <w:tab/>
        <w:tab/>
      </w:r>
      <w:r>
        <w:rPr>
          <w:b/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О.</w:t>
      </w:r>
      <w:r>
        <w:rPr>
          <w:b/>
          <w:sz w:val="28"/>
          <w:szCs w:val="28"/>
          <w:lang w:val="uk-UA"/>
        </w:rPr>
        <w:t>ЛЮ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4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03-14T09:42:00Z</cp:lastPrinted>
  <dcterms:modified xsi:type="dcterms:W3CDTF">2019-03-13T12:09:00Z</dcterms:modified>
  <cp:revision>17</cp:revision>
  <dc:subject/>
  <dc:title> </dc:title>
</cp:coreProperties>
</file>