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22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3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25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конкурсу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зайняття посади головного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каря Середино-Будської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альної районної лікарні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Закону України «Про місцеві державні адміністрації», статті 16 Закону України «Основи законодавства України про охорону здоров’я», постанови Кабінету Міністрів України від 27 грудня 2017 р. № 1094 «Про затвердження Порядку проведення конкурсу на зайняття посади керівника державного, комунального закладу охорони здоров’я» та у зв’язку з виникненням вакантної посади головного лікаря Середино-Будської центральної районної лікарні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Провести конкурс на зайняття посади головного лікаря Середино-Будської центральної районної лікар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Головному спеціалістові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 Анісовій М.А. забезпечити оприлюднення на офіційному веб-сайті Середино-Будської районної державної адміністрації, одночасно з оприлюдненням даного розпорядження про проведення конкурсу, оголошення про початок формування тимчасової конкурсної комісії для проведення конкурсу на зайняття вакантної посади головного лікаря Середино-Будської центральної районної лікарн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прийняття пропозицій щодо кандидатур до складу тимчасової конкурсної комісії для проведення конкурсу на зайняття вакантної посади головного лікаря Середино-Будської центральної районної лікарні до Середино-Будської районної державної адміністрації, як органу управління, протягом 15 календарних днів з моменту оприлюднення такого оголоше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Тимчасовій конкурсній комісії для проведення конкурсу на зайняття вакантної посади головного лікаря Середино-Будської центральної районної лікарні, після завершення її формування, забезпечити проведення конкурсу на зайняття посади головного лікаря Середино-Будської центральної районної лікарні у в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9-03-15T14:01:00Z</cp:lastPrinted>
  <dcterms:modified xsi:type="dcterms:W3CDTF">2019-03-22T09:28:00Z</dcterms:modified>
  <cp:revision>15</cp:revision>
  <dc:subject/>
  <dc:title> </dc:title>
</cp:coreProperties>
</file>