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</w:t>
      </w: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1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9214" w:leader="none"/>
        </w:tabs>
        <w:ind w:right="-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план заходів щодо реалізації в Середино-Будському районі у 2019 році Концепції вдосконалення інформування громадськості з питань євроатлантичної інтеграції України на 2017-2020 роки </w:t>
      </w:r>
    </w:p>
    <w:p>
      <w:pPr>
        <w:pStyle w:val="Normal"/>
        <w:ind w:right="519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5195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A2"/>
        <w:suppressAutoHyphens w:val="true"/>
        <w:spacing w:lineRule="auto" w:line="232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ей 2, 6, 13, 39 Закону України «Про місцеві державні адміністрації», на виконання Указу Президента України від 21 лютого 2017 року № 43 «Про Концепцію вдосконалення інформування громадськості з питань євроатлантичної інтеграції України на 2017-2020 роки», розпорядження Кабінету Міністрів України від 30 січня 2019 р. № 35-р «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-2020 роки», розпорядження голови Сумської обласної державної адміністрації від 28.02.2019 № 120-ОД «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», з метою забезпечення підтримки громадянами України державної політики у сфері євроатлантичної інтеграції: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твердити план заходів на 2019 рік  </w:t>
      </w:r>
      <w:r>
        <w:rPr>
          <w:sz w:val="28"/>
          <w:szCs w:val="28"/>
          <w:lang w:val="uk-UA"/>
        </w:rPr>
        <w:t>щодо реалізації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ино-Будському районі Концепції вдосконалення інформування громадськості з питань євроатлантичної інтеграції України на 2017-2020 роки </w:t>
      </w:r>
      <w:r>
        <w:rPr>
          <w:color w:val="000000"/>
          <w:sz w:val="28"/>
          <w:szCs w:val="28"/>
          <w:lang w:val="uk-UA"/>
        </w:rPr>
        <w:t>(далі – план заходів), що додається.</w:t>
      </w:r>
    </w:p>
    <w:p>
      <w:pPr>
        <w:pStyle w:val="Normal"/>
        <w:spacing w:lineRule="auto" w:line="252"/>
        <w:ind w:firstLine="6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Структурним підрозділам Середино-Будської районної державної адміністрації, виконавчим комітетам місцевих рад забезпечити виконання затверджених цим розпорядженням заходів та інформувати щокварталу до 15 числа останнього місяця звітного періоду головного спеціаліста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.</w:t>
      </w:r>
    </w:p>
    <w:p>
      <w:pPr>
        <w:pStyle w:val="Normal"/>
        <w:spacing w:lineRule="auto" w:line="252"/>
        <w:ind w:firstLine="6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 Головному спеціалісту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 Анісовій М.А. узагальнювати отриману інформацію та надавати її щокварталу до 20 числа останнього місяця звітного періоду голові Середино-Будської районної державної адміністрації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, розпорядження голови Середино-Будської районної державної адміністрації від 21.03.2018 № 192-ОД «</w:t>
      </w:r>
      <w:r>
        <w:rPr>
          <w:bCs/>
          <w:sz w:val="28"/>
          <w:szCs w:val="28"/>
          <w:lang w:val="uk-UA"/>
        </w:rPr>
        <w:t>Про реалізацію у Середино-Будському районі Концепції вдосконалення інформування громадськості з питань євроатлантичної інте</w:t>
        <w:softHyphen/>
        <w:t>грації України на 2018 рік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Середино-Будської районної державної адміністрації Науменка О.Є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49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/>
      </w:pPr>
      <w:r>
        <w:rPr>
          <w:lang w:val="en-US"/>
        </w:rPr>
        <w:tab/>
      </w:r>
      <w:r>
        <w:rPr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11328" w:hanging="0"/>
        <w:rPr/>
      </w:pPr>
      <w:r>
        <w:rPr>
          <w:lang w:val="uk-UA"/>
        </w:rPr>
        <w:t xml:space="preserve">Розпорядження голови </w:t>
      </w:r>
      <w:r>
        <w:rPr>
          <w:bCs/>
          <w:lang w:val="uk-UA"/>
        </w:rPr>
        <w:t>Середино-Будської район</w:t>
      </w:r>
      <w:r>
        <w:rPr>
          <w:lang w:val="uk-UA"/>
        </w:rPr>
        <w:t xml:space="preserve">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bCs/>
        </w:rPr>
        <w:tab/>
        <w:tab/>
        <w:tab/>
        <w:tab/>
        <w:tab/>
        <w:tab/>
        <w:tab/>
        <w:tab/>
        <w:t>15</w:t>
      </w:r>
      <w:r>
        <w:rPr>
          <w:bCs/>
          <w:lang w:val="uk-UA"/>
        </w:rPr>
        <w:t>.</w:t>
      </w:r>
      <w:r>
        <w:rPr>
          <w:bCs/>
        </w:rPr>
        <w:t>0</w:t>
      </w:r>
      <w:r>
        <w:rPr>
          <w:bCs/>
          <w:lang w:val="uk-UA"/>
        </w:rPr>
        <w:t>3.20</w:t>
      </w:r>
      <w:r>
        <w:rPr>
          <w:bCs/>
        </w:rPr>
        <w:t>19</w:t>
      </w:r>
      <w:r>
        <w:rPr>
          <w:bCs/>
          <w:lang w:val="uk-UA"/>
        </w:rPr>
        <w:t xml:space="preserve">   №  1</w:t>
      </w:r>
      <w:r>
        <w:rPr>
          <w:bCs/>
        </w:rPr>
        <w:t>17-</w:t>
      </w:r>
      <w:r>
        <w:rPr>
          <w:bCs/>
          <w:lang w:val="uk-UA"/>
        </w:rPr>
        <w:t>ОД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ЛАН ЗАХОДІВ </w:t>
      </w:r>
    </w:p>
    <w:p>
      <w:pPr>
        <w:pStyle w:val="Normal"/>
        <w:widowControl w:val="false"/>
        <w:jc w:val="center"/>
        <w:rPr/>
      </w:pPr>
      <w:r>
        <w:rPr>
          <w:b/>
          <w:bCs/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2019 рік </w:t>
      </w:r>
      <w:r>
        <w:rPr>
          <w:b/>
          <w:lang w:val="uk-UA"/>
        </w:rPr>
        <w:t xml:space="preserve">щодо реалізації в Середино-Будському районі Концепції вдосконалення інформування громадськості з питань євроатлантичної інтеграції України на 2017-2020 роки 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7"/>
        <w:gridCol w:w="3779"/>
        <w:gridCol w:w="1818"/>
        <w:gridCol w:w="1261"/>
        <w:gridCol w:w="1110"/>
        <w:gridCol w:w="2948"/>
        <w:gridCol w:w="1351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ційні цілі концепції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іль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удиторі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ві бюджети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3775"/>
        <w:gridCol w:w="1814"/>
        <w:gridCol w:w="1257"/>
        <w:gridCol w:w="1106"/>
        <w:gridCol w:w="2944"/>
        <w:gridCol w:w="1374"/>
      </w:tblGrid>
      <w:tr>
        <w:trPr>
          <w:tblHeader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глиблення фор-мування розуміння і підтримки громадя-нами України державної політики у сфері євроатлантичної інтеграції та практичних років щодо зближення з НАТО</w:t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проведення заходів за участю керівників місцевих органів виконавчої влади та органів місцевого самоврядування з актуальних питань співробітництва України з НАТ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и, які проживають в Середино-Будському район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з питань внутрішньої політики, зв’язків з громадськими організаціями за засобами масової інформації апарату райдержадміністрації, громадські організації (за згодою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ияння висвітленню у засобах масової інформації регіональної сфери інформації про невійськові ініціативи НАТО, зокрема у сфері екології, енергетики, ядерної і радіаційної, кібернетичної та інформаційної безпеки, науково-технічне співробітництво, реалізацію проектів у рамках Трастових фондів НАТО, реформування сектору безпеки та оборони України відповідно до стандартів та рекомендацій НАТ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и, які проживають в Середино-Будському район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спеціаліст з питань внутрішньої політики, зв’язків з громадськими організаціями за засобами масової інформації апарату райдержадміністрації, виконавчі комітети місцевих рад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овнення тематичного розділу офіційного веб-сайту Середино-Будської районної державної адміністрації інформацією про співробітництво України з НАТО та заходи, які здійснюють органи державної та місцевої влади у сфері євроатлантичної інтеграції Україн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и, які проживають в Середино-Будському район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з питань внутрішньої політики, зв’язків з громадськими організаціями за засобами масової інформації апарату райдержадміністр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тижня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ідвищення рівня розуміння грома-дянами України необхідності поси-лення міжнародного сприйняття та репутації України шляхом більш тісної співпраці з НАТО</w:t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Проведення інформаційно-роз’яс-нювальних кампаній з питань: </w:t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 змісту і засад взаємодії України з НАТО, ролі НАТО у зміцненні міжнародної стабільності і безпеки;</w:t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 поступу України на шляху до євроатлантичної інтеграції, зокрема, щодо впровадження демократичних реформ, використання потенціалу та практичної допомоги держав – членів НАТО;</w:t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 впровадження принципів гендерної рівності у складових сектору безпеки і охорони відповідно до рекомендацій НАТ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Громадяни, які проживають в Середино-Будському районі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/>
            </w:pPr>
            <w:r>
              <w:rPr>
                <w:color w:val="000000"/>
                <w:lang w:val="uk-UA"/>
              </w:rPr>
              <w:t>Головний спеціаліст з питань внутрішньої політики, зв’язків з громадськими організаціями за засобами масової інформації апарату райдержадміністрації</w:t>
            </w:r>
            <w:r>
              <w:rPr>
                <w:color w:val="000000"/>
                <w:spacing w:val="-2"/>
                <w:lang w:val="uk-UA"/>
              </w:rPr>
              <w:t xml:space="preserve">, відділ освіти, управління соціального захисту населення, сектор  молоді та спорту Середино-Будської </w:t>
            </w:r>
            <w:r>
              <w:rPr>
                <w:color w:val="000000"/>
                <w:lang w:val="uk-UA"/>
              </w:rPr>
              <w:t xml:space="preserve">райдержадміністрації, </w:t>
            </w:r>
            <w:r>
              <w:rPr>
                <w:color w:val="000000"/>
                <w:spacing w:val="-2"/>
                <w:lang w:val="uk-UA"/>
              </w:rPr>
              <w:t>виконавчі комітети місцевих рад, громадські організації (за згодою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ідвищення рівня розуміння та довіри з боку громадян України до засад, принципів, політи-ки та діяльності НАТО. Протидія дезінформації, спря-мованій на дискредитацію НАТО та відносин України з НАТО</w:t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Сприяння участі районних засобів масової інформації у всеукраїнських конкурсах на кращу публікацію про НАТО і державну політику у сфері євроатлантичної інтеграції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Громадяни, які проживають в Середино-Будському районі, представники районних засобів масової інформації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з питань внутрішньої політики, зв’язків з громадськими організаціями за засобами масової інформації апарату райдержадміністр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Постійно 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Сприяння участі районних засобів масової інформації у тренінгах та семінарах щодо протидії гібридним загрозам у рамках діяльності Платформи Україна – НАТО з вивчення досвіду протидії гібридній війні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Громадяни, які проживають в Середино-Будському районі, представники районних засобів масової інформації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з питань внутрішньої політики, зв’язків з громадськими організаціями за засобами масової інформації апарату райдержадміністр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тематичних уроків, виховних годин, бесід, диспутів, інформаційних марафонів, конкурсів творчих робіт для учнів закладів загальної середньої освіти,  тематичні лекції для учнів 10-11 класів з питань євроатлантичної інтеграції Україн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и, які проживають в Середино-Будському район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освіти Середино-Будської райдержадміністрації, </w:t>
            </w:r>
            <w:r>
              <w:rPr>
                <w:color w:val="000000"/>
                <w:spacing w:val="-2"/>
                <w:lang w:val="uk-UA"/>
              </w:rPr>
              <w:t xml:space="preserve">виконавчі комітети місцевих рад, </w:t>
            </w:r>
            <w:r>
              <w:rPr>
                <w:color w:val="000000"/>
                <w:lang w:val="uk-UA"/>
              </w:rPr>
              <w:t>громадські організації (за згодою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0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ктивізація роботи інформаційних центрів євроатлантичної інтеграції України у бібліотеках та бібліотечних закладах Середино-Будського району, проведення на їх базі публічних заходів з питань державної політики у сфері євроатлантичної інтеграції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вська молодь Середино-Будського району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, відділ культури  Середино-Будської райдержадміністрації,  </w:t>
            </w:r>
            <w:r>
              <w:rPr>
                <w:color w:val="000000"/>
                <w:spacing w:val="-2"/>
                <w:lang w:val="uk-UA"/>
              </w:rPr>
              <w:t>виконавчі комітети місцевих ра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прияння підготовці інформаційно-роз’яснювальних, навчально-методичних матеріалів про євроатлантичну інтеграцію України (друкована продукція, брошури, плакати, листівки, календарі, комікси тощо) та їх розповсюдженню в Інтернет-виданнях, громадських місцях, закладах освіт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и, які проживають в Середино-Будському район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спеціаліст з питань внутрішньої політики, зв’язків з громадськими організаціями за засобами масової інформації апарату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освіти Середино-Будської райдержадміністрації, </w:t>
            </w:r>
            <w:r>
              <w:rPr>
                <w:color w:val="000000"/>
                <w:spacing w:val="-2"/>
                <w:lang w:val="uk-UA"/>
              </w:rPr>
              <w:t xml:space="preserve">виконавчі комітети місцевих рад, </w:t>
            </w:r>
            <w:r>
              <w:rPr>
                <w:color w:val="000000"/>
                <w:lang w:val="uk-UA"/>
              </w:rPr>
              <w:t xml:space="preserve">громадські організації (за згодою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1" w:leader="none"/>
              </w:tabs>
              <w:jc w:val="both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Проведення військово-спортивних заходів, спрямованих на підвищення рівня готовності молоді до виконання обов’язку із захисту незалежності та територіальної цілісності України, зокрема, шляхом популяризації ідеї поглиблення співробітництва України з НАТ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Учнівська молодь Середино-Будського район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/>
            </w:pPr>
            <w:r>
              <w:rPr>
                <w:color w:val="000000"/>
                <w:lang w:val="uk-UA"/>
              </w:rPr>
              <w:t>Сектор молоді та спорту, відділ освіти Середино-Будської райдержадміністрації,</w:t>
            </w:r>
            <w:r>
              <w:rPr>
                <w:color w:val="000000"/>
                <w:spacing w:val="-2"/>
                <w:lang w:val="uk-UA"/>
              </w:rPr>
              <w:t xml:space="preserve"> виконавчі комітети місцевих рад, </w:t>
            </w:r>
            <w:r>
              <w:rPr>
                <w:color w:val="000000"/>
                <w:lang w:val="uk-UA"/>
              </w:rPr>
              <w:t>громадські організації (за згодою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1" w:leader="none"/>
              </w:tabs>
              <w:jc w:val="both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Проведення у бібліотечних закладах Середино-Будського району книжкових виставок, переглядів літератури, тематичних заходів, пересувних виставок, експозицій про євроатлантичну інтеграцію Україн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Громадяни, які проживають в Середино-Будському район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культури Середино-Будської райдержадміністрації, </w:t>
            </w:r>
            <w:r>
              <w:rPr>
                <w:color w:val="000000"/>
                <w:spacing w:val="-2"/>
                <w:lang w:val="uk-UA"/>
              </w:rPr>
              <w:t xml:space="preserve">виконавчі комітети місцевих рад, </w:t>
            </w:r>
            <w:r>
              <w:rPr>
                <w:color w:val="000000"/>
                <w:lang w:val="uk-UA"/>
              </w:rPr>
              <w:t>громадські організації (за згодою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Середино-Будської 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</w:t>
        <w:tab/>
        <w:tab/>
        <w:tab/>
        <w:tab/>
        <w:tab/>
        <w:t>О.НАУМ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ний спеціаліст з питань внутрішньої політики, 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в’язків з громадськими організаціями та 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обами масової інформації апарату Середино-Будської 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</w:t>
        <w:tab/>
        <w:tab/>
        <w:tab/>
        <w:tab/>
        <w:tab/>
        <w:t>М.АНІС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4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03-15T09:18:00Z</cp:lastPrinted>
  <dcterms:modified xsi:type="dcterms:W3CDTF">2019-03-13T12:11:00Z</dcterms:modified>
  <cp:revision>19</cp:revision>
  <dc:subject/>
  <dc:title> </dc:title>
</cp:coreProperties>
</file>