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з питань перевірки стану військового обліку в органах виконавчої влади, органах місцевого самоврядування, підприємствах, установах, організаціях, навчальних закладах будь-якої форми власності Середино-Будського району та затвердження положення про не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військовий обов’язок і військову службу», «Про мобілізаційну підготовку та мобілізацію», постанови Кабінету Міністрів України від 06 лютого 2019 р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4 «Про внесення змін до деяких постанов Кабінету Міністрів України з питань військового обліку», з метою поліпшення стану військового обліку громадян України на території Середино-Будського району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Створити комісію з питань перевірки стану військового обліку в органах виконавчої влади, органах місцевого самоврядування, підприємствах, установах, організаціях, навчальних закладах будь-якої форми власності Середино-Будського району у складі згідно з додатком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твореній комісії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увати свої повноваження відповідно до чинного законодавства, керівних документів з питань організації та ведення військового обліку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  результати перевірок засвідчувати актами;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) про всі виявлені випадки порушення законодавства України з питань оборони, мобілізаційної підготовки та мобілізації, військового обов’язку і військового обліку повідомляти керівників районного військового комісаріату, органів виконавчої влади, місцевого самоврядування, територіальних органів міністерств та інших центральних органів виконавчої влади, підприємств, установ, організацій, навчальних закладів будь-якої форми власності та надавати терміни для усунення виявлених недоліків з послідуючою їх вибірковою перевіркою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оложення про комісію з питань перевірки стану військового обліку в органах виконавчої влади, органах місцевого самоврядування, підприємствах, установах, організаціях, навчальних закладах будь-якої форми власності Середино-Будського району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23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перевірки стану військового обліку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рганах виконавчої влади, органах місцевого самоврядування, підприємствах, установах, організаціях, навчальних заклада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ь-якої форми власності Середино-Будського район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right="-48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right="-48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Єгорович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75" w:leader="none"/>
              </w:tabs>
              <w:ind w:right="-4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Середино-Будської районно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5" w:leader="none"/>
              </w:tabs>
              <w:ind w:right="-4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, голова комісії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widowControl w:val="false"/>
              <w:ind w:right="-48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Васильович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військового комісара, начальн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білізаційного відділу Середино-Будсь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ого військового комісаріату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 </w:t>
            </w:r>
          </w:p>
          <w:p>
            <w:pPr>
              <w:pStyle w:val="Normal"/>
              <w:widowControl w:val="false"/>
              <w:ind w:right="-48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Олександрович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редино-Будського ВП Шосткинського ВП ГУ НП в Сумській області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щ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Вікторівна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Середино-Будської районної   державної 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енкова </w:t>
            </w:r>
          </w:p>
          <w:p>
            <w:pPr>
              <w:pStyle w:val="Normal"/>
              <w:widowControl w:val="false"/>
              <w:ind w:right="-48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ра І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з кадрів Середино-Будської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ї районної лікарні</w:t>
            </w:r>
          </w:p>
        </w:tc>
      </w:tr>
    </w:tbl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Середино-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ської районної державної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ab/>
        <w:t xml:space="preserve">                    </w:t>
        <w:tab/>
        <w:tab/>
        <w:tab/>
        <w:tab/>
        <w:t>О.НАУМЕНКО</w:t>
      </w:r>
    </w:p>
    <w:p>
      <w:pPr>
        <w:pStyle w:val="Normal"/>
        <w:shd w:fill="FFFFFF" w:val="clear"/>
        <w:spacing w:lineRule="auto" w:line="360"/>
        <w:ind w:left="58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звичайних ситуацій, взаємодії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ми органа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ронної та мобілізацій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Середино-Будської </w:t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державної адміністрації                        </w:t>
        <w:tab/>
        <w:tab/>
        <w:t>О.ЛЮБЧЕНКО</w:t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123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місію з питань перевірки стану військового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обліку в органах виконавчої влади, органах місцевого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оврядування, підприємствах, установах, організаціях,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х закладах будь-якої форми власності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омісія з питань перевірки стану військового обліку в органах виконавчої влади, органах місцевого самоврядування, підприємствах, установах, організаціях, навчальних закладах будь-якої форми власності Середино-Будського району – це колегіальний орган, який утворений для здійснення контролю за механізмом організації та ведення військового обліку призовників і військовозобов’язаних (далі – військовий облік) на території Середино-Будськ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ійськовий облік є складовою змісту мобілізаційної підготовки держави та полягає у цілеспрямованій діяльності підприємств, установ та організацій щодо фіксації, накопичення та аналізу військово-облікових даних призовників і військовозобов’язаних із відображенням їх у військово-облікових документах, а також здійснення контролю за дотриманням призовниками і військовозобов’язаними, посадовими особами підприємств, установ та організацій встановлених правил військового об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. Військовий облік ведеться з метою забезпечення повного та якісного укомплектування Збройних Сил України та інших військових формувань, утворених відповідно до законів, особовим складом у мирний час та особлив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>ІІ. Завд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дійснює контроль на підприємствах, установах та організаціях району 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кументальним оформленням військово-облікових документів призовників і військовозобов’язани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бронюванням військовозобов’язаних на період мобілізації та на воєнний ча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м призовниками і військовозобов’язаними, посадовими особами підприємств, установ та організацій встановлених правил військового обліку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5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орядок проведення комісією перевірок на підприємствах, установах та організаціях району.</w:t>
      </w:r>
    </w:p>
    <w:p>
      <w:pPr>
        <w:pStyle w:val="Normal"/>
        <w:ind w:left="285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проводяться комісією у складі не менше трьох членів та перевіряється наявність: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облікових документів: посвідчення про приписку до призовної дільниці (для призовників), військового квитка або тимчасового посвідчення (для військовозобов’язаних);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val="uk-UA"/>
        </w:rPr>
        <w:t>відміток районного військового комісаріату про взяття (зняття) призовника або військовозобов’язаного на військовий облік за новим місцем проживання чи перебування. У разі відсутності такої відмі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овник або військовозобов’язаний направляється до районног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го комісаріату для взяття його на військовий облік або зняття з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го обл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результатами перевірок підприємств, установ та організацій району комісія складає акт перевірки у двох примірниках, який підписується членами комісії та вручається керівнику підприємства, установи, організації для усунення виявлених в ході перевірки порушень вимог нормативних докум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Середино-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ської районної державної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ab/>
        <w:t xml:space="preserve">                    </w:t>
        <w:tab/>
        <w:tab/>
        <w:tab/>
        <w:tab/>
        <w:t>О.НАУМЕНКО</w:t>
      </w:r>
    </w:p>
    <w:p>
      <w:pPr>
        <w:pStyle w:val="Normal"/>
        <w:shd w:fill="FFFFFF" w:val="clear"/>
        <w:spacing w:lineRule="auto" w:line="360"/>
        <w:ind w:left="58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звичайних ситуацій, взаємодії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ми органа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ронної та мобілізацій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Середино-Будської </w:t>
      </w:r>
    </w:p>
    <w:p>
      <w:pPr>
        <w:pStyle w:val="Normal1"/>
        <w:spacing w:lineRule="auto" w:line="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   </w:t>
        <w:tab/>
        <w:tab/>
        <w:t xml:space="preserve">О.ЛЮБЧЕНКО       </w:t>
      </w:r>
    </w:p>
    <w:p>
      <w:pPr>
        <w:pStyle w:val="Normal1"/>
        <w:spacing w:lineRule="auto" w:line="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19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1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22T10:56:00Z</cp:lastPrinted>
  <dcterms:modified xsi:type="dcterms:W3CDTF">2019-03-21T12:46:00Z</dcterms:modified>
  <cp:revision>21</cp:revision>
  <dc:subject/>
  <dc:title> </dc:title>
</cp:coreProperties>
</file>