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7</w:t>
      </w:r>
      <w:r>
        <w:rPr>
          <w:b/>
          <w:bCs/>
        </w:rPr>
        <w:t>.</w:t>
      </w:r>
      <w:r>
        <w:rPr>
          <w:b/>
          <w:bCs/>
          <w:lang w:val="en-US"/>
        </w:rPr>
        <w:t>03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2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Середино-Будської районної 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5.01.2019 № 19-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36 «Про деякі питання проведення експерименту із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1103/25880, рішення сесії Середино-Будської районної ради № 28  від 15.03.2019 року «Про зміни до районного бюджету Середино-Будського району на 2019 рік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нести зміни до розпорядження голови Середино-Будської районної державної адміністрації  від 15.01.2019 № 19-ОД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аспортів бюджетних програм на 2019 рік», доповнивши пункт 1 вищезазначеного розпорядження підпунктом 18 такого зміст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8) 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 (додається)».</w:t>
      </w:r>
    </w:p>
    <w:p>
      <w:pPr>
        <w:pStyle w:val="Normal"/>
        <w:ind w:left="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04-01T09:21:00Z</cp:lastPrinted>
  <dcterms:modified xsi:type="dcterms:W3CDTF">2019-04-01T06:21:00Z</dcterms:modified>
  <cp:revision>15</cp:revision>
  <dc:subject/>
  <dc:title> </dc:title>
</cp:coreProperties>
</file>