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FF0000"/>
          <w:lang w:val="uk-UA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вивчення та надання практичної допомоги виконкому Жихівськ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ільської ради з питань реалізації делегованих повноважень органів виконавчої влади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згідно з Регламентом Середино-Будської районної державної адміністрації, затвердженим розпорядженням голови Середино-Будської районної державної адміністрації від 25.02.2019 № 101-ОД, з метою вивчення  стану реалізації делегованих повноважень органів виконавчої влади у сфері  соціально-економічного розвитку  виконкомом Жихівської сільської ради, розгляду даного питання на засіданні колегії Середино-Будсь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Утворити робочу групу з вивчення стану реалізації делегованих повноважень органів виконавчої влади у сфері соціально-економічного розвитку виконкомом Жихівської сільської ради та затвердити її склад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Членам робочої гру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термін з 11 березня по 15 березня 2019 року організувати вивчення вищезазначеного питання та надання практичної і методичної допомоги виконкому Жихівської сільської ради у вирішенні проблем  у сфері соціально-економічного розвитку на підвідомчій  територ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 підготувати за результатами перевірки відповідні довідки і надати їх до 19 березня 2019 року відділу організаційної роботи та управління персоналом апарату Середино-Будської районної державної адміністрації для узагаль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організаційної роботи та управління персоналом апарату Середино-Будської районної державної адміністрації (Повалій С.В.) до 21 березня 2018 року надати голові робочої групи узагальнену доповідну записку про результати комплексної переві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Голові робочої групи до 22 березня 2019 року надати на розгляд голові Середино-Будської районної державної адміністрації узагальнену доповідну записку про результати комплексної перевір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цього розпорядження покласти на  керівника апара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ино-Будської районної державної  адміністрації Науменка О.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>І. ЗАПЛАТКІН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06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1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бочої групи з вивчення  стану реалізації делеговани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вноважень органів виконавчої влади   виконкомом Жихів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горович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ередино-Будської районної державної адміністрації, голова робочої груп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а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 організаційної роботи та управління персоналом  апарату Середино-Будської районної державної адміністрації, секретар робочої групи</w:t>
            </w:r>
          </w:p>
        </w:tc>
      </w:tr>
      <w:tr>
        <w:trPr>
          <w:trHeight w:val="49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ей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 апарату-начальник відділу діловодства та контролю апарату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страт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рос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и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щ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протиепізоотичним відділом Середино-Будської районної державної лікарні ветеринарної медицини ( за згодо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Середино-Будської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фінансового управління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ів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головного лікаря Середино-Будської центральної районної лікарні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о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терина Іллівна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відділу у Середино-Будському районі Головного управління Держгеокадастру у Сумській області ( за згодою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шк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ктябрина Сергіївна  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розвитку територій, архітектури та житлово-комунального господарства Середино-Будської  районної державної адміністрації 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Середино-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Будської районної держав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О.НАУ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та управління персоналом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Середино-Будської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С.ПОВАЛІ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05T09:42:00Z</cp:lastPrinted>
  <dcterms:modified xsi:type="dcterms:W3CDTF">2019-03-04T07:01:00Z</dcterms:modified>
  <cp:revision>37</cp:revision>
  <dc:subject/>
  <dc:title> </dc:title>
</cp:coreProperties>
</file>