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6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3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</w:t>
      </w:r>
      <w:r>
        <w:rPr>
          <w:b/>
          <w:bCs/>
          <w:lang w:val="uk-UA"/>
        </w:rPr>
        <w:t>06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рограми  економічного і соціального розвитку Середино-Будського району на 2019 рік та наступні 2020-2021 програмні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, частини  першої статті 6, статей 13,17 Закону України  «Про місцеві державні адміністрації», у зв’язку з включенням додаткових заход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Унести зміни до програми економічного і соціального розвитку Середино-Будського району на 2019 рік та наступні 2020-2021 програмні роки, затвердженої рішенням Середино-Будської районної ради від 17.12.20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унести зміни до додатку 1. «Заходи щодо реалізації Програми економічного і соціального розвитку Середино-Будського району на 2019 рік та наступні 2020-2021 програмні рок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діл 1. «Розвиток реального сектору економіки та інфраструктури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 1.5. «Житлово-комунальне господарство»: завдання 1. «Підвищення якості надання житлово-комунальних послуг» доповнити пунктами 8, 9  (додаються), завдання 2. «Технічне переоснащення житлово-комунального господарства» доповнити пунктом 28 (додається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. «Соціальний  та гуманітарний  розвиток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іоритет 2.4. «Охорона здоров’я», </w:t>
      </w:r>
      <w:r>
        <w:rPr>
          <w:bCs/>
          <w:sz w:val="28"/>
          <w:szCs w:val="28"/>
          <w:lang w:val="uk-UA"/>
        </w:rPr>
        <w:t xml:space="preserve"> завдання 4. «Зміцнення матеріально-технічної бази закладів охорони здоров’я»: унести зміни до пункту 8 (додаються) та доповнити пунктами 10, 11 (додають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іоритет 2.5. «Освіта», завдання 3 «Підвищення якості надання освітніх послуг навчальними закладами, створення життєзберігаючого середовища, модернізація матеріально-технічної бази закладів освіти»» доповнити пунктами 28, 29 (додаються)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іоритет 2.6. «Підтримка сім’ї, дітей та молоді», </w:t>
      </w:r>
      <w:r>
        <w:rPr>
          <w:bCs/>
          <w:sz w:val="28"/>
          <w:szCs w:val="28"/>
          <w:lang w:val="uk-UA"/>
        </w:rPr>
        <w:t>завдання 4. «Організація та проведення на належному рівні оздоровчо-відпочинкової компанії. Координація заходів, спрямованих на організацію оздоровлення, відпочинку та дозвілля дітей і молоді району. Сприяння збереженню та розвитку дитячих закладів оздоровлення та відпочинку» унести зміни до пункту 2 (додають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іоритет 2.7. «Фізична культура і спорт»,</w:t>
      </w:r>
      <w:r>
        <w:rPr>
          <w:bCs/>
          <w:spacing w:val="-2"/>
          <w:sz w:val="28"/>
          <w:szCs w:val="28"/>
          <w:lang w:val="uk-UA"/>
        </w:rPr>
        <w:t xml:space="preserve"> завдання 2. «Оновлення спортивної матеріально-технічної бази закладів фізичної культури і спорту, зокрема дитячо-юнацьких спортивних шкіл та загальноосвітніх навчальних закладів»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унести зміни до пункту 1 (додають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діл 3. «Природокористування та безпека життєдіяльності»: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іоритет 3.1. «Раціональне використання природних ресурсів», </w:t>
      </w:r>
      <w:r>
        <w:rPr>
          <w:bCs/>
          <w:sz w:val="28"/>
          <w:szCs w:val="28"/>
          <w:lang w:val="uk-UA"/>
        </w:rPr>
        <w:t>завдання 1. «Охорона та раціональне використання водних ресурсів» доповнити пунктом 7 (додаєть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додаток 3</w:t>
      </w:r>
      <w:r>
        <w:rPr>
          <w:b/>
          <w:sz w:val="28"/>
          <w:lang w:val="uk-UA"/>
        </w:rPr>
        <w:t xml:space="preserve"> «</w:t>
      </w:r>
      <w:r>
        <w:rPr>
          <w:sz w:val="28"/>
          <w:lang w:val="uk-UA"/>
        </w:rPr>
        <w:t>Перелік районних цільових програм по галузях, фінансування яких у 2019 році та наступних 2020-2021 програмних роках здійснюватиметься за рахунок коштів районного бюджету» викласти в новій редак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Управлінню економічного розвитку територій, архітектури та житлово-комунального господарства Середино-Будської районної державної адміністрації (Яшкова О.С.) зміни, зазначені  у пункті 1 цього розпорядження,  винести на розгляд чергової сесії Середино-Будської районної ради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709" w:gutter="0" w:header="0" w:top="1134" w:footer="49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І.ЗАПЛАТКІН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11328" w:hanging="0"/>
        <w:rPr/>
      </w:pPr>
      <w:r>
        <w:rPr>
          <w:sz w:val="28"/>
          <w:szCs w:val="28"/>
        </w:rPr>
        <w:t xml:space="preserve">Розпорядження голови </w:t>
      </w:r>
      <w:r>
        <w:rPr>
          <w:bCs/>
          <w:sz w:val="28"/>
          <w:szCs w:val="28"/>
        </w:rPr>
        <w:t>Середино-Будської район</w:t>
      </w:r>
      <w:r>
        <w:rPr>
          <w:sz w:val="28"/>
          <w:szCs w:val="28"/>
        </w:rPr>
        <w:t xml:space="preserve">ної державної адміністрації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6.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3.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  №  106</w:t>
      </w:r>
      <w:r>
        <w:rPr>
          <w:bCs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>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щодо реалізації Програми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2837"/>
        <w:gridCol w:w="1242"/>
        <w:gridCol w:w="2546"/>
        <w:gridCol w:w="1613"/>
        <w:gridCol w:w="1471"/>
        <w:gridCol w:w="1477"/>
        <w:gridCol w:w="1448"/>
        <w:gridCol w:w="1874"/>
      </w:tblGrid>
      <w:tr>
        <w:trPr>
          <w:tblHeader w:val="true"/>
          <w:trHeight w:val="3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рмін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виконанн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Джерела та обсяги фінансуванн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 гривень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чікувані результат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>
                <w:lang w:val="uk-UA"/>
              </w:rPr>
            </w:pPr>
            <w:r>
              <w:rPr/>
              <w:t>Державний</w:t>
              <w:br/>
              <w:t>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/>
              <w:t>Обласний</w:t>
              <w:br/>
              <w:t>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/>
              <w:t>Місцевий</w:t>
              <w:br/>
              <w:t>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/>
              <w:t>Інші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/>
              <w:t>джерел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. Розвиток реального сектору економіки та інфраструктури</w:t>
            </w:r>
          </w:p>
        </w:tc>
      </w:tr>
      <w:tr>
        <w:trPr/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іоритет 1.5.  Житлово-комунальне господарство</w:t>
            </w:r>
          </w:p>
        </w:tc>
      </w:tr>
      <w:tr>
        <w:trPr/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Завдання 1. Підвищення якості надання житлово-комунальних послуг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lang w:val="uk-UA"/>
              </w:rPr>
            </w:pPr>
            <w:r>
              <w:rPr/>
              <w:t>Благоустрій населених пунктів район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9-2021 рок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іська, селищна. сільські рад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00:</w:t>
            </w:r>
          </w:p>
          <w:p>
            <w:pPr>
              <w:pStyle w:val="Normal"/>
              <w:jc w:val="center"/>
              <w:rPr/>
            </w:pPr>
            <w:r>
              <w:rPr/>
              <w:t>2019рік-1000;</w:t>
            </w:r>
          </w:p>
          <w:p>
            <w:pPr>
              <w:pStyle w:val="Normal"/>
              <w:jc w:val="center"/>
              <w:rPr/>
            </w:pPr>
            <w:r>
              <w:rPr/>
              <w:t>2020рік-1000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21рік-1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творення сприятливих умов для мешканці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lang w:val="uk-UA"/>
              </w:rPr>
            </w:pPr>
            <w:r>
              <w:rPr/>
              <w:t>Поточний ремонт тротуарів по вул..Троїцька, Вокзаль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9-2021 рок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ередино-Будська міська ра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9рік-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окращення благоустрою міст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Всього по завданню 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5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9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019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8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7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9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Завдання 2. Технічне переоснащення житлово-комунального господарств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идбання та установлення в</w:t>
            </w:r>
            <w:r>
              <w:rPr>
                <w:color w:val="000000"/>
                <w:shd w:fill="FFFFFF" w:val="clear"/>
              </w:rPr>
              <w:t xml:space="preserve"> територіальний центр соціального обслуговування (надання соціальних послуг) Середино-Будської районної державної адміністрації</w:t>
            </w:r>
            <w:r>
              <w:rPr>
                <w:color w:val="000000"/>
              </w:rPr>
              <w:t xml:space="preserve"> електричного проточного опалювального котла КОП-9,0(бн) Е (3*380В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19 рі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color w:val="000000"/>
                <w:shd w:fill="FFFFFF" w:val="clear"/>
              </w:rPr>
              <w:t xml:space="preserve">Територіальний центр соціального обслуговування (надання соціальних послуг) Середино-Будської районної державної адміністрації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2019рік-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color w:val="000000"/>
              </w:rPr>
              <w:t>Зменшення споживання та ефективне використання паливно-енергетичних ресурсі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Всього по завданню 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3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2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019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0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3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Всього по пріоритет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25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019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23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29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0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Пріоритет 2.4 Охорона здоров’я</w:t>
            </w:r>
          </w:p>
        </w:tc>
      </w:tr>
      <w:tr>
        <w:trPr/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Завдання 4. Зміцнення матеріально-технічної бази закладів охорони здоров’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творення проектно-кошторисної документації та супутніх документів для проекту «Реконструкція Зноб-Новгородської АЗПСМ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9-2021 рок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ноб-Новгородська селищна ра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40;</w:t>
            </w:r>
          </w:p>
          <w:p>
            <w:pPr>
              <w:pStyle w:val="Normal"/>
              <w:rPr/>
            </w:pPr>
            <w:r>
              <w:rPr/>
              <w:t>2019рік-2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иведення матеріально-технічної бази у відповідність до вимог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Оснащення кабінету сімейного лікар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9 рі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/>
              <w:t>КНП  «Зноб-Новгородська  АЗПСМ»</w:t>
            </w:r>
            <w:r>
              <w:rPr>
                <w:color w:val="333333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0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9рік-1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ідвищення якості надання медичної допомог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оточний ремонт покрівлі ФП в с.Журав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9 рі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/>
              <w:t>КНП  «Зноб-Новгородська  АЗПСМ»</w:t>
            </w:r>
            <w:r>
              <w:rPr>
                <w:color w:val="333333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0;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/>
              <w:t>2019рік-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/>
              <w:t>Приведення матеріально-технічної бази у відповідність до вимог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rPr>
                <w:b/>
                <w:b/>
                <w:lang w:val="uk-UA"/>
              </w:rPr>
            </w:pPr>
            <w:r>
              <w:rPr>
                <w:b/>
              </w:rPr>
              <w:t>Всього по завданню 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8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3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1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8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Всього по пріоритет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8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608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019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8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993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280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334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Пріоритет 2.5. Освіта</w:t>
            </w:r>
          </w:p>
        </w:tc>
      </w:tr>
      <w:tr>
        <w:trPr/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Завдання 3 Підвищення якості надання освітніх послуг навчальними закладами, створення життєзберігаючого середовища, модернізація матеріально-технічної бази закладів освіт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оточний ремонт даху ДНЗ №2 «Сонечко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9 рі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ередино-Будська міська ра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0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9 рік-3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spacing w:val="-2"/>
              </w:rPr>
              <w:t>Створення належних умов для навчання та виховання дітей, приведення будівель закладів освіти до сучасних вимог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зовнішньої каналізаційної мережі ДНЗ №2 «Сонечко»-КНС-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9 рі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ередино-Будська міська ра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77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9 рік-57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Всього по завданню 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4065,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1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1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019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987,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0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1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817,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4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2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6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Всього по пріоритет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7725,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6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9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92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019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947,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7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38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7037,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3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6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3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07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9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Пріоритет 2.6. Підтримка сім’ї, дітей та молоді</w:t>
            </w:r>
          </w:p>
        </w:tc>
      </w:tr>
      <w:tr>
        <w:trPr/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Завдання 4. Організація та проведення на належному рівні оздоровчо-відпочинкової кампанії. Координація заходів, спрямованих на організацію оздоровлення, відпочинку та дозвілля дітей і молоді районі. Сприяння збереженню та розвитку дитячих закладів оздоровлення та відпочинку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rPr>
                <w:bCs/>
                <w:lang w:val="uk-UA"/>
              </w:rPr>
            </w:pPr>
            <w:r>
              <w:rPr>
                <w:bCs/>
              </w:rPr>
              <w:t>Придбання дитячого майданчика для Рожковицької сільської р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019 рі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</w:rPr>
              <w:t>Рожковицька сільська ра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0: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019рік-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окращення дозвілля діте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Всього по завданню 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019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Всього по пріоритет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019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4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Пріоритет 2.7. Фізична культура і спорт</w:t>
            </w:r>
          </w:p>
        </w:tc>
      </w:tr>
      <w:tr>
        <w:trPr/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вдання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2.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Оновлення спортивної матеріально-технічної бази закладів фізичної культури і спорту, зокрема дитячо-юнацьких спортивних шкіл та загальноосвітніх навчальних закладі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апітальний ремонт будівлі Середино-Будської дитячо-юнацької спортивної школи Середино-Будської районної ради Сумської області, вул.Дачна 38, м.Середина-Бу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9 рі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ідділ освіти Середино-Будської районної державної адміністраці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780: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019рік-27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9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19 рік-3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творення сприятливих умов для перебування дітей у закладах позашкільної освіт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Всього по завданню 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97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49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1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9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Всього по пріоритет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9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-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5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1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9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-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9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-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-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. Природокористування та безпека життєдіяльності</w:t>
            </w:r>
          </w:p>
        </w:tc>
      </w:tr>
      <w:tr>
        <w:trPr/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іоритет 3.1. Раціональне використання природних ресурсів</w:t>
            </w:r>
          </w:p>
        </w:tc>
      </w:tr>
      <w:tr>
        <w:trPr/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Завдання 1. Охорона та раціональне використання водних ресурсі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Очищення ставків на території Зноб-Новгородської селищної р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9 рі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ноб-Новгородська селищна ра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/>
              <w:t>Запобіганння забрудненню навколишнього природного середовищ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Всього по завданню 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8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99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1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99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7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Всього по пріоритет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8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99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6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1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99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7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Середино-Будсько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</w:t>
        <w:tab/>
        <w:tab/>
        <w:tab/>
        <w:tab/>
        <w:tab/>
        <w:tab/>
        <w:tab/>
        <w:tab/>
        <w:tab/>
        <w:tab/>
        <w:tab/>
        <w:t>О.НАУМ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управлі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кономічного розвитку територій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ітектури та житлово-комуналь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подарства Середино-Будської районної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ab/>
        <w:tab/>
        <w:tab/>
        <w:t xml:space="preserve"> </w:t>
        <w:tab/>
        <w:t xml:space="preserve"> </w:t>
        <w:tab/>
      </w: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>О.ЯШКОВ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11328" w:hanging="0"/>
        <w:rPr/>
      </w:pPr>
      <w:r>
        <w:rPr>
          <w:sz w:val="28"/>
          <w:szCs w:val="28"/>
        </w:rPr>
        <w:t xml:space="preserve">Розпорядження голови </w:t>
      </w:r>
      <w:r>
        <w:rPr>
          <w:bCs/>
          <w:sz w:val="28"/>
          <w:szCs w:val="28"/>
        </w:rPr>
        <w:t>Середино-Будської район</w:t>
      </w:r>
      <w:r>
        <w:rPr>
          <w:sz w:val="28"/>
          <w:szCs w:val="28"/>
        </w:rPr>
        <w:t xml:space="preserve">ної державної адміністрації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06.03.2019   №  106-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лік районних цільових програм по галузях, </w:t>
      </w:r>
    </w:p>
    <w:p>
      <w:pPr>
        <w:pStyle w:val="Normal"/>
        <w:jc w:val="center"/>
        <w:rPr/>
      </w:pPr>
      <w:r>
        <w:rPr>
          <w:b/>
          <w:sz w:val="28"/>
        </w:rPr>
        <w:t>фінансування яких у 2019 році та наступних 2020-2021 програмних рок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дійснюватиметься за рахунок коштів районного бюджету</w:t>
      </w:r>
    </w:p>
    <w:p>
      <w:pPr>
        <w:pStyle w:val="Normal"/>
        <w:rPr>
          <w:b/>
          <w:b/>
          <w:color w:val="FF0000"/>
          <w:sz w:val="2"/>
        </w:rPr>
      </w:pPr>
      <w:r>
        <w:rPr>
          <w:b/>
          <w:color w:val="FF0000"/>
          <w:sz w:val="2"/>
        </w:rPr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13"/>
        <w:gridCol w:w="1650"/>
        <w:gridCol w:w="8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гр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реалізації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очаток/ закінчення)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ікуваний результа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ізаці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тлово-комунальне господар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 районна програма розвитку житлово-комунального господарства Середино-Будського району на 2019-2021 ро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рок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ізація державної політики у сфері житлово-комунального господарства, спрямованої на: стимулювання економного і раціонального використання ресурсів, підвищення якості житлово-комунальних послуг, запровадження стовідсоткового обліку наданих комунальних по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цільова програма підтримки індивідуального житлового будівництва «Власний дім» на 2019-2020 ро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0 рок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ювання розвитку сільських територій, сприяння зростанню їх спроможності та розвитку шляхом підвищення стандартів життя, привабливості проживання в сільській місцевості, збільшення обсягів індивідуального житлового будівництва на селі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орона здоров’я насел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йонна програма підготовки лікарських кадрів на 2015-2020 ро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 рок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зв’язання проблеми забезпечення лікарськими кадрами медичних установ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комплексна програма  розвитку  охорони здоров’я Середино-Будського району  на 2018 – 2020 роки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– 2020 рок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пшення демографічної  ситуації, збереження здоров’я  населення, підвищення якості та ефективності  медико-санітарної допомоги, забезпечення справедливості і  прав громадян на охорону здоров’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програма первинної медичної допомоги в Середино-Будському районі на 2019-2021 ро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рок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пшення демографічної ситуації, збереження здоров’я населення, підвищення якості та ефективності медичної допомоги, забезпечення справедливості і прав громадян на охорону здоров’я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іальний захист, підтримка сім'ї, дітей та молоді. Спо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4"/>
                <w:szCs w:val="24"/>
              </w:rPr>
              <w:t>Районна програма  соціального захисту населення на 2017-2021 ро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 рок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робка інформації з нарахування та виплати допомог, пільг та компенсац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</w:rPr>
            </w:pPr>
            <w:r>
              <w:rPr>
                <w:spacing w:val="-2"/>
              </w:rPr>
              <w:t xml:space="preserve">Районна програма  </w:t>
            </w:r>
            <w:r>
              <w:rPr>
                <w:bCs/>
                <w:spacing w:val="-4"/>
              </w:rPr>
              <w:t xml:space="preserve">щодо забезпечення соціальними та іншими послугами громадян  похилого віку, інвалідів, дітей-інвалідів, хворих, </w:t>
            </w:r>
            <w:r>
              <w:rPr>
                <w:bCs/>
              </w:rPr>
              <w:t>які</w:t>
            </w:r>
            <w:r>
              <w:rPr/>
              <w:t xml:space="preserve"> </w:t>
            </w:r>
            <w:r>
              <w:rPr>
                <w:bCs/>
              </w:rPr>
              <w:t>не здатні до самообслуговування і потребують сторонньої допомоги, фізичними особами на 2018-2020 роки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</w:rPr>
              <w:t>2018-2020 роки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firstLine="142"/>
              <w:rPr/>
            </w:pPr>
            <w:r>
              <w:rPr/>
              <w:t xml:space="preserve">Забезпечення </w:t>
            </w:r>
            <w:r>
              <w:rPr>
                <w:bCs/>
                <w:spacing w:val="-4"/>
              </w:rPr>
              <w:t xml:space="preserve">соціальними  та іншими послугами громадян похилого віку, інвалідів, дітей-інвалідів, хворих , </w:t>
            </w:r>
            <w:r>
              <w:rPr>
                <w:bCs/>
              </w:rPr>
              <w:t>які</w:t>
            </w:r>
            <w:r>
              <w:rPr/>
              <w:t xml:space="preserve"> </w:t>
            </w:r>
            <w:r>
              <w:rPr>
                <w:bCs/>
              </w:rPr>
              <w:t>не здатні до самообслуговування і потребують сторонньої допомоги, фізичними особами,</w:t>
            </w:r>
            <w:r>
              <w:rPr/>
              <w:t xml:space="preserve"> розв’язання проблем громадян, які опинилися в складних життєвих обставинах і не в змозі їх самостійно подолати, шляхом надання непрацюючими фізичними особами соціальних послуг та посилення уваги до потреб старшого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108" w:firstLine="142"/>
              <w:rPr/>
            </w:pPr>
            <w:r>
              <w:rPr/>
              <w:t>покоління, покращення умов їх проживання, виховання у суспільстві шанобливого ставлення до н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рограма, щодо забезпечення обробки інформації з нарахування та виплати житлових субсидій на 2019-2021 ро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9-2021 рок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firstLine="142"/>
              <w:rPr/>
            </w:pPr>
            <w:r>
              <w:rPr/>
              <w:t>Обробка інформації з нарахування та виплати житлових субсид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а </w:t>
            </w:r>
            <w:r>
              <w:rPr>
                <w:bCs/>
              </w:rPr>
              <w:t>зайнятості населення Середино-Будського району на 2018-2020 ро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рок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безпечення зайнятості населення Середино-Будського  району та раціональне використання його трудового потенціалу, залучення незайнятої частини громадян працездатного віку, в тому числі громадян з обмеженими фізичними можливостями, до економічно активної діяль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4"/>
                <w:szCs w:val="24"/>
              </w:rPr>
              <w:t>Районна програма з реалізації конвенції ООН про права дитини на 2017-2021 ро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017-2021  рок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безпечення системи захисту прав дітей відповідно до вимог конвенції ООН про права дити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національно-патріотичного виховання дітей та молоді на 2018-2020 ро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рок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творення концепції розвитку системи національно-патріотичного виховання дітей та молоді району 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нові формування й утвердження принципів любові 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гордості за власну державу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відомлення громадянського обов’язк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та готовності стати на захист її цілісності у будь-який прийнятний спосі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цільова соціальна програма «Молодь Серединобудщини» на 2018-2020 ро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рок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ворення сприятливих умов для розвитку і самореалізації молоді, формування Ії громадської позиції та національно-патріотичної свідом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 програма розвитку фізичної культури і спорту в Середино-Будському районі на 2019-2021 ро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рок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ворення умов для залучення широких верств населення до масового спорту, популяризації здорового способу життя та фізичної реабілітації,а також максимальної реалізації здібностей обдарованої молоді в дитячо-юнацькому спорті та спорті вищих досягнень.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Підприємниц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а  розвитку малого та середнього підприємництва в Середино-Будському районі на 2017-2020 роки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сприятливих правових, економічних, організаційних та інших умов для стабільної та ефективної роботи суб’єктів малого бізнесу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ропромислови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програма розвитку агропромислового комплексу та сільських територій Середино-Будського району на період до 2020 ро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20 року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тримка створення доданої вартості місцевими товаровиробниками через запровадження організаційних, комунікаційних заходів та фінансової підтримки, розвиток альтернативних видів економічної діяльності у сільській місцев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програма з профілактики сказу в Середино-Будському районі на 2018-2022 ро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2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рішення питання щодо імунізації проти сказу худоби, яка випасається, та встановлення чітких правил і вимог до власників домашніх тварин.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ування громадського суспі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а </w:t>
            </w:r>
            <w:r>
              <w:rPr>
                <w:bCs/>
              </w:rPr>
              <w:t>сприяння розвитку громадянського суспільства на 2018-2020 ро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8-2020 рок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ворення сприятливих умов для подальшого розвитку громадянського суспільства в районі, розвиток ефективної взаємодії та співпраці громадськості з органами виконавчої влади та органами місцевого самоврядування в процесах формування, реалізації державної та регіональної політики, підвищення громадської активності та діяльності інститутів громадянського суспільства заради задоволення суспільних інтересів.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безпечення законності і правопоряд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 районна програма «Правопорядок» на 2016-2020 ро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20 рок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илення захисту держави, державного суверенітету, територіальної цілісності, інших життєво важливих національних інтересів держави.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 програма  розвитку культури Середино-Будського району на 2019-2021 ро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рок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та проведення на належному рівні конкурсів, фестивалів художньої самодіяльності та інших культурно-мистецьких заходів, створення позитивного іміджу району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комплексна программа «Освіта Серединобудщини у 2019-2021 рока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рок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вадження в навчальних закладах технологій, що забезпечують здоров’я учнів, розроблення механізму стійкого інноваційного розвитку освіти, створення умов для переходу до нового рівня освіти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колишнє середовищ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грама охорони навколишнього природн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овища в Середино-Будському районі на 2019-2021 ро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рок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пшення екологічного стану довкілля шляхом забезпечення охорони, раціонального використання і відтворення природних ресурсів; досягнення гармонійної взаємодії громади і навколишнього середовища за умов активізації економічних процесі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Керівник апарату Середино-Будськ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йонної державної адміністрації</w:t>
        <w:tab/>
        <w:tab/>
        <w:tab/>
        <w:tab/>
        <w:tab/>
        <w:tab/>
        <w:tab/>
        <w:tab/>
        <w:tab/>
        <w:tab/>
        <w:t>О.НАУМ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кономічного розвитку територій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рхітектури та житлово-комуналь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сподарства Середино-Будської районної</w:t>
      </w:r>
    </w:p>
    <w:p>
      <w:pPr>
        <w:pStyle w:val="Normal"/>
        <w:rPr/>
      </w:pPr>
      <w:r>
        <w:rPr>
          <w:b/>
          <w:bCs/>
        </w:rPr>
        <w:t>державної адміністрації</w:t>
        <w:tab/>
        <w:tab/>
        <w:tab/>
        <w:tab/>
        <w:tab/>
        <w:tab/>
        <w:tab/>
        <w:tab/>
        <w:tab/>
        <w:t xml:space="preserve"> </w:t>
        <w:tab/>
        <w:t xml:space="preserve"> </w:t>
        <w:tab/>
      </w:r>
      <w:r>
        <w:rPr>
          <w:b/>
          <w:bCs/>
          <w:lang w:val="en-US"/>
        </w:rPr>
        <w:tab/>
      </w:r>
      <w:r>
        <w:rPr>
          <w:b/>
          <w:bCs/>
        </w:rPr>
        <w:t>О.ЯШКОВА</w:t>
      </w:r>
    </w:p>
    <w:p>
      <w:pPr>
        <w:pStyle w:val="Normal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4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qFormat/>
    <w:pPr>
      <w:jc w:val="center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9-03-11T11:26:00Z</cp:lastPrinted>
  <dcterms:modified xsi:type="dcterms:W3CDTF">2019-03-04T06:57:00Z</dcterms:modified>
  <cp:revision>74</cp:revision>
  <dc:subject/>
  <dc:title> </dc:title>
</cp:coreProperties>
</file>