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2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відновлення сертифікат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  <w:t xml:space="preserve">Відповідно  до </w:t>
      </w:r>
      <w:r>
        <w:rPr>
          <w:lang w:val="uk-UA"/>
        </w:rPr>
        <w:t>статей 6, 21 Закону України «Про місцеві державні адміністрації», статті 17 Земельного кодексу України, Закону України «Про порядок виділення в натурі (на місцевості) земельних ділянок власникам земельних часток (паїв)»,</w:t>
      </w:r>
      <w:r>
        <w:rPr>
          <w:bCs/>
          <w:lang w:val="uk-UA"/>
        </w:rPr>
        <w:t xml:space="preserve"> Указу Президента  України від 08.08.1995 № 720/95 «Про порядок паювання земель, переданих у колективну власність сільськогосподарським підприємствам і організаціям», постанови Кабінету Міністрів України від 12.10.1995 № 801 «Про  затвердження форми сертифіката на  право  на  земельну частку (пай ) і зразка книги реєстрації сертифікатів на право на земельну частку (пай)»,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 Державного  комітету України по  земельних  ресурсах  від  20.02.1996 № 11</w:t>
      </w:r>
      <w:r>
        <w:rPr>
          <w:lang w:val="uk-UA"/>
        </w:rPr>
        <w:t>, розглянувши  заяви громадя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ідновити сертифікат на право на земельну частку (пай) по колишньому САПТЗТ «Зоря» по Великоберізківській сільській раді  на ім’я  Грешило Анастасії Антонівни </w:t>
      </w:r>
      <w:r>
        <w:rPr>
          <w:sz w:val="28"/>
          <w:szCs w:val="28"/>
          <w:lang w:val="uk-UA"/>
        </w:rPr>
        <w:t>для оформлення спадщини Новик Ганною Йосифів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: СМ № 0160211, зареєстрований  від 10.09.1996 за № 188 </w:t>
      </w:r>
      <w:r>
        <w:rPr>
          <w:color w:val="000000"/>
          <w:sz w:val="28"/>
          <w:szCs w:val="28"/>
          <w:lang w:val="uk-UA"/>
        </w:rPr>
        <w:t>по колишньому САПТЗТ «Зоря» по Великоберізківській сільській раді  на ім’я  Грешило Анастасії Антонів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ідновити сертифікат на право на земельну частку (пай) по колишньому КСП  «Маяк» по Зноб-Новгородській селищній раді  на ім’я  Сороки Якова Петровича </w:t>
      </w:r>
      <w:r>
        <w:rPr>
          <w:sz w:val="28"/>
          <w:szCs w:val="28"/>
          <w:lang w:val="uk-UA"/>
        </w:rPr>
        <w:t>для оформлення спадщини Яковцем Олексієм Михайлович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: СМ № 0199186, зареєстрований  від 16.12.1998 за № 186 </w:t>
      </w:r>
      <w:r>
        <w:rPr>
          <w:color w:val="000000"/>
          <w:sz w:val="28"/>
          <w:szCs w:val="28"/>
          <w:lang w:val="uk-UA"/>
        </w:rPr>
        <w:t>по колишньому КСП  «Маяк» по Зноб-Новгородській селищній раді  на ім’я  Сороки Якова Петрович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ідновити сертифікат на право на земельну частку (пай) по колишньому КСП «Красний партизан» по Зноб-Трубчевській  сільській раді на ім’я Хабенкова Анатолія Михайловича  для оформлення спадщини Хабенковим Дмитром Сергійович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 СМ № 0160811, зареєстрований  від 12.09.1996 за № 355  </w:t>
      </w:r>
      <w:r>
        <w:rPr>
          <w:color w:val="000000"/>
          <w:sz w:val="28"/>
          <w:szCs w:val="28"/>
          <w:lang w:val="uk-UA"/>
        </w:rPr>
        <w:t>по колишньому КСП «Красний партизан» по Зноб-Трубчевській  сільській раді на ім’я Хабенкова Анатолія Михайл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ділу у Середино-Будському районі Головного управління Держгеокадастру у Сумській області (Шлома К.І.) підготувати дублікати сертифікатів на земельну частку (пай),</w:t>
      </w:r>
      <w:r>
        <w:rPr>
          <w:color w:val="000000"/>
          <w:sz w:val="28"/>
          <w:szCs w:val="28"/>
          <w:lang w:val="uk-UA"/>
        </w:rPr>
        <w:t xml:space="preserve"> внести відповідні зміни  до книг  реєстрації сертифікатів на право на земельну частку (пай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9-03-19T09:32:00Z</cp:lastPrinted>
  <dcterms:modified xsi:type="dcterms:W3CDTF">2019-03-20T07:46:00Z</dcterms:modified>
  <cp:revision>16</cp:revision>
  <dc:subject/>
  <dc:title> </dc:title>
</cp:coreProperties>
</file>