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ітям ХХХ та ХХХ статусу дитини-сир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13, 22, 23 Закону України «Про місцеві державні адміністрації», відповідно до статей 1, 5, 11 Закону України «Про забезпечення організаційно-правових умов соціального захисту дітей-сиріт та дітей, позбавлених батьківського піклування», та пунктів 22, 23, 25 постанови Кабінету Міністрів України від 24 вересня 2008 року № 866 «Питання діяльності органів опіки та піклування, пов’язаної із захистом прав дитини»,  на підставі свідоцтва про смерть матері – ХХХ, яка померла 14 лютого 2019 року (свідоцтво про смерть серії 1-БП № 323122, видане 27 лютого 2019 року виконкомом Зноб-Новгородської селищної ради  Середино-Будського району Сумській  області), беручи до уваги те, що відомості про батьків в свідоцтвах про народження дітей, ХХХ та ХХХ, записані за вказівкою матері відповідно до частини 1 статті 135 Сімейного кодексу України (витяги з Державного реєстру актів цивільного стану громадян про народження із зазначенням відомостей про батька № 00004113004, № 00004113069 сформованих 10.07.2010 відділом реєстрації актів цивільного стану Середино-Будського районного управління юстиції Сумської області), з метою забезпечення прав дітей на отримання передбачених законодавством пільг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Надати неповнолітній ХХХ, 30 липня 2003 року народження, громадянці України, уродженці с.ХХХ Середино-Будського району Сумської області, яка перебуває в Конотопському дитячому будинку-інтернаті, статус дитини-сиро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 Надати неповнолітньому ХХХ, ХХХ року народження, громадянину України, уродженцю с.ХХХ Середино-Будського району Сумської області, який утримується та виховується в дитячому будинку сімейного типу ХХХ та ХХХ, за адресою: Сумська область, м.ХХХ, с.ХХХ, вул. Х, буд.Х, статус дитини-сиро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и, що втратили чинність, розпорядження голови Середино-Будської районної державної адміністрації від 08.09.2010 № 315 «Про надання дитині, ХХХ, статусу дитини, позбавленої батьківського піклування», від 08.09.2010 № 316 «Про надання дитині, ХХХ, статусу дитини, позбавленої батьківського піклування» вважати таким, що втратило чинніст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9T09:45:00Z</cp:lastPrinted>
  <dcterms:modified xsi:type="dcterms:W3CDTF">2019-03-21T13:27:00Z</dcterms:modified>
  <cp:revision>32</cp:revision>
  <dc:subject/>
  <dc:title> </dc:title>
</cp:coreProperties>
</file>