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районної  комплексної програми розвитку охорони здоров’я Середино-Будського району на 2018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, частини першої статті 6, статей 13,22 Закону України «Про місцеві державні адміністрації», у зв’язку з внесенням змін у джерела фінансування заходів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нести зміни до районної комплексної програми розвитку охорони здоров’я Середино-Будського району на 2018-2020 роки, затвердженої рішенням Середино-Будської районної ради сьомої сесії сьомого скликання від 20.12.2017 року (далі Програма)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нести зміни до додатку 1. «Загальна характеристика районної комплексної програми розвитку охорони здоров’я Середино-Будського району на 2018-2020 рок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ункт 1.1. «Паспорт Програми» викласти у новій редакції (додається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2. «Ресурсне забезпечення Програми» викласти у новій редакції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нести зміни до пункту 9 додатку 4. «Напрями діяльності та заходи Програми» та викласти його у новій редакції (додається).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Т.в.о. головного лікаря Середино-Будської центральної районної лікарні Салівон Н.В. зміни, зазначені  у пункті 1 цього розпорядження,  винести на розгляд чергової сесії Середино-Будської районн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>06.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  <w:lang w:val="uk-UA"/>
        </w:rPr>
        <w:t>3.20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І .Загальна характеристика районної комплексної  програми розвитку охорони здоров’я Середино-Буд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-2020 роки» (далі - Програм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0" w:leader="none"/>
          <w:tab w:val="center" w:pos="4819" w:leader="none"/>
        </w:tabs>
        <w:outlineLvl w:val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.</w:t>
        <w:tab/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641"/>
        <w:gridCol w:w="5401"/>
      </w:tblGrid>
      <w:tr>
        <w:trPr>
          <w:trHeight w:val="5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ередино-Будська районна державна адміністрація</w:t>
            </w:r>
          </w:p>
        </w:tc>
      </w:tr>
      <w:tr>
        <w:trPr>
          <w:trHeight w:val="17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Середино-Будської районної державної адміністрації від 27.11.2017р. № 378-ОД</w:t>
            </w:r>
            <w:r>
              <w:rPr>
                <w:bCs/>
                <w:sz w:val="28"/>
                <w:szCs w:val="28"/>
                <w:lang w:val="uk-UA"/>
              </w:rPr>
              <w:t xml:space="preserve"> «Про організацію розроблення проекту районної програми  «Охорона здоров’я» на 2018-2020 роки</w:t>
            </w:r>
          </w:p>
        </w:tc>
      </w:tr>
      <w:tr>
        <w:trPr>
          <w:trHeight w:val="4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pacing w:val="-1"/>
                <w:sz w:val="28"/>
                <w:szCs w:val="28"/>
                <w:lang w:val="uk-UA" w:eastAsia="en-US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Середино-Будська центральна районна лікарня</w:t>
            </w:r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повідальний  виконавець Програ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Середино-Будська центральна районна лікарня</w:t>
            </w:r>
          </w:p>
        </w:tc>
      </w:tr>
      <w:tr>
        <w:trPr>
          <w:trHeight w:val="12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pacing w:val="-1"/>
                <w:sz w:val="28"/>
                <w:szCs w:val="28"/>
                <w:lang w:val="uk-UA" w:eastAsia="en-US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Середино-Будська центральна районна лікарня, Середино-Будське районне відділення «СОЛЦ МОЗу», органи місцевого самоврядування 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, районний, місцеві  </w:t>
            </w:r>
          </w:p>
        </w:tc>
      </w:tr>
      <w:tr>
        <w:trPr>
          <w:trHeight w:val="11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right="152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сього тис. гривень, у т.ч: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772,2 тис. гривень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122,7 тис. гривень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районного  бюджету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112,5 тис. гривень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37,0 тис. гривень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1.2. Ресурсне забезпечення Прогр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тис. гривень</w:t>
      </w:r>
    </w:p>
    <w:tbl>
      <w:tblPr>
        <w:tblW w:w="942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3"/>
        <w:gridCol w:w="1083"/>
        <w:gridCol w:w="1443"/>
        <w:gridCol w:w="1440"/>
        <w:gridCol w:w="1801"/>
      </w:tblGrid>
      <w:tr>
        <w:trPr>
          <w:trHeight w:val="404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2"/>
                <w:sz w:val="28"/>
                <w:szCs w:val="28"/>
                <w:lang w:val="uk-UA" w:eastAsia="en-US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 xml:space="preserve">Обсяг коштів, що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2"/>
                <w:sz w:val="28"/>
                <w:szCs w:val="28"/>
                <w:lang w:val="uk-UA" w:eastAsia="en-US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 xml:space="preserve">Усього витрат на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виконання </w:t>
            </w: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</w:tr>
      <w:tr>
        <w:trPr>
          <w:trHeight w:val="913" w:hRule="exac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pacing w:val="-2"/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87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6355,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18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230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10772,2</w:t>
            </w:r>
          </w:p>
        </w:tc>
      </w:tr>
      <w:tr>
        <w:trPr>
          <w:trHeight w:val="4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01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105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122,7</w:t>
            </w:r>
          </w:p>
        </w:tc>
      </w:tr>
      <w:tr>
        <w:trPr>
          <w:trHeight w:val="51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4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44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112,5</w:t>
            </w:r>
          </w:p>
        </w:tc>
      </w:tr>
      <w:tr>
        <w:trPr>
          <w:trHeight w:val="322" w:hRule="atLeast"/>
        </w:trPr>
        <w:tc>
          <w:tcPr>
            <w:tcW w:w="3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0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5,7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81,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37,0</w:t>
            </w:r>
          </w:p>
        </w:tc>
      </w:tr>
      <w:tr>
        <w:trPr>
          <w:trHeight w:val="480" w:hRule="exact"/>
        </w:trPr>
        <w:tc>
          <w:tcPr>
            <w:tcW w:w="3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прямки діяльності та заходи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61"/>
        <w:gridCol w:w="2661"/>
        <w:gridCol w:w="1276"/>
        <w:gridCol w:w="1842"/>
        <w:gridCol w:w="1560"/>
        <w:gridCol w:w="1134"/>
        <w:gridCol w:w="850"/>
        <w:gridCol w:w="993"/>
        <w:gridCol w:w="1134"/>
        <w:gridCol w:w="151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 xml:space="preserve">Назва напряму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2"/>
                <w:sz w:val="22"/>
                <w:szCs w:val="22"/>
                <w:lang w:val="uk-UA" w:eastAsia="en-US"/>
              </w:rPr>
            </w:pPr>
            <w:r>
              <w:rPr>
                <w:b/>
                <w:spacing w:val="-2"/>
                <w:lang w:val="uk-UA"/>
              </w:rPr>
              <w:t>Джерела фінансуванн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Обсяг фінансових ресурсів для виконання завдань (тис. гривень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обсяг</w:t>
            </w:r>
          </w:p>
          <w:p>
            <w:pPr>
              <w:pStyle w:val="Normal"/>
              <w:ind w:left="-69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(тис. гривень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у тому числі по роках :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71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1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19</w:t>
            </w:r>
          </w:p>
          <w:p>
            <w:pPr>
              <w:pStyle w:val="Normal"/>
              <w:ind w:left="-69" w:right="-71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2020</w:t>
            </w:r>
          </w:p>
          <w:p>
            <w:pPr>
              <w:pStyle w:val="Normal"/>
              <w:ind w:left="-70" w:right="-7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ік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Цукровий діабет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3 Забезпечення хворих на цукровий діабет препаратами інсулі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ередино- Будська ЦР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72,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7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допущення ускладнень від цукрового діабету</w:t>
            </w:r>
          </w:p>
        </w:tc>
      </w:tr>
      <w:tr>
        <w:trPr>
          <w:trHeight w:val="7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81,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0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азом по напрямку 9: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8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70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0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10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63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2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70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                                  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. головного лікар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центр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лікарні                                                                                                                  Н.САЛІВОН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06T11:03:00Z</cp:lastPrinted>
  <dcterms:modified xsi:type="dcterms:W3CDTF">2019-03-04T06:57:00Z</dcterms:modified>
  <cp:revision>20</cp:revision>
  <dc:subject/>
  <dc:title> </dc:title>
</cp:coreProperties>
</file>