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27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  <w:lang w:val="uk-UA"/>
        </w:rPr>
        <w:t>3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27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widowControl/>
        <w:spacing w:lineRule="auto" w:line="240"/>
        <w:ind w:right="5670" w:hanging="0"/>
        <w:rPr/>
      </w:pPr>
      <w:r>
        <w:rPr>
          <w:rStyle w:val="FontStyle11"/>
          <w:sz w:val="28"/>
          <w:szCs w:val="28"/>
          <w:lang w:val="uk-UA" w:eastAsia="uk-UA"/>
        </w:rPr>
        <w:t>Про надання населенню житлових субсидій у грошовій</w:t>
      </w:r>
    </w:p>
    <w:p>
      <w:pPr>
        <w:pStyle w:val="Style15"/>
        <w:widowControl/>
        <w:spacing w:lineRule="auto" w:line="240"/>
        <w:ind w:right="5670" w:hanging="0"/>
        <w:rPr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та готівковій формі </w:t>
      </w:r>
    </w:p>
    <w:p>
      <w:pPr>
        <w:pStyle w:val="Style21"/>
        <w:widowControl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Відповідно до частини першої статті 6, статей 23, 25, 34, 39 Закону України «Про місцеві державні адміністрації»,постанов Кабінету Міністрів України від 27 грудня 2018 р. № 1176 «Деякі питання надання житлових субсидій населенню у грошовій формі», від 06 лютого 2019 р. № 62 «Про внесення змін до деяких постанов Кабінету Міністрів України», Положення про порядок призначення житлових субсидій, затвердженого постановою Кабінету Міністрів України від 21 жовтня 1995 р. № 848 (у редакції постанови Кабінету Міністрів України від 27 квітня 2018 р. № 329) (далі Положення), з метою організації роботи щодо призначення житлових субсидій та недопущення зростання соціальної напруги в суспільстві:</w:t>
      </w:r>
    </w:p>
    <w:p>
      <w:pPr>
        <w:pStyle w:val="Style21"/>
        <w:widowControl/>
        <w:spacing w:lineRule="auto" w:line="240"/>
        <w:ind w:firstLine="720"/>
        <w:rPr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1. Управлінню соціального захисту населення Середино-Будської районної державної адміністрації (Новик Г.В.) </w:t>
      </w:r>
      <w:r>
        <w:rPr>
          <w:color w:val="000000"/>
          <w:sz w:val="28"/>
          <w:szCs w:val="28"/>
          <w:shd w:fill="FFFFFF" w:val="clear"/>
          <w:lang w:val="uk-UA" w:eastAsia="uk-UA"/>
        </w:rPr>
        <w:t>провести протягом березня-квітня 2019 року інформаційну роботу із залученням громадськості, засобів масової інформації щодо роз’яснення нового механізму виплати житлових субсидій у грошовій та готівковій формах.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before="0" w:after="85"/>
        <w:contextualSpacing/>
        <w:jc w:val="both"/>
        <w:rPr>
          <w:color w:val="000000"/>
          <w:sz w:val="28"/>
          <w:szCs w:val="28"/>
          <w:shd w:fill="FFFFFF" w:val="clear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 w:eastAsia="uk-UA"/>
        </w:rPr>
        <w:tab/>
        <w:t>2. Фінансовому управлінню Середино-Будської районної державної адміністрації (Ребенко О.О.) передбачити в проектах рішень про районний бюджет Середино-Будського району кошти для призначення субсидій у випадках, не визначених Положенням.</w:t>
      </w:r>
    </w:p>
    <w:p>
      <w:pPr>
        <w:pStyle w:val="Normal"/>
        <w:widowControl w:val="false"/>
        <w:spacing w:before="0" w:after="60"/>
        <w:ind w:firstLine="720"/>
        <w:contextualSpacing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uk-UA"/>
        </w:rPr>
        <w:t>3. Рекомендувати міському, селищному, сільським головам передбачити кошти в місцевих бюджетах для призначення субсидій у випадках, не визначених Положенням.</w:t>
      </w:r>
    </w:p>
    <w:p>
      <w:pPr>
        <w:pStyle w:val="Normal"/>
        <w:spacing w:before="0" w:after="321"/>
        <w:ind w:firstLine="720"/>
        <w:contextualSpacing/>
        <w:jc w:val="both"/>
        <w:rPr>
          <w:rStyle w:val="FontStyle12"/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>4. Управлінню соціального захисту населення Середино-Будської районної державної адміністрації (Новик Г.В.):</w:t>
      </w:r>
    </w:p>
    <w:p>
      <w:pPr>
        <w:pStyle w:val="Normal"/>
        <w:spacing w:before="0" w:after="321"/>
        <w:ind w:firstLine="720"/>
        <w:contextualSpacing/>
        <w:jc w:val="both"/>
        <w:rPr>
          <w:color w:val="000000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 w:eastAsia="uk-UA"/>
        </w:rPr>
        <w:t>1) забезпечити протягом березня 2019 року проведення нарад зі структурними підрозділами з питань житлово-комунального господарства</w:t>
      </w:r>
      <w:r>
        <w:rPr>
          <w:sz w:val="28"/>
          <w:szCs w:val="28"/>
          <w:shd w:fill="FFFFFF" w:val="clear"/>
          <w:lang w:val="uk-UA" w:eastAsia="uk-UA"/>
        </w:rPr>
        <w:t>,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 відділеннями АТ «Ощадбанк», АТ «Укрпошта», Пенсійного фонду України щодо координації роботи установ та організацій, задіяних у процесі виплати житлових субсидій у грошовій формі;</w:t>
      </w:r>
    </w:p>
    <w:p>
      <w:pPr>
        <w:pStyle w:val="Normal"/>
        <w:widowControl w:val="false"/>
        <w:spacing w:before="0" w:after="60"/>
        <w:ind w:firstLine="72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) провести роботу протягом березня 2019 року з підприємствами, що надають житлово-комунальні послуги, щодо друку інформації про новий механізм виплати житлових субсидій на зворотному боці платіжних квитанцій або надсилання окремого інформаційного повідомлення споживачу ;</w:t>
      </w:r>
    </w:p>
    <w:p>
      <w:pPr>
        <w:pStyle w:val="Normal"/>
        <w:widowControl w:val="false"/>
        <w:spacing w:before="0" w:after="60"/>
        <w:ind w:firstLine="72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3)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 забезпечити до травня 2019 року виїзди «мобільних соціальних офісів» до віддалених пунктів сільської місцевості не рідше 2 разів на місяць з метою інформування населення про зміни у порядку надання населенню субсидії;</w:t>
      </w:r>
    </w:p>
    <w:p>
      <w:pPr>
        <w:pStyle w:val="Normal"/>
        <w:widowControl w:val="false"/>
        <w:spacing w:before="0" w:after="60"/>
        <w:ind w:firstLine="720"/>
        <w:contextualSpacing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uk-UA"/>
        </w:rPr>
        <w:t>4) забезпечити проведення засідань комісії для прийняття рішень з питань призначення житлових субсидій, державної соціальної допомоги малозабезпеченим сім’ям, надання пільг окремим категоріям громадян та соціальних виплат внутрішньо переміщеним особам не рідше одного разу на тиждень.</w:t>
      </w:r>
    </w:p>
    <w:p>
      <w:pPr>
        <w:pStyle w:val="Normal"/>
        <w:widowControl w:val="false"/>
        <w:spacing w:before="0" w:after="60"/>
        <w:ind w:firstLine="72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вцям про хід виконання даного розпорядження, інформувати 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управління соціального захисту населення Середино-Будської районної державної адміністрації щомісяця </w:t>
      </w:r>
      <w:r>
        <w:rPr>
          <w:sz w:val="28"/>
          <w:szCs w:val="28"/>
          <w:lang w:val="uk-UA"/>
        </w:rPr>
        <w:t>до 06 числа місяця, що настає за звітним.</w:t>
      </w:r>
    </w:p>
    <w:p>
      <w:pPr>
        <w:pStyle w:val="Normal"/>
        <w:widowControl w:val="false"/>
        <w:spacing w:before="0" w:after="60"/>
        <w:ind w:firstLine="720"/>
        <w:contextualSpacing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uk-UA"/>
        </w:rPr>
        <w:t>5. Управлінню соціального захисту населення Середино-Будської районної державної адміністрації (Новик Г.В.) інформувати про хід виконання цього розпорядження Середино-Будську районну державну адміністрацію  щомісяця до 08 числа місяця, що настає за звітним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jc w:val="both"/>
        <w:rPr>
          <w:rStyle w:val="FontStyle12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  <w:t>6.</w:t>
      </w:r>
      <w:r>
        <w:rPr>
          <w:rStyle w:val="FontStyle12"/>
          <w:sz w:val="28"/>
          <w:szCs w:val="28"/>
          <w:lang w:val="uk-UA" w:eastAsia="uk-UA"/>
        </w:rPr>
        <w:t xml:space="preserve"> Контроль за виконанням цього розпорядження покласти на заступника голови Середино-Будської районної державної адміністрації Черепньову О.В.</w:t>
      </w:r>
    </w:p>
    <w:p>
      <w:pPr>
        <w:pStyle w:val="Style15"/>
        <w:widowControl/>
        <w:spacing w:lineRule="auto" w:line="240"/>
        <w:ind w:firstLine="720"/>
        <w:jc w:val="left"/>
        <w:rPr>
          <w:rStyle w:val="FontStyle12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2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68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9-03-20T10:55:00Z</cp:lastPrinted>
  <dcterms:modified xsi:type="dcterms:W3CDTF">2019-03-27T08:42:00Z</dcterms:modified>
  <cp:revision>15</cp:revision>
  <dc:subject/>
  <dc:title> </dc:title>
</cp:coreProperties>
</file>