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Про поповнення прийомної сім’ї ХХХ та влаштування в не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дітей ХХ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та ХХХ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3, 22 Закону України «Про місцеві державні адміністрації», статтями 6, 11 Закону України «Про забезпечення організаційно-правових умов соціального захисту дітей-сиріт та дітей, позбавлених батьківського піклування», відповідно до Постанови Кабінету Міністрів України від 26.04.2002 № 564 «Про затвердження Положення про прийомну сім’ю» зі змінами та доповненнями, беручи до уваги розпорядження голови Середино-Будської районної державної адміністрації від 19.08.2010 № 288 «Про створення прийомної сім’ї громадянки Зікунової Світлани Павлівни та влаштування дитини на виховання і проживання», розпорядження голови Середино-Будської районної державної адміністрації від 17.06.2013 № 133-ОД «Про поповнення прийомної сім’ї ХХХ та влаштування в неї дитини ХХХ»,  розглянувши заяву громадянки ХХХ від 25 лютого 2019 року про поповнення прийомної сім’ї дітьми, враховуючи акт про знайомство ХХХ. з малолітнім ХХХ, ХХХ року народження, від ХХХ та акт про знайомство ХХХ. з малолітньою ХХХ, ХХХ року народження, від 01.03.2019, з метою виховання в сімейному оточенні дітей, позбавлених батьківського піклування, ХХХ, ХХХ року народження, та ХХХ, ХХХ року народж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25 березня 2019 року передати дитину, позбавлену батьківського піклування, ХХХ, ХХХ року народження, уродженку м. ХХХ, на виховання та спільне проживання в прийомну сім’ю ХХХ, ХХХ року народження, яка мешкає за адресою: Сумська область, м. ХХХ,  вул. Х, буд. 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и набуття дитиною ХХХ статусу дитини, позбавленої батьківського піклування: ухвала Білопільського районного суду Сумської області від 24 січня 2019 року, справа № 573/1761/18, про обрання матері дитини, ХХХ, запобіжного заходу у виді тримання під вартою, відомості про батька в свідоцтві про народження дитини записані відповідно до частини 1 статті 135 Сімейного кодексу України, що підтверджується витягом з Державного реєстру актів цивільного стану громадян про народження № 00021981622, виданим 29 січня 2019 року Білопільським районним відділом державної реєстрації актів цивільного стану Головного територіального управління юстиції у Сум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25 березня 2019 року передати дитину, позбавлену батьківського піклування, ХХХ, ХХХ року народження, уродженця м. ХХХ Сумської області, на виховання та спільне проживання в прийомну сім’ю ХХХ, ХХХ року народження, яка мешкає за адресою: Сумська область, м. ХХХ,  вул. ХХХ, буд. 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и набуття дитиною ХХХ статусу дитини, позбавленої батьківського піклування: ухвала Білопільського районного суду Сумської області від 24 січня 2019 року, справа № 573/1761/18, про обрання матері дитини, ХХХ, запобіжного заходу у виді тримання під вартою, ухвала Білопільського районного суду Сумської області від 16 липня 2018 року, справа № 573/1150/18, про обрання батькові дитини, ХХХ, запобіжного заходу у виді тримання під варт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не перебувають на обліку дітей, які можуть бути усиновле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окласти персональну відповідальність за життя, здоров’я, психічний та фізичний розвиток прийомних дітей ХХХ, ХХХ року народження, та ХХХ, ХХХ року народження, на прийомну матір ХХ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лужбі у справах дітей Середино-Будської районної державної адміністрації  (Насирова Н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ідготувати  договір між прийомною матір’ю ХХХ та Середино-Будською районною державною адміністрацією про влаштування дітей до прийомної  сім’ї на виховання та спільне прожи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дійснювати контроль за умовами проживання та виховання дітей, позбавлених батьківського піклування, ХХХ та ХХХ, в прийомній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дійснювати контроль за виконанням умов договору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забезпечити підготовку до 1 січня щорічного звіту про стан утримання  і розвиток дітей в прийомній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ередино-Будському районному центру соціальних служб для сім’ї, дітей та молоді (Семененко О.О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кріпити за прийомною сім’єю ХХХ соціального праців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соціальний супровід, надання комплексних послуг, спрямованих на створення належних умов функціонування прийомної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надавати службі у справах дітей Середино-Будської районної державної адміністрації до 20 грудня щорічний звіт про виконання плану соціального супроводу дітей та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Управлінню соціального захисту населення Середино-Будської районної державної адміністрації  (Новик Г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 забезпечити призначення та виплату державної соціальної допомоги на дітей, позбавлених батьківського піклування, ХХХ, ХХХ року народження, та ХХХ, ХХХ року народження, та грошового забезпечення прийомній матері ХХХ  у межах видатків, передбачених у державному бюдже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зазначені виплати на дитину та грошове забезпечення прийомній матері щомісяця до 2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  Середино-Будській центральній районній лікарні (Салівон Н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акріпити дільничного лікаря для здійснення контролю за станом здоров’я прийомних дітей ХХХ, ХХХ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) надавати службі у справах дітей Середино-Будської районної державної адміністрації до 20 грудня щорічний звіт про стан здоров’я дітей ХХХ та ХХХ та дотримання  прийомною матір’ю ХХХ рекомендацій лікар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 Відділу освіти Середино-Будської районної державної адміністрації (Снітко М.Є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 забезпечити право дітей ХХХ та  ХХХ на здобуття загальної середньої осві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службі у справах дітей Середино-Будської районної державної адміністрації до 20 грудня щорічний звіт про рівень розвитку та знань прийомних дітей, участь прийомної матері у вихованні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ектору молоді та спорту Середино-Будської районної державної адміністрації (Матросов С.В.) спільно з управлінням соціального захисту населення Середино-Будської районної державної адміністрації (Новик Г.В.), Середино-Будською центральною районною лікарнею (Салівон Н.В.) забезпечувати пільгове оздоровлення прийомних дітей ХХХ та ХХ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Середино-Будському відділенню поліції Шосткинського відділу поліції ГУНП в Сумській області (Тітенко С.П.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)  забезпечити здійснення дільничним інспектором контролю за умовами проживання і виховання  прийомних дітей. У випадку встановлення факту  порушення прав прийомних дітей терміново інформувати службу у справах дітей Середино-Буд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службі у справах дітей Середино-Будської  районної державної адміністрації до 20 грудня щорічний звіт про відсутність проявів асоціальної поведінки з боку дітей, які виховуються в прийомній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9T09:43:00Z</cp:lastPrinted>
  <dcterms:modified xsi:type="dcterms:W3CDTF">2019-03-21T12:51:00Z</dcterms:modified>
  <cp:revision>24</cp:revision>
  <dc:subject/>
  <dc:title> </dc:title>
</cp:coreProperties>
</file>