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27.0</w:t>
      </w:r>
      <w:r>
        <w:rPr>
          <w:b/>
          <w:bCs/>
          <w:lang w:val="uk-UA"/>
        </w:rPr>
        <w:t>3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2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ведення щорічної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кції «За чисте довкілля» та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ня благоустрою територій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их пунктів район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Відповідно до статей 2, 6, 13, 28, 39 Закону України «Про місцеві державні адміністрації», розпорядження Кабінету Міністрів України від 31 березня 2010 р. № 777-р «Деякі питання проведення щорічної акції «За чисте довкілля» та дня благоустрою територій населених пунктів», на виконання розпорядження голови Сумської обласної державної адміністрації від 21.03.2019 № 165-ОД «Про проведення щорічної акції «За чисте довкілля» та дня благоустрою територій населених пунктів області», з метою забезпечення утримання в належному стані територій населених пунктів Середино-Будського району, їх санітарного очищення, збереження об'єктів загального користування та створення умов, сприятливих для життєдіяльності населення</w:t>
      </w:r>
      <w:r>
        <w:rPr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ровести в Середино-Будському районі протягом квітня-травня 2019 року щорічну акцію «За чисте довкілля» та в її рамках день благоустрою територій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2. Рекомендувати міському, селищному та сільським головам у рамках проведення щорічної акції «За чисте довкілля» (01 квітня – 05 травня 2019 року) та дня благоустрою територій населених пунктів (20 квітня 2019 року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здійснення заходів щодо ліквідації несанкціонованих сміттєзвалищ побутових та інших відходів, прибирання та приведення у належний санітарний стан прибудинкових територій, парків, скверів, дитячих, спортивних та господарських майданчиків, кладовищ, братських могил, меморіальних комплексів, місць почесних поховань, вулиць, доріг, тротуарів та очищення від сміття берегів водойм у населених пункта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2) спільно з Середино-Будською районною філією Сумського обласного центру зайнятості</w:t>
      </w:r>
      <w:r>
        <w:rPr>
          <w:lang w:val="uk-UA"/>
        </w:rPr>
        <w:t xml:space="preserve"> (Рубін А.Б.) </w:t>
      </w:r>
      <w:r>
        <w:rPr>
          <w:sz w:val="28"/>
          <w:szCs w:val="28"/>
          <w:lang w:val="uk-UA"/>
        </w:rPr>
        <w:t>організувати у встановленому чинним законодавством порядку роботу із залучення безробітних до оплачуваних громадських робіт з благоустрою населених пунктів;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3) ужити дієвих заходів щодо поширення природоохоронного руху, популяризації позитивного досвіду діяльності «шкільного лісниц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забезпечити висвітлення стану проведення щорічної акції «За чисте довкілля» та дня благоустрою територій населених пунктів на інформаційних стендах,  власних сайтах, в районній газеті «Знамя труда».</w:t>
      </w:r>
    </w:p>
    <w:p>
      <w:pPr>
        <w:pStyle w:val="2"/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 xml:space="preserve">3. Рекомендувати філії «Середино-Будський райавтодор» (Усіков В.І.) вжити заходів щодо проведення до 30.04.2019 першочергового ямкового ремонту та впорядкування </w:t>
      </w:r>
      <w:r>
        <w:rPr>
          <w:lang w:val="uk-UA" w:eastAsia="en-US"/>
        </w:rPr>
        <w:t xml:space="preserve">смуг відчуження автомобільних </w:t>
      </w:r>
      <w:r>
        <w:rPr>
          <w:lang w:val="uk-UA"/>
        </w:rPr>
        <w:t>доріг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4. Рекомендувати Державному підприємству «Середино-Будське лісове господарство» (Плужніков О.М.), Дочірньому підприємству «Середино-Будський агролісгосп» (Кондратьєв О.В.), Національному природному парку «Деснянсько-Старогутський» (Кубраков С.В.):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 xml:space="preserve">1) провести роботу зі створення лісових насаджень на землях, непридатних для сільськогосподарського використання до 30.04.2019; 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2) вжити заходів щодо впорядкування територій підвідомчих об’єктів природно-заповідного фонду до 30.04.2019.</w:t>
      </w:r>
    </w:p>
    <w:p>
      <w:pPr>
        <w:pStyle w:val="2"/>
        <w:ind w:firstLine="708"/>
        <w:rPr/>
      </w:pPr>
      <w:r>
        <w:rPr>
          <w:lang w:val="uk-UA"/>
        </w:rPr>
        <w:t>5. Відділу освіти Середино-Будської районної державної адміністрації (Снітко М.Є.), рекомендувати Зноб-Новгородській селищній раді (Гончаров П.В.), Зноб-Новгородському професійному агроліцею (Гончаров В.І.) в рамках проведення акції «Посади дерево і збережи його» до 30.04.2019 організувати відповідно до чинного законодавства залучення учнівської молоді для здійснення висадки дерев, упровадження традиції серед випускників навчальних закладів щодо висадження алей випускників, здійснення масових практичних, навчально-виховних заходів еколого-натуралістичного спрям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Головному спеціалісту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. разом з управлінням економічного розвитку території, архітектури та житлово-комунального господарства Середино-Будської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Яшкова О.С.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світлення в районній газеті «Знамя труда» та на веб-сайті Середино-Будської районної державної адміністрації стану проведення щорічної акції «За чисте довкілля» та дня благоустрою в Середино-Будському районі. 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7. Відповідальним виконавцям забезпечити здійснення заходів, визначених цим розпорядженням, та про їх результати інформувати до 05.05.2019 управління економічного розвитку території, архітектури та житлово-комунального господарства Середино-Будської районної державної адміністрації.</w:t>
      </w:r>
    </w:p>
    <w:p>
      <w:pPr>
        <w:pStyle w:val="2"/>
        <w:ind w:firstLine="708"/>
        <w:rPr/>
      </w:pPr>
      <w:r>
        <w:rPr>
          <w:lang w:val="uk-UA"/>
        </w:rPr>
        <w:t>8.  Управлінню економічного розвитку території, архітектури та житлово-комунального господарства Середино-Будської районної державної адміністрації (Яшкова О.С.) забезпечити узагальнення наданої інформації та інформування голови Середино-Будської районної державної адміністрації до 15.05.2019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знати таким, що втратило чинність, розпорядження голови Середино-Будської районної державної адміністрації від 06.04.2018 № 240</w:t>
      </w:r>
      <w:r>
        <w:rPr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проведення щорічної акції «За чисте довкілля» та дня благоустрою територій населених пунктів район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10. Контроль за виконанням цього розпорядження покласти на заступника голови Середино-Будської районної державної адміністрації Черепньову О.В.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3-04-05T14:47:00Z</cp:lastPrinted>
  <dcterms:modified xsi:type="dcterms:W3CDTF">2019-03-27T08:39:00Z</dcterms:modified>
  <cp:revision>16</cp:revision>
  <dc:subject/>
  <dc:title> </dc:title>
</cp:coreProperties>
</file>