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</w:t>
      </w: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798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технічної документації із землеустрою щодо встановлення меж земельних ділянок в натурі (на місцевості) для користування на умовах оренди ТОВ «Агрілайн» на території Уралівської сільської ради</w:t>
      </w:r>
    </w:p>
    <w:p>
      <w:pPr>
        <w:pStyle w:val="Normal"/>
        <w:ind w:right="510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10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Керуючись статтями 6, 21 Закону України “Про місцеві державні адміністрації”, на підставі статті 17 Земельного кодексу України, Законом України «Про оренду землі», статей 13, 25 Закону України «Про землеустрій», </w:t>
      </w:r>
      <w:r>
        <w:rPr>
          <w:color w:val="000000"/>
          <w:sz w:val="28"/>
          <w:szCs w:val="28"/>
          <w:lang w:val="uk-UA"/>
        </w:rPr>
        <w:t>Закону України «Про порядок виділення  в натурі (на місцевості) земельних ділянок власникам земельних часток (паїв)», розглянувши клопотання ТОВ «Агрілайн», зареєстроване в Середино-Будській районній державній адміністрації 20.12.2018 №2154/01-45: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Затвердити технічну документацію із землеустрою щодо встановлення  меж земельних ділянок   в натурі (на місцевості) для користування на умовах оренди ТОВ «Агрілайн» на земельні ділянки (невитребувані земельні частки (паї)  сільськогосподарського призначення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Уралівської сільської</w:t>
      </w:r>
      <w:r>
        <w:rPr>
          <w:color w:val="000000"/>
          <w:sz w:val="28"/>
          <w:szCs w:val="28"/>
          <w:lang w:val="uk-UA"/>
        </w:rPr>
        <w:t xml:space="preserve"> ради Середино-Будського району загальною площею </w:t>
      </w:r>
      <w:r>
        <w:rPr>
          <w:color w:val="000000"/>
          <w:sz w:val="28"/>
          <w:szCs w:val="28"/>
          <w:lang w:val="uk-UA" w:eastAsia="uk-UA"/>
        </w:rPr>
        <w:t xml:space="preserve">63,6500 </w:t>
      </w:r>
      <w:r>
        <w:rPr>
          <w:color w:val="000000"/>
          <w:sz w:val="28"/>
          <w:szCs w:val="28"/>
          <w:lang w:val="uk-UA"/>
        </w:rPr>
        <w:t xml:space="preserve">гектара, в тому числі сіножаті – </w:t>
      </w:r>
      <w:r>
        <w:rPr>
          <w:color w:val="000000"/>
          <w:sz w:val="28"/>
          <w:szCs w:val="28"/>
          <w:lang w:val="uk-UA" w:eastAsia="uk-UA"/>
        </w:rPr>
        <w:t xml:space="preserve">63,6500 </w:t>
      </w:r>
      <w:r>
        <w:rPr>
          <w:color w:val="000000"/>
          <w:sz w:val="28"/>
          <w:szCs w:val="28"/>
          <w:lang w:val="uk-UA"/>
        </w:rPr>
        <w:t>гектара (перелік додається).</w:t>
      </w:r>
    </w:p>
    <w:p>
      <w:pPr>
        <w:pStyle w:val="Style15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ередати в оренду </w:t>
      </w:r>
      <w:r>
        <w:rPr>
          <w:sz w:val="28"/>
          <w:szCs w:val="28"/>
          <w:lang w:val="uk-UA"/>
        </w:rPr>
        <w:t xml:space="preserve">ТОВ “Агрілайн” </w:t>
      </w:r>
      <w:r>
        <w:rPr>
          <w:bCs/>
          <w:sz w:val="28"/>
          <w:szCs w:val="28"/>
          <w:lang w:val="uk-UA"/>
        </w:rPr>
        <w:t xml:space="preserve">земельні ділянки сільськогосподарського  призначення (невитребувані частки (паї)) для ведення товарного сільськогосподарського виробництва, які знаходяться за межами населених пунктів </w:t>
      </w:r>
      <w:r>
        <w:rPr>
          <w:sz w:val="28"/>
          <w:szCs w:val="28"/>
          <w:lang w:val="uk-UA"/>
        </w:rPr>
        <w:t xml:space="preserve"> Уралівської сільської ради Середино-Будського району</w:t>
      </w:r>
      <w:r>
        <w:rPr>
          <w:bCs/>
          <w:sz w:val="28"/>
          <w:szCs w:val="28"/>
          <w:lang w:val="uk-UA"/>
        </w:rPr>
        <w:t>, на строк до моменту оформлення їх власниками спадщини на земельні ділянки, але не  більш ніж на 7  років.</w:t>
      </w:r>
    </w:p>
    <w:p>
      <w:pPr>
        <w:pStyle w:val="Style15"/>
        <w:numPr>
          <w:ilvl w:val="0"/>
          <w:numId w:val="2"/>
        </w:numPr>
        <w:ind w:left="0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рендну плату встановити в розмірі 10 % від нормативної грошової оцінки земельних ділянок на рік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. Товариству з обмеженою відповідальністю «Агрілайн»:</w:t>
      </w:r>
    </w:p>
    <w:p>
      <w:pPr>
        <w:pStyle w:val="Style15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) зареєструвати право оренди земельних ділянок у відповідному органі відповідно до чинного законодавства, та приступити до їх використання в строки, встановлені договором оренди;</w:t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  <w:lang w:val="uk-UA"/>
        </w:rPr>
        <w:tab/>
        <w:t xml:space="preserve">2) при </w:t>
      </w:r>
      <w:r>
        <w:rPr>
          <w:color w:val="000000"/>
          <w:sz w:val="28"/>
          <w:szCs w:val="28"/>
          <w:lang w:val="uk-UA"/>
        </w:rPr>
        <w:t xml:space="preserve">появі спадкоємців або власників та оформленні ними спадщини на невитребувані (нерозподілені) земельні ділянки (паї) </w:t>
      </w:r>
      <w:r>
        <w:rPr>
          <w:sz w:val="28"/>
          <w:szCs w:val="28"/>
          <w:lang w:val="uk-UA"/>
        </w:rPr>
        <w:t>вносити зміни до відповідного договору оренди.</w:t>
      </w:r>
    </w:p>
    <w:p>
      <w:pPr>
        <w:pStyle w:val="Style15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  Договір оренди на невитребувані (нерозподілені)  земельні ділянки (паї) вступає в силу з моменту державної реєстрації права оренди.</w:t>
      </w:r>
    </w:p>
    <w:p>
      <w:pPr>
        <w:pStyle w:val="Style15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    Управлінню економічного розвитку територій, архітектури та житлово-комунального господарства Середино-Будської районної державної адміністрації (Яшкова О.С.) підготувати договір оренди земельних ділянок.</w:t>
      </w:r>
    </w:p>
    <w:p>
      <w:pPr>
        <w:pStyle w:val="Style15"/>
        <w:numPr>
          <w:ilvl w:val="0"/>
          <w:numId w:val="3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у Середино-Будському районі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Style15"/>
        <w:numPr>
          <w:ilvl w:val="0"/>
          <w:numId w:val="3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, що втратило чинність, розпорядження голови Середино-Будської районної державної адміністрації від 03.07.2018 №399-ОД «Про передачу земельних ділянок в оренду товариству з обмеженою відповідальністю «Агрілайн»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ЗАТВЕРДЖЕНО </w:t>
      </w:r>
    </w:p>
    <w:p>
      <w:pPr>
        <w:pStyle w:val="Normal"/>
        <w:tabs>
          <w:tab w:val="clear" w:pos="708"/>
          <w:tab w:val="left" w:pos="5580" w:leader="none"/>
        </w:tabs>
        <w:spacing w:before="120" w:after="120"/>
        <w:ind w:left="5580" w:hanging="0"/>
        <w:rPr/>
      </w:pPr>
      <w:r>
        <w:rPr>
          <w:sz w:val="28"/>
          <w:szCs w:val="28"/>
          <w:lang w:val="uk-UA"/>
        </w:rPr>
        <w:t xml:space="preserve">Розпорядження голови </w:t>
      </w:r>
      <w:r>
        <w:rPr>
          <w:bCs/>
          <w:sz w:val="28"/>
          <w:szCs w:val="28"/>
          <w:lang w:val="uk-UA"/>
        </w:rPr>
        <w:t>Середино-Будської район</w:t>
      </w:r>
      <w:r>
        <w:rPr>
          <w:sz w:val="28"/>
          <w:szCs w:val="28"/>
          <w:lang w:val="uk-UA"/>
        </w:rPr>
        <w:t>ної державної адміністрації</w:t>
      </w:r>
    </w:p>
    <w:p>
      <w:pPr>
        <w:pStyle w:val="Normal"/>
        <w:tabs>
          <w:tab w:val="clear" w:pos="708"/>
          <w:tab w:val="left" w:pos="1134" w:leader="none"/>
          <w:tab w:val="left" w:pos="5580" w:leader="none"/>
        </w:tabs>
        <w:spacing w:before="120" w:after="120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ab/>
        <w:t>26</w:t>
      </w:r>
      <w:r>
        <w:rPr>
          <w:bCs/>
          <w:sz w:val="28"/>
          <w:szCs w:val="28"/>
          <w:lang w:val="uk-UA"/>
        </w:rPr>
        <w:t>.1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uk-UA"/>
        </w:rPr>
        <w:t>.20</w:t>
      </w:r>
      <w:r>
        <w:rPr>
          <w:bCs/>
          <w:sz w:val="28"/>
          <w:szCs w:val="28"/>
        </w:rPr>
        <w:t>18</w:t>
      </w:r>
      <w:r>
        <w:rPr>
          <w:bCs/>
          <w:sz w:val="28"/>
          <w:szCs w:val="28"/>
          <w:lang w:val="uk-UA"/>
        </w:rPr>
        <w:t xml:space="preserve">   №</w:t>
      </w:r>
      <w:r>
        <w:rPr>
          <w:bCs/>
          <w:sz w:val="28"/>
          <w:szCs w:val="28"/>
        </w:rPr>
        <w:t xml:space="preserve"> 798-</w:t>
      </w:r>
      <w:r>
        <w:rPr>
          <w:bCs/>
          <w:sz w:val="28"/>
          <w:szCs w:val="28"/>
          <w:lang w:val="uk-UA"/>
        </w:rPr>
        <w:t>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ерелік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земельних ділянок (невитребуваних земельних часток (паїв)) по 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ралівській сільській раді Середино-Будського району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5537"/>
        <w:gridCol w:w="816"/>
        <w:gridCol w:w="2697"/>
      </w:tblGrid>
      <w:tr>
        <w:trPr>
          <w:trHeight w:val="30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 xml:space="preserve">№ </w:t>
            </w: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п/п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Назва технічної документації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площа, г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Кадастровий номер земельної ділянки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5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Технічна документація із землеустрою щодо встановлення (відновлення) меж земельної ділянки в натурі  (на місцевості) гр. Шевцова Максима Петровича що передається в оренду ТОВ «Агрілайн» для ведення товарного сільськогосподарського виробництва площею 1,3765 га на території Уралівської сільської ради Середино-Будського району Сумської області за межами населених пункті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376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924487200:03:000:1641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5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Технічна документація із землеустрою щодо встановлення (відновлення) меж земельної ділянки в натурі  (на місцевості) гр. Пономаренко Миколи Михайловича що передається в оренду ТОВ «Агрілайн» для ведення товарного сільськогосподарського виробництва площею 1,1999 га на території Уралівської сільської ради Середино-Будського району Сумської області за межами населених пункті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1999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924487200:03:000:1608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5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Технічна документація із землеустрою щодо встановлення (відновлення) меж земельної ділянки в натурі  (на місцевості) гр. Гриви Тетяни Данилівни що передається в оренду ТОВ «Агрілайн» для ведення товарного сільськогосподарського виробництва площею 1,2015 га на території Уралівської сільської ради Середино-Будського району Сумської області за межами населених пункті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201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5924487200:03:000:1634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5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Технічна документація із землеустрою щодо встановлення (відновлення) меж земельної ділянки в натурі  (на місцевості) гр. Гриви Анастасії Пантеліївни що передається в оренду ТОВ «Агрілайн» для ведення товарного сільськогосподарського виробництва площею 1,2074 га на території Уралівської сільської ради Середино-Будського району Сумської області за межами населених пункті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207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924487200:03:000:1618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5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Технічна документація із землеустрою щодо встановлення (відновлення) меж земельної ділянки в натурі  (на місцевості) гр. Павленко Параски Панасівни що передається в оренду ТОВ «Агрілайн» для ведення товарного сільськогосподарського виробництва площею 1,0005 га на території Уралівської сільської ради Середино-Будського району Сумської області за межами населених пункті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0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924487200:03:000:1605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5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Технічна документація із землеустрою щодо встановлення (відновлення) меж земельної ділянки в натурі  (на місцевості) гр. Шинко Григорія Івановича що передається в оренду ТОВ «Агрілайн» для ведення товарного сільськогосподарського виробництва площею 0,9328 га на території Уралівської сільської ради Середино-Будського району Сумської області за межами населених пункті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932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924487200:03:000:1650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5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Технічна документація із землеустрою щодо встановлення (відновлення) меж земельної ділянки в натурі  (на місцевості) гр. П’ятниці Марії Іванівни що передається в оренду ТОВ «Агрілайн» для ведення товарного сільськогосподарського виробництва площею 1,0923 га на території Уралівської сільської ради Середино-Будського району Сумської області за межами населених пункті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092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924487200:03:000:1616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5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Технічна документація із землеустрою щодо встановлення (відновлення) меж земельної ділянки в натурі  (на місцевості) гр. Соколик Марії Григорівни що передається в оренду ТОВ «Агрілайн» для ведення товарного сільськогосподарського виробництва площею 1,1537 га на території Уралівської сільської ради Середино-Будського району Сумської області за межами населених пункті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153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924487200:03:000:1619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5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Технічна документація із землеустрою щодо встановлення (відновлення) меж земельної ділянки в натурі  (на місцевості) гр. Шевцова Михайла Йосоповича що передається в оренду ТОВ «Агрілайн» для ведення товарного сільськогосподарського виробництва площею 1,1878 га на території Уралівської сільської ради Середино-Будського району Сумської області за межами населених пункті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187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924487200:03:000:1642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5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Технічна документація із землеустрою щодо встановлення (відновлення) меж земельної ділянки в натурі  (на місцевості) гр. Шевцової Єфросинії Іванівни що передається в оренду ТОВ «Агрілайн» для ведення товарного сільськогосподарського виробництва площею 1,2077 га на території Уралівської сільської ради Середино-Будського району Сумської області за межами населених пункті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207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924487200:03:000:1656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1</w:t>
            </w:r>
          </w:p>
        </w:tc>
        <w:tc>
          <w:tcPr>
            <w:tcW w:w="5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Технічна документація із землеустрою щодо встановлення (відновлення) меж земельної ділянки в натурі (на місцевості) гр. Пономаренко Олени Єгорівни що передається в оренду ТОВ «Агрілайн» для ведення товарного сільськогосподарського виробництва площею 1,2074 га на території Уралівської сільської ради Середино-Будського району Сумської області за межами населених пункті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207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924487200:03:000:1609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2</w:t>
            </w:r>
          </w:p>
        </w:tc>
        <w:tc>
          <w:tcPr>
            <w:tcW w:w="5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Технічна документація із землеустрою щодо встановлення (відновлення) меж земельної ділянки в натурі  (на місцевості) гр. Козлової Онисії Семенівни  що передається в оренду ТОВ «Агрілайн» для ведення товарного сільськогосподарського виробництва площею 1,2263 га на території Уралівської сільської ради Середино-Будського району Сумської області за межами населених пункті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226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924487200:03:000:1655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3</w:t>
            </w:r>
          </w:p>
        </w:tc>
        <w:tc>
          <w:tcPr>
            <w:tcW w:w="5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Технічна документація із землеустрою щодо встановлення (відновлення) меж земельної ділянки в натурі  (на місцевості) гр. Сабицької Наталії Дмитрівни що передається в оренду ТОВ «Агрілайн» для ведення товарного сільськогосподарського виробництва площею 0,8499 га на території Уралівської сільської ради Середино-Будського району Сумської області за межами населених пункті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8499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924487200:03:000:1614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4</w:t>
            </w:r>
          </w:p>
        </w:tc>
        <w:tc>
          <w:tcPr>
            <w:tcW w:w="5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Технічна документація із землеустрою щодо встановлення (відновлення) меж земельної ділянки в натурі  (на місцевості) гр. Журби Ганни Іванівни що передається в оренду ТОВ «Агрілайн» для ведення товарного сільськогосподарського виробництва площею 0,2151 га на території Уралівської сільської ради Середино-Будського району Сумської області за межами населених пункті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215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924487200:03:000:1647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5</w:t>
            </w:r>
          </w:p>
        </w:tc>
        <w:tc>
          <w:tcPr>
            <w:tcW w:w="5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Технічна документація із землеустрою щодо встановлення (відновлення) меж земельної ділянки в натурі  (на місцевості) гр. Журби Ганни Іванівни що передається в оренду ТОВ «Агрілайн» для ведення товарного сільськогосподарського виробництва площею 0,8586 га на території Уралівської сільської ради Середино-Будського району Сумської області за межами населених пункті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858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924487200:03:000:1636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6</w:t>
            </w:r>
          </w:p>
        </w:tc>
        <w:tc>
          <w:tcPr>
            <w:tcW w:w="5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Технічна документація із землеустрою щодо встановлення (відновлення) меж земельної ділянки в натурі  (на місцевості) гр. Пономаренко Миколи Федоровича що передається в оренду ТОВ «Агрілайн» для ведення товарного сільськогосподарського виробництва площею 1,2074 га на території Уралівської сільської ради Середино-Будського району Сумської області за межами населених пункті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207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924487200:03:000:1610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7</w:t>
            </w:r>
          </w:p>
        </w:tc>
        <w:tc>
          <w:tcPr>
            <w:tcW w:w="5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Технічна документація із землеустрою щодо встановлення (відновлення) меж земельної ділянки в натурі  (на місцевості) гр. Шевцова Єгора Яковлевича що передається в оренду ТОВ «Агрілайн» для ведення товарного сільськогосподарського виробництва площею 1,2073 га на території Уралівської сільської ради Середино-Будського району Сумської області за межами населених пункті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207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924487200:03:000:1651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8</w:t>
            </w:r>
          </w:p>
        </w:tc>
        <w:tc>
          <w:tcPr>
            <w:tcW w:w="5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Технічна документація із землеустрою щодо встановлення (відновлення) меж земельної ділянки в натурі  (на місцевості) гр. Судак Мотрони Родионівни що передається в оренду ТОВ «Агрілайн» для ведення товарного сільськогосподарського виробництва площею 1,2073 га на території Уралівської сільської ради Середино-Будського району Сумської області за межами населених пункті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207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924487200:03:000:1635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9</w:t>
            </w:r>
          </w:p>
        </w:tc>
        <w:tc>
          <w:tcPr>
            <w:tcW w:w="5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Технічна документація із землеустрою щодо встановлення (відновлення) меж земельної ділянки в натурі  (на місцевості) гр. Шевцової Марії Петрівни що передається в оренду ТОВ «Агрілайн» для ведення товарного сільськогосподарського виробництва площею 1,2791 га на території Уралівської сільської ради Середино-Будського району Сумської області за межами населених пункті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279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924487200:03:000:1643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</w:t>
            </w:r>
          </w:p>
        </w:tc>
        <w:tc>
          <w:tcPr>
            <w:tcW w:w="5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Технічна документація із землеустрою щодо встановлення (відновлення) меж земельної ділянки в натурі  (на місцевості) гр. Круглика Григорія Васильовича що передається в оренду ТОВ «Агрілайн» для ведення товарного сільськогосподарського виробництва площею 1,1831 га на території Уралівської сільської ради Середино-Будського району Сумської області за межами населених пункті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183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924487200:03:000:1606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1</w:t>
            </w:r>
          </w:p>
        </w:tc>
        <w:tc>
          <w:tcPr>
            <w:tcW w:w="5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Технічна документація із землеустрою щодо встановлення (відновлення) меж земельної ділянки в натурі  (на місцевості) гр. П’ятниці  Іларіона Андрійовича що передається в оренду ТОВ «Агрілайн» для ведення товарного сільськогосподарського виробництва площею 0,8570 га на території Уралівської сільської ради Середино-Будського району Сумської області за межами населених пункті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857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924487200:03:000:1624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2</w:t>
            </w:r>
          </w:p>
        </w:tc>
        <w:tc>
          <w:tcPr>
            <w:tcW w:w="5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Технічна документація із землеустрою щодо встановлення (відновлення) меж земельної ділянки в натурі  (на місцевості) гр. Гуленок Миколи Павловича що передається в оренду ТОВ «Агрілайн» для ведення товарного сільськогосподарського виробництва площею 0,9709 га на території Уралівської сільської ради Середино-Будського району Сумської області за межами населених пункті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9709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924487200:03:000:1612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3</w:t>
            </w:r>
          </w:p>
        </w:tc>
        <w:tc>
          <w:tcPr>
            <w:tcW w:w="5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Технічна документація із землеустрою щодо встановлення (відновлення) меж земельної ділянки в натурі  (на місцевості) гр. П’ятниці Варвари Леонівни що передається в оренду ТОВ «Агрілайн» для ведення товарного сільськогосподарського виробництва площею 1,1466 га на території Уралівської сільської ради Середино-Будського району Сумської області за межами населених пункті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146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924487200:03:000:1622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4</w:t>
            </w:r>
          </w:p>
        </w:tc>
        <w:tc>
          <w:tcPr>
            <w:tcW w:w="5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Технічна документація із землеустрою щодо встановлення (відновлення) меж земельної ділянки в натурі  (на місцевості) гр. Шинко Івана Кириловича що передається в оренду ТОВ «Агрілайн» для ведення товарного сільськогосподарського виробництва площею 1,1641 га на території Уралівської сільської ради Середино-Будського району Сумської області за межами населених пункті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164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924487200:03:000:1653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5</w:t>
            </w:r>
          </w:p>
        </w:tc>
        <w:tc>
          <w:tcPr>
            <w:tcW w:w="5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Технічна документація із землеустрою щодо встановлення (відновлення) меж земельної ділянки в натурі  (на місцевості) гр. П’ятниці Наталії Андріївни що передається в оренду ТОВ «Агрілайн» для ведення товарного сільськогосподарського виробництва площею 1,0437 га на території Уралівської сільської ради Середино-Будського району Сумської області за межами населених пункті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043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924487200:03:000:1615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6</w:t>
            </w:r>
          </w:p>
        </w:tc>
        <w:tc>
          <w:tcPr>
            <w:tcW w:w="5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Технічна документація із землеустрою щодо встановлення (відновлення) меж земельної ділянки в натурі  (на місцевості) гр. П’ятниці Марії Єгорівни що передається в оренду ТОВ «Агрілайн» для ведення товарного сільськогосподарського виробництва площею 0,8970 га на території Уралівської сільської ради Середино-Будського району Сумської області за межами населених пункті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897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924487200:03:000:1621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7</w:t>
            </w:r>
          </w:p>
        </w:tc>
        <w:tc>
          <w:tcPr>
            <w:tcW w:w="5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Технічна документація із землеустрою щодо встановлення (відновлення) меж земельної ділянки в натурі  (на місцевості) гр. Пономаренко Івана Олександровича що передається в оренду ТОВ «Агрілайн» для ведення товарного сільськогосподарського виробництва площею 1,1071 га на території Уралівської сільської ради Середино-Будського району Сумської області за межами населених пункті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107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924487200:03:000:1604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8</w:t>
            </w:r>
          </w:p>
        </w:tc>
        <w:tc>
          <w:tcPr>
            <w:tcW w:w="5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Технічна документація із землеустрою щодо встановлення (відновлення) меж земельної ділянки в натурі  (на місцевості) гр. Бірюкова Володимира Михайловича що передається в оренду ТОВ «Агрілайн» для ведення товарного сільськогосподарського виробництва площею 1,2183 га на території Уралівської сільської ради Середино-Будського району Сумської області за межами населених пункті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218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924487200:03:000:1648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9</w:t>
            </w:r>
          </w:p>
        </w:tc>
        <w:tc>
          <w:tcPr>
            <w:tcW w:w="5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Технічна документація із землеустрою щодо встановлення (відновлення) меж земельної ділянки в натурі  (на місцевості) гр. Шевцової Любові Миколаївни що передається в оренду ТОВ «Агрілайн» для ведення товарного сільськогосподарського виробництва площею 1,1731 га на території Уралівської сільської ради Середино-Будського району Сумської області за межами населених пункті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173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924487200:03:000:1644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30</w:t>
            </w:r>
          </w:p>
        </w:tc>
        <w:tc>
          <w:tcPr>
            <w:tcW w:w="5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Технічна документація із землеустрою щодо встановлення (відновлення) меж земельної ділянки в натурі  (на місцевості) гр. Гриви Марії Макарівни що передається в оренду ТОВ «Агрілайн» для ведення товарного сільськогосподарського виробництва площею 1,0867 га на території Уралівської сільської ради Середино-Будського району Сумської області за межами населених пункті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086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924487200:03:000:1617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31</w:t>
            </w:r>
          </w:p>
        </w:tc>
        <w:tc>
          <w:tcPr>
            <w:tcW w:w="5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Технічна документація із землеустрою щодо встановлення (відновлення) меж земельної ділянки в натурі  (на місцевості) гр. Шемета Івана Петровича що передається в оренду ТОВ «Агрілайн» для ведення товарного сільськогосподарського виробництва площею 1,0157 га на території Уралівської сільської ради Середино-Будського району Сумської області за межами населених пункті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015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924487200:03:000:1654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32</w:t>
            </w:r>
          </w:p>
        </w:tc>
        <w:tc>
          <w:tcPr>
            <w:tcW w:w="5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Технічна документація із землеустрою щодо встановлення (відновлення) меж земельної ділянки в натурі  (на місцевості) гр. Гриви Єфросинії Сергіївни що передається в оренду ТОВ «Агрілайн» для ведення товарного сільськогосподарського виробництва площею 1,1189 га на території Уралівської сільської ради Середино-Будського району Сумської області за межами населених пункті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1189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924487200:03:000:1607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33</w:t>
            </w:r>
          </w:p>
        </w:tc>
        <w:tc>
          <w:tcPr>
            <w:tcW w:w="5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Технічна документація із землеустрою щодо встановлення (відновлення) меж земельної ділянки в натурі  (на місцевості) гр. Березовець Анастасії Григорівни що передається в оренду ТОВ «Агрілайн» для ведення товарного сільськогосподарського виробництва площею 1,2643 га на території Уралівської сільської ради Середино-Будського району Сумської області за межами населених пункті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264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924487200:03:000:1600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34</w:t>
            </w:r>
          </w:p>
        </w:tc>
        <w:tc>
          <w:tcPr>
            <w:tcW w:w="5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Технічна документація із землеустрою щодо встановлення (відновлення) меж земельної ділянки в натурі  (на місцевості) гр. Плющик Євдокії Єгорівни що передається в оренду ТОВ «Агрілайн» для ведення товарного сільськогосподарського виробництва площею 1,2050 га на території Уралівської сільської ради Середино-Будського району Сумської області за межами населених пункті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20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924487200:03:000:1602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35</w:t>
            </w:r>
          </w:p>
        </w:tc>
        <w:tc>
          <w:tcPr>
            <w:tcW w:w="5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Технічна документація із землеустрою щодо встановлення (відновлення) меж земельної ділянки в натурі  (на місцевості) гр. Циганок Прасковії Василівни що передається в оренду ТОВ «Агрілайн» для ведення товарного сільськогосподарського виробництва площею 1,0731 га на території Уралівської сільської ради Середино-Будського району Сумської області за межами населених пункті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073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924487200:03:000:1639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36</w:t>
            </w:r>
          </w:p>
        </w:tc>
        <w:tc>
          <w:tcPr>
            <w:tcW w:w="5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Технічна документація із землеустрою щодо встановлення (відновлення) меж земельної ділянки в натурі  (на місцевості) гр. Кеня Марії Григорівни що передається в оренду ТОВ «Агрілайн» для ведення товарного сільськогосподарського виробництва площею 2,2092 га на території Уралівської сільської ради Середино-Будського району Сумської області за межами населених пункті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,209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924487200:03:000:1632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37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Технічна документація із землеустрою щодо встановлення (відновлення) меж земельної ділянки в натурі  (на місцевості) гр. Шинко Ганни Андріївни що передається в оренду ТОВ «Агрілайн» для ведення товарного сільськогосподарського виробництва площею 1,1514 га на території Уралівської сільської ради Середино-Будського району Сумської області за межами населених пунктів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15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924487200:03:000:1652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38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Технічна документація із землеустрою щодо встановлення (відновлення) меж земельної ділянки в натурі  (на місцевості) гр. Шевкун Уляни Сергіївни що передається в оренду ТОВ «Агрілайн» для ведення товарного сільськогосподарського виробництва площею 1,2071 га на території Уралівської сільської ради Середино-Будського району Сумської області за межами населених пунктів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207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924487200:03:000:1640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39</w:t>
            </w:r>
          </w:p>
        </w:tc>
        <w:tc>
          <w:tcPr>
            <w:tcW w:w="5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Технічна документація із землеустрою щодо встановлення (відновлення) меж земельної ділянки в натурі  (на місцевості) гр. Гриви Марії Олексіївни  що передається в оренду ТОВ «Агрілайн» для ведення товарного сільськогосподарського виробництва площею 1,0319 га на території Уралівської сільської ради Середино-Будського району Сумської області за межами населених пункті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0319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924487200:03:000:1627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40</w:t>
            </w:r>
          </w:p>
        </w:tc>
        <w:tc>
          <w:tcPr>
            <w:tcW w:w="5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Технічна документація із землеустрою щодо встановлення (відновлення) меж земельної ділянки в натурі  (на місцевості) гр. Коротченко Дар’ї Пантеліївни що передається в оренду ТОВ «Агрілайн» для ведення товарного сільськогосподарського виробництва площею 1,1999 га на території Уралівської сільської ради Середино-Будського району Сумської області за межами населених пункті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1999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924487200:03:000:1626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41</w:t>
            </w:r>
          </w:p>
        </w:tc>
        <w:tc>
          <w:tcPr>
            <w:tcW w:w="5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Технічна документація із землеустрою щодо встановлення (відновлення) меж земельної ділянки в натурі (на місцевості) гр. Гриви Катерини Антонівни  що передається в оренду ТОВ «Агрілайн» для ведення товарного сільськогосподарського виробництва площею 1,2073 га на території Уралівської сільської ради Середино-Будського району Сумської області за межами населених пункті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207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924487200:03:000:1629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42</w:t>
            </w:r>
          </w:p>
        </w:tc>
        <w:tc>
          <w:tcPr>
            <w:tcW w:w="5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Технічна документація із землеустрою щодо встановлення (відновлення) меж земельної ділянки в натурі  (на місцевості) гр. П’ятниці Агрипини Федорівни що передається в оренду ТОВ «Агрілайн» для ведення товарного сільськогосподарського виробництва площею 1,2074 га на території Уралівської сільської ради Середино-Будського району Сумської області за межами населених пункті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207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924487200:03:000:1623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43</w:t>
            </w:r>
          </w:p>
        </w:tc>
        <w:tc>
          <w:tcPr>
            <w:tcW w:w="5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Технічна документація із землеустрою щодо встановлення (відновлення) меж земельної ділянки в натурі  (на місцевості) гр. Пронта Анатолія Андрійовича що передається в оренду ТОВ «Агрілайн» для ведення товарного сільськогосподарського виробництва площею 1,2073 га на території Уралівської сільської ради Середино-Будського району Сумської області за межами населених пункті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207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924487200:03:000:1625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44</w:t>
            </w:r>
          </w:p>
        </w:tc>
        <w:tc>
          <w:tcPr>
            <w:tcW w:w="5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Технічна документація із землеустрою щодо встановлення (відновлення) меж земельної ділянки в натурі  (на місцевості) гр. Гриви Любов Федорівни що передається в оренду ТОВ «Агрілайн» для ведення товарного сільськогосподарського виробництва площею 1,2073 га на території Уралівської сільської ради Середино-Будського району Сумської області за межами населених пункті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207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924487200:03:000:1631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45</w:t>
            </w:r>
          </w:p>
        </w:tc>
        <w:tc>
          <w:tcPr>
            <w:tcW w:w="5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Технічна документація із землеустрою щодо встановлення (відновлення) меж земельної ділянки в натурі  (на місцевості) гр. Полуди Катерини Федорівни що передається в оренду ТОВ «Агрілайн» для ведення товарного сільськогосподарського виробництва площею 1,2074 га на території Уралівської сільської ради Середино-Будського району Сумської області за межами населених пункті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207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924487200:03:000:1601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46</w:t>
            </w:r>
          </w:p>
        </w:tc>
        <w:tc>
          <w:tcPr>
            <w:tcW w:w="5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Технічна документація із землеустрою щодо встановлення (відновлення) меж земельної ділянки в натурі  (на місцевості) гр. Кончі Наталії Йосипівни що передається в оренду ТОВ «Агрілайн» для ведення товарного сільськогосподарського виробництва площею 1,2074 га на території Уралівської сільської ради Середино-Будського району Сумської області за межами населених пункті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207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924487200:03:000:1628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47</w:t>
            </w:r>
          </w:p>
        </w:tc>
        <w:tc>
          <w:tcPr>
            <w:tcW w:w="5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Технічна документація із землеустрою щодо встановлення (відновлення) меж земельної ділянки в натурі  (на місцевості) гр. Пономаренко Анастасії Петрівни що передається в оренду ТОВ «Агрілайн» для ведення товарного сільськогосподарського виробництва площею 1,2073 га на території Уралівської сільської ради Середино-Будського району Сумської області за межами населених пункті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207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924487200:03:000:1611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48</w:t>
            </w:r>
          </w:p>
        </w:tc>
        <w:tc>
          <w:tcPr>
            <w:tcW w:w="5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Технічна документація із землеустрою щодо встановлення (відновлення) меж земельної ділянки в натурі  (на місцевості) гр. Гриви Володимира Івановича що передається в оренду ТОВ «Агрілайн» для ведення товарного сільськогосподарського виробництва площею 1,2074 га на території Уралівської сільської ради Середино-Будського району Сумської області за межами населених пункті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207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924487200:03:000:1613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49</w:t>
            </w:r>
          </w:p>
        </w:tc>
        <w:tc>
          <w:tcPr>
            <w:tcW w:w="5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Технічна документація із землеустрою щодо встановлення (відновлення) меж земельної ділянки в натурі  (на місцевості) гр. Ковтуна Григорія Дмитровича  що передається в оренду ТОВ «Агрілайн» для ведення товарного сільськогосподарського виробництва площею 1,1997  га на території Уралівської сільської ради Середино-Будського району Сумської області за межами населених пункті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199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924487200:03:000:1630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0</w:t>
            </w:r>
          </w:p>
        </w:tc>
        <w:tc>
          <w:tcPr>
            <w:tcW w:w="5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Технічна документація із землеустрою щодо встановлення (відновлення) меж земельної ділянки в натурі  (на місцевості) гр. Пономаренко  Єфросинії Яковлівни що передається в оренду ТОВ «Агрілайн» для ведення товарного сільськогосподарського виробництва площею 2,0107 га на території Уралівської сільської ради Середино-Будського району Сумської області за межами населених пункті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,010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924487200:03:000:1603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1</w:t>
            </w:r>
          </w:p>
        </w:tc>
        <w:tc>
          <w:tcPr>
            <w:tcW w:w="5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Технічна документація із землеустрою щодо встановлення (відновлення) меж земельної ділянки в натурі  (на місцевості) гр. Шупик Анастасії Афанасіївни що передається в оренду ТОВ «Агрілайн» для ведення товарного сільськогосподарського виробництва площею 1,2076 га на території Уралівської сільської ради Середино-Будського району Сумської області за межами населених пункті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207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924487200:03:000:1649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2</w:t>
            </w:r>
          </w:p>
        </w:tc>
        <w:tc>
          <w:tcPr>
            <w:tcW w:w="5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Технічна документація із землеустрою щодо встановлення (відновлення) меж земельної ділянки в натурі  (на місцевості) гр. Соколик Ганни Гаврилівни що передається в оренду ТОВ «Агрілайн» для ведення товарного сільськогосподарського виробництва площею 1,1998 га на території Уралівської сільської ради Середино-Будського району Сумської області за межами населених пункті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199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924487200:03:000:1620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3</w:t>
            </w:r>
          </w:p>
        </w:tc>
        <w:tc>
          <w:tcPr>
            <w:tcW w:w="5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Технічна документація із землеустрою щодо встановлення (відновлення) меж земельної ділянки в натурі  (на місцевості) гр. Циганок Євдокії Іванівни що передається в оренду ТОВ «Агрілайн» для ведення товарного сільськогосподарського виробництва площею 0,2637 га на території Уралівської сільської ради Середино-Будського району Сумської області за межами населених пункті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263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924487200:03:000:1638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4</w:t>
            </w:r>
          </w:p>
        </w:tc>
        <w:tc>
          <w:tcPr>
            <w:tcW w:w="5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Технічна документація із землеустрою щодо встановлення (відновлення) меж земельної ділянки в натурі (на місцевості) гр. Циганок Євдокії Іванівни що передається в оренду ТОВ «Агрілайн» для ведення товарного сільськогосподарського виробництва площею 0,8826 га на території Уралівської сільської ради Середино-Будського району Сумської області за межами населених пункті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882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924487200:03:000:1637</w:t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5</w:t>
            </w:r>
          </w:p>
        </w:tc>
        <w:tc>
          <w:tcPr>
            <w:tcW w:w="55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Технічна документація із землеустрою щодо встановлення (відновлення) меж земельної ділянки в натурі  (на місцевості) гр. Гриви Михайла Єгоровича що передається в оренду ТОВ «Агрілайн» для ведення товарного сільськогосподарського виробництва площею 2,0845 га на території Уралівської сільської ради Середино-Будського району Сумської області за межами населених пунктів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,084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924487200:03:000:1633</w:t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Разом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63,6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Керівник апарату  Середино-Будської </w:t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районної державної адміністрації                                       </w:t>
        <w:tab/>
        <w:t xml:space="preserve">      О. НАУМЕНКО</w:t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Начальник управління </w:t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го розвитку територій,</w:t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архітектури та житлово-комунального</w:t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господарства Середино-Будської </w:t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районної державної адміністрації                                               О. ЯШКОВА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Марина</cp:lastModifiedBy>
  <cp:lastPrinted>2018-12-22T08:13:00Z</cp:lastPrinted>
  <dcterms:modified xsi:type="dcterms:W3CDTF">2018-12-20T06:55:00Z</dcterms:modified>
  <cp:revision>22</cp:revision>
  <dc:subject/>
  <dc:title> </dc:title>
</cp:coreProperties>
</file>