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меж земельних ділянок в натурі (на місцевості) 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Керуючись статтями 6, 21 Закону України “Про місцеві державні адміністрації”, на підставі статті 17 Земельного кодексу України,</w:t>
      </w:r>
      <w:r>
        <w:rPr>
          <w:sz w:val="28"/>
          <w:szCs w:val="28"/>
          <w:lang w:val="uk-UA"/>
        </w:rPr>
        <w:t xml:space="preserve"> статей 13, 25 Закону України «Про землеустрій»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кону України «Про порядок виділення  в натурі (на місцевості) земельних ділянок власникам земельних часток (паїв)», розглянувши клопотання ТОВ «МФК АГРО», зареєстроване в Середино-Будській районній державній адміністрації 20.12.2018 №2149/01-45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lang w:val="uk-UA"/>
        </w:rPr>
        <w:t xml:space="preserve">Затвердити технічну документацію із землеустрою щодо встановлення  меж земельних ділянок   в натурі (на місцевості) для ведення товарного сільськогосподарського виробницт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 на замовлення ТОВ «МФК АГРО» (перелік земельних ділянок додається). 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у Середино-Будському районі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6</w:t>
      </w:r>
      <w:r>
        <w:rPr>
          <w:bCs/>
          <w:sz w:val="28"/>
          <w:szCs w:val="28"/>
          <w:lang w:val="uk-UA"/>
        </w:rPr>
        <w:t>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797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емельних ділянок (невитребуваних земельних часток (паїв)) по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об-Новгородській селищній раді Середино-Будського район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86"/>
        <w:gridCol w:w="986"/>
        <w:gridCol w:w="3110"/>
      </w:tblGrid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№ </w:t>
            </w:r>
            <w:r>
              <w:rPr>
                <w:bCs/>
                <w:color w:val="000000"/>
                <w:lang w:eastAsia="uk-UA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Назва технічної документ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площа,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дастровий номер земельної ділянки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3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а документація із землеустрою щодо встановлення  меж земельних ділянок в натурі  (на місцевості) для ведення товарного сільськогосподарського виробництва на території Зноб-Новгородської селищної ради Середино-Будського району Сумської області на замовлення ТОВ «МФК АГРО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green"/>
                <w:lang w:val="uk-UA" w:eastAsia="uk-UA"/>
              </w:rPr>
            </w:pPr>
            <w:r>
              <w:rPr>
                <w:color w:val="000000"/>
                <w:lang w:val="uk-UA"/>
              </w:rPr>
              <w:t>4,296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5924455300:04:000:1061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53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2,01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5924455300:04:000:1060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53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1,999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5924455300:04:000:1059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53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36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24455300:04:000:1058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3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99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24455300:04:000:1040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3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2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24455300:04:000:1067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а документація із землеустрою щодо встановлення  меж земельних ділянок в натурі  (на місцевості) для ведення товарного сільськогосподарського виробництва на території Зноб-Новгородської селищної ради Середино-Будського району Сумської області на замовлення ТОВ «МФК АГРО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green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45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val="uk-UA"/>
              </w:rPr>
              <w:t>5924455300:04:000:10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 Середино-Буд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айонної державної адміністрації                                       </w:t>
        <w:tab/>
        <w:t xml:space="preserve">    О. НАУМЕНКО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го розвитку територій,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архітектури та житлово-комунального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сподарства Середино-Буд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айонної державної адміністрації                                             О. ЯШКОВА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22T10:02:00Z</cp:lastPrinted>
  <dcterms:modified xsi:type="dcterms:W3CDTF">2018-12-20T06:54:00Z</dcterms:modified>
  <cp:revision>15</cp:revision>
  <dc:subject/>
  <dc:title> </dc:title>
</cp:coreProperties>
</file>