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0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9</w:t>
      </w:r>
      <w:r>
        <w:rPr>
          <w:b/>
          <w:bCs/>
          <w:lang w:val="uk-UA"/>
        </w:rPr>
        <w:t>3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трату чинності деяких розпоряджень  голови Середино-Будської районної державної адміністрації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,  статті 21, статті 41 Закону України «Про місцеві державні адміністрації», у зв’язку з закінченням терміну дії договорів оренди земельних ділянок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Вважати такими, що втратили чинність, розпорядження голови Середино-Будської районної державної адміністрації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9.01.2017 №20-ОД «</w:t>
      </w:r>
      <w:r>
        <w:rPr>
          <w:sz w:val="28"/>
          <w:szCs w:val="28"/>
          <w:lang w:val="uk-UA"/>
        </w:rPr>
        <w:t xml:space="preserve">Про передачу земельних ділянок </w:t>
      </w:r>
      <w:r>
        <w:rPr>
          <w:sz w:val="28"/>
          <w:lang w:val="uk-UA"/>
        </w:rPr>
        <w:t>в оренду товариству з обмежен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ідповідальністю «С-Буда Агростандарт»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2.2016 №376-ОД «Про передачу земельних ділянок в оренду сільськогосподарському товариству з обмеженою відповідальністю «Іскра»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1.2016 №04-ОД «Про передачу земельних ділянок в оренду сільськогосподарському товариству з обмеженою відповідальністю «Іскра»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2.2016 №35-ОД «Про передачу земельних ділянок в оренду приватному підприємству Агрофірмі «Журавка»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9T11:36:00Z</cp:lastPrinted>
  <dcterms:modified xsi:type="dcterms:W3CDTF">2018-12-20T08:26:00Z</dcterms:modified>
  <cp:revision>16</cp:revision>
  <dc:subject/>
  <dc:title> </dc:title>
</cp:coreProperties>
</file>