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3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забезпечення організаційно-правових умов соціального захисту дітей-сиріт та дітей, позбавлених батьківського піклування, дітей, які опинилися у складних життєвих обставина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30.11.2018 у службі у справах дітей Середино-Будської районної державної адміністрації (далі – служба)  на первинному обліку дітей-сиріт та дітей, позбавлених батьківського піклування, перебуває 48 дітей, з них 11 – біологічні сироти, 37 - позбавлені батьківського піклування (соціальні сироти).</w:t>
      </w:r>
    </w:p>
    <w:p>
      <w:pPr>
        <w:pStyle w:val="Style15"/>
        <w:spacing w:before="0" w:after="0"/>
        <w:ind w:right="-8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48 облікованих дітей 41 дитина охоплена сімейними формами виховання,  що становить 85,4 % від загальної кількості дітей, які перебувають на первинному обліку служби. Під опікою, піклуванням громадян виховується 33 дитини з первинного обліку, у прийомних сім’ях та дитячих будинках сімейного типу  – 8 дітей. У зв’язку з неготовністю громадян брати на виховання дітей саме старшої вікової категорії та з певними вадами у психофізичному розвитку, на сьогодні 7 статусних дітей продовжують перебувати у державних інтернатних та навчальних закладах, та потребують влаштування у сім’ю. І це є найголовнішим недоліком у роботі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тягом поточного року, внаслідок позбавлення батьківських прав, соціально-правовий статус дітей, позбавлених батьківського піклування, набуло 7 дітей. Порушень термінів надання статусу не допущено. З них: 4 дітей влаштовано під опіку, 2 – на повне державне утримання у навчальні заклади та 1 дитину – до Сумського обласного спеціалізованого будинку дитини на період пошуку кандидатів, які бажають взяти на виховання дитину. Протягом 2018 року, у зв’язку з досягненням 18-річного віку, знято з первинного обліку 4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Протягом 2018 року 7 дітей охоплені  сімейними формами виховання, а саме: 6 – влаштовано під опіку, піклування громадян району, 1 дитину усиновлено прийомною матір’ю у райо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допомоги дітям, які втратили піклування біологічних батьків, захисту їх прав щодо проживання в сім'ї в районі створено та функціонує 1 дитячий будинок сімейного типу (далі - ДБСТ), де виховується 9 дітей-вихованців, та 7 прийомних сімей, у яких виховується 10 дітей-сиріт, дітей, позбавлених батьківського піклування, та 2 особи з їх числа, які досягли 18-річного віку. Соціальний супровід прийомних сімей та ДБСТ здійснює Середино-Будський районний центр соціальних служб для сім’ї,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18 року проведено 60 обстежень житлово-побутових умов проживання дітей-сиріт та дітей, позбавлених батьківського піклування.</w:t>
        <w:tab/>
        <w:t xml:space="preserve">Станом на 30.11.2018 на обліку дітей, які мають підстави на усиновлення перебувають 14 дітей, з них: 3 дітей мають інвалідність, 7 дітей виховуються в прийомних сім’ях, 3 дітей - віком 15-17 років. Окрім того, службою у справах дітей райдержадміністрації проводиться нагляд за дотриманням прав 12 усиновлених дітей, які проживають на території нашого району. Під час  обстежень встановлено, що всі усиновлені діти проживають в належних умовах, мають потрібне забезпечення, догляд, права дітей не порушуються. </w:t>
        <w:tab/>
      </w:r>
      <w:r>
        <w:rPr>
          <w:color w:val="000000"/>
          <w:sz w:val="28"/>
          <w:szCs w:val="28"/>
          <w:lang w:val="uk-UA"/>
        </w:rPr>
        <w:t xml:space="preserve">Відділами освіти району своєчасно виплачується одноразова матеріальна допомога дітям-сиротам та дітям, позбавленим батьківського піклування, при досягненні ними 18-річного віку. На даний час заборгованості по виплаті цих коштів немає. У 2018 передбачена виплата 4 дітям (відділ освіти Середино-Будської РДА - 1, відділ освіти, молоді та спорту Зноб-Новгородської селищної ради – 3),  станом на 30.11.2018 отримали допомогу 3 діт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</w:t>
      </w:r>
      <w:r>
        <w:rPr>
          <w:color w:val="000000"/>
          <w:sz w:val="28"/>
          <w:szCs w:val="28"/>
          <w:lang w:val="uk-UA"/>
        </w:rPr>
        <w:t>формований житловий реєстр, відповідно до якого із 48 облікованих дітей 17 дітей-сиріт та дітей, позбавлених батьківського піклування, мають житло, з них 5 - на праві власності, 12 - на праві корис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тягом 2018 року на квартирний облік було поставлено 5 дітей відповідної категорії. Крім того на</w:t>
      </w:r>
      <w:r>
        <w:rPr>
          <w:color w:val="000000"/>
          <w:sz w:val="28"/>
          <w:szCs w:val="28"/>
          <w:lang w:val="uk-UA"/>
        </w:rPr>
        <w:t xml:space="preserve"> квартирному обліку </w:t>
      </w:r>
      <w:r>
        <w:rPr>
          <w:sz w:val="28"/>
          <w:szCs w:val="28"/>
          <w:lang w:val="uk-UA"/>
        </w:rPr>
        <w:t xml:space="preserve"> у  районі перебуває 42 особи з числа дітей-сиріт та дітей, позбавлених батьківського піклування. Станом на 30.11.2018 потребують забезпечення житлом соціального призначення 16 дітей-сиріт, з них 8 - по ОТ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7 році за рахунок субвенції з державного бюджету придбана однокімнатна квартира за адресою: Сумська обл., м. Середина-Буда, вул.. Троїцька, буд.20, кв.23, як соціальне житло для дітей-сиріт, дітей, позбавлених батьківського піклування, або осіб з їх чис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8 році з державного бюджету виділена субвенція у розмірі 199 тисяч для придбання двокімнатної кімнати за адресою: Сумська обл., м.Середина-Буда, вул. Індустріальна, буд.41, кв.8, як соціального житла для дітей-сир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етою контролю та координації роботи щодо здійснення соціального захисту дітей при Середино-Будській райдержадміністрації створена та функціонує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з питань захисту прав дитини, безпосереднє ведення справ якої здійснює служба. З початку 2018 року проведено 12 засідань, на яких розглянуто та вирішено 50 пит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рофілактичному обліку в службі станом на 30.11.2018 перебуває 12 сімей, що перебувають у складних життєвих обставинах, в яких виховується 23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своєчасного виявлення дітей схильних до бродяжництва, скоєння злочинів та інших правопорушень, профілактики безвідповідального ставлення батьків до виконання батьківських обов’язків протягом поточного року працівниками служби спільно з представниками РЦСССДМ, ювенальної превенції Середино-Будського відділення поліції Шосткинського відділу поліції ГУНП у Сумській області, представниками Середино-Будського районного сектору з питань пробації України у Сумській області проведено 24 рейдових заходів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 результаті яких обстежено 7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ей, які перебувають під контролем служби у справах дітей. З батьками дітей проведено профілактичні бесіди, батьки попереджені про адміністративну відповідальність за неналежне виконання своїх батьківських обов’язків по відношенню до дітей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 метою ефективної реалізації законодавства, спрямованого на забезпечення соціального захисту дітей, запобігання дитячій бездоглядності і безпритульності, 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 сесії Середино-Будської районної ради 10 листопада 2016 року  затверджена районна програма з реалізації Конвенції ООН про права дитини на 2017-2021 роки. На 2018 рік передбачені асигнування на виконання заходів у сумі 11 тис. гривень,  що відповідає потребі. Станом на 30.11.2018 на реалізацію програми з районного бюджету виділено та використано 10 тис. гривень, а саме: на проведення Міжнародного дня захисту дітей – 2 тис. гривень, надання адресної допомоги дітям, які опинилися у складних життєвих обставинах, до нового навчального року – 2 тис. гривень, до Дня усиновлення – 2 тис. гривень, для проведення виїзних рейдів - на придбання паливно-мастильних матеріалів – 4 тис.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підставі  статей 6, 23, 39 Закону України «Про місцеві державні адміністрації»,  постанови КМУ від24.09.2008 р. № 866 «Питання діяльності органів опіки та піклування пов’язаної із захистом прав дитини», сімейного кодексу України, ураховуючи вищевикладене, з метою захисту прав та інтересів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у справах дітей Середино-Будської районної державної адміністрації (Насирова Н.В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силити роботу щодо влаштування дітей-сиріт та дітей, позбавлених батьківського піклування, до сімейних форм виховання та недопущення їх влаштування в інтернатні заклади;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взяти під особистий контроль виконання вимог законодавства стосовно своєчасності (з 16 років) взяття дітей зазначеної категорії на квартирний облік;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жити заходів щодо створення в районі дитячого будинку сімейного типу на базі прийомної сім’ї та довлаштування в бажаючі прийомні сім’ї дітей-сиріт та дітей, позбавлених батьківського піклування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протягом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редино-Будському районному центру соціальних служб для сім’ї, дітей та молоді (Семененко О.О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інформаційно-роз’яснювальну роботу серед населення району щодо впровадження системи патронатного виховання дитини та наставництва над дитиною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протягом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илити роботу із надання соціальних послуг та забезпечення соціального супроводу сім’ям та особам, які опинились  у складних життєвих обставина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комам міської, селищної та сільськ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истематично відвідувати дітей, які опинилися в складних життєвих обставинах, виховуються в неблагополучних сім’ях, проводити профілактичну роботу з батьками таких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зяти під особистий контроль виконання вимог законодавства щодо захисту майнових і житлових прав дітей-сиріт та дітей, позбавлених батьківського піклування,  зокрема, щод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береження за дітьми-сиротами та дітьми, позбавленими батьківського піклування, житла, в якому вони проживали з батьками, рідними тощо до влаштування в сім’ї громадян або заклади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сті (з 16 років) взяття дітей-сиріт та дітей, позбавлених батьківського піклування, на квартирний облік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зації роботи з недопущення незаконного відчуження житла, у тому числі житлової площі, що належить дітям.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ям та відділам Середино-Будської районної державної адміністрації, відповідним районним організаціям, органам місцевого самоврядування про  виконання цього розпорядження інформувати службу у справах дітей Середино-Будської районної державної адміністрації до 25.12.20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лужбі у справах дітей Середино-Будської районної державної адміністрації (Насирова Н.В.) забезпечити узагальнення та аналіз отриманих матеріалів та інформувати голову Середино-Будської районної державної адміністрації про виконання цього розпорядження до 30.12.201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Вважати таким, що втратило чинність, розпорядження голови Середино-Будської районної державної адміністрації від 27.11.2017 № 380-ОД «Про забезпечення організаційно-правових умов соціального захисту дітей-сиріт та дітей, позбавлених батьківського піклування, дітей, які опинилися у складних життєвих обставинах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03T15:38:00Z</cp:lastPrinted>
  <dcterms:modified xsi:type="dcterms:W3CDTF">2018-12-04T08:16:00Z</dcterms:modified>
  <cp:revision>21</cp:revision>
  <dc:subject/>
  <dc:title> </dc:title>
</cp:coreProperties>
</file>