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4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3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Жарій Валентині Васил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413) в натурі (на місцевості) </w:t>
      </w:r>
      <w:r>
        <w:rPr>
          <w:sz w:val="28"/>
          <w:szCs w:val="28"/>
          <w:lang w:val="uk-UA"/>
        </w:rPr>
        <w:t xml:space="preserve">громадянці Жарій Валентині Василівні </w:t>
      </w:r>
      <w:r>
        <w:rPr>
          <w:sz w:val="28"/>
          <w:lang w:val="uk-UA"/>
        </w:rPr>
        <w:t>(спадкоємиці померлої Нищимної Ніни Григорівни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25.06.2018, зареєстрованого в реєстрі за № 952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Жарій Валентині Василівні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Жарій Валентині Васил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1833 гектара, у тому числі рілля 3,2685 гектара (кадастровий номер - 5924481300:07:000:0061), сіножаті 0,6859 гектара  (кадастровий номер - 5924481300:07:000:2080), пасовища 1,2289 гектара  (кадастровий номер - 5924481300:07:000:2081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1-28T15:01:00Z</cp:lastPrinted>
  <dcterms:modified xsi:type="dcterms:W3CDTF">2018-12-04T09:09:00Z</dcterms:modified>
  <cp:revision>14</cp:revision>
  <dc:subject/>
  <dc:title> </dc:title>
</cp:coreProperties>
</file>