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4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Керуючись статтями 6, 21 Закону України «Про місцеві державні адміністрації», статтею 17 Земельного кодексу України, Законом України «Про порядок виділення в натурі (на місцевості) земельних ділянок власникам земельних часток (паїв)»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Відновити сертифікат на земельну частку (пай) 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«Надія» по Жихівській сільській раді на ім’я Кукшина Івана Фадійовича для оформлення спадщини Стонт Ніною Іван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155869 від 20.12.1996 </w:t>
      </w:r>
      <w:r>
        <w:rPr>
          <w:color w:val="000000"/>
          <w:sz w:val="28"/>
          <w:lang w:val="uk-UA"/>
        </w:rPr>
        <w:t xml:space="preserve">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«Надія» по Жихівській сільській раді на ім’я Кукшина Івана Фадійовича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Відновити сертифікат на земельну частку (пай) 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«Надія» по Жихівській сільській раді на ім’я Кукшин Улити Федорівни для оформлення спадщини Стонт Ніною Іван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155870 від 20.12.1996 </w:t>
      </w:r>
      <w:r>
        <w:rPr>
          <w:color w:val="000000"/>
          <w:sz w:val="28"/>
          <w:lang w:val="uk-UA"/>
        </w:rPr>
        <w:t xml:space="preserve">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«Надія» по Жихівській сільській раді на ім’я Кукшин Улити Федорівни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color w:val="000000"/>
          <w:sz w:val="28"/>
          <w:lang w:val="uk-UA"/>
        </w:rPr>
        <w:t xml:space="preserve">. Відновити сертифікат на земельну частку (пай) по колишньому САПТЗТ </w:t>
      </w:r>
      <w:r>
        <w:rPr>
          <w:sz w:val="28"/>
          <w:lang w:val="uk-UA"/>
        </w:rPr>
        <w:t>«Рассвет» по Кренидівській сільській раді на ім’я Линди Петра Максимовича для оформлення спадщини Кановець Раїсою Михайл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знати недійсним сертифікат на право на земельну частку (пай) серії СМ № 007588, зареєстрований 30.07.1996 за № 123, на ім’я Линди Петра Максимовича</w:t>
      </w:r>
      <w:r>
        <w:rPr>
          <w:color w:val="000000"/>
          <w:sz w:val="28"/>
          <w:lang w:val="uk-UA"/>
        </w:rPr>
        <w:t xml:space="preserve"> по колишньому САПТЗТ </w:t>
      </w:r>
      <w:r>
        <w:rPr>
          <w:sz w:val="28"/>
          <w:lang w:val="uk-UA"/>
        </w:rPr>
        <w:t>«Рассвет» по Кренидівській сільській рад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30T15:12:00Z</cp:lastPrinted>
  <dcterms:modified xsi:type="dcterms:W3CDTF">2018-12-04T09:17:00Z</dcterms:modified>
  <cp:revision>15</cp:revision>
  <dc:subject/>
  <dc:title> </dc:title>
</cp:coreProperties>
</file>