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63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кріплення печаток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відповідальними особами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ь, відділів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Середино-Будської районної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6, 41 Закону України «Про місцеві державні адміністрації», з метою посилення персональної відповідальності посадових осіб управлінь та відділів Середино-Будської районної державної адміністрації за використанням печаток за їх призначенням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кріпити печатки за відповідальними особами в апараті, управліннях, відділах Середино-Будської районної державної адміністрації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гербову печатку «Середино-Будська районна державна адміністрація Сумської області» за начальником відділу фінансово-господарського забезпечення апарату Середино-Будської районної державної адміністрації Гончаровою Наталією Михайлівною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гербову печатку «Середино-Будська районна державна адміністрація  Сумської області. Головний архітектор району» за заступником начальника управління-начальником відділу містобудування, архітектури та житлово-комунального господарства управління економічного розвитку територій, архітектури та житлово-комунального господарства Середино-Будської районної державної адміністрації Тимошенко Тетяною Валеріївною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ечатку «Середино-Будська районна державна адміністрація Сумської області. Відділ діловодства та контролю» за заступником керівника апарату-начальником  відділу діловодства та контролю апарату Середино-Будської районної державної адміністрації Алексейцевою Оленою Василівною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печатку  «Представник Президента України у Середино-Будському районі Сумської області. Середино-Будська районна державна адміністрація. Для пакетів» за головним спеціалістом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 Любченком Олександром Васильовичем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печатку «Центр надання адміністративних послуг Середино-Будської районної державної адміністрації. Адміністратор 1» за адміністратором відділу «Центр надання адміністративних послуг» Середино-Будської районної державної адміністрації Мармизовим Ігорем Вікторовичем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печатку «Центр надання адміністративних послуг Середино-Будської районної державної адміністрації. Адміністратор 2» за начальником відділу «Центр надання адміністративних послуг» Середино-Будської районної державної адміністрації Манушиною Наталією Вікторівною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 печатку «Центр надання адміністративних послуг Середино-Будської районної державної адміністрації. Банникова Ірина Володимирівна» за державним реєстратором  відділу «Центр надання адміністративних послуг» Середино-Будської районної державної адміністрації Банниковою Іриною Володимирівною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 печатку «Центр надання адміністративних послуг Середино-Будської районної державної адміністрації. Мармизов Ігор Вікторович» за адміністратором   відділу «Центр надання адміністративних послуг» Середино-Будської районної державної адміністрації Мармизовим Ігорем Вікторовичем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9) печатку «Центр надання адміністративних послуг Середино-Будської районної державної адміністрації. Манушина Наталія Вікторівна» за начальником  відділу «Центр надання адміністративних послуг» Середино-Будської районної державної адміністрації Манушиною Наталією Вікторівною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) гербову печатку «Середино-Будська районна державна адміністрація Сумської області. Відділ ведення Державного реєстру виборців» за начальником відділу ведення Державного реєстру виборців апарату Середино-Будської районної державної адміністрації Калістратовою Оксаною Анатоліївною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11) гербову печатку «Середино-Будська районна державна адміністрація Сумської області. Державний реєстратор 1» за державним реєстратором відділу Центр надання адміністративних послуг Середино-Будської районної державної адміністрації Сущковою Юлією Вікторівною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) гербову печатку «Середино-Будська районна державна адміністрація Сумської області. Державний реєстратор 2» за державним реєстратором апарату Середино-Будської районної державної адміністрації Чорношвець Наталією Олександрівною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) гербову печатку «Середино-Будська районна державна адміністрація Сумської області. Служба у справах дітей» за начальником служби у справах дітей Середино-Будської районної державної адміністрації Насировою Наталією Володимирівною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) печатку «Середино-Будська районна державна адміністрація Сумської області. Сектор молоді та спорту» за завідувачем сектору молоді та спорту Середино-Будської районної державної адміністрації Матросовим Сергієм Віталійовичем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чальникові  управління  соціального захисту населення Середино-Будської районної державної адміністрації Новик Г.В., начальникові відділу освіти Середино-Будської районної державної адміністрації Снітку М.Є., начальникові відділу культури Середино-Будської районної державної адміністрації Калістратовій Т.В., начальникові фінансового управління Середино-Будської районної державної адміністрації Ребенко О.О. наказом закріпити печатки та штампи за відповідальними особами підпорядкованих управлінь та відділів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повідальні особи несуть повну відповідальність за використання печаток та штампів за їх призначенням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4. Відповідальним особам, зазначеним у пункті 2 цього розпорядження,  про виконання розпорядження інформувати голову Середино-Будської районної державної адміністрації до 05.01.201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 Визнати такими, що втратили чинність, розпорядження голови Середино-Будської районної державної адміністрації від </w:t>
      </w:r>
      <w:r>
        <w:rPr>
          <w:bCs/>
          <w:sz w:val="28"/>
          <w:szCs w:val="28"/>
          <w:lang w:val="uk-UA"/>
        </w:rPr>
        <w:t>03.11.2014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№  236-ОД «Про закріплення печаток за відповідальними особами управлінь, відділів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редино-Будської райдержадміністрації», від 13.11.2015 № 259-ОД «Про внесення змін до розпорядження голови Середино-Будської районної державної адміністрації від 03.11.2014 № 236-ОД», від 24.11.2016 № 332-ОД «Про внесення змін до розпорядження голови Середино-Будської районної державної адміністрації від 03.11.2014 № 236-ОД»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6. Контроль за виконанням цього розпорядження покласти на керівника апарату Середино-Будської районної державної адміністрації Науменка О.Є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1T17:05:00Z</cp:lastPrinted>
  <dcterms:modified xsi:type="dcterms:W3CDTF">2018-12-13T08:16:00Z</dcterms:modified>
  <cp:revision>13</cp:revision>
  <dc:subject/>
  <dc:title> </dc:title>
</cp:coreProperties>
</file>