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04.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739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Самойленко Ніні Єгорі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 ділянки (паю) в натурі (на місцевості)  </w:t>
      </w:r>
      <w:r>
        <w:rPr>
          <w:sz w:val="28"/>
          <w:szCs w:val="28"/>
          <w:lang w:val="uk-UA"/>
        </w:rPr>
        <w:t>громадянці Самойленко Ніні Єгор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едення товарного сільськогосподарського виробництва та для ведення особистого селянського господарства в межах колишнього КСП «Дружба» </w:t>
      </w:r>
      <w:r>
        <w:rPr>
          <w:sz w:val="28"/>
          <w:lang w:val="uk-UA"/>
        </w:rPr>
        <w:t>на території Рожковицької сільської ради  Середино-Будського району Сумської області, розроблену на підставі свідоцтва про право на спадщину за законом від 02.02.2018, зареєстрованого в реєстрі за № 3-64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 товарного сільськогосподарського виробництва та особистого селянського господарства, розташованих на території Рожковиц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Самойленко Ніні Єгорівні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Самойленко Ніні Єгор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5773 гектара, у тому числі рілля 4,4686 гектара (кадастровий номер - 5924485200:05:000:2644),  сіножаті 0,6824 гектара (кадастровий номер - 5924485200:05:000:2645), пасовища 0,4263гектара (кадастровий номер - 5924485200:05:000:2643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Рожковицької сільськ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1-28T15:20:00Z</cp:lastPrinted>
  <dcterms:modified xsi:type="dcterms:W3CDTF">2018-12-04T09:14:00Z</dcterms:modified>
  <cp:revision>13</cp:revision>
  <dc:subject/>
  <dc:title> </dc:title>
</cp:coreProperties>
</file>