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8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Шостак Надії Федорівн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92) в натурі (на місцевості) </w:t>
      </w:r>
      <w:r>
        <w:rPr>
          <w:sz w:val="28"/>
          <w:szCs w:val="28"/>
          <w:lang w:val="uk-UA"/>
        </w:rPr>
        <w:t xml:space="preserve">громадянці Шостак Надії Федорівні </w:t>
      </w:r>
      <w:r>
        <w:rPr>
          <w:sz w:val="28"/>
          <w:lang w:val="uk-UA"/>
        </w:rPr>
        <w:t>(спадкоємиці померлої Стонт Параски Митрофанівни) на території Жихівської сільської ради Середино-Будського району Сумської області, розроблену</w:t>
      </w:r>
      <w:r>
        <w:rPr>
          <w:color w:val="000000"/>
          <w:sz w:val="28"/>
          <w:lang w:val="uk-UA"/>
        </w:rPr>
        <w:t xml:space="preserve"> на підставі сертифіката на право на земельну частку (пай) серії СМ № 0235099 від 16 грудня 1996 року та</w:t>
      </w:r>
      <w:r>
        <w:rPr>
          <w:sz w:val="28"/>
          <w:lang w:val="uk-UA"/>
        </w:rPr>
        <w:t xml:space="preserve"> свідоцтва про право на спадщину за законом від 25.06.2018, зареєстрованого в реєстрі за № 948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Шостак Надії Федорівні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Шостак Надії Федор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4713 гектара, у тому числі рілля 2,2240 гектара (кадастровий номер - 5924481300:06:000:1049), рілля 0,8628 гектара (кадастровий номер - 5924481300:06:000:1050), сіножаті 0,7445 гектара  (кадастровий номер - 5924481300:06:000:1051), пасовища 0,6400 гектара  (кадастровий номер - 5924481300:06:000:1052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7T14:16:00Z</cp:lastPrinted>
  <dcterms:modified xsi:type="dcterms:W3CDTF">2018-12-19T08:39:00Z</dcterms:modified>
  <cp:revision>14</cp:revision>
  <dc:subject/>
  <dc:title> </dc:title>
</cp:coreProperties>
</file>