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4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44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Баликіну Валерію Григор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в натурі (на місцевості) </w:t>
      </w:r>
      <w:r>
        <w:rPr>
          <w:sz w:val="28"/>
          <w:szCs w:val="28"/>
          <w:lang w:val="uk-UA"/>
        </w:rPr>
        <w:t>громадянину Баликіну Валерію Григор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в межах колишнього САПТЗТ «Полісся» на території Середино-Будської міської ради Сумської області, розроблену на підставі свідоцтва про право на спадщину за законом від 27.07.2018, зареєстрованого в реєстрі за № 1065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 розташованих на території Середино-Будської міської ради Сумської області, що були передані в приватну власність </w:t>
      </w:r>
      <w:r>
        <w:rPr>
          <w:sz w:val="28"/>
          <w:szCs w:val="28"/>
          <w:lang w:val="uk-UA"/>
        </w:rPr>
        <w:t>громадянину Баликіну Валерію Григоровичу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Баликіну Валерію Григор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0509 гектарів, у тому числі рілля 2,6799 гектарів (кадастровий номер-5924410100:15:000:1011), сіножаті 2,0675 гектарів (кадастровий номер-5924410100:15:000:1010), пасовища 0,3035 гектарів (кадастровий номер-5924410100:15:000:1009) 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Середино-Будської міської ради Сумської області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1-30T15:18:00Z</cp:lastPrinted>
  <dcterms:modified xsi:type="dcterms:W3CDTF">2018-12-04T09:21:00Z</dcterms:modified>
  <cp:revision>13</cp:revision>
  <dc:subject/>
  <dc:title> </dc:title>
</cp:coreProperties>
</file>