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80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розпорядження голови Середино-Будської районної державної адміністрації від  26.04.2018 № 291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Відповідно до статей 6, 23, 25, 34, 39 Закону України «Про місцеві державні адміністрації», законів України «Про забезпечення рівних прав та можливостей жінок і чоловіків», «Про попередження насильства в сім`ї», « Про протидію торгівлі людьми», постанов Кабінету Міністрів України від 05 вересня 2007 року № 1087 «Про консультативно-дорадчі органи з питань сім`ї, гендерної рівності, демографічного розвитку, запобігання насильству в сім`ї та протидії торгівлі людьми» (зі змінами), від 24 лютого 2016 року № 111 «Про затвердження Державної цільової соціальної програми протидії торгівлі людьми на період до 2020 року», розпорядження Кабінету Міністрів України від 05 квітня 2017 року № 229-р «Про схвалення Концепції Державної програми забезпечення рівних прав та можливостей жінок і чоловіків на період до 2021 року»</w:t>
      </w:r>
    </w:p>
    <w:p>
      <w:pPr>
        <w:pStyle w:val="Normal"/>
        <w:tabs>
          <w:tab w:val="clear" w:pos="708"/>
          <w:tab w:val="left" w:pos="600" w:leader="none"/>
          <w:tab w:val="left" w:pos="80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1. Унести зміни до розпорядження голови Середино-Будської районної державної адміністрації від 26.04.2018 № 291-ОД “</w:t>
      </w:r>
      <w:r>
        <w:rPr>
          <w:sz w:val="28"/>
          <w:szCs w:val="28"/>
          <w:lang w:val="uk-UA"/>
        </w:rPr>
        <w:t xml:space="preserve">Про районну Координаційну раду з </w:t>
      </w:r>
      <w:r>
        <w:rPr>
          <w:bCs/>
          <w:sz w:val="28"/>
          <w:szCs w:val="28"/>
          <w:lang w:val="uk-UA"/>
        </w:rPr>
        <w:t>питань сімейної політики, гендерної рівності, протидії торгівлі людьми та попередження насильства в сім`ї”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1) затвердити оновлений склад районної</w:t>
      </w:r>
      <w:r>
        <w:rPr>
          <w:sz w:val="28"/>
          <w:szCs w:val="28"/>
          <w:lang w:val="uk-UA"/>
        </w:rPr>
        <w:t xml:space="preserve"> Координаційної ради з </w:t>
      </w:r>
      <w:r>
        <w:rPr>
          <w:bCs/>
          <w:sz w:val="28"/>
          <w:szCs w:val="28"/>
          <w:lang w:val="uk-UA"/>
        </w:rPr>
        <w:t>питань сімейної політики, гендерної рівності, протидії торгівлі людьми та попередження насильства в сім`ї” (додається 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2. Визнати таким, що втратив чинність, додаток до розпорядження голови Середино-Будської районної державної адміністрації від 26.04.2018 № 291-ОД “</w:t>
      </w:r>
      <w:r>
        <w:rPr>
          <w:sz w:val="28"/>
          <w:szCs w:val="28"/>
          <w:lang w:val="uk-UA"/>
        </w:rPr>
        <w:t xml:space="preserve">Про районну Координаційну раду з </w:t>
      </w:r>
      <w:r>
        <w:rPr>
          <w:bCs/>
          <w:sz w:val="28"/>
          <w:szCs w:val="28"/>
          <w:lang w:val="uk-UA"/>
        </w:rPr>
        <w:t>питань сімейної політики, гендерної рівності, протидії торгівлі людьми та попередження насильства в сім`ї”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частині затвердження складу вищезазначен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9</w:t>
      </w:r>
      <w:r>
        <w:rPr>
          <w:bCs/>
          <w:sz w:val="28"/>
          <w:szCs w:val="28"/>
          <w:lang w:val="uk-UA"/>
        </w:rPr>
        <w:t>.1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809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ї Координаційної ради з </w:t>
      </w:r>
      <w:r>
        <w:rPr>
          <w:b/>
          <w:bCs/>
          <w:sz w:val="28"/>
          <w:szCs w:val="28"/>
          <w:lang w:val="uk-UA"/>
        </w:rPr>
        <w:t>питань сімейної політики, гендерної рівності, протидії торгівлі людьми та попередження насильства в сім`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54"/>
      </w:tblGrid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пньова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державної адміністрації, голова координаційної ради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силівна               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Середино-Будської районної державної адміністрації, заступник голови координаційної  ради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чигина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роботи соціально – трудових відносин та нагляду за призначенням пенсії управління соціального захисту населення Середино-Будської районної державної адміністрації, секретар координаційної ради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ик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Серг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персоніфікованого обліку пільгових категорій населення управління соціального захисту населення Середино-Будської районної державної адміністрації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ириєнко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лер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 з дитинства та допомоги при пологах Середино-Будської ЦРЛ 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Олександрович                     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превенції Середино-Будського відділення поліції Шосткинського відділу поліції Головного управління Національної поліції  в Сумській області (за згодою)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онова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алер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-начальник відділу організаційної роботи соціально – трудових відносин та нагляду за призначенням пенсії управління соціального захисту населення Середино-Будської районної державної адміністрації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росов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молоді та спорту Середино-Будської районної державної адміністрації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ирова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Середино-Будської районної державної адміністрації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внєв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ради (за згодою)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бенко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Середино-Будської  районної державної адміністрації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бін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Борисович       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ередино-Будської районної філії Сумського обласного центру зайнят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8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Середино-Будського районного центру соціальних служб для сім`ї, дітей та молоді </w:t>
            </w:r>
          </w:p>
        </w:tc>
      </w:tr>
      <w:tr>
        <w:trPr>
          <w:trHeight w:val="93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iтко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Єгорови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Середино-Будської районної державної адміністрації</w:t>
            </w:r>
          </w:p>
        </w:tc>
      </w:tr>
      <w:tr>
        <w:trPr>
          <w:trHeight w:val="6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енко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редино-Будським районним сектором Управління державної міграційної служби України в Сумській області (за згодою)</w:t>
            </w:r>
          </w:p>
        </w:tc>
      </w:tr>
      <w:tr>
        <w:trPr>
          <w:trHeight w:val="6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редино-Будського відділу   бюро правової допомоги ( за згодою )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page">
                  <wp:posOffset>3728085</wp:posOffset>
                </wp:positionH>
                <wp:positionV relativeFrom="page">
                  <wp:posOffset>200660</wp:posOffset>
                </wp:positionV>
                <wp:extent cx="262255" cy="441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4.8pt;mso-wrap-distance-left:9.05pt;mso-wrap-distance-right:9.05pt;mso-wrap-distance-top:3.6pt;mso-wrap-distance-bottom:3.6pt;margin-top:15.8pt;mso-position-vertical-relative:page;margin-left:29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Середин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ської районної держа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дміністрації </w:t>
        <w:tab/>
        <w:tab/>
        <w:tab/>
        <w:tab/>
        <w:t xml:space="preserve">                                        О. 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ино-Будської районн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 xml:space="preserve">                                         Г. НОВ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8-12-29T10:25:00Z</cp:lastPrinted>
  <dcterms:modified xsi:type="dcterms:W3CDTF">2019-01-02T13:18:00Z</dcterms:modified>
  <cp:revision>16</cp:revision>
  <dc:subject/>
  <dc:title> </dc:title>
</cp:coreProperties>
</file>