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3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</w:t>
      </w:r>
      <w:r>
        <w:rPr>
          <w:b/>
          <w:bCs/>
          <w:lang w:val="uk-UA"/>
        </w:rPr>
        <w:t>72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Третьякову Михайлу Іванович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статтями 6, 21 Закону України “Про місцеві державні адміністрації”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ої ділянки (паю) в натурі (на місцевості) </w:t>
      </w:r>
      <w:r>
        <w:rPr>
          <w:sz w:val="28"/>
          <w:szCs w:val="28"/>
          <w:lang w:val="uk-UA"/>
        </w:rPr>
        <w:t xml:space="preserve">громадянину Третьякову Михайлу Івановичу </w:t>
      </w:r>
      <w:r>
        <w:rPr>
          <w:sz w:val="28"/>
          <w:lang w:val="uk-UA"/>
        </w:rPr>
        <w:t>для ведення товарного сільськогосподарського виробництва та для  ведення особистого селянського господарства в межах колишнього САПТЗТ «Зоря» на території Великоберізківської сільської ради  Середино-Будського району Сумської області, розроблену на підставі свідоцтва про право на спадщину за заповітом від 13.11.2018, зареєстрованого в реєстрі за № 2013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товарного сільськогосподарського виробництва та для ведення особистого селянського господарства, розташованих на території Великоберізківс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ину Третьякову Михайлу Івановичу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Громадянину Третьякову Михайлу Івановичу </w:t>
      </w:r>
      <w:r>
        <w:rPr>
          <w:sz w:val="28"/>
          <w:lang w:val="uk-UA"/>
        </w:rPr>
        <w:t xml:space="preserve">провести державну реєстрацію прав власності на земельну ділянку </w:t>
      </w:r>
      <w:r>
        <w:rPr>
          <w:color w:val="000000"/>
          <w:sz w:val="28"/>
          <w:lang w:val="uk-UA"/>
        </w:rPr>
        <w:t xml:space="preserve">загальною площею 7,2895 гектара, у тому числі рілля 3,8224 гектара (кадастровий номер - 5924480400:07:000:1352),  сіножаті 0,4685 гектара (кадастровий номер - 5924480400:07:000:1354), сіножаті 1,4548 гектара (кадастровий номер - 5924480400:07:000:1353), пасовища 1,5438 гектара (кадастровий номер - 5924480400:07:000:1355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Великоберізківської сільськ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12T11:01:00Z</cp:lastPrinted>
  <dcterms:modified xsi:type="dcterms:W3CDTF">2018-12-13T09:04:00Z</dcterms:modified>
  <cp:revision>14</cp:revision>
  <dc:subject/>
  <dc:title> </dc:title>
</cp:coreProperties>
</file>