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04.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746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ину Загорському Олегу Станіславович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Керуючись статтями 6, 21 Закону України “Про місцеві державні адміністрації”, на підставі статей 17,81,125,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меж земельної ділянки (паю)  в натурі (на місцевості) </w:t>
      </w:r>
      <w:r>
        <w:rPr>
          <w:sz w:val="28"/>
          <w:szCs w:val="28"/>
          <w:lang w:val="uk-UA"/>
        </w:rPr>
        <w:t>громадянину Загорському Олегу Станіславовичу</w:t>
      </w:r>
      <w:r>
        <w:rPr>
          <w:sz w:val="28"/>
          <w:lang w:val="uk-UA"/>
        </w:rPr>
        <w:t xml:space="preserve"> для ведення товарного сільськогосподарського виробництва в межах колишнього КСП ім. Шевченка на території Кам’янської сільської ради  Середино-Будського району, розроблену на підставі свідоцтва про право на спадщину за законом  від 08 жовтня 2018 року, зареєстрованого в реєстрі за № 1666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1. Затвердити уточнені площі земельних ділянок (паю) для ведення товарного сільськогосподарського виробництва,  розташованих на території Кам’янської сільської ради Середино-Будського району, що були передані в приватну власність </w:t>
      </w:r>
      <w:r>
        <w:rPr>
          <w:sz w:val="28"/>
          <w:szCs w:val="28"/>
          <w:lang w:val="uk-UA"/>
        </w:rPr>
        <w:t>громадянину Загорському Олегу Станіславовичу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ину Загорському Олегу Станіславовичу</w:t>
      </w:r>
      <w:r>
        <w:rPr>
          <w:sz w:val="28"/>
          <w:lang w:val="uk-UA"/>
        </w:rPr>
        <w:t xml:space="preserve"> 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5,7070  гектара, у тому числі рілля 3,6599 гектара (кадастровий номер-5924482200:06:001:0304), сіножаті 1,8664 гектара (кадастровий номер-5924482200:06:002:0303), пасовища 0,1807 гектара (кадастровий номер-5924482200:06:001:0286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Кам’янської сільської ради Середино-Будського району,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1-30T15:21:00Z</cp:lastPrinted>
  <dcterms:modified xsi:type="dcterms:W3CDTF">2018-12-04T09:24:00Z</dcterms:modified>
  <cp:revision>14</cp:revision>
  <dc:subject/>
  <dc:title> </dc:title>
</cp:coreProperties>
</file>