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04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4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Загорському Ігорю Станіслав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ину Загорському Ігорю Станіслав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КСП ім. Шевченка на території Кам’янської сільської ради  Середино-Будського району, розроблену на підставі свідоцтва про право на спадщину за законом  від 08 жовтня 2018 року, зареєстрованого в реєстрі за № 166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 розташованих на території Кам’ян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Загорському Ігорю Станіславович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Загорському Ігорю Станіслав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9202  гектара, у тому числі рілля 4,1220 гектара (кадастровий номер-5924482200:06:001:0380), сіножаті 1,6029 гектара (кадастровий номер-5924482200:06:002:0330), пасовища 0,1953 гектара (кадастровий номер-5924482200:06:002:0217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Кам’ян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30T15:20:00Z</cp:lastPrinted>
  <dcterms:modified xsi:type="dcterms:W3CDTF">2018-12-04T09:22:00Z</dcterms:modified>
  <cp:revision>14</cp:revision>
  <dc:subject/>
  <dc:title> </dc:title>
</cp:coreProperties>
</file>