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</w:t>
      </w:r>
      <w:r>
        <w:rPr>
          <w:b/>
          <w:bCs/>
          <w:lang w:val="uk-UA"/>
        </w:rPr>
        <w:t>4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</w:t>
      </w:r>
      <w:r>
        <w:rPr>
          <w:b/>
          <w:bCs/>
          <w:lang w:val="uk-UA"/>
        </w:rPr>
        <w:t>83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становлення опік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над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лом дитини, позбавле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тьківського піклування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13, 23, 28 Закону України «Про місцеві державні адміністрації», статті 71 Житлового кодексу України, пункту 3 статті 247  Сімейного кодексу України, статті 25 Закону України «Про охорону дитинства», статей 11, 32 Закону України «Про забезпечення організаційно-правових умов соціального захисту дітей-сиріт та дітей, позбавлених батьківського піклування», керуючись пунктом 57 постанови Кабінету Міністрів України від 24 вересня 2008 року № 866 «Питання діяльності органів опіки та піклування, пов’язаної із захистом прав дитини», у зв’язку з тим, що дитина, позбавлена батьківського піклування, ХХХ, ХХХ року народження, має на праві спільної власності ½ частки квартири, що знаходиться за адресою: ХХХ, на підставі свідоцтва про право власності на нерухоме майно серії ХХХ № ХХХ, виданого ХХХ виконавчим комітетом Середино-Будської міської ради, беручи до уваги розпорядження голови Середино-Будської районної державної адміністрації від 02.03.2011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2 «Про створення прийомної сім’ї ХХХ та ХХХ і влаштування дітей на виховання і проживання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збереження вищезазначеного май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Призначити ХХХ, ХХХ року народження, опікуном над 1/2 частки квартири, яка розташована за адресою: ХХХ та належить на праві приватної власності дитині, позбавленій батьківського піклування, ХХХ, ХХХ року на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иконавчому комітету Середино-Будської міської ради (Ген О.Г.)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контроль за станом збереження житла до виповнення повноліття дитині, позбавленій батьківського піклування, ХХХ, ХХХ року народж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інформувати службу у справах дітей Середино-Будської районної державної адміністрації про хід виконання цього розпорядження щороку до 15 гру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і у справах дітей Середино-Будської районної державної адміністрації (Насирова Н.В.)  щороку до 1 січня інформувати голову Середино-Будської районної державної адміністрації про хід виконання цього розпоря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изнати таким, що втратило чинність, розпорядження голови Середино-Будської районної державної адміністрації від 01.02.2018 № 85-ОД «Про визначення форми і порядку збереження житла, право користування яким має дитина, позбавлена батьківського піклування, ХХ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 за виконанням цього розпорядження покласти на заступника голови Середино-Будської районної державної адміністрації Черепньову О.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8-12-14T14:24:00Z</cp:lastPrinted>
  <dcterms:modified xsi:type="dcterms:W3CDTF">2018-12-20T06:32:00Z</dcterms:modified>
  <cp:revision>18</cp:revision>
  <dc:subject/>
  <dc:title> </dc:title>
</cp:coreProperties>
</file>