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7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5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51"/>
        <w:shd w:fill="auto" w:val="clear"/>
        <w:ind w:right="-82" w:hanging="0"/>
        <w:rPr/>
      </w:pPr>
      <w:r>
        <w:rPr/>
        <w:t>Про план роботи Середино-Будської районної державної адміністрації на 2018-2020 роки з виконання завдань Державної стратегії регіонального розвитку на період до 2020 року</w:t>
      </w:r>
    </w:p>
    <w:p>
      <w:pPr>
        <w:pStyle w:val="51"/>
        <w:shd w:fill="auto" w:val="clear"/>
        <w:ind w:right="6298" w:hanging="0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ind w:right="6298" w:hanging="0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ті 34 Закону України «Про місцеві державні адміністрації», статті 23 Закону України «Про засади державної регіональної політики», постанови Кабінету Міністрів України від 11 листопада 2015 року  №931 «Про затвердження Порядку розроблення Державної стратегії регіонального розвитку України і плану заходів з її реалізації, а також проведення моніторингу та оцінки результативності реалізації зазначених Стратегії і плану заходів», з метою виконання Державної стратегії регіонального розвитку на період до 2020 року (далі - Державна стратегія), затвердженої постановою Кабінету Міністрів України від 6 серпня 2014 р. № 385 (зі змінами), Плану заходів з її реалізації на 2018-2020 роки, затвердженого постановою Кабінету Міністрів України від 12 вересня 2018 р. № 733, </w:t>
      </w:r>
      <w:r>
        <w:rPr>
          <w:sz w:val="28"/>
          <w:szCs w:val="28"/>
          <w:lang w:val="uk-UA"/>
        </w:rPr>
        <w:t xml:space="preserve"> на виконання </w:t>
      </w:r>
      <w:r>
        <w:rPr>
          <w:sz w:val="28"/>
          <w:szCs w:val="28"/>
        </w:rPr>
        <w:t>розпорядження голови Сумської обласної державної адміністрації від 26.11.2018 №708-ОД «Про план роботи Сумської обласної державної адміністрації на 2018-2020 роки з виконання завдань Державної стратегії регіонального розвитку на період до 2020 року»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-5580" w:leader="none"/>
        </w:tabs>
        <w:ind w:left="0" w:firstLine="720"/>
        <w:rPr/>
      </w:pPr>
      <w:r>
        <w:rPr>
          <w:sz w:val="28"/>
          <w:szCs w:val="28"/>
        </w:rPr>
        <w:t>Функцію координації роботи з реалізації Державної стратегії, плану  роботи Середино-Будської районної державної адміністрації на 2018-2020 роки з виконання завдань Державної стратегії регіонального розвитку на період до 2020 року,  покласти на управління економічного розвитку територій, архітектури та житлово-комунального господарства Середино-Будської районної державної адміністрації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-57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Затвердити план роботи Середино-Будської районної державної адміністрації на 2018-2020 роки з виконання завдань Державної стратегії регіонального розвитку на період до 2020 року (далі - план роботи), що додаєтьс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18" w:leader="none"/>
        </w:tabs>
        <w:ind w:left="0" w:firstLine="720"/>
        <w:rPr/>
      </w:pPr>
      <w:r>
        <w:rPr>
          <w:sz w:val="28"/>
          <w:szCs w:val="28"/>
        </w:rPr>
        <w:t>Структурним підрозділам Середино-Будської районної  державної адміністрації, територіальним органам виконавчої влади, зазначеним у плані роботи, надавати управлінню економічного розвитку територій, архітектури та житлово-комунального господарства Середино-Будської  районної державної 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півроку до 01 серпня та 01 лютого інформацію про виконання</w:t>
      </w:r>
      <w:r>
        <w:rPr/>
        <w:t xml:space="preserve"> </w:t>
      </w:r>
      <w:r>
        <w:rPr>
          <w:sz w:val="28"/>
          <w:szCs w:val="28"/>
        </w:rPr>
        <w:t>плану роботи Середино-Будської районної державної адміністрації на 2018-2020 роки з виконання завдань Державної стратегії регіонального розвитку на період до 2020 року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23" w:leader="none"/>
        </w:tabs>
        <w:spacing w:lineRule="exact" w:line="322"/>
        <w:ind w:left="0" w:firstLine="720"/>
        <w:rPr/>
      </w:pPr>
      <w:r>
        <w:rPr>
          <w:sz w:val="28"/>
          <w:szCs w:val="28"/>
        </w:rPr>
        <w:t xml:space="preserve">Управлінню економічного розвитку територій, архітектури та житлово-комунального господарства Середино-Будської районної державної адміністрації </w:t>
      </w:r>
      <w:r>
        <w:rPr>
          <w:sz w:val="28"/>
          <w:szCs w:val="28"/>
          <w:lang w:val="uk-UA"/>
        </w:rPr>
        <w:t xml:space="preserve">(Яшкова О.С.) </w:t>
      </w:r>
      <w:r>
        <w:rPr>
          <w:sz w:val="28"/>
          <w:szCs w:val="28"/>
        </w:rPr>
        <w:t>забезпечити узагальнення наданих матеріалів та інформування голови Середино-Будської районної державної адміністрації  щопівроку до З0 серпня та 28 лютого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spacing w:lineRule="exact" w:line="322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4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11328" w:hanging="0"/>
        <w:rPr/>
      </w:pPr>
      <w:r>
        <w:rPr>
          <w:sz w:val="28"/>
          <w:szCs w:val="28"/>
        </w:rPr>
        <w:t xml:space="preserve">Розпорядження голови </w:t>
      </w:r>
      <w:r>
        <w:rPr>
          <w:bCs/>
          <w:sz w:val="28"/>
          <w:szCs w:val="28"/>
        </w:rPr>
        <w:t>Середино-Будської район</w:t>
      </w:r>
      <w:r>
        <w:rPr>
          <w:sz w:val="28"/>
          <w:szCs w:val="28"/>
        </w:rPr>
        <w:t xml:space="preserve">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07.12.2018   №  757-ОД</w:t>
      </w:r>
      <w:r>
        <w:rPr>
          <w:sz w:val="28"/>
          <w:szCs w:val="28"/>
        </w:rPr>
        <w:t xml:space="preserve"> </w:t>
      </w:r>
    </w:p>
    <w:p>
      <w:pPr>
        <w:pStyle w:val="5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jc w:val="center"/>
        <w:rPr/>
      </w:pPr>
      <w:r>
        <w:rPr/>
        <w:t>План роботи Середино-Будської районної державної адміністрації на 2018-2020 роки з виконання завдань Державної стратегії регіонального розвитку на період до 2020 року</w:t>
      </w:r>
    </w:p>
    <w:p>
      <w:pPr>
        <w:pStyle w:val="51"/>
        <w:shd w:fill="auto" w:val="clear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"/>
          <w:szCs w:val="28"/>
          <w:highlight w:val="yellow"/>
        </w:rPr>
      </w:pPr>
      <w:r>
        <w:rPr>
          <w:b/>
          <w:sz w:val="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"/>
          <w:szCs w:val="28"/>
          <w:highlight w:val="yellow"/>
        </w:rPr>
      </w:pPr>
      <w:r>
        <w:rPr>
          <w:b/>
          <w:sz w:val="2"/>
          <w:szCs w:val="28"/>
          <w:highlight w:val="yellow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1691"/>
        <w:gridCol w:w="983"/>
        <w:gridCol w:w="1691"/>
        <w:gridCol w:w="1833"/>
        <w:gridCol w:w="1611"/>
        <w:gridCol w:w="1276"/>
        <w:gridCol w:w="1845"/>
        <w:gridCol w:w="851"/>
        <w:gridCol w:w="816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Найменування завдання Стратегії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йменування заходу з виконання завдання Стратегії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Дата початку/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вершен-ня здій-нення заходу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ідповідальний за виконання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Інструменти здійснення заходу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Джерела </w:t>
              <w:br/>
              <w:t>та обсяги фінансування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Територі-альна спря-мованість (регіон, частина регіону)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Індикатори результативності </w:t>
              <w:br/>
              <w:t>виконання завдання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йменування індикатора,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базове значен-ня індика-то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рогно-зоване значен-ня ін-дика-тор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1691"/>
        <w:gridCol w:w="983"/>
        <w:gridCol w:w="1691"/>
        <w:gridCol w:w="1833"/>
        <w:gridCol w:w="1611"/>
        <w:gridCol w:w="1276"/>
        <w:gridCol w:w="1845"/>
        <w:gridCol w:w="851"/>
        <w:gridCol w:w="816"/>
      </w:tblGrid>
      <w:tr>
        <w:trPr>
          <w:tblHeader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bookmarkStart w:id="0" w:name="OLE_LINK9"/>
            <w:bookmarkStart w:id="1" w:name="OLE_LINK8"/>
            <w:bookmarkStart w:id="2" w:name="OLE_LINK127"/>
            <w:bookmarkStart w:id="3" w:name="OLE_LINK126"/>
            <w:r>
              <w:rPr>
                <w:iCs/>
                <w:sz w:val="18"/>
                <w:szCs w:val="20"/>
                <w:lang w:eastAsia="uk-UA"/>
              </w:rPr>
              <w:t xml:space="preserve">Розвиток інфраструк-тури </w:t>
            </w:r>
            <w:bookmarkEnd w:id="0"/>
            <w:bookmarkEnd w:id="1"/>
            <w:bookmarkEnd w:id="2"/>
            <w:bookmarkEnd w:id="3"/>
            <w:r>
              <w:rPr>
                <w:iCs/>
                <w:sz w:val="18"/>
                <w:szCs w:val="20"/>
                <w:lang w:eastAsia="uk-UA"/>
              </w:rPr>
              <w:t xml:space="preserve"> міс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ідтримка розроб-лення містобудівної документації адмі-ністративно-терито-ріальних одиниц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28"/>
              </w:rPr>
            </w:pPr>
            <w:r>
              <w:rPr>
                <w:spacing w:val="-2"/>
                <w:sz w:val="18"/>
                <w:szCs w:val="28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  <w:r>
              <w:rPr>
                <w:sz w:val="18"/>
                <w:szCs w:val="28"/>
              </w:rPr>
              <w:t>, міська, селищна, сільські  р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iCs/>
                <w:sz w:val="18"/>
                <w:szCs w:val="20"/>
                <w:lang w:eastAsia="uk-UA"/>
              </w:rPr>
              <w:t>Програми економічного і соціального розвитку Середино-Будського району на  відповідні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Бюджети усіх рів-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Середино-Будський район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ількість адміністра-тивно-територіальних одиниць, де розробле-но містобудівні доку-менти, 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ня поточ-ного ремонту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у-лиць і доріг кому-нальної влас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28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lang w:eastAsia="uk-UA"/>
              </w:rPr>
              <w:t>Програми економічного і соціального розвитку Середино-Будського району на відповідні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Бюджети усіх рів-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ремонтовано ву-лиць і доріг комуналь-ної власності, кв. мет-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sz w:val="18"/>
                <w:szCs w:val="20"/>
                <w:lang w:eastAsia="uk-UA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Підтримка інтегруючої ролі міст як центрів економічного та соціаль-ного розвитк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творення ресурсу віртуального досту-пу до унікальних для міст послуг музеїв обла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ідділ культури Середино-Будської районної державної адміністрації, міська, селищна. сільські  р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Бюджети усіх рів-нів, кошти про-ектів, інш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ількість закладів, що отримають віртуаль-ний доступ, 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Поліпшення транс-портної доступності в межах регіо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окращення транс-портного сполучен-ня населення та під-приємств Сумської області з Харківсь-кою, Чернігівською та Київською облас-тями (у межах Сумської області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ино-Будський райавтод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lang w:eastAsia="uk-UA"/>
              </w:rPr>
              <w:t>Програми економічного і соціального розвитку Середино-Будського району на відповідні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Бюджети усіх рів-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18"/>
                <w:szCs w:val="16"/>
              </w:rPr>
              <w:t xml:space="preserve">Введення в експлуата-цію </w:t>
            </w:r>
            <w:r>
              <w:rPr>
                <w:color w:val="000000"/>
                <w:spacing w:val="-4"/>
                <w:sz w:val="18"/>
                <w:szCs w:val="16"/>
              </w:rPr>
              <w:t>відремонтованих/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реконст</w:t>
            </w:r>
            <w:r>
              <w:rPr>
                <w:color w:val="000000"/>
                <w:spacing w:val="-2"/>
                <w:sz w:val="18"/>
                <w:szCs w:val="16"/>
              </w:rPr>
              <w:t>руйованих до-ріг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20"/>
                <w:lang w:eastAsia="uk-UA"/>
              </w:rPr>
            </w:pPr>
            <w:r>
              <w:rPr>
                <w:rFonts w:cs="Times New Roman"/>
                <w:iCs/>
                <w:sz w:val="18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ня ремон-ту автомобільних доріг загального ко-ристування місцево-го значе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28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lang w:eastAsia="uk-UA"/>
              </w:rPr>
              <w:t>Програми економічного і соціального розвитку Середино-Будського району на відповідні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Бюджети усіх рів-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конано робіт, 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 гри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20"/>
                <w:lang w:eastAsia="uk-UA"/>
              </w:rPr>
            </w:pPr>
            <w:r>
              <w:rPr>
                <w:rFonts w:cs="Times New Roman"/>
                <w:iCs/>
                <w:sz w:val="18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творення умов для здійснення переве-зень осіб з обмеже-ними фізичними можливостями на приміських авто-бусних маршрута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28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ти перевізни-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транспорт-них засобів, пристосо-ваних для перевезення осіб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 обмеженими фі-зичними можливос-тями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Розвиток сільської міс-цевост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роведення ремонт-них робіт, реконст-рукція та будівницт-во закладів культу-ри в сільській місце-вості (будинки куль-тури, клуби, бібліо-теки, музеї, галереї, парки, зони відпо-чинку тощо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ідділ культури Середино-Будської районної державної адміністрації, міська, селищна, сільські р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iCs/>
                <w:sz w:val="18"/>
                <w:lang w:eastAsia="uk-UA"/>
              </w:rPr>
              <w:t>Програми економічного і соціального розвитку Середино-Будського району відповідні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Бюджети усіх рів-нів, кошти про-ектів, інш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Середино-Будський район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ількість об’єктів, 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4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18"/>
                <w:szCs w:val="20"/>
                <w:lang w:eastAsia="uk-UA"/>
              </w:rPr>
            </w:pPr>
            <w:r>
              <w:rPr>
                <w:iCs/>
                <w:color w:val="000000"/>
                <w:sz w:val="18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8"/>
                <w:szCs w:val="28"/>
              </w:rPr>
            </w:pPr>
            <w:r>
              <w:rPr>
                <w:spacing w:val="-4"/>
                <w:sz w:val="18"/>
                <w:szCs w:val="28"/>
              </w:rPr>
              <w:t>Проведення заходів зі сприяння марке-тинговій діяльності агротуристичних гос-подарств (зелених садиб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мплексна програма розвитку культури Середино-Будського району на 2016-2018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айонний бюджет, інш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ількість діючих сільських (зелених) садиб, 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Розвиток підприєм-ницького середовища та конкуренції на регіо-нальних товарних ринк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дання суб’єктам малого підприєм-ництва часткової компенсації спла-чених відсотків за кредитами, отрима-ними у державних банківських устано-вах, для розвитку підприємницької ді-яльності за пріори-тетними для Сумсь-кої області нап-рямка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18"/>
                <w:szCs w:val="28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28"/>
              </w:rPr>
            </w:pPr>
            <w:r>
              <w:rPr>
                <w:spacing w:val="-2"/>
                <w:sz w:val="18"/>
                <w:szCs w:val="28"/>
              </w:rPr>
              <w:t>Програма розвитку малого та середнього підприємництва в Середино-Будському районі на 2017-2020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28"/>
              </w:rPr>
            </w:pPr>
            <w:r>
              <w:rPr>
                <w:spacing w:val="-2"/>
                <w:sz w:val="18"/>
                <w:szCs w:val="28"/>
              </w:rPr>
              <w:t>Обласний бюджет, район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28"/>
              </w:rPr>
            </w:pPr>
            <w:r>
              <w:rPr>
                <w:spacing w:val="-2"/>
                <w:sz w:val="18"/>
                <w:szCs w:val="2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ількість суб’єктів ма-лого підприємництва, яким надано часткову компенсацію, 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18"/>
                <w:szCs w:val="20"/>
                <w:lang w:eastAsia="uk-UA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ідвищення кваліфі-кації кадрів у сфері підприємництва об-ла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18"/>
                <w:szCs w:val="28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, міська, селищна, сільські р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28"/>
              </w:rPr>
            </w:pPr>
            <w:r>
              <w:rPr>
                <w:spacing w:val="-2"/>
                <w:sz w:val="18"/>
                <w:szCs w:val="28"/>
              </w:rPr>
              <w:t>Проект «Fit for Partner-ship with Germany» Програми Федераль-ного Міністерства еко-номіки і енергетики з підготовки управ-лінських кадрів Німеч-чина-Украї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28"/>
              </w:rPr>
            </w:pPr>
            <w:r>
              <w:rPr>
                <w:spacing w:val="-2"/>
                <w:sz w:val="18"/>
                <w:szCs w:val="28"/>
              </w:rPr>
              <w:t>Кошти 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18"/>
                <w:szCs w:val="2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Кількість представ-ників підприємницт-ва, які пройшли ста-жування в Німеччині,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18"/>
                <w:szCs w:val="20"/>
                <w:lang w:eastAsia="uk-UA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Проведення навчань з питань провадження підприємницької діяльності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18"/>
                <w:szCs w:val="20"/>
                <w:lang w:eastAsia="uk-UA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2018-2020</w:t>
            </w:r>
          </w:p>
          <w:p>
            <w:pPr>
              <w:pStyle w:val="Normal"/>
              <w:jc w:val="center"/>
              <w:rPr>
                <w:iCs/>
                <w:spacing w:val="-2"/>
                <w:sz w:val="18"/>
                <w:szCs w:val="20"/>
                <w:lang w:eastAsia="uk-UA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18"/>
                <w:szCs w:val="28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28"/>
              </w:rPr>
            </w:pPr>
            <w:r>
              <w:rPr>
                <w:spacing w:val="-2"/>
                <w:sz w:val="18"/>
                <w:szCs w:val="28"/>
              </w:rPr>
              <w:t>Програма розвитку малого та середнього підприємництва в Середино-Будському районі на 2017-2020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28"/>
              </w:rPr>
            </w:pPr>
            <w:r>
              <w:rPr>
                <w:spacing w:val="-2"/>
                <w:sz w:val="18"/>
                <w:szCs w:val="28"/>
              </w:rPr>
              <w:t>Район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28"/>
              </w:rPr>
            </w:pPr>
            <w:r>
              <w:rPr>
                <w:spacing w:val="-2"/>
                <w:sz w:val="18"/>
                <w:szCs w:val="2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ількість проведених навчань з питань провадження під-приємницької діяль-ності, 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Раціональне викорис-тання природно-ресурс-ного потенціалу, збере-ження культурної спад-щини та найцінніших природних територі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8"/>
                <w:szCs w:val="8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Затвердження пере-ліку природних те-риторій, що оголо-шуються об’єктами природно-заповід-ного фонд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spacing w:val="-2"/>
                <w:sz w:val="18"/>
                <w:szCs w:val="28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pacing w:val="-2"/>
                <w:sz w:val="18"/>
                <w:szCs w:val="20"/>
                <w:lang w:eastAsia="uk-UA"/>
              </w:rPr>
            </w:pPr>
            <w:r>
              <w:rPr>
                <w:sz w:val="18"/>
                <w:szCs w:val="28"/>
              </w:rPr>
              <w:t>Обласний бюджет (обласний фонд охорони навко-лишнього природ-ного середовищ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kern w:val="2"/>
                <w:sz w:val="18"/>
                <w:szCs w:val="20"/>
                <w:lang w:eastAsia="uk-UA"/>
              </w:rPr>
            </w:pPr>
            <w:r>
              <w:rPr>
                <w:iCs/>
                <w:spacing w:val="-2"/>
                <w:kern w:val="2"/>
                <w:sz w:val="18"/>
                <w:szCs w:val="20"/>
                <w:lang w:eastAsia="uk-UA"/>
              </w:rPr>
              <w:t>Питома вага площі природно-заповідного фонду району, % від площі адміністратив-но-територіальної оди-ни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14,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14,74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Проведення турис-тичних заходів, участь у міжрегіо-нальних та міжна-родних туристичних виставках, салонах, ярмарках, форумах тощо з питань розвитку туризму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мплексна програма розвитку культури Середино-Будського району на 2016-2018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Бюджети усіх рів-нів, інш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ількість проведених заходів, 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8</w:t>
            </w:r>
          </w:p>
        </w:tc>
      </w:tr>
      <w:tr>
        <w:trPr>
          <w:trHeight w:val="114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озроблення та ви-готовлення, прид-бання та поширення   презентаційних ма-теріалів про турис-тичний потенціал Сумської обла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ідділ культури Середино-Будської районної державної адміністрації , національний природний парк «Деснянсько-Старогутський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Державний, район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ількість виготовле-ної поліграфічної про-дукції, одиниць.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ількість виготовле-них відеороликів, оди-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80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Диверсифікація джерел енергопостачання та підвищення рівня енер-гоефективності в регі-он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2"/>
                <w:sz w:val="18"/>
                <w:szCs w:val="28"/>
              </w:rPr>
            </w:pPr>
            <w:r>
              <w:rPr>
                <w:sz w:val="18"/>
              </w:rPr>
              <w:t xml:space="preserve">Зменшення втрат паливно-енергетич-них ресурсів шля-хом здійснення ор-ганізаційних, тех-нічних, технологіч-них та інших захо-дів, зокрема, переве-дення котелень на альтернативні види палива, термомо-дернізація закладів бюджетної сфери, </w:t>
            </w:r>
            <w:r>
              <w:rPr>
                <w:spacing w:val="-2"/>
                <w:sz w:val="18"/>
              </w:rPr>
              <w:t>запровадження енер-гоефективних техно-логій, у тому числі за рахунок енергосер-вісних договорі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Управління економічного розвитку територій 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pacing w:val="-4"/>
                <w:sz w:val="18"/>
                <w:szCs w:val="28"/>
              </w:rPr>
            </w:pPr>
            <w:r>
              <w:rPr>
                <w:color w:val="C00000"/>
                <w:spacing w:val="-4"/>
                <w:sz w:val="18"/>
                <w:szCs w:val="28"/>
              </w:rPr>
              <w:t>Регіональна</w:t>
            </w:r>
            <w:r>
              <w:rPr>
                <w:color w:val="C00000"/>
                <w:spacing w:val="-4"/>
                <w:sz w:val="10"/>
                <w:szCs w:val="28"/>
              </w:rPr>
              <w:t xml:space="preserve"> </w:t>
            </w:r>
            <w:r>
              <w:rPr>
                <w:color w:val="C00000"/>
                <w:spacing w:val="-4"/>
                <w:sz w:val="18"/>
                <w:szCs w:val="28"/>
              </w:rPr>
              <w:t xml:space="preserve">програма </w:t>
            </w:r>
            <w:r>
              <w:rPr>
                <w:color w:val="C00000"/>
                <w:spacing w:val="-6"/>
                <w:sz w:val="18"/>
                <w:szCs w:val="28"/>
              </w:rPr>
              <w:t>модернізації</w:t>
            </w:r>
            <w:r>
              <w:rPr>
                <w:color w:val="C00000"/>
                <w:spacing w:val="-6"/>
                <w:sz w:val="6"/>
                <w:szCs w:val="28"/>
              </w:rPr>
              <w:t xml:space="preserve"> </w:t>
            </w:r>
            <w:r>
              <w:rPr>
                <w:color w:val="C00000"/>
                <w:spacing w:val="-6"/>
                <w:sz w:val="8"/>
                <w:szCs w:val="28"/>
              </w:rPr>
              <w:t xml:space="preserve"> </w:t>
            </w:r>
            <w:r>
              <w:rPr>
                <w:color w:val="C00000"/>
                <w:spacing w:val="-6"/>
                <w:sz w:val="18"/>
                <w:szCs w:val="28"/>
              </w:rPr>
              <w:t>систем теп-лопостачання</w:t>
            </w:r>
            <w:r>
              <w:rPr>
                <w:color w:val="C00000"/>
                <w:spacing w:val="-4"/>
                <w:sz w:val="18"/>
                <w:szCs w:val="28"/>
              </w:rPr>
              <w:t xml:space="preserve"> Сумської області на 2016-2020 роки, </w:t>
            </w:r>
            <w:r>
              <w:rPr>
                <w:spacing w:val="-4"/>
                <w:sz w:val="18"/>
                <w:szCs w:val="28"/>
              </w:rPr>
              <w:t>програми економічного і соціаль-ного розвитку Середино-Будського району на відповідні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Бюджети усіх рів-нів, інш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28"/>
              </w:rPr>
            </w:pPr>
            <w:r>
              <w:rPr>
                <w:spacing w:val="-2"/>
                <w:sz w:val="18"/>
                <w:szCs w:val="28"/>
              </w:rPr>
              <w:t>Обсяги споживання природного газу закла-дами бюджетної сфе-ри, тис. куб. метрів.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28"/>
              </w:rPr>
            </w:pPr>
            <w:r>
              <w:rPr>
                <w:sz w:val="18"/>
                <w:szCs w:val="28"/>
              </w:rPr>
              <w:t>Кількість укладених енергосервісних дого-ворів, 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28"/>
              </w:rPr>
            </w:pPr>
            <w:r>
              <w:rPr>
                <w:spacing w:val="-2"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,65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,25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Створення умов для продуктивної праці населе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Підвищення зайня-тості осіб шляхом застосування клієн-тоцентрованого під-ходу та рекрутин-гових засад, що за-безпечать широкий доступ населення до послуг служби зай-нят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ередино-Будська районна філія Сумського обласного центру зайнято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рограма зайнятості населення Середино-Будського району на 2018-2020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20"/>
              </w:rPr>
            </w:pPr>
            <w:r>
              <w:rPr>
                <w:color w:val="000000"/>
                <w:spacing w:val="-2"/>
                <w:sz w:val="18"/>
                <w:szCs w:val="20"/>
              </w:rPr>
              <w:t>Чисельність осіб, за-безпечених роботою, 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75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18"/>
                <w:szCs w:val="20"/>
                <w:lang w:eastAsia="uk-UA"/>
              </w:rPr>
            </w:pPr>
            <w:r>
              <w:rPr>
                <w:iCs/>
                <w:color w:val="000000"/>
                <w:sz w:val="18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iCs/>
                <w:sz w:val="18"/>
                <w:szCs w:val="20"/>
                <w:lang w:eastAsia="uk-UA"/>
              </w:rPr>
              <w:t>Проведення навчан-ня і профорієнтації для перепрофілю-вання та переорі-єнтації трудових кадрів залежно від потреб регіональ-ного ринку прац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018-2020 роки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C00000"/>
                <w:sz w:val="18"/>
                <w:szCs w:val="20"/>
              </w:rPr>
            </w:pPr>
            <w:r>
              <w:rPr>
                <w:sz w:val="18"/>
                <w:szCs w:val="20"/>
              </w:rPr>
              <w:t>Середино-Будська районна філія Сумського обласного центру зайнято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рограма зайнятості населення Середино-Будського району  на 2018-2020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ередино-Будський район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йшли професійне навчання, осіб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вчалися за рахунок ваучера, осіб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Чисельність охопле-них профорієнтацій-ними заходами осіб з числа молоді, тис.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20"/>
              </w:rPr>
            </w:pPr>
            <w:r>
              <w:rPr>
                <w:color w:val="C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20"/>
              </w:rPr>
            </w:pPr>
            <w:r>
              <w:rPr>
                <w:color w:val="C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20"/>
              </w:rPr>
            </w:pPr>
            <w:r>
              <w:rPr>
                <w:color w:val="C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5</w:t>
            </w:r>
          </w:p>
        </w:tc>
      </w:tr>
      <w:tr>
        <w:trPr>
          <w:trHeight w:val="2731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Створення умов для формування здорового населе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 xml:space="preserve">Удосконалення ді-яльності первинної ланки в частині по-передження та своє-часного виявлення захворюван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Середино-Будська центральна районна лікарня, КНП Середино-Будської районної ради «Середино-Будська амбулаторія загальної практики сімейної медицини»,</w:t>
            </w:r>
            <w:r>
              <w:rPr>
                <w:sz w:val="18"/>
                <w:szCs w:val="18"/>
                <w:highlight w:val="green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 xml:space="preserve">КНП «Зноб-Новгородська АЗПСМ» </w:t>
            </w:r>
            <w:r>
              <w:rPr>
                <w:iCs/>
                <w:sz w:val="18"/>
                <w:szCs w:val="20"/>
                <w:lang w:eastAsia="uk-UA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4"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Районна комплексна програма розвитку охорони здоров’я Середино-Будського району на 2018-2020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4"/>
                <w:sz w:val="18"/>
                <w:szCs w:val="20"/>
                <w:lang w:eastAsia="uk-UA"/>
              </w:rPr>
            </w:pPr>
            <w:r>
              <w:rPr>
                <w:sz w:val="18"/>
                <w:szCs w:val="28"/>
              </w:rPr>
              <w:t>Бюджети усіх рів-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sz w:val="18"/>
                <w:szCs w:val="20"/>
                <w:lang w:eastAsia="uk-UA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Онкозанедбаність се-ред вперше виявлених, %.</w:t>
            </w:r>
          </w:p>
          <w:p>
            <w:pPr>
              <w:pStyle w:val="Normal"/>
              <w:jc w:val="both"/>
              <w:rPr>
                <w:iCs/>
                <w:spacing w:val="-2"/>
                <w:sz w:val="18"/>
                <w:szCs w:val="20"/>
                <w:lang w:eastAsia="uk-UA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Смертність населення (на 1 тис. наявного на-селення).   Забезпеченість сімей-ними лікарями</w:t>
            </w:r>
          </w:p>
          <w:p>
            <w:pPr>
              <w:pStyle w:val="Normal"/>
              <w:jc w:val="both"/>
              <w:rPr>
                <w:iCs/>
                <w:spacing w:val="-4"/>
                <w:sz w:val="18"/>
                <w:szCs w:val="20"/>
                <w:lang w:eastAsia="uk-UA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(на 10 тис. населе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18"/>
                <w:szCs w:val="20"/>
                <w:lang w:eastAsia="uk-UA"/>
              </w:rPr>
            </w:pPr>
            <w:r>
              <w:rPr>
                <w:iCs/>
                <w:spacing w:val="-4"/>
                <w:sz w:val="18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12,4</w:t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16,8</w:t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iCs/>
                <w:spacing w:val="-4"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18"/>
                <w:szCs w:val="20"/>
                <w:lang w:eastAsia="uk-UA"/>
              </w:rPr>
            </w:pPr>
            <w:r>
              <w:rPr>
                <w:iCs/>
                <w:spacing w:val="-4"/>
                <w:sz w:val="18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10,4</w:t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16,6</w:t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iCs/>
                <w:spacing w:val="-4"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4,5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4"/>
                <w:sz w:val="18"/>
                <w:szCs w:val="20"/>
                <w:lang w:eastAsia="uk-UA"/>
              </w:rPr>
            </w:pPr>
            <w:r>
              <w:rPr>
                <w:iCs/>
                <w:spacing w:val="-4"/>
                <w:sz w:val="18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pacing w:val="-2"/>
                <w:sz w:val="1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18"/>
                <w:szCs w:val="20"/>
                <w:lang w:val="uk-UA" w:eastAsia="uk-UA"/>
              </w:rPr>
              <w:t xml:space="preserve">Реалізація заходів з розбудови системи громадського здо-ров’я та налагоджен-ня міжсекторальної взаємодії з питань громадського здо-ров’я 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pacing w:val="-2"/>
                <w:sz w:val="12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12"/>
                <w:szCs w:val="20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1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0"/>
                <w:lang w:val="uk-UA" w:eastAsia="uk-UA"/>
              </w:rPr>
              <w:t>2018-2020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0"/>
                <w:lang w:val="uk-UA" w:eastAsia="uk-UA"/>
              </w:rPr>
              <w:t>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  <w:lang w:eastAsia="uk-UA"/>
              </w:rPr>
              <w:t>Середино-Будська центральна районна лікарня, КНП Середино-Будської районної ради «Середино-Будська амбулаторія загальної практики сімейної медицини»,</w:t>
            </w:r>
            <w:r>
              <w:rPr>
                <w:sz w:val="18"/>
                <w:szCs w:val="18"/>
                <w:highlight w:val="green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 xml:space="preserve">КНП «Зноб-Новгородська АЗПСМ» </w:t>
            </w:r>
            <w:r>
              <w:rPr>
                <w:iCs/>
                <w:sz w:val="18"/>
                <w:szCs w:val="20"/>
                <w:lang w:eastAsia="uk-UA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1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0"/>
                <w:lang w:val="uk-UA" w:eastAsia="uk-UA"/>
              </w:rPr>
              <w:t>Проект Глобального фонду боротьби із СНІДом, туберкульо-зом та малярією в Україні за компонен-том розбудови систе-ми громадського здо-ров’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1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0"/>
                <w:lang w:val="uk-UA" w:eastAsia="uk-UA"/>
              </w:rPr>
              <w:t>Кошти 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0"/>
                <w:lang w:val="uk-UA" w:eastAsia="uk-UA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18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0"/>
                <w:lang w:val="uk-UA" w:eastAsia="uk-UA"/>
              </w:rPr>
              <w:t>Кількість осіб, які пройшли навчання з питань громадського здоров’я протягом року,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0"/>
                <w:lang w:val="uk-UA" w:eastAsia="uk-UA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0"/>
                <w:lang w:val="uk-UA" w:eastAsia="uk-UA"/>
              </w:rPr>
              <w:t>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Соціокультурний роз-ви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Організація доступу до мережі Інтернет бібліотекам обла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Відділ культури Середино-Будської районної державної адміністрації, міська, селищна, сільські р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8"/>
              </w:rPr>
              <w:t>Бюджети всіх рів-нів</w:t>
            </w:r>
            <w:r>
              <w:rPr>
                <w:iCs/>
                <w:sz w:val="18"/>
                <w:szCs w:val="20"/>
                <w:lang w:eastAsia="uk-UA"/>
              </w:rPr>
              <w:t>, кошти проек-тів, інш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Кількість бібліотек, забезпечених досту-пом до мережі Інтер-нет, всього/у сільській місцевості, 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3/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5/25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Надання якісних послуг  транспорту та зв’язк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pacing w:val="-4"/>
                <w:sz w:val="18"/>
                <w:szCs w:val="20"/>
                <w:lang w:eastAsia="uk-UA"/>
              </w:rPr>
              <w:t>Розвиток доступу до мережі Інтернет, зок-рема,</w:t>
            </w:r>
            <w:r>
              <w:rPr>
                <w:iCs/>
                <w:spacing w:val="-2"/>
                <w:sz w:val="18"/>
                <w:szCs w:val="20"/>
                <w:lang w:eastAsia="uk-UA"/>
              </w:rPr>
              <w:t xml:space="preserve"> надання широ-космугового доступу до мережі Інтернет лікувальним та освітнім закладам всіх населених пунк-тів обла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2019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sz w:val="18"/>
                <w:szCs w:val="20"/>
                <w:lang w:eastAsia="uk-UA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, міська, селищний, сільські р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Обласний та міс-цеві бюд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Рівень охоплення лі-кувальних та освітніх закладів широко-смуговим доступом до мережі Інтернет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50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Надання якісних жит-лово-комунальних пос-луг, забезпечення жит-л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Будівництво, рекон-струкція та капі-тальний ремонт ар-тезіанських сверд-ловин, каналізацій-них насосних стан-цій (КНС) та кана-лізаційних очисних споруд (КОС), за-міна насосного обладн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pacing w:val="-4"/>
                <w:sz w:val="18"/>
                <w:szCs w:val="28"/>
              </w:rPr>
              <w:t>Програми економічно-го і соціального роз-витку Середино-Будського району на відповідні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Бюджети усіх рів-нів, </w:t>
            </w:r>
            <w:r>
              <w:rPr>
                <w:iCs/>
                <w:sz w:val="18"/>
                <w:szCs w:val="20"/>
                <w:lang w:eastAsia="uk-UA"/>
              </w:rPr>
              <w:t>інш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ількість об’єктів во-допровідно-каналіза-ційного господарства, що потребують мо-дернізації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28"/>
              </w:rPr>
              <w:t>артезіанських</w:t>
            </w:r>
            <w:r>
              <w:rPr>
                <w:sz w:val="18"/>
                <w:szCs w:val="28"/>
              </w:rPr>
              <w:t xml:space="preserve"> сверд-ловин, одиниць;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НС, одиниць;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С, одиниць.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ількість насосного обладнання, що пот-ребує заміни: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28"/>
              </w:rPr>
            </w:pPr>
            <w:r>
              <w:rPr>
                <w:spacing w:val="-2"/>
                <w:sz w:val="18"/>
                <w:szCs w:val="28"/>
              </w:rPr>
              <w:t>на артезіанських свер-дловинах, одиниць;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на КНС, 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конструкція та капітальний ремонт водопровідних, ка-налізаційних та теп-лових мере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8"/>
                <w:szCs w:val="28"/>
              </w:rPr>
            </w:pPr>
            <w:r>
              <w:rPr>
                <w:spacing w:val="-4"/>
                <w:sz w:val="18"/>
                <w:szCs w:val="28"/>
              </w:rPr>
              <w:t>Програми економічно-го і соціального роз-витку Середино-Будського району на відповідні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 xml:space="preserve">Бюджети усіх рів-нів, </w:t>
            </w:r>
            <w:r>
              <w:rPr>
                <w:iCs/>
                <w:sz w:val="18"/>
                <w:szCs w:val="20"/>
                <w:lang w:eastAsia="uk-UA"/>
              </w:rPr>
              <w:t>інш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Середино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ка ветхих та аварійних мереж: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ідних, %;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аналізаційних, %;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еплових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8"/>
                <w:szCs w:val="28"/>
              </w:rPr>
            </w:pPr>
            <w:r>
              <w:rPr>
                <w:rFonts w:cs="Times New Roman"/>
                <w:spacing w:val="-2"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7,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4,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18"/>
              </w:rPr>
              <w:t xml:space="preserve">Упровадження су-часних методів та технологій у сфері поводження з побу-товими відходами, зокрема, </w:t>
            </w:r>
            <w:r>
              <w:rPr>
                <w:spacing w:val="-2"/>
                <w:sz w:val="18"/>
              </w:rPr>
              <w:t>створення станцій компосту-вання, будівництво сміттєсортувальних станцій</w:t>
            </w:r>
          </w:p>
          <w:p>
            <w:pPr>
              <w:pStyle w:val="Normal"/>
              <w:jc w:val="both"/>
              <w:rPr>
                <w:spacing w:val="-2"/>
                <w:sz w:val="6"/>
                <w:szCs w:val="18"/>
              </w:rPr>
            </w:pPr>
            <w:r>
              <w:rPr>
                <w:spacing w:val="-2"/>
                <w:sz w:val="6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8"/>
                <w:szCs w:val="28"/>
              </w:rPr>
            </w:pPr>
            <w:r>
              <w:rPr>
                <w:spacing w:val="-4"/>
                <w:sz w:val="18"/>
                <w:szCs w:val="28"/>
              </w:rPr>
              <w:t>Програми економічно-го і соціального роз-витку Середино-Будського району на відповідні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 xml:space="preserve">Бюджети усіх рів-нів, </w:t>
            </w:r>
            <w:r>
              <w:rPr>
                <w:iCs/>
                <w:sz w:val="18"/>
                <w:szCs w:val="20"/>
                <w:lang w:eastAsia="uk-UA"/>
              </w:rPr>
              <w:t>інш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Середино-Будська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Частка відходів, що вилучається розділь-ним збором, %.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ількість сміттєсорту-вальних станцій, оди-ниць.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ількість станцій ком-постування, 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ня благо-устрою населених пунктів, </w:t>
            </w:r>
            <w:r>
              <w:rPr>
                <w:sz w:val="18"/>
              </w:rPr>
              <w:t>зокрема шляхом будівництва та реконструкції мереж вуличного освітлення, збіль-шення протяжності вулично-дорожньої мереж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pacing w:val="-4"/>
                <w:sz w:val="18"/>
                <w:szCs w:val="28"/>
              </w:rPr>
              <w:t>Програми економічно-го і соціального роз-витку Середино-Будського району на відповідні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 xml:space="preserve">Бюджети усіх рів-нів, </w:t>
            </w:r>
            <w:r>
              <w:rPr>
                <w:iCs/>
                <w:sz w:val="18"/>
                <w:szCs w:val="20"/>
                <w:lang w:eastAsia="uk-UA"/>
              </w:rPr>
              <w:t>інш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28"/>
              </w:rPr>
            </w:pPr>
            <w:r>
              <w:rPr>
                <w:spacing w:val="-2"/>
                <w:sz w:val="18"/>
                <w:szCs w:val="28"/>
              </w:rPr>
              <w:t>Частка енергозберіга-ючих джерел світла, %.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Протяжність </w:t>
            </w:r>
            <w:r>
              <w:rPr>
                <w:sz w:val="18"/>
              </w:rPr>
              <w:t>збудова-них та реконструйова-них мереж вуличного освітлення, тис. кіло-метрів.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ротяжність вулично-дорожньої мережі з твердим покриттям, тис. кілометрів</w:t>
            </w:r>
          </w:p>
          <w:p>
            <w:pPr>
              <w:pStyle w:val="Normal"/>
              <w:jc w:val="both"/>
              <w:rPr>
                <w:spacing w:val="-2"/>
                <w:sz w:val="12"/>
                <w:szCs w:val="28"/>
              </w:rPr>
            </w:pPr>
            <w:r>
              <w:rPr>
                <w:spacing w:val="-2"/>
                <w:sz w:val="1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28"/>
              </w:rPr>
            </w:pPr>
            <w:r>
              <w:rPr>
                <w:spacing w:val="-2"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267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9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275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986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18"/>
              </w:rPr>
              <w:t>Реконструкція, капі-тальний ремонт жит-лових будинків із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8"/>
              </w:rPr>
              <w:t>застосуванням енер-гозберігаючих тех-нологій та облад-нання, капітальний ремонт, модерніза-ція та заміна ліфті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pacing w:val="-4"/>
                <w:sz w:val="18"/>
                <w:szCs w:val="28"/>
              </w:rPr>
              <w:t>Програми економіч-ного і соціального розвитку Середино-Будського району на відповідні 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 xml:space="preserve">Бюджети усіх рів-нів, </w:t>
            </w:r>
            <w:r>
              <w:rPr>
                <w:iCs/>
                <w:sz w:val="18"/>
                <w:szCs w:val="20"/>
                <w:lang w:eastAsia="uk-UA"/>
              </w:rPr>
              <w:t>інш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ількість ліфтів, що відпрацювали норма-тивний термін експ-луатації, одиниць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8"/>
                <w:szCs w:val="28"/>
              </w:rPr>
              <w:t>Кількість отриманих «теплих кредитів» на придбання енерго-ефективного облад-нання та матеріалів, креди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20"/>
                <w:lang w:eastAsia="uk-UA"/>
              </w:rPr>
            </w:pPr>
            <w:r>
              <w:rPr>
                <w:iCs/>
                <w:sz w:val="18"/>
                <w:szCs w:val="20"/>
                <w:lang w:eastAsia="uk-UA"/>
              </w:rPr>
              <w:t>Децентралізація влади, реформування місцево-го самоврядування та адміністративно-тери-торіального устро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иція вико-нання перспектив-ного плану форму-вання спроможних територіальних гро-мад Сумської облас-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0 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iCs/>
                <w:spacing w:val="-2"/>
                <w:sz w:val="18"/>
                <w:szCs w:val="20"/>
                <w:lang w:eastAsia="uk-UA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, міська, селищна, сільські р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Розпорядження Кабі-нету Міністрів України від 8 вересня 2015 р. </w:t>
              <w:br/>
              <w:t>№ 1001-р «Про затвер-дження перспектив-ного плану формуван-ня територій громад Сумської області (у редакції від 16 травня 2018 р. № 318-р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ередино-Будський 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ількість створених об’єднаних терито-ріальних громад, оди-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</w:t>
            </w:r>
          </w:p>
        </w:tc>
      </w:tr>
    </w:tbl>
    <w:p>
      <w:pPr>
        <w:pStyle w:val="Style15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* Обсяги та джерела фінансування заходів будуть уточнені у звітах про виконання завдань Державної стратегії регіонального розвитку на період до 2020 року відповідно до обсягів, передбачених у бюджетах на відповідний рі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  <w:tab/>
        <w:tab/>
        <w:tab/>
        <w:tab/>
        <w:tab/>
        <w:tab/>
        <w:tab/>
        <w:tab/>
        <w:tab/>
        <w:tab/>
        <w:tab/>
        <w:tab/>
        <w:tab/>
        <w:tab/>
        <w:t>О.НАУ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економічного розвитку територі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ітектури та житлово-комунального господар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ино-Будської районної державної адміністрації</w:t>
        <w:tab/>
        <w:tab/>
        <w:tab/>
        <w:tab/>
        <w:tab/>
        <w:tab/>
        <w:tab/>
        <w:tab/>
        <w:t>О.ЯШ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4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Основной текст (5)_"/>
    <w:basedOn w:val="Style11"/>
    <w:qFormat/>
    <w:rPr>
      <w:b/>
      <w:bCs/>
      <w:sz w:val="28"/>
      <w:szCs w:val="28"/>
      <w:shd w:fill="FFFFFF" w:val="clear"/>
      <w:lang w:bidi="ar-SA"/>
    </w:rPr>
  </w:style>
  <w:style w:type="character" w:styleId="2">
    <w:name w:val="Основной текст (2)_"/>
    <w:basedOn w:val="Style11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sz w:val="28"/>
      <w:szCs w:val="28"/>
      <w:shd w:fill="FFFFFF" w:val="clear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/>
      <w:jc w:val="both"/>
    </w:pPr>
    <w:rPr>
      <w:sz w:val="26"/>
      <w:szCs w:val="26"/>
      <w:shd w:fill="FFFFFF" w:val="clear"/>
      <w:lang w:val="en-US" w:eastAsia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3-04-05T14:47:00Z</cp:lastPrinted>
  <dcterms:modified xsi:type="dcterms:W3CDTF">2018-12-06T09:02:00Z</dcterms:modified>
  <cp:revision>17</cp:revision>
  <dc:subject/>
  <dc:title> </dc:title>
</cp:coreProperties>
</file>