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6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Морозовій Наталії Павл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170) в натурі (на місцевості)  </w:t>
      </w:r>
      <w:r>
        <w:rPr>
          <w:sz w:val="28"/>
          <w:szCs w:val="28"/>
          <w:lang w:val="uk-UA"/>
        </w:rPr>
        <w:t xml:space="preserve">громадянці Морозовій Наталії Павлівні </w:t>
      </w:r>
      <w:r>
        <w:rPr>
          <w:sz w:val="28"/>
          <w:lang w:val="uk-UA"/>
        </w:rPr>
        <w:t xml:space="preserve"> на території Рожковицької сільської ради  Середино-Будського району Сумської області, розроблену на підставі </w:t>
      </w:r>
      <w:r>
        <w:rPr>
          <w:color w:val="000000"/>
          <w:sz w:val="28"/>
          <w:lang w:val="uk-UA"/>
        </w:rPr>
        <w:t>сертифіката на право на земельну частку (пай) серії СМ № 045605 від 25 березня 1996 року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 та особистого селянського господарства, розташованих на території Рожкови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Морозовій Наталії Павл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Морозовій Наталії Павл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7,7772 гектара, у тому числі рілля 3,7552 гектара (кадастровий номер - 5924485200:05:000:2583), сіножаті 3,4814 гектара (кадастровий номер - 5924485200:05:000:2581), пасовища 0,5406 гектара (кадастровий номер - 5924485200:05:000:2582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0:22:00Z</cp:lastPrinted>
  <dcterms:modified xsi:type="dcterms:W3CDTF">2018-12-13T08:40:00Z</dcterms:modified>
  <cp:revision>13</cp:revision>
  <dc:subject/>
  <dc:title> </dc:title>
</cp:coreProperties>
</file>