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4</w:t>
      </w:r>
      <w:r>
        <w:rPr>
          <w:b/>
          <w:bCs/>
          <w:lang w:val="uk-UA"/>
        </w:rPr>
        <w:t>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ект комплексної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и розвитку культури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редино-Будського району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9-2021 ро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1 статті 17 Закону України «Про місцеві державні адміністрації», підпунктом 16 пункту 1 статті 4 Закону України «Про місцеве самоврядування в Україні», пунктом 6 частини1 статті 91 Бюджетного кодексу України, з метою якісної організації та проведення на високопрофесійному рівні районних культурно-мистецьких заходів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 xml:space="preserve">1. Схвалити проект комплексної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lang w:val="uk-UA"/>
        </w:rPr>
        <w:t>розвитку культури Середино -Будського району  на 2019-2021 роки (додається)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  <w:lang w:val="uk-UA"/>
        </w:rPr>
      </w:pPr>
      <w:bookmarkStart w:id="1" w:name="_GoBack"/>
      <w:bookmarkEnd w:id="1"/>
      <w:r>
        <w:rPr>
          <w:bCs/>
          <w:sz w:val="28"/>
          <w:szCs w:val="28"/>
          <w:lang w:val="uk-UA"/>
        </w:rPr>
        <w:t xml:space="preserve">2. Відділу культури Середино-Будської районної державної адміністрації (Калістратова Т.В.) винести </w:t>
      </w:r>
      <w:r>
        <w:rPr>
          <w:sz w:val="28"/>
          <w:szCs w:val="28"/>
          <w:lang w:val="uk-UA"/>
        </w:rPr>
        <w:t>проект комплексної п</w:t>
      </w:r>
      <w:r>
        <w:rPr>
          <w:color w:val="000000"/>
          <w:sz w:val="28"/>
          <w:szCs w:val="28"/>
          <w:lang w:val="uk-UA"/>
        </w:rPr>
        <w:t xml:space="preserve">рограми </w:t>
      </w:r>
      <w:r>
        <w:rPr>
          <w:bCs/>
          <w:sz w:val="28"/>
          <w:szCs w:val="28"/>
          <w:lang w:val="uk-UA"/>
        </w:rPr>
        <w:t xml:space="preserve">розвитку культури Середино-Будського району  на 2019-2021 роки на розгляд чергової сесії Середино-Будської районної рад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</w:t>
      </w:r>
      <w:r>
        <w:rPr>
          <w:bCs/>
          <w:sz w:val="28"/>
          <w:szCs w:val="28"/>
          <w:lang w:val="uk-UA"/>
        </w:rPr>
        <w:t>5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47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а характерист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 програми розвитку культури Середино-Бу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– 2021 роки (далі – Програма)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аспорт Програми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954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ередино-Будської районної державної адміністрації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Середино-Будської районної державної адміністрації від 16.11.2018 № 692-ОД «Про організацію розроблення комплексної програми розвитку культури Середино-Будського району на 2019-2021 роки»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мов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ередино-Будської районної державної адміністрації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ередино-Будської районної державної адміністрації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іврозробники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и культури, освіти, сектор молоді та спорту , служба у справах дітей Середино-Будської районної державної адміністрації, виконкоми міської ,селищної, сільських рад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ередино-Будської районної державної адміністрації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, освіти, сектор молоді та спорту , служба у справах дітей Середино-Будської районної державної адміністрації, виконкоми місцевих рад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Етапи виконання програми (для довгострокових програ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роки</w:t>
            </w:r>
          </w:p>
        </w:tc>
      </w:tr>
      <w:tr>
        <w:trPr>
          <w:trHeight w:val="83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ерелік бюджетів, які беруть участь у виконанні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районний,міський, селищний, сільські, кошти не бюджетних джерел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гальний обсяг фінансових ресурсів, необхідних для реалізації програми, усього тис. гривень, у тому числі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3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1. коштів районного бюджету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2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. коштів сільськ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.коштів селищ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.коштів міськ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375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0"/>
        <w:gridCol w:w="1418"/>
        <w:gridCol w:w="1561"/>
        <w:gridCol w:w="1985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 тис гривень, у тому числі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3,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2,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1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2. Визначення проблем, для розв'язання яких розроблена Програ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збереження, популяризації фольклору, народного мистецтва набувають особливого значення, насамперед, у зв'язку з могутнім духовно-творчим потенціалом української традиційної культури, яка є головним чинником морально-естетичного оздоровлення, збереження і розвитку української мови, відродження національної свідомості, духовності жителів району, підґрунтям розвитку професійного мистец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проможність утримувати кваліфікованих спеціалістів (низька заробітна плата, неповний робочий день), вкрай незадовільний стан матеріальної бази закладів культури в районі є причиною втрати престижності професії культпрацівника, а, значить, і відтоку ентузіастів, спеціалістів клубної справи, старіння і зменшення кількості сільського населення, яке є основним носієм і зберігачем народних традицій і обряді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иконання програми дасть можливість на високопрофесійному рівні організовувати та проводити основні культурно-мистецькі заходи в районі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Мета Прогр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та проведення на належному рівні конкурсів, фестивалів художньої самодіяльності та інших культурно-мистецьких заходів;</w:t>
      </w:r>
    </w:p>
    <w:p>
      <w:pPr>
        <w:sectPr>
          <w:type w:val="nextPage"/>
          <w:pgSz w:orient="landscape" w:w="16838" w:h="11906"/>
          <w:pgMar w:left="170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позитивного іміджу району.</w:t>
      </w:r>
    </w:p>
    <w:p>
      <w:pPr>
        <w:pStyle w:val="Normal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Напрями  діяльності та завдань Програм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9"/>
        <w:gridCol w:w="2615"/>
        <w:gridCol w:w="1418"/>
        <w:gridCol w:w="2835"/>
        <w:gridCol w:w="1453"/>
        <w:gridCol w:w="1788"/>
        <w:gridCol w:w="15"/>
        <w:gridCol w:w="249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напряму діяльності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 у тому числі: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безпеченнярозвитку культури та культурного розмаїтт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основних культурно-мистецьких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колективів  художньої самодіяльності в конкурсах, фестивалях, виставк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дження народних тради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.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творчо обдарованого населення району до популяризації надбань народної творч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98,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0 – 86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119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32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34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38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20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 24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 26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5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6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 6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рівності прав і можливостей громадян у створенні, використанні та поширенні культурних цінностей; збереження і примноження культурних надбань; створення умов для творчого розвитку особистості та підвищення культурного рівня громадян шляхом укріплення матеріально-технічної бази закладів культури, особливо в сільській місцевості.</w:t>
            </w:r>
          </w:p>
        </w:tc>
      </w:tr>
      <w:tr>
        <w:trPr>
          <w:trHeight w:val="17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Модернізація матеріально-технічної  баз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2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иконкоми місцевих ра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бюдж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593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 1375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 1037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еалізація Стратегії регіонального розвитку в Середино-Будському районі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Запровадження ефективної роботи з підвищення кваліфік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3.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ідвищення кваліфікації працівни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 14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 16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Удосконалення в районі системи культурно-мистецької освіти. </w:t>
            </w:r>
            <w:r>
              <w:rPr>
                <w:lang w:val="uk-UA"/>
              </w:rPr>
              <w:t xml:space="preserve"> Залучення до роботи в закладах культури  району кваліфікованих спеціалістів.</w:t>
            </w:r>
          </w:p>
        </w:tc>
      </w:tr>
      <w:tr>
        <w:trPr>
          <w:trHeight w:val="14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left="214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left="214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ереження об’єктів культурної спадщин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4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блікової документації на об’єкти  культурної спадщини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 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– 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нерухомої культурної спадщини та її історичного середовища.</w:t>
            </w:r>
          </w:p>
          <w:p>
            <w:pPr>
              <w:pStyle w:val="Style20"/>
              <w:jc w:val="both"/>
              <w:rPr>
                <w:lang w:val="en-US"/>
              </w:rPr>
            </w:pPr>
            <w:r>
              <w:rPr>
                <w:lang w:val="uk-UA"/>
              </w:rPr>
              <w:t>Виготовлення облікової документації.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туриз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вдання 5.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уристично-просвітницьк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4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– 3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-  5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використання рекреаційних ресурсів та об’єктів історико-культурної спадщини,розвиток туризму та культурно-дозвільної діяльності в сільській місцевості</w:t>
            </w:r>
          </w:p>
        </w:tc>
      </w:tr>
      <w:tr>
        <w:trPr>
          <w:trHeight w:val="11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Розвиток документально-інформаційних ресурсів та забезпечення доступу до 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вдання 6.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bCs/>
                <w:lang w:val="uk-UA"/>
              </w:rPr>
              <w:t>Поповнення та оновлення бібліотечних фон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019 – 60,0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020 – 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2021- 60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безпечення потреб населення у вільному безкоштовному доступі до легальних інформаційних ресурсів через бібліотечні заклади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Перелік завдань Програми</w:t>
      </w:r>
    </w:p>
    <w:p>
      <w:pPr>
        <w:pStyle w:val="Normal"/>
        <w:tabs>
          <w:tab w:val="clear" w:pos="708"/>
          <w:tab w:val="left" w:pos="1648" w:leader="none"/>
        </w:tabs>
        <w:jc w:val="both"/>
        <w:rPr/>
      </w:pPr>
      <w:r>
        <w:rPr/>
        <w:tab/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781"/>
        <w:gridCol w:w="17"/>
        <w:gridCol w:w="7"/>
        <w:gridCol w:w="1363"/>
        <w:gridCol w:w="31"/>
        <w:gridCol w:w="160"/>
        <w:gridCol w:w="6"/>
        <w:gridCol w:w="2360"/>
        <w:gridCol w:w="10"/>
        <w:gridCol w:w="9"/>
        <w:gridCol w:w="6"/>
        <w:gridCol w:w="1402"/>
        <w:gridCol w:w="16"/>
        <w:gridCol w:w="1134"/>
        <w:gridCol w:w="27"/>
        <w:gridCol w:w="1107"/>
        <w:gridCol w:w="9"/>
        <w:gridCol w:w="1401"/>
        <w:gridCol w:w="7"/>
        <w:gridCol w:w="1517"/>
      </w:tblGrid>
      <w:tr>
        <w:trPr>
          <w:trHeight w:val="14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зва завдання  діяльност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елік заходів Прог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25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Фінансування заходів  (тис. гривень )</w:t>
            </w:r>
          </w:p>
        </w:tc>
      </w:tr>
      <w:tr>
        <w:trPr>
          <w:trHeight w:val="37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</w:tr>
      <w:tr>
        <w:trPr>
          <w:trHeight w:val="7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140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новні культурно-мистецькі захо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Проведення Фестивалю мистецтв Серединобудщини в рамках обласного Фестивалю Сумщин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районного етапу </w:t>
            </w:r>
            <w:r>
              <w:rPr>
                <w:lang w:val="uk-UA"/>
              </w:rPr>
              <w:t xml:space="preserve">Всеукраїнського </w:t>
            </w:r>
            <w:r>
              <w:rPr>
                <w:color w:val="000000"/>
                <w:lang w:val="uk-UA"/>
              </w:rPr>
              <w:t xml:space="preserve">огляду-конкурсу </w:t>
            </w:r>
            <w:r>
              <w:rPr>
                <w:lang w:val="uk-UA"/>
              </w:rPr>
              <w:t>клубних закладів у сільській місцевості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5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-20" w:firstLine="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в районі святкування Днів се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0</w:t>
            </w:r>
          </w:p>
        </w:tc>
      </w:tr>
      <w:tr>
        <w:trPr>
          <w:trHeight w:val="110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Проведення районного свята до Дня захисту діт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, відділ освіти, служба у справах дітей Середино-Будської райдерж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Проведення огляду-конкурсу у бібліотеках-філіях «Кращий дизайн краєзнавчої тематик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Проведення районного конкурсу читців до 205-річчя з дня народження Т.Г.Шевченк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Літературні читання «Є поети для епох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Заходи до 95-річчя з дня заснування центральної районної бібліотек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Заходи до 150-річчя з дня народження Лесі Українк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  <w:r>
              <w:rPr>
                <w:szCs w:val="28"/>
                <w:lang w:val="uk-UA"/>
              </w:rPr>
              <w:t>Урочистості з нагоди відзначення Дня партизанської слави, с. Стара Гу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1.  Проведення культурно-мистецьких заходів з нагоди державних, професійних  свя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Проведення культурно-мистецьких заходів до Дня визволення Серединобудщини від фашистських загарбникі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 Проведення заходів з національно-патріотичного виховання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14. Організація і проведення на території Зноб-Новгородської ОТГ урочистих заходів до Дня Конституції України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9-202</w:t>
            </w: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, клуби-філ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елищний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. Організація та проведення на території Зноб-Новгородської ОТГ урочистих заходів до Дня Прапора і Дня Незалежності Україн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, клуби-філ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. Організація та проведення Зноб-Новгородським СБК святкових заходів до Дня захисту діте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, клуби-філії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. Проведення культурно-мистецьких заходів в закладах культури Зноб-Новгородської ОТ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, клуби-філії Зноб-Новгородської ОТ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. Впровадження нових культурно-мистецьких заходів в закладах культури Зноб-Новгородської ОТ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uk-UA"/>
              </w:rPr>
              <w:t>2019-2021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по завданню 1.1.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,4</w:t>
            </w:r>
          </w:p>
        </w:tc>
      </w:tr>
      <w:tr>
        <w:trPr>
          <w:trHeight w:val="1398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 Участь колективів художньої самодіяльності в конкурсах, фестивалях, вистав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 xml:space="preserve"> Забезпечення участі</w:t>
            </w:r>
            <w:r>
              <w:rPr>
                <w:lang w:val="uk-UA"/>
              </w:rPr>
              <w:t xml:space="preserve"> у відкритій олімпіаді з музичної літератури «Юний ерудит» у м. Шостк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99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2.</w:t>
            </w:r>
            <w:r>
              <w:rPr>
                <w:color w:val="000000"/>
                <w:lang w:val="uk-UA"/>
              </w:rPr>
              <w:t xml:space="preserve"> Забезпечення участі</w:t>
            </w:r>
            <w:r>
              <w:rPr>
                <w:lang w:val="uk-UA"/>
              </w:rPr>
              <w:t xml:space="preserve"> у відкритій олімпіаді з сольфеджіо «Басолька» у м. Шостк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10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color w:val="000000"/>
                <w:lang w:val="uk-UA"/>
              </w:rPr>
              <w:t xml:space="preserve"> Забезпечення участі у Регіональному відкритому конкурсі піаністів «Шлях до зірок» м.Конотоп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10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 Забезпечення участі у міському відкритому фестивалі-конкурсі дитячих хорових колективів ім. Д. Бортнянського та М.Березовського у м. Глухі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Забезпечення участі у Всеукраїнському конкурсі юних музикантів «Проліски Слобожанщин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109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Забезпечення участі у Всеукраїнському конкурсі юних виконавців на народних інструментах «Віртуози Сумщин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>
          <w:trHeight w:val="111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 xml:space="preserve">7. </w:t>
            </w:r>
            <w:r>
              <w:rPr>
                <w:color w:val="000000"/>
                <w:lang w:val="uk-UA"/>
              </w:rPr>
              <w:t xml:space="preserve">Забезпечення участі у </w:t>
            </w:r>
            <w:r>
              <w:rPr>
                <w:bCs/>
                <w:iCs/>
                <w:color w:val="000000"/>
                <w:shd w:fill="FFFFFF" w:val="clear"/>
                <w:lang w:val="uk-UA"/>
              </w:rPr>
              <w:t>Всеукраїнському учнівському фестивалі-конкурсі</w:t>
            </w:r>
            <w:r>
              <w:rPr>
                <w:bCs/>
                <w:iCs/>
                <w:color w:val="000000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hd w:fill="FFFFFF" w:val="clear"/>
                <w:lang w:val="uk-UA"/>
              </w:rPr>
              <w:t xml:space="preserve"> виконавців творів українських композиторів у м. Ніжин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130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 xml:space="preserve">8. </w:t>
            </w:r>
            <w:r>
              <w:rPr>
                <w:color w:val="000000"/>
                <w:lang w:val="uk-UA"/>
              </w:rPr>
              <w:t xml:space="preserve">Забезпечення участі у </w:t>
            </w:r>
            <w:r>
              <w:rPr>
                <w:bCs/>
                <w:iCs/>
                <w:color w:val="000000"/>
                <w:shd w:fill="FFFFFF" w:val="clear"/>
                <w:lang w:val="uk-UA"/>
              </w:rPr>
              <w:t>Всеукраїнському конкурсі декоративно-прикл</w:t>
            </w:r>
            <w:r>
              <w:rPr>
                <w:bCs/>
                <w:iCs/>
                <w:color w:val="000000"/>
                <w:shd w:fill="FFFFFF" w:val="clear"/>
              </w:rPr>
              <w:t xml:space="preserve">адного мистецтва "Барви </w:t>
            </w:r>
            <w:r>
              <w:rPr>
                <w:bCs/>
                <w:iCs/>
                <w:color w:val="000000"/>
                <w:shd w:fill="FFFFFF" w:val="clear"/>
                <w:lang w:val="uk-UA"/>
              </w:rPr>
              <w:t>С</w:t>
            </w:r>
            <w:r>
              <w:rPr>
                <w:bCs/>
                <w:iCs/>
                <w:color w:val="000000"/>
                <w:shd w:fill="FFFFFF" w:val="clear"/>
              </w:rPr>
              <w:t>умщини"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727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Забезпечення участі у відкритому обласному  конкурсі юних художників ім. М.Г. Лисенка у м. Сум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</w:tr>
      <w:tr>
        <w:trPr>
          <w:trHeight w:val="104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10. Забезпечення участі в конкурсі образотворчого мистецтва, декоративно-прикладного мистецтв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Забезпечення участі у відкритому дитячому фестивалі-конкурсі піаністів «Чарівний рояль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14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color w:val="000000"/>
                <w:lang w:val="uk-UA"/>
              </w:rPr>
              <w:t>12.</w:t>
            </w:r>
            <w:r>
              <w:rPr>
                <w:lang w:val="uk-UA"/>
              </w:rPr>
              <w:t>Забезпечення участі у    відкритому регіональному фестивалі інструментально-ансамблевого виконавства «Конотопська розсипуха» у м.Конотоп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ий </w:t>
            </w:r>
            <w:r>
              <w:rPr>
                <w:bCs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146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13.Забезпечення участі у відкритому конкурсі юних виконавців «Первоцвіт» на музичних інструментах у м. Білопілля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6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14.</w:t>
            </w:r>
            <w:r>
              <w:rPr>
                <w:lang w:val="uk-UA"/>
              </w:rPr>
              <w:t xml:space="preserve"> Забезпечення участі у </w:t>
            </w:r>
            <w:r>
              <w:rPr>
                <w:color w:val="000000"/>
                <w:lang w:val="uk-UA"/>
              </w:rPr>
              <w:t>регіональному фестивалі інструментально-ансамблевого виконавства «Vivatmaestro» у м. Конотоп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697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. </w:t>
            </w:r>
            <w:r>
              <w:rPr>
                <w:lang w:val="uk-UA"/>
              </w:rPr>
              <w:t>Забезпечення участі в обласному конкурсі серед  учнів дитячих шкіл естетичного виховання (сольфеджіо, музична  література, піаністи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 Забезпечення участі виконавців на музичних інструментах у відкритому конкурсі піаністів ім. М.Л.Танфелевої у м. Сум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100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  <w:r>
              <w:rPr>
                <w:color w:val="000000"/>
                <w:lang w:val="uk-UA"/>
              </w:rPr>
              <w:t xml:space="preserve"> Забезпечення участі у в</w:t>
            </w:r>
            <w:r>
              <w:rPr>
                <w:color w:val="000000"/>
                <w:sz w:val="22"/>
                <w:szCs w:val="22"/>
                <w:lang w:val="uk-UA"/>
              </w:rPr>
              <w:t>ідкритому конкурсі виконавців на духових інструментах «Дзвінкоголосі сурм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144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  <w:r>
              <w:rPr>
                <w:color w:val="000000"/>
                <w:lang w:val="uk-UA"/>
              </w:rPr>
              <w:t xml:space="preserve"> Забезпечення участі у Всеукраїнському фестивалі в рамках святкування річниці перемоги війська </w:t>
              <w:br/>
              <w:t>І.Виговського у Конотопській битві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174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8. Забезпечення участі у Міжнародному літературно-мистецькому фестивалі «Кролевецькі рушники» у м. Кролевец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123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 Забезпечення участі у обласному конкурсі юних виконавців гри на духових та ударних інструмента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126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 Забезпечення участі у відкритому обласному конкурсі юних піаністів ім. Д. Бортнянського у м. Глухі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844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 Забезпечення участі у відкритому конкурсі ансамблевого музикування «Камерета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>
          <w:trHeight w:val="98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Забезпечення участі у обласному дитячому фестивалі-конкурсі «Джаз-Вітраж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>
          <w:trHeight w:val="69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 Забезпечення участі  в еко-фестивалі  «Дикий мед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6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24. </w:t>
            </w:r>
            <w:r>
              <w:rPr>
                <w:color w:val="000000"/>
                <w:lang w:val="uk-UA"/>
              </w:rPr>
              <w:t xml:space="preserve">Забезпечення участі творчих </w:t>
            </w:r>
            <w:r>
              <w:rPr>
                <w:lang w:val="uk-UA"/>
              </w:rPr>
              <w:t>колективів закладів культури Зноб-Новгородської ОТГ</w:t>
            </w:r>
            <w:r>
              <w:rPr/>
              <w:t xml:space="preserve"> у </w:t>
            </w:r>
            <w:r>
              <w:rPr>
                <w:lang w:val="uk-UA"/>
              </w:rPr>
              <w:t>виїзних</w:t>
            </w:r>
            <w:r>
              <w:rPr/>
              <w:t xml:space="preserve"> концерт</w:t>
            </w:r>
            <w:r>
              <w:rPr>
                <w:lang w:val="uk-UA"/>
              </w:rPr>
              <w:t>ах</w:t>
            </w:r>
            <w:r>
              <w:rPr/>
              <w:t>, конкурсах та фестиваля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ЗК «Зноб-Новгородський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КіД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ищ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</w:tr>
      <w:tr>
        <w:trPr>
          <w:trHeight w:val="378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по завданню 1.2.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,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,9</w:t>
            </w:r>
          </w:p>
        </w:tc>
      </w:tr>
      <w:tr>
        <w:trPr>
          <w:trHeight w:val="1027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родження народних традиці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роведення заходів до новорічно-різдвяних свят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0</w:t>
            </w:r>
          </w:p>
        </w:tc>
      </w:tr>
      <w:tr>
        <w:trPr>
          <w:trHeight w:val="45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Проведення театралізованого свята «Весела Масляна»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40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3. Проведення районних театралізованих свят «Ой, на Івана, ой</w:t>
            </w:r>
            <w:r>
              <w:rPr>
                <w:b/>
                <w:bCs/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на Купал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40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Запис місцевих фольклорних пісень на накопичувачі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</w:t>
            </w:r>
            <w:r>
              <w:rPr>
                <w:lang w:val="uk-UA"/>
              </w:rPr>
              <w:t>об</w:t>
            </w:r>
            <w:r>
              <w:rPr/>
              <w:t xml:space="preserve">-Новгородськи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ЦКіД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ищ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2</w:t>
            </w:r>
          </w:p>
        </w:tc>
      </w:tr>
      <w:tr>
        <w:trPr>
          <w:trHeight w:val="63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.4. Залучення творчо обдарованог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селення району до популяризації надбань народної творчості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Видавнича діяльність клубу «Часопис»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65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Концертна діяльність клубу «Часопис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Концертна діяльність драматичних студій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</w:tr>
      <w:tr>
        <w:trPr>
          <w:trHeight w:val="567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по завданню 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2.1. </w:t>
            </w:r>
            <w:r>
              <w:rPr>
                <w:b/>
                <w:lang w:val="uk-UA"/>
              </w:rPr>
              <w:t>Покращення матеріально-технічної бази закладів культури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Придбання у заклади культури музичної та звукової апаратури, сценічних костюмів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74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8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rPr>
                <w:lang w:val="uk-UA"/>
              </w:rPr>
            </w:pPr>
            <w:r>
              <w:rPr>
                <w:lang w:val="uk-UA"/>
              </w:rPr>
              <w:t>2. Придбання</w:t>
            </w:r>
            <w:r>
              <w:rPr>
                <w:color w:val="000000"/>
                <w:lang w:val="uk-UA"/>
              </w:rPr>
              <w:t xml:space="preserve"> в заклади культури реквізиту, меблів, поновлення інтер’єру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роведення ремонтних робіт у закладах культури в сільській місцевост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Великоберізківський, Чернацький СБК, Уралівська бібліотека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4. Поточний ремонт центральної районної бібліотек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 Поточний ремонт дитячої бібліотек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6. Придбання комп’ютерної техніки для Середино-Будського районного будинку культури та центральної бібліотечної системи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7. Заміна вікон у центральній районній бібліотец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8. Заміна вікон  та дверей у Середино-Будській дитячій школі мистецт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9. Виготовлення проектної документації по створенню краєзнавчого музею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0. Створення та функціонування краєзнавчого музею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1. Розроблення  та реалізація проекту експозиції «Дошка пошани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3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2. Ремонт приміщення Середино-Будського районного будинку культур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. Придбання і забезпечення закладів культури Зноб-Новгородської ОТГ стендами «Символіка України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14. </w:t>
            </w:r>
            <w:r>
              <w:rPr/>
              <w:t>З</w:t>
            </w:r>
            <w:r>
              <w:rPr>
                <w:lang w:val="uk-UA"/>
              </w:rPr>
              <w:t>абезпечення клубних закладів Зноб-Новгородської ОТГ інформаційними стендам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»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. Поточні ремонти, придбання музичної апаратури, сценічних костюмів, меблів, булер’янів для опалення закладів культури Зноб-Новгородської ОТ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. Придбання двох ростових ляльок для Зноб-Новгородського селищного будинку культур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. Придбання сценічних костюмів для</w:t>
            </w:r>
            <w:r>
              <w:rPr/>
              <w:t xml:space="preserve"> колективів Кривоносівського СБК, Очкинського СБК, ансамблю «Деснянка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18. </w:t>
            </w:r>
            <w:r>
              <w:rPr/>
              <w:t>Придбання комп’ютерної техніки в клуби-філії та забезпечення інтернет мережею</w:t>
            </w:r>
            <w:r>
              <w:rPr>
                <w:lang w:val="uk-UA"/>
              </w:rPr>
              <w:t xml:space="preserve"> закладів культури Зноб-Новгородської ОТ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ЗК «Зноб-Новгородський ЦКі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</w:tr>
      <w:tr>
        <w:trPr>
          <w:trHeight w:val="336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7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6,0</w:t>
            </w:r>
          </w:p>
        </w:tc>
      </w:tr>
      <w:tr>
        <w:trPr>
          <w:trHeight w:val="757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.1. Підвищення кваліфікації працівників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Участь працівників культури у семінарах- практикумах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3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ідвищення кваліфікації працівників культури в закладах післядипломної освіти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348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0</w:t>
            </w:r>
          </w:p>
        </w:tc>
      </w:tr>
      <w:tr>
        <w:trPr>
          <w:trHeight w:val="34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4.1. </w:t>
            </w:r>
            <w:r>
              <w:rPr>
                <w:b/>
                <w:bCs/>
                <w:lang w:val="uk-UA"/>
              </w:rPr>
              <w:t>Паспортизація  об’єктів культурної спадщин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Складання облікових карток або паспорті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текстова частин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облікових карток або паспортів (друк ілюстрацій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48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98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5.1. </w:t>
            </w:r>
            <w:r>
              <w:rPr>
                <w:b/>
                <w:lang w:val="uk-UA"/>
              </w:rPr>
              <w:t>Проведення туристично-просвітницьких заході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. Створення та облаштування екскурсійних маршрутів по Середино-Будському району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16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Видання друкованої продукції туристичної тематик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88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 Створення презентаційних фільмів, відео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2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. Проведення туристично-екскурсійних заходів для дітей та дорослих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44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Сприяння розвитку сільського зеленого туризму в районі шляхом проведення семінарів, тренінгі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131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Висвітлення матеріалів туристичної тематики в засобах масової інформації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63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6,0</w:t>
            </w:r>
          </w:p>
        </w:tc>
      </w:tr>
      <w:tr>
        <w:trPr>
          <w:trHeight w:val="53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6.1. Поповнення та оновлення бібліотечних фондів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дбання кни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19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едплата періодичних видан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9-2019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райдержадміністрації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  <w:r>
              <w:rPr>
                <w:bCs/>
                <w:lang w:val="uk-UA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</w:tr>
      <w:tr>
        <w:trPr>
          <w:trHeight w:val="556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Разом по завданню 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,0</w:t>
            </w:r>
          </w:p>
        </w:tc>
      </w:tr>
      <w:tr>
        <w:trPr>
          <w:trHeight w:val="26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3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0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3,0</w:t>
            </w:r>
          </w:p>
        </w:tc>
      </w:tr>
      <w:tr>
        <w:trPr>
          <w:trHeight w:val="43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йон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2,9</w:t>
            </w:r>
          </w:p>
        </w:tc>
      </w:tr>
      <w:tr>
        <w:trPr>
          <w:trHeight w:val="65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лищ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,1</w:t>
            </w:r>
          </w:p>
        </w:tc>
      </w:tr>
      <w:tr>
        <w:trPr>
          <w:trHeight w:val="65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ільський </w:t>
            </w: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фінансових витрат на виконання завдань Програми</w:t>
      </w:r>
    </w:p>
    <w:p>
      <w:pPr>
        <w:pStyle w:val="Normal"/>
        <w:tabs>
          <w:tab w:val="clear" w:pos="708"/>
          <w:tab w:val="left" w:pos="11715" w:leader="none"/>
        </w:tabs>
        <w:jc w:val="both"/>
        <w:rPr/>
      </w:pPr>
      <w:r>
        <w:rPr/>
        <w:tab/>
        <w:t>тис. гривень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16"/>
        <w:gridCol w:w="1239"/>
        <w:gridCol w:w="2319"/>
        <w:gridCol w:w="1239"/>
        <w:gridCol w:w="2706"/>
        <w:gridCol w:w="1239"/>
        <w:gridCol w:w="2480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програми КТКВК перелік витрат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 рік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авд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авд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авданн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ведення основних культурно-мистецьких заход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часть колективів художньої самодіяльності в конкурсах, фестивал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родження народних традиці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лучення творчо обдарованого населення до популяризації надбань народної творчост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 культур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2,9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ідвищення кваліфікації працівник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аспортизація  об’єктів культурної спадщин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туристично-просвітницьких заході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rFonts w:eastAsia="MS Mincho;ＭＳ 明朝"/>
                <w:bCs/>
                <w:lang w:val="uk-UA"/>
              </w:rPr>
              <w:t>Поповнення та оновлення бібліотечних фонд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3,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,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ивні показники Програми</w:t>
      </w:r>
    </w:p>
    <w:tbl>
      <w:tblPr>
        <w:tblW w:w="15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64"/>
        <w:gridCol w:w="1113"/>
        <w:gridCol w:w="19"/>
        <w:gridCol w:w="161"/>
        <w:gridCol w:w="690"/>
        <w:gridCol w:w="30"/>
        <w:gridCol w:w="111"/>
        <w:gridCol w:w="69"/>
        <w:gridCol w:w="641"/>
        <w:gridCol w:w="141"/>
        <w:gridCol w:w="568"/>
        <w:gridCol w:w="141"/>
        <w:gridCol w:w="567"/>
        <w:gridCol w:w="144"/>
        <w:gridCol w:w="709"/>
        <w:gridCol w:w="992"/>
        <w:gridCol w:w="850"/>
        <w:gridCol w:w="709"/>
        <w:gridCol w:w="851"/>
        <w:gridCol w:w="1134"/>
        <w:gridCol w:w="992"/>
        <w:gridCol w:w="850"/>
        <w:gridCol w:w="709"/>
        <w:gridCol w:w="85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0 рі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 рік</w:t>
            </w:r>
          </w:p>
        </w:tc>
      </w:tr>
      <w:tr>
        <w:trPr>
          <w:trHeight w:val="186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 1.1. «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новні культурно-мистецькі заходи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рати: витрати на  проведення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основних культурно-мистецьких заході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кількість проведених заході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 витрати на одне проведене завда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проведених заході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дання 1.2.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Участь колективів художньої самодіяльності в конкурсах, фестивалях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трати: витрати на участь колективів художньої самодіяльності в конкурсах, фестиваля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витрати на одне проведене завда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: збільшення проведених заході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дання 1.3.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Відродження народних традицій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витрати на відродження народних традицій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кількість проведених заходів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витрати на одне проведене завданн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ив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 збільшення проведених заходів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дання 1.4.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Залучення творчо обдарованого населення до популяризації надбань народної творчості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витрати на популяризацію надбань народної творч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витрати на одне проведен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вдання 2.1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b/>
                <w:lang w:val="uk-UA"/>
              </w:rPr>
              <w:t>Покращення матеріально-технічної бази закладів культури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 витрати на укріплення матеріально-технічної бази закладів культу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2,9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37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 витрати на одне проведен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вдання 3.1. </w:t>
            </w:r>
            <w:r>
              <w:rPr>
                <w:b/>
                <w:bCs/>
                <w:color w:val="000000"/>
                <w:lang w:val="uk-UA"/>
              </w:rPr>
              <w:t>«Підвищення кваліфікації працівників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 витрати на підвищення кваліфікації працівник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 витрати на одне проведен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4.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«Паспортизація  об’єктів культурної спадщини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 витрати на проведення туристично-просвітницьк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 витрати на одне проведен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дання 5.1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«Проведення туристично-просвітницьких заходів»</w:t>
            </w:r>
          </w:p>
        </w:tc>
        <w:tc>
          <w:tcPr>
            <w:tcW w:w="13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 витрати на виготовлення облікової документац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ості: витрати на одне проведене завд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дання 6.1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«Поповнення та оновлення бібліотечних фонді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: витрати на виготовлення облікової документац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: кількість проведен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: витрати на одне проведен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ськ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зв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8.      Очікувані результати  Програми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914"/>
        <w:gridCol w:w="1622"/>
        <w:gridCol w:w="2740"/>
        <w:gridCol w:w="1951"/>
        <w:gridCol w:w="1952"/>
        <w:gridCol w:w="2365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задоволення культурних потреб населенн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0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задоволення потреб бібліотечним обслуговуванн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ю матеріально-технічної бази закладів культур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 культурних закладі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одження народних традиці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 колективі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чисельності турист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     Організація виконання, моніторингу та контролю за ходом виконання Прогр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, хід та контроль за виконанням заходів Програми здійснюється відповідно до  розділу 5 Положення про Порядок розробки, затвердження та виконання районного бюджету, затвердженого рішенням 31 сесії 6 скликання Середино-Будської районної ради від 25.04.2014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Середино-Будської</w:t>
      </w:r>
    </w:p>
    <w:p>
      <w:pPr>
        <w:pStyle w:val="Normal"/>
        <w:tabs>
          <w:tab w:val="clear" w:pos="708"/>
          <w:tab w:val="left" w:pos="9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>О.НАУМЕНКО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куль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ab/>
        <w:tab/>
        <w:tab/>
        <w:tab/>
        <w:t>Т.КАЛІСТРАТ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1701" w:right="567" w:gutter="0" w:header="0" w:top="1701" w:footer="4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3"/>
    </w:lvlOverride>
  </w:num>
  <w:num w:numId="8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8"/>
      <w:lang w:val="en-US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8-12-06T08:57:00Z</dcterms:modified>
  <cp:revision>15</cp:revision>
  <dc:subject/>
  <dc:title> </dc:title>
</cp:coreProperties>
</file>