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2</w:t>
      </w:r>
      <w:r>
        <w:rPr>
          <w:b/>
          <w:bCs/>
          <w:lang w:val="en-US"/>
        </w:rPr>
        <w:t>1</w:t>
      </w:r>
      <w:r>
        <w:rPr>
          <w:b/>
          <w:bCs/>
        </w:rPr>
        <w:t>.</w:t>
      </w:r>
      <w:r>
        <w:rPr>
          <w:b/>
          <w:bCs/>
          <w:lang w:val="en-US"/>
        </w:rPr>
        <w:t>12</w:t>
      </w:r>
      <w:r>
        <w:rPr>
          <w:b/>
          <w:bCs/>
          <w:lang w:val="uk-UA"/>
        </w:rPr>
        <w:t>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en-US"/>
        </w:rPr>
        <w:t>796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озпорядження голови Середино-Будської районної 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b/>
          <w:sz w:val="28"/>
          <w:szCs w:val="28"/>
          <w:lang w:val="uk-UA"/>
        </w:rPr>
        <w:t xml:space="preserve">державної адміністрації від 26.01.2018 № 83-ОД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ідповідно до пункту 6 частини 5 статті 22 Бюджетного кодексу України, Правил складання паспортів бюджетних програм місцевих бюджетів та звітів про їх виконання, затверджених наказом Міністерства фінансів України від 26 серпня 2014 року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836 “Про деякі питання проведення експерименту із запровадження програмно-цільового методу складання та виконання місцевих бюджетів”, зареєстрованого в Міністерстві юстиції України 10 вересня 2014 року  за №1103/25880, рішення сесії Середино-Будської районної ради від 17.12.2018року «Про зміни до районного бюджету Середино-Будського району на 2018 рік»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до розпорядження голови Середино-Будської районної державної адміністрації  від 26.01.2018 № 83-ОД  </w:t>
      </w:r>
      <w:r>
        <w:rPr>
          <w:b/>
          <w:sz w:val="28"/>
          <w:szCs w:val="28"/>
          <w:lang w:val="uk-UA"/>
        </w:rPr>
        <w:t xml:space="preserve">« </w:t>
      </w:r>
      <w:r>
        <w:rPr>
          <w:sz w:val="28"/>
          <w:szCs w:val="28"/>
          <w:lang w:val="uk-UA"/>
        </w:rPr>
        <w:t>Про затвердження паспортів бюджетних програм на 2018 рік»: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>внести  зміни до паспорта бюджетної програми  за КПКВК 0218230 «Інші заходи громадського порядку та безпеки» (додається)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>внести зміни до паспорта бюджетної програми за КПКВК 0212144 «Централізовані заходи з лікування хворих на цукровий та нецукровий діабет» (додається)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паспорта бюджетної програми за КПКВК 0213192 «Надання фінансової підтримки громадським організаціям ветеранів і осіб з інвалідністю, діяльність яких має соціальну спрямованість» (додається)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>внести зміни до паспорта бюджетної програми за КПКВК 0213104 «Забезпечення соціальними послугами за місцем проживання громадян, які не здатні до самообслуговування у зв’язку з похилим віком, хворобою, інвалідністю» (додається)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паспорта бюджетної програми за КПКВК 0211162 «Інші програми та заходи ц сфері освіти» (додається)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паспорта бюджетної програми за КПКВК 0217610 «Сприяння розвитку малого та середнього підприємництва» (додається)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 зміни до паспорта бюджетної програми  за КПКВК 0212113 «Первинна медична допомога населенню, що надається амбулаторно-поліклінічними закладами (відділеннями) (додається)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 зміни до паспорта бюджетної програми  за КПКВК 0212151 «Забезпечення діяльності інших закладів у сфері охорони здоров’я» (додається)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>внести  зміни до паспорта бюджетної програми  за КПКВК 0213121 «Утримання та забезпечення діяльності центрів соціальних служб для сім’ї, дітей та молоді» (додається)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05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37:00Z</dcterms:created>
  <dc:creator>RDA</dc:creator>
  <dc:description/>
  <cp:keywords/>
  <dc:language>en-US</dc:language>
  <cp:lastModifiedBy>Your User Name</cp:lastModifiedBy>
  <cp:lastPrinted>2019-01-08T10:25:00Z</cp:lastPrinted>
  <dcterms:modified xsi:type="dcterms:W3CDTF">2019-01-08T08:25:00Z</dcterms:modified>
  <cp:revision>20</cp:revision>
  <dc:subject/>
  <dc:title> </dc:title>
</cp:coreProperties>
</file>