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дострокове припин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оренди земл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6, 21 Закону України «Про місцеві державні адміністрації», на підставі статті 31 Закону України «Про оренду землі», </w:t>
      </w:r>
      <w:r>
        <w:rPr>
          <w:sz w:val="28"/>
          <w:lang w:val="uk-UA"/>
        </w:rPr>
        <w:t>розглянувши клопотання  товариства з обмеженою відповідальністю «МФК АГРО», зареєстроване в Середино-Будській районній державній адміністрації від 13.12.2018 №2108/01-45,</w:t>
      </w:r>
      <w:r>
        <w:rPr>
          <w:sz w:val="28"/>
          <w:szCs w:val="28"/>
          <w:lang w:val="uk-UA"/>
        </w:rPr>
        <w:t xml:space="preserve"> на підставі пункту 12.3 договору оренди землі, зареєстрованого в Зноб-Новгородській селищній раді  27.09.2018 за № 55 за взаємною згодою сторін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дію договору оренди землі, загальною площею 32,2360 гектара, зареєстрованого в Зноб-Новгородській селищній раді  27.09.2018 за №5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Середино-Будської районної державної адміністрації від 17.09.2018 № 554-ОД «</w:t>
      </w:r>
      <w:r>
        <w:rPr>
          <w:bCs/>
          <w:sz w:val="28"/>
          <w:szCs w:val="28"/>
          <w:lang w:val="uk-UA"/>
        </w:rPr>
        <w:t>Про передачу земельних ділянок в оренду товариству з обмеженою відповідальністю «МФК АГРО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</w:t>
      </w:r>
      <w:r>
        <w:rPr>
          <w:sz w:val="28"/>
          <w:lang w:val="uk-UA"/>
        </w:rPr>
        <w:t>(Шлома К.І.) внести відповідні зміни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7T15:42:00Z</cp:lastPrinted>
  <dcterms:modified xsi:type="dcterms:W3CDTF">2018-12-26T08:22:00Z</dcterms:modified>
  <cp:revision>14</cp:revision>
  <dc:subject/>
  <dc:title> </dc:title>
</cp:coreProperties>
</file>