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80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віт директора Середино-Будської районної філії Сумського облас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у зайнятості про роботу філ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11 місяців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робота, яку проводить Середино-Будська районна філія Сумського обласного центру зайнятості у 2018 році, має за мету покращення ситуації на ринку п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ці в районі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аховуючи ситуацію, що склалася на ринку праці у Середино-Будському районі, районна філія спрямовує свої зусилля на підтримування рівня залучення незайнятих громадян до активних форм сприяння зайнятості: працевлаштування, професійної підготовки, перепідготовки та підвищення кваліфікації, залучення незайнятих громадян до громадських та тимчасових робіт. Рівень охоплення заходами активної політики зайнятості за 11 місяців 2018 року становить 76 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11 місяців 2018 року послугами районної служби зайнятості скористалося 608 осіб, що на 14 % більше відповідного періоду 2017 рок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ього отримали роботу протягом поточного року 258 осіб, що на 17,8 % більше, ніж у 2017 році.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звітного періоду було укладено 16 договорів з підприємствами району для організації оплачуваних громадських та інших робіт тимчасового характеру. На таких роботах були задіяні 124 безробітних, що на 10,7 % більше відповідного періоду 2017 року. На оплату праці витрачено 204,6 тис. гривень, з них: з Фонду загальнообов’язков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соціального страхування України на випадок безробіття – 58,5 тис. гривень, з місцевих бюджетів – 146,1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исельність безробітних, які пройшли профнавчання, склала 81, що на  5,8 % менше 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осіб, охоплених  профорієнтаційними заходами, склала 729, що на 39,6 % більше показників 2017 року.  Їм надано 1932 послуги, з них:  1367 – профінформаційних, 564 – профконсультаційних, послуг з   профвідбору -1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84 роботодавці проінформували районну службу зайнятості про наявність вакансій, що на 25,4 % більше 2017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ількість зареєстрованих вакансій склала 285 одиниць, що на 41,8 % більше 2017 року (2017 рік – 201), рівень укомплектування вакансій – 82,9 %, що на 12,6 % менше, ніж за відповідний період 2017 року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 – листопада 2018 року з Фонду загальнообов’язкового державного соціального страхування України на випадок безробіття виплачен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398,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ивень – допомоги по безробітт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0,3 тис. гривень - компенсацію роботодавцям витрат у розмірі єдиного соціального внеску на загальнообов’язкове державне соціальне страх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8,5 тис. гривень – на організацію та проведення громадських та інших робіт тимчасового характе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24 Закону України «Про місцеві державні адміністрації», ураховуючи  вищевикладе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директора Середино-Будської районної філії Сумського обласного центру зайнятості  Рубіна А.Б.   про роботу філії  за 11 місяців 2018 року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директору Середино-Будської районної філії Сумського обласного центру зайнятості Рубіну А.Б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жити вичерпних заходів щодо реалізації положень та заходів програми зайнятості населення Середино-Будського району на 2018-2020 роки, затвердженої рішенням 20 сесії Середино-Будської районної ради від 23.02.2018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ільно з міським, селищним, сільськими головами забезпечити належну організацію проведення громадських та інших робіт тимчасового характеру на підвідомчих територі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Середино-Будської районної державної адміністрації від 22.12.2017 № 460-ОД «Про звіт директора-голови комісії з припинення Середино-Будського районного центру зайнятості про роботу центру у 2017 ро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Середино-Будської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17T16:15:00Z</cp:lastPrinted>
  <dcterms:modified xsi:type="dcterms:W3CDTF">2018-12-27T07:28:00Z</dcterms:modified>
  <cp:revision>17</cp:revision>
  <dc:subject/>
  <dc:title> </dc:title>
</cp:coreProperties>
</file>