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7.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80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орієнтовний план проведення Середино-Будською районною державною адміністрацією консультацій  з громадськістю у 2019 ро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  <w:lang w:val="uk-UA"/>
        </w:rPr>
        <w:tab/>
        <w:t>Відповідно до статей 6, 13, 39, 41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з метою підвищення якості підготовки та прийняття рішень з важливих питань соціально-економічного розвитку Середино-Будського району з урахуванням громадської дум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орієнтовний план проведення Середино-Будською районною державною адміністрацією консультацій з громадськістю у 2019 році (далі – орієнтовний план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Середино-Будської районної державної адміністрації та її апарату забезпечити виконання орієнтовного плану проведення Середино-Будською районною державною адміністрацією консультацій з громадськістю у 2019 ро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Головному спеціалісту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.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 xml:space="preserve">план проведення Середино-Будською районною державною адміністрацією консультацій з громадськістю у 2019 році на веб-сайті Середино-Будської районної державної адміністрації та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Середино-Будської районної державної адміністрації та її апарату;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інформувати голову Середино-Будської районної державної адміністрації про виконання цього розпорядження до 20 січня 2020 року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Середино-Будської районної державної адміністрації від 26.01.2018 № 80-ОД «Про орієнтовний план проведення Середино-Будською районною державною адміністрацією консультацій з громадськістю у 2018 роц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керівника апарату Середино-Будської районної державної адміністрації Науменка О.Є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27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 </w:t>
      </w:r>
      <w:r>
        <w:rPr>
          <w:bCs/>
          <w:sz w:val="28"/>
          <w:szCs w:val="28"/>
        </w:rPr>
        <w:t>807-</w:t>
      </w:r>
      <w:r>
        <w:rPr>
          <w:bCs/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ієнтовний план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ведення Середино-Будською районною державною адміністрацією консультаці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 громадськістю у 2019 роц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880"/>
        <w:gridCol w:w="1260"/>
        <w:gridCol w:w="3040"/>
        <w:gridCol w:w="4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, що заплановані в рамках консультацій з громадськ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ий строк проведення консультаці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уктурний підрозділ Середино-Буд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1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надання населення житлових субсидій в опалювальний період 2018-2019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при Середино-Будській районній державній адмі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-лютий 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Новик Галина Василівна (05451) 7-12-58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hyperlink r:id="rId4">
              <w:r>
                <w:rPr>
                  <w:rStyle w:val="InternetLink"/>
                  <w:lang w:val="en-BZ"/>
                </w:rPr>
                <w:t>It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BZ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конання районного бюджету Середино-Будського району за 2018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«круглого столу» за участ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ї ради при Середино-Будській районній державній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бенко Ольга Олександрів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5451) 7-11-72</w:t>
            </w:r>
          </w:p>
          <w:p>
            <w:pPr>
              <w:pStyle w:val="Normal"/>
              <w:rPr>
                <w:lang w:val="en-BZ"/>
              </w:rPr>
            </w:pPr>
            <w:hyperlink r:id="rId5">
              <w:r>
                <w:rPr>
                  <w:rStyle w:val="InternetLink"/>
                  <w:lang w:val="en-BZ"/>
                </w:rPr>
                <w:t>sbd@sm.gov.ua</w:t>
              </w:r>
            </w:hyperlink>
          </w:p>
          <w:p>
            <w:pPr>
              <w:pStyle w:val="Normal"/>
              <w:rPr>
                <w:lang w:val="en-BZ"/>
              </w:rPr>
            </w:pPr>
            <w:r>
              <w:rPr>
                <w:lang w:val="en-B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 громадян, які постраждали внаслідок Чорнобильської катастроф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ind w:left="-10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, представники громадської ради при Середино-Будській районній державній адміністраці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Новик Галина Василівна (05451) 7-12-58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hyperlink r:id="rId6">
              <w:r>
                <w:rPr>
                  <w:rStyle w:val="InternetLink"/>
                  <w:lang w:val="en-BZ"/>
                </w:rPr>
                <w:t>It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BZ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 ветеранів вій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ind w:left="-10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, представники громадської ради при Середино-Будській районній державній адміністраці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Новик Галина Василівна (05451) 7-12-58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hyperlink r:id="rId7">
              <w:r>
                <w:rPr>
                  <w:rStyle w:val="InternetLink"/>
                  <w:lang w:val="en-BZ"/>
                </w:rPr>
                <w:t>It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BZ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юджету району за І квартал 2019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Середино-Будської районної державної адмі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бенко Ольга Олександрів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5451) 7-11-72</w:t>
            </w:r>
          </w:p>
          <w:p>
            <w:pPr>
              <w:pStyle w:val="Normal"/>
              <w:rPr>
                <w:lang w:val="uk-UA"/>
              </w:rPr>
            </w:pPr>
            <w:hyperlink r:id="rId8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en-BZ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щорічної всеукраїнської акції «За чисте довкілля» та дня благоустрою територій населених пунктів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«круглого столу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оціально-правовий захист дітей-сиріт та дітей позбавлених батьківського піклування, які проживають на території Середино-Буд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за участю громад</w:t>
              <w:softHyphen/>
              <w:t>ської ради при Середино-Будській районній державній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едино-Будській районний центр соціальних служб для сім’ї, дітей та молоді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ененко Олен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51) 7-20-02</w:t>
            </w:r>
          </w:p>
          <w:p>
            <w:pPr>
              <w:pStyle w:val="Normal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sbd@sm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Середино-Будської районної державної 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нітко Михайло Єгорович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51) 7-13-5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02147823@mail.gov.ua</w:t>
              </w:r>
            </w:hyperlink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– Насирова Наталія Володими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51) 7-21-92</w:t>
            </w:r>
          </w:p>
          <w:p>
            <w:pPr>
              <w:pStyle w:val="Normal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sbd.ssd@sm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підсумки соціально-економічного розвитку та виконання бюджету за І півріччя 2019 рок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сідання «круглого столу» за участю громад</w:t>
              <w:softHyphen/>
              <w:t>ської ради при Середино-Будській районній державній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Громадські слухання (засідання колегії Середино-Будської районної державної адмі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tabs>
                <w:tab w:val="clear" w:pos="708"/>
                <w:tab w:val="left" w:pos="2446" w:leader="none"/>
              </w:tabs>
              <w:ind w:left="-10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бенко Ольга Олександрів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5451) 7-11-72</w:t>
            </w:r>
          </w:p>
          <w:p>
            <w:pPr>
              <w:pStyle w:val="Normal"/>
              <w:rPr>
                <w:lang w:val="uk-UA"/>
              </w:rPr>
            </w:pPr>
            <w:hyperlink r:id="rId14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орядок надання допомоги по догляду за особами з інвалідністю та особами похилого ві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tabs>
                <w:tab w:val="clear" w:pos="708"/>
                <w:tab w:val="left" w:pos="2446" w:leader="none"/>
              </w:tabs>
              <w:ind w:left="-10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(надання соціальних послуг) Середино-Будської районної державної 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– Ющенко Олександр Анатолійович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3-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ідзначення Міжнародного дня громадян похилого ві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ind w:left="-10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, представники громадської ради при Середино-Будській районній державній адміністраці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(надання соціальних послуг) Середино-Будської районної державної 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– Ющенко Олександр Анатолійович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3-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ка безвідповідального батьків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ори за участю громадсь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, представники громадської ради при Середино-Будській районній державній адміністраці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едино-Будській районний центр соціальних служб для сім’ї, дітей та молоді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ененко Олена Олексії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5451) 7-20-0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готовності галузей економіки та соціальної сфери до роботи в осінньо-зимовий період 2019-2020 років та впровадження заходів з енергозбереження в райо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Середино-Будської районної державної адмі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підсумки проведення оздоровчої кампанії влітку 2019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електронні консультації з громадськістю: обговорення звіту на офіційному веб-сайті Середино-Будської районної державної адміністрації (sbd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засідання колегії Середино-Будської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Середино-Будської районної державної 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–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тко Михайло Єгорович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51) 7-13-5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02147823@mail.gov.ua</w:t>
              </w:r>
            </w:hyperlink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олоді та спорт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-  Матросов Сергій Віталійович,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sbd.molod@sm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BZ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ціонально-патріотичне виховання дітей та молод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«круглого столу» за участю громад</w:t>
              <w:softHyphen/>
              <w:t>ської ради при Середино-Будській районній державній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опад 201</w:t>
            </w:r>
            <w:r>
              <w:rPr>
                <w:lang w:val="en-BZ"/>
              </w:rPr>
              <w:t xml:space="preserve">9 </w:t>
            </w:r>
            <w:r>
              <w:rPr>
                <w:lang w:val="uk-UA"/>
              </w:rPr>
              <w:t>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Середино-Будської районної державної 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–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тко Михайло Єгорович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51) 7-13-5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02147823@mail.gov.ua</w:t>
              </w:r>
            </w:hyperlink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олоді та спорт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-  Матросов Сергій Віталійович,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hyperlink r:id="rId21">
              <w:r>
                <w:rPr>
                  <w:rStyle w:val="InternetLink"/>
                  <w:lang w:val="uk-UA"/>
                </w:rPr>
                <w:t>sbd.molod@sm.gov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BZ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щорічної акції «16 днів проти насиль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робочої гру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опад 201</w:t>
            </w:r>
            <w:r>
              <w:rPr>
                <w:lang w:val="en-BZ"/>
              </w:rPr>
              <w:t>9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Новик Галина Василівна (05451) 7-12-58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hyperlink r:id="rId22">
              <w:r>
                <w:rPr>
                  <w:rStyle w:val="InternetLink"/>
                  <w:lang w:val="en-BZ"/>
                </w:rPr>
                <w:t>It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BZ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en-BZ"/>
              </w:rPr>
            </w:pPr>
            <w:r>
              <w:rPr>
                <w:lang w:val="uk-UA"/>
              </w:rPr>
              <w:t>1</w:t>
            </w:r>
            <w:r>
              <w:rPr>
                <w:lang w:val="en-BZ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овадження в Середино-Будському районі реформ щодо децентралізації дер</w:t>
              <w:softHyphen/>
              <w:t>жавної влади та об’єднання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за участю громад</w:t>
              <w:softHyphen/>
              <w:t xml:space="preserve">ської ради при Середино-Будській районній державній адміні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BZ"/>
              </w:rPr>
              <w:t>9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en-BZ"/>
              </w:rPr>
            </w:pPr>
            <w:r>
              <w:rPr>
                <w:lang w:val="uk-UA"/>
              </w:rPr>
              <w:t>1</w:t>
            </w:r>
            <w:r>
              <w:rPr>
                <w:lang w:val="en-BZ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ект програми економічного і соціального розвитку Середино-Будського району на 2020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Електронні консультації з громадськістю: оприлюднення проекту програми на веб-сайті Середино-Буд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у форматі «круглого стол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шкова Октябрина Сергіївна,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05451)7-14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eco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ходи з нагоди Міжнародного дня людей з інвалідніст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 за участю громад</w:t>
              <w:softHyphen/>
              <w:t>ської ради при Середино-Будській районній державній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– 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Новик Галина Василівна (05451) 7-12-58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hyperlink r:id="rId25">
              <w:r>
                <w:rPr>
                  <w:rStyle w:val="InternetLink"/>
                  <w:lang w:val="en-BZ"/>
                </w:rPr>
                <w:t>It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BZ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</w:t>
            </w:r>
            <w:r>
              <w:rPr>
                <w:bCs/>
                <w:lang w:val="uk-UA"/>
              </w:rPr>
              <w:t xml:space="preserve"> забезпечення організаційно-правових умов соціального захисту дітей-сиріт та дітей, позбавлених батьківського піклування, дітей, які опинилися у складних життєвих обставинах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Середино-Будської районної державної адмі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жба у справах д</w:t>
            </w:r>
            <w:r>
              <w:rPr>
                <w:color w:val="000000"/>
                <w:lang w:val="uk-UA"/>
              </w:rPr>
              <w:t>ітей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– Насирова Наталія Володими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51) 7-21-92</w:t>
            </w:r>
          </w:p>
          <w:p>
            <w:pPr>
              <w:pStyle w:val="Normal"/>
              <w:rPr>
                <w:lang w:val="uk-UA"/>
              </w:rPr>
            </w:pPr>
            <w:hyperlink r:id="rId26">
              <w:r>
                <w:rPr>
                  <w:rStyle w:val="InternetLink"/>
                  <w:lang w:val="en-BZ"/>
                </w:rPr>
                <w:t>sb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ssd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BZ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BZ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 розпорядження голови Середино-Будської районної державної адміністрації «Про орієнтовний план проведення Середино-Будською районною державною адмі</w:t>
              <w:softHyphen/>
              <w:t>ністрацією консультацій з громадськістю у 2020 роц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засідання «круглого столу» за участю громад</w:t>
              <w:softHyphen/>
              <w:t>ської ради при Середино-Будській районній державній адміністрації; 2) електронні консультації з громадськістю: оприлюднення проекту розпорядження на офіційному веб-сайті Середино-Буд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sbd.sm.gov.u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ино-Будського рай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,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>
                <w:lang w:val="uk-UA"/>
              </w:rPr>
              <w:t>Анісо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рина Анатолії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51)7-15-77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lang w:val="en-BZ"/>
                </w:rPr>
                <w:t>s</w:t>
              </w:r>
              <w:r>
                <w:rPr>
                  <w:rStyle w:val="InternetLink"/>
                  <w:lang w:val="uk-UA"/>
                </w:rPr>
                <w:t>b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uk-UA"/>
                </w:rPr>
                <w:t>.sm.gov.ua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Керівник апарату Середино-Буд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 xml:space="preserve">районної державної адміністрації </w:t>
        <w:tab/>
        <w:tab/>
        <w:tab/>
        <w:tab/>
        <w:tab/>
        <w:tab/>
        <w:tab/>
        <w:tab/>
        <w:t>О.НАУМЕНКО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Головний спеціаліст  з  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нутрішньої політики, зв’язків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ромадськими організаціям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засобами   масової     інформ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апарату Середино-Буд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районної державної адміністрації                                                           </w:t>
        <w:tab/>
        <w:tab/>
        <w:tab/>
        <w:t>М.АНІС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8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It14@dszn.sm.gov.ua" TargetMode="External"/><Relationship Id="rId5" Type="http://schemas.openxmlformats.org/officeDocument/2006/relationships/hyperlink" Target="mailto:sbd@sm.gov.ua" TargetMode="External"/><Relationship Id="rId6" Type="http://schemas.openxmlformats.org/officeDocument/2006/relationships/hyperlink" Target="mailto:It14@dszn.sm.gov.ua" TargetMode="External"/><Relationship Id="rId7" Type="http://schemas.openxmlformats.org/officeDocument/2006/relationships/hyperlink" Target="mailto:It14@dszn.sm.gov.ua" TargetMode="External"/><Relationship Id="rId8" Type="http://schemas.openxmlformats.org/officeDocument/2006/relationships/hyperlink" Target="mailto:sbd@sm.gov.ua" TargetMode="External"/><Relationship Id="rId9" Type="http://schemas.openxmlformats.org/officeDocument/2006/relationships/hyperlink" Target="mailto:sbd.econ@sm.gov.ua" TargetMode="External"/><Relationship Id="rId10" Type="http://schemas.openxmlformats.org/officeDocument/2006/relationships/hyperlink" Target="mailto:sbd.econ@sm.gov.ua" TargetMode="External"/><Relationship Id="rId11" Type="http://schemas.openxmlformats.org/officeDocument/2006/relationships/hyperlink" Target="mailto:sbd@sm.gov.ua" TargetMode="External"/><Relationship Id="rId12" Type="http://schemas.openxmlformats.org/officeDocument/2006/relationships/hyperlink" Target="mailto:02147823@mail.gov.ua" TargetMode="External"/><Relationship Id="rId13" Type="http://schemas.openxmlformats.org/officeDocument/2006/relationships/hyperlink" Target="mailto:sbd.ssd@sm.gov.ua" TargetMode="External"/><Relationship Id="rId14" Type="http://schemas.openxmlformats.org/officeDocument/2006/relationships/hyperlink" Target="mailto:sbd@sm.gov.ua" TargetMode="External"/><Relationship Id="rId15" Type="http://schemas.openxmlformats.org/officeDocument/2006/relationships/hyperlink" Target="mailto:sbd.econ@sm.gov.ua" TargetMode="External"/><Relationship Id="rId16" Type="http://schemas.openxmlformats.org/officeDocument/2006/relationships/hyperlink" Target="mailto:sbd@sm.gov.ua" TargetMode="External"/><Relationship Id="rId17" Type="http://schemas.openxmlformats.org/officeDocument/2006/relationships/hyperlink" Target="mailto:sbd.econ@sm.gov.ua" TargetMode="External"/><Relationship Id="rId18" Type="http://schemas.openxmlformats.org/officeDocument/2006/relationships/hyperlink" Target="mailto:02147823@mail.gov.ua" TargetMode="External"/><Relationship Id="rId19" Type="http://schemas.openxmlformats.org/officeDocument/2006/relationships/hyperlink" Target="mailto:sbd.molod@sm.gov.ua" TargetMode="External"/><Relationship Id="rId20" Type="http://schemas.openxmlformats.org/officeDocument/2006/relationships/hyperlink" Target="mailto:02147823@mail.gov.ua" TargetMode="External"/><Relationship Id="rId21" Type="http://schemas.openxmlformats.org/officeDocument/2006/relationships/hyperlink" Target="mailto:sbd.molod@sm.gov.ua" TargetMode="External"/><Relationship Id="rId22" Type="http://schemas.openxmlformats.org/officeDocument/2006/relationships/hyperlink" Target="mailto:It14@dszn.sm.gov.ua" TargetMode="External"/><Relationship Id="rId23" Type="http://schemas.openxmlformats.org/officeDocument/2006/relationships/hyperlink" Target="mailto:sbd.econ@sm.gov.ua" TargetMode="External"/><Relationship Id="rId24" Type="http://schemas.openxmlformats.org/officeDocument/2006/relationships/hyperlink" Target="mailto:sbd.econ@sm.gov.ua" TargetMode="External"/><Relationship Id="rId25" Type="http://schemas.openxmlformats.org/officeDocument/2006/relationships/hyperlink" Target="mailto:It14@dszn.sm.gov.ua" TargetMode="External"/><Relationship Id="rId26" Type="http://schemas.openxmlformats.org/officeDocument/2006/relationships/hyperlink" Target="mailto:sbd.ssd@sm.gov.ua" TargetMode="External"/><Relationship Id="rId27" Type="http://schemas.openxmlformats.org/officeDocument/2006/relationships/hyperlink" Target="mailto:sbd@.sm.gov.ua" TargetMode="Externa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01-04T10:49:00Z</cp:lastPrinted>
  <dcterms:modified xsi:type="dcterms:W3CDTF">2019-01-02T13:20:00Z</dcterms:modified>
  <cp:revision>15</cp:revision>
  <dc:subject/>
  <dc:title> </dc:title>
</cp:coreProperties>
</file>