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6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айонн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юджету Середино-Будськ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у на 2018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ідповідно до статей 6, 18, 39  Закону України «Про місцеві державні адміністрації», на підставі розпорядження Сумської обласної державної адміністрації від 10.12.2018 № 744-ОД «Про внесення змін до обласного бюджету Сумської області на 2018 рік», розпорядження Середино-Будської районної державної адміністрації від  11.12.2018 № 759-ОД  «Про  придбання квартири», з метою забезпечення ефективного використання бюджетних коштів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Внести зміни до загального фонду районного бюджету Середино-Будського району на 2018 рі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більшити обсяг доходів за кодом класифікації доходу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 рахунок відповідної субвенції з державного бюджету» на 245 000,00 гривень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) збільшити обсяг видатків загального фонду районного бюджету за КПКВМБ 371927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 рахунок відповідної субвенції з державного бюджету» на 245 000,00 гривень для подальшої передачі міжбюджетного трансферту Середино-Будській міській раді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Середино-Будської районної державної адміністрації (Ребенко О.О.) врахувати передбачені цим розпорядженням  зміни при підготовці проекту рішення про внесення змін  до рішення Середино-Будської районної ради від 20.12.2017 року  «Про районний бюджет  Середино-Будського району  на 2018 рік», унести відповідні зміни до кошторисів видатків та помісячних розписів планових признач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Selector</cp:lastModifiedBy>
  <cp:lastPrinted>2018-12-13T10:14:00Z</cp:lastPrinted>
  <dcterms:modified xsi:type="dcterms:W3CDTF">2018-12-13T08:41:00Z</dcterms:modified>
  <cp:revision>17</cp:revision>
  <dc:subject/>
  <dc:title> </dc:title>
</cp:coreProperties>
</file>