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3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айонного бюджет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едино-Буд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, частини першої статті 6, статті 18 Закону України «Про місцеві державні адміністрації»,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районного бюджету Середино-Будського району на 2019 рік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 доходах у загальній сумі 56688,160 тис. гривень, у тому числі загальний фонд бюджету в сумі 55977,500 тис. гривень, спеціальний фонд бюджету – 710,660 тис. грив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по видатках у загальній сумі 56588,160 тис. гривень, у тому числі загальний фонд бюджету в сумі 54509,500 тис. гривень, спеціальний фонд бюджету – 2078,660 тис. 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ередино-Будської районної державної адміністрації (Ребенко О.О.) до 20.12.2018 подати на розгляд Середино-Будської районної ради проект районного бюджету Середино-Будського району на 2019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03T11:55:00Z</cp:lastPrinted>
  <dcterms:modified xsi:type="dcterms:W3CDTF">2018-12-04T08:14:00Z</dcterms:modified>
  <cp:revision>16</cp:revision>
  <dc:subject/>
  <dc:title> </dc:title>
</cp:coreProperties>
</file>