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>13.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768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ину Шкаріну Миколі Васильович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Керуючись статтями 6, 21 Закону України “Про місцеві державні адміністрації”, на підставі статей 17, 81, 125, 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щодо встановлення меж земельних ділянок (паю) в натурі (на місцевості) </w:t>
      </w:r>
      <w:r>
        <w:rPr>
          <w:sz w:val="28"/>
          <w:szCs w:val="28"/>
          <w:lang w:val="uk-UA"/>
        </w:rPr>
        <w:t>громадянину Шкаріну Миколі Васильовичу</w:t>
      </w:r>
      <w:r>
        <w:rPr>
          <w:sz w:val="28"/>
          <w:lang w:val="uk-UA"/>
        </w:rPr>
        <w:t xml:space="preserve"> для ведення товарного сільськогосподарського виробництва в межах колишнього КСП «Красний Октябрь» на території Чернацької сільської ради  Середино-Будського району Сумської області, розроблену на підставі свідоцтва про право на спадщину за законом від 21.11.2018, зареєстрованого в реєстрі за № 2075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 Затвердити уточнені площі земельних ділянок (паю) для ведення товарного сільськогосподарського виробництва,  розташованих на території Чернацької сільської ради Середино-Будського району, що були передані в приватну власність </w:t>
      </w:r>
      <w:r>
        <w:rPr>
          <w:sz w:val="28"/>
          <w:szCs w:val="28"/>
          <w:lang w:val="uk-UA"/>
        </w:rPr>
        <w:t>громадянину Шкаріну Миколі Васильовичу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 </w:t>
      </w:r>
      <w:r>
        <w:rPr>
          <w:sz w:val="28"/>
          <w:szCs w:val="28"/>
          <w:lang w:val="uk-UA"/>
        </w:rPr>
        <w:t>Громадянину Шкаріну Миколі Васильовичу</w:t>
      </w:r>
      <w:r>
        <w:rPr>
          <w:sz w:val="28"/>
          <w:lang w:val="uk-UA"/>
        </w:rPr>
        <w:t xml:space="preserve"> 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5,1976 гектара, у тому числі рілля 2,3114 гектара (кадастровий номер -5924487600:02:001:2002), рілля 2,0276 гектара (кадастровий номер -5924487600:02:001:2005), сіножаті 0,6066 гектара (кадастровий номер -5924487600:02:001:2003), пасовища 0,2520 гектара (кадастровий номер -5924487600:02:001:2004)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Чернацької сільської ради Середино-Будського району,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8-12-12T10:25:00Z</cp:lastPrinted>
  <dcterms:modified xsi:type="dcterms:W3CDTF">2018-12-13T08:43:00Z</dcterms:modified>
  <cp:revision>13</cp:revision>
  <dc:subject/>
  <dc:title> </dc:title>
</cp:coreProperties>
</file>