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3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73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та організацію проведення штабного тренування з органами управління цивільного захисту територіальної підсистеми ЄДСЦЗ Середино-Буд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, 6, 25, 35, 39 Закону України «Про місцеві державні адміністрації», статей 19, 92 Кодексу цивільного захисту України, </w:t>
      </w:r>
      <w:r>
        <w:rPr>
          <w:sz w:val="28"/>
          <w:szCs w:val="28"/>
          <w:shd w:fill="FFFFFF" w:val="clear"/>
          <w:lang w:val="uk-UA"/>
        </w:rPr>
        <w:t xml:space="preserve">Порядку підготовки до дій за призначенням органів управління та сил цивільного захисту, затвердженого постановою Кабінету Міністрів України            від </w:t>
      </w:r>
      <w:r>
        <w:rPr>
          <w:sz w:val="28"/>
          <w:szCs w:val="28"/>
          <w:lang w:val="uk-UA"/>
        </w:rPr>
        <w:t>26 червня 2013 р. № 443</w:t>
      </w:r>
      <w:r>
        <w:rPr>
          <w:sz w:val="28"/>
          <w:szCs w:val="28"/>
          <w:shd w:fill="FFFFFF" w:val="clear"/>
          <w:lang w:val="uk-UA"/>
        </w:rPr>
        <w:t>, на</w:t>
      </w:r>
      <w:r>
        <w:rPr>
          <w:bCs/>
          <w:sz w:val="28"/>
          <w:szCs w:val="28"/>
          <w:lang w:val="uk-UA"/>
        </w:rPr>
        <w:t xml:space="preserve"> виконання заходів, визначених у підпункті 2 пункту 15 плану основних заходів цивільного захисту на 2018 рік, затвердженого розпорядженням Кабінету Міністрів України від 27 грудня 2017 р. № 981-р., та листа Державної служби України з надзвичайних ситуацій від 22.11.2018 № 02-190/161дс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29.11.2018 № 714-ОД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ідготовку та організацію проведення штабного тренування з органами управління цивільного захисту територіальної підсистеми ЄДСЦЗ Середино-Будського району», </w:t>
      </w:r>
      <w:r>
        <w:rPr>
          <w:bCs/>
          <w:sz w:val="28"/>
          <w:szCs w:val="28"/>
          <w:lang w:val="uk-UA"/>
        </w:rPr>
        <w:t>з метою підготовки та організації проведення з 4 по 5 грудня 2018 року на території області штабного тренування з органами управління цивільного захисту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 (далі – штабне тренування)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стійно діючим органам управління цивільного захисту Середино-Будської районної державної адміністрації,  до початку штабного тренування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класти списки учасників штабного тренування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точнити склад органів з евакуації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точнити плануючі документи з питань цивільного захисту (плани цивільного захисту на особливий період, плани реагування на надзвичайні ситуації, плани евакуації та формалізовані документи)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еревірити готовність пунктів управління до використання за призначенням, підготувати робочі місця для відповідних груп та посадових осіб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безпечити підготовку приміщень у пунктах постійного розміщення для проведення оперативних засідань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організувати та забезпечити координацію дій органів управління суб’єктів господарювання, які належать до сфери управління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організувати матеріально-технічне забезпечення проведення тренування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забезпечити заходи щодо збереження державної таємниці під час штабного тренування.</w:t>
      </w:r>
    </w:p>
    <w:p>
      <w:pPr>
        <w:pStyle w:val="2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 Головному спеціалісту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Любченку О.В.  здійснити доведені у встановленому порядку заходи з підготовки та організації проведення штабного тренування, забезпечити координацію виконання постійно діючими органами управління цивільного захисту районної державної адміністрації завдань, визначених у пункті 1 цього розпорядження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8T10:19:00Z</cp:lastPrinted>
  <dcterms:modified xsi:type="dcterms:W3CDTF">2018-12-18T08:20:00Z</dcterms:modified>
  <cp:revision>14</cp:revision>
  <dc:subject/>
  <dc:title> </dc:title>
</cp:coreProperties>
</file>