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3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Гунченку Сергію Миколай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113) в натурі (на місцевості)  </w:t>
      </w:r>
      <w:r>
        <w:rPr>
          <w:sz w:val="28"/>
          <w:szCs w:val="28"/>
          <w:lang w:val="uk-UA"/>
        </w:rPr>
        <w:t>громадянину Гунченку Сергію Миколайовичу (спадкоємцю померлої Гунченко Марії Кіндраті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повітом від 29.06.2018, зареєстрованого в реєстрі за № 994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Гунченку Сергію Миколай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Гунченку Сергію Миколай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3995 гектара, у тому числі рілля 3,1551 гектара (кадастровий номер - 5924485200:05:000:1597), сіножаті 0,5518 гектара (кадастровий номер - 5924485200:05:000:2636), пасовища 0,6926  гектара (кадастровий номер - 5924485200:05:000:263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05:00Z</cp:lastPrinted>
  <dcterms:modified xsi:type="dcterms:W3CDTF">2018-12-04T09:12:00Z</dcterms:modified>
  <cp:revision>15</cp:revision>
  <dc:subject/>
  <dc:title> </dc:title>
</cp:coreProperties>
</file>