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8</w:t>
      </w:r>
      <w:r>
        <w:rPr>
          <w:b/>
          <w:bCs/>
          <w:lang w:val="en-US"/>
        </w:rPr>
        <w:t>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/>
        <w:t>Про надання дозволу на списання з обліку кредиторської заборгованості</w:t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/>
        <w:t>строк позовної  давності якої минув</w:t>
      </w:r>
    </w:p>
    <w:p>
      <w:pPr>
        <w:pStyle w:val="Heading"/>
        <w:tabs>
          <w:tab w:val="clear" w:pos="708"/>
          <w:tab w:val="left" w:pos="4536" w:leader="none"/>
        </w:tabs>
        <w:ind w:left="5387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lef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вимог статей 257, 609 Цивільного кодексу України, підпункту 14.1.1 пункту 14 Податкового кодексу України, п 7.5 Положення про інвентаризацію активів та зобов’язань, затвердженого наказом Міністерства фінансів України від 02.09.2014 № 879, наказу Міністерства фінансів України від 02.04.2014 № 372 «Про затвердження порядку бухгалтерського обліку окремих активів  та зобов’язань бюджетних установ та внесення змін до деяких нормативно-правових актів з бухгалтерського обліку бюджетних установ», наказу Міністерства фінансів України від 31.12.2013 № 1203 «Про затвердження Плану рахунків бухгалтерського обліку в державному секторі», матеріалів проведеної інвентаризації рахунків з дебіторами і кредитор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Надати дозвіл на списання з балансу відділу культури Середино-Будської районної державної адміністрації дебіторської заборгованості банка «Україна» в сумі 5 598,54 гривень (п’ять тисяч п’ятсот дев’яносто вісім гривень 54 коп.), яка виникла у 2000 році; загальний фонд – 3 826,38 гривень, спеціальний фонд – 1 772,16 гривень, строк позовної давності якої минув та яка є безнадійною у зв’язку з відсутністю боржника, і перенесенням її на позабалансовий рахунок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3T10:23:00Z</cp:lastPrinted>
  <dcterms:modified xsi:type="dcterms:W3CDTF">2018-12-17T07:53:00Z</dcterms:modified>
  <cp:revision>15</cp:revision>
  <dc:subject/>
  <dc:title> </dc:title>
</cp:coreProperties>
</file>