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80</w:t>
      </w:r>
      <w:r>
        <w:rPr>
          <w:b/>
          <w:bCs/>
          <w:lang w:val="uk-UA"/>
        </w:rPr>
        <w:t>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right="5243" w:hanging="0"/>
        <w:rPr/>
      </w:pPr>
      <w:r>
        <w:rPr>
          <w:b/>
          <w:sz w:val="28"/>
          <w:szCs w:val="28"/>
          <w:lang w:val="uk-UA"/>
        </w:rPr>
        <w:t>Про внесення змін до районного бюджету Середино-Будського району на 2018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8, 39 Закону України «Про місцеві державні адміністрації» , п.17 рішення Середино-Будської районної ради від 20.12.2017 рок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до районного бюджету Середино-Будського району на 2018 рік такі зміни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нести  в повному обсязі  планові асигнування спеціального фонду в  сумі  </w:t>
      </w:r>
      <w:r>
        <w:rPr>
          <w:bCs/>
          <w:color w:val="000000"/>
          <w:sz w:val="28"/>
          <w:szCs w:val="28"/>
          <w:lang w:val="uk-UA"/>
        </w:rPr>
        <w:t>323000 гривень</w:t>
      </w:r>
      <w:r>
        <w:rPr>
          <w:sz w:val="28"/>
          <w:szCs w:val="28"/>
          <w:lang w:val="uk-UA"/>
        </w:rPr>
        <w:t xml:space="preserve">  видатки з  коду   тимчасової класифікації видатків та кредитування для бюджетів  місцевого самоврядування ( далі   ТПКВКМБ ) 1020 «</w:t>
      </w:r>
      <w:r>
        <w:rPr>
          <w:bCs/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у т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ч. школою-дитячим садком, інтернатом при школі), спеціалізованими школами, ліцеями, гімназіями, колегіумами » </w:t>
      </w:r>
      <w:r>
        <w:rPr>
          <w:sz w:val="28"/>
          <w:szCs w:val="28"/>
          <w:lang w:val="uk-UA"/>
        </w:rPr>
        <w:t>на код ТПКВКМБ  7361  «Співфінансування інвестиційних проектів, що реалізуються за рахунок коштів державного фонду регіонального розвитку</w:t>
      </w:r>
      <w:r>
        <w:rPr>
          <w:bCs/>
          <w:color w:val="000000"/>
          <w:sz w:val="28"/>
          <w:szCs w:val="28"/>
          <w:lang w:val="uk-UA"/>
        </w:rPr>
        <w:t xml:space="preserve"> 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Головному розпоряднику коштів Відділу освіти Середино-Будської районної державної адміністрації  ( Снітко М.Є.)  провести необхідні заходи для  перенесення у повному обсязі  касових  видатків за 2018 рік  з коду ТПКВКМБ  1020  на код ТПКВКМБ   736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Фінансовому управлінню  Середино-Будської районної державної адміністрації( Ребенко О.О.) врахувати передбачені цим розпорядженням зміни при підготовці проекту рішення про внесення змін до рішення Середино-Будської районної ради від 20.12.2017 «Про районний бюджет Середино-Будського району на 2018 рік», унести відповідні зміни до кошторисів видатків та помісячних розписів планових призначень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Your User Name</cp:lastModifiedBy>
  <cp:lastPrinted>2018-12-28T09:52:00Z</cp:lastPrinted>
  <dcterms:modified xsi:type="dcterms:W3CDTF">2018-12-28T07:53:00Z</dcterms:modified>
  <cp:revision>19</cp:revision>
  <dc:subject/>
  <dc:title> </dc:title>
</cp:coreProperties>
</file>