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13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  <w:lang w:val="en-US"/>
        </w:rPr>
        <w:t>35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Короткій Любові Євсеїв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17"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еруючись статтями 6, 21 Закону України “Про місцеві державні адміністрації”, на підставі статей 17,81,125,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меж земельних ділянок (пай № 179) в натурі (на місцевості) </w:t>
      </w:r>
      <w:r>
        <w:rPr>
          <w:sz w:val="28"/>
          <w:szCs w:val="28"/>
          <w:lang w:val="uk-UA"/>
        </w:rPr>
        <w:t xml:space="preserve">громадянці Короткій Любові Євсеївні </w:t>
      </w:r>
      <w:r>
        <w:rPr>
          <w:sz w:val="28"/>
          <w:lang w:val="uk-UA"/>
        </w:rPr>
        <w:t>(спадкоємиці померлого Зябка Овсія Івановича) на території Жихівської сільської ради Середино-Будського району Сумської області, розроблену на підставі свідоцтва про право на спадщину за законом від 27.03.2018, зареєстрованого в реєстрі за № 368:</w:t>
      </w:r>
    </w:p>
    <w:p>
      <w:pPr>
        <w:pStyle w:val="Normal"/>
        <w:ind w:right="117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товарного сільськогосподарського виробництва, розташованих на території Жихівської сільської ради Середино-Будського району, що були передані в приватну власність </w:t>
      </w:r>
      <w:r>
        <w:rPr>
          <w:sz w:val="28"/>
          <w:szCs w:val="28"/>
          <w:lang w:val="uk-UA"/>
        </w:rPr>
        <w:t>громадянці Короткій Любові Євсеївні</w:t>
      </w:r>
      <w:r>
        <w:rPr>
          <w:sz w:val="28"/>
          <w:lang w:val="uk-UA"/>
        </w:rPr>
        <w:t xml:space="preserve">. </w:t>
      </w:r>
    </w:p>
    <w:p>
      <w:pPr>
        <w:pStyle w:val="Normal"/>
        <w:ind w:right="117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Громадянці Короткій Любові Євсеївні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6,9667 гектара, у тому числі рілля 5,5831 гектара (кадастровий номер - 5924481300:06:000:0998), сіножаті 0,7445 гектара  (кадастровий номер - 5924481300:06:000:1000), пасовища 0,6391 гектара  (кадастровий номер - 5924481300:06:000:0999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Жихівської сільської ради Середино-Будського району, згідно з діючим законодавством.   </w:t>
      </w:r>
    </w:p>
    <w:p>
      <w:pPr>
        <w:pStyle w:val="Normal"/>
        <w:ind w:right="11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13T14:44:00Z</cp:lastPrinted>
  <dcterms:modified xsi:type="dcterms:W3CDTF">2018-09-13T11:45:00Z</dcterms:modified>
  <cp:revision>14</cp:revision>
  <dc:subject/>
  <dc:title> </dc:title>
</cp:coreProperties>
</file>