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5</w:t>
      </w:r>
      <w:r>
        <w:rPr>
          <w:b/>
          <w:bCs/>
          <w:lang w:val="uk-UA"/>
        </w:rPr>
        <w:t>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опік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 майном особи з числ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тей-сиріт, Жури Максим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лександрович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аттями 6, 13, 22, 23, 28 Закону України «Про місцеві державні адміністрації», відповідно до статей 11, 32 Закону України «Про забезпечення організаційно-правових умов соціального захисту дітей-сиріт та дітей, позбавлених батьківського піклування», згідно з пунктом 60 постанови Кабінету Міністрів України від 24 вересня 2008 року № 866 «Питання діяльності органів опіки та піклування, пов’язаної із захистом прав дитини», у зв’язку з досягненням повноліття дитиною-сиротою, Журою Максимом Олександровичем, 16.09.1999 року народж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Припинити опіку над житловим будинком загальною площею 90,5 кв.м., житловою площею 50,6 кв.м., що знаходиться за адресою: Сумська область, Середино-Будський район, смт. Зноб-Новгородське, вул. Руденька, буд.1 і належить на праві особистої власності дитині-сироті Журі Максиму Олександровичу, 16.09.1999 року народження, відповідно свідоцтва про право на спадщину за законом серії НВО № 623743, виданого 01.03.2017 приватним нотаріусом Середино-Будського районного нотаріального округу Сумської області Краснощок Ю.О., та звільнити директора ДПТНЗ «Зноб-Новгородський ПАЛ» Гончарова Василя Івановича від здійснення повноважень опікуна над житловим будин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Припинити опіку над земельною ділянкою, загальною площею 0,0500 гектара, кадастровий номер: 5924455300:01:002:0408,  наданою для будівництва і  обслуговування житлового будинку, господарських будівель та споруд, яка розташована в смт. Зноб-Новгородське  Середино-Будського району Сумської області, вул. Руденька, 1, належить спадкоємцю на підставі свідоцтва про право на спадщину за законом серії НВО № 623744, виданого 01.03.2017 приватним нотаріусом Середино-Будського районного нотаріального округу Сумської області Краснощок Ю.О, та звільнити директора  ДПТНЗ «Зноб-Новгородський ПАЛ» Гончарова Василя Івановича від здійснення повноважень опікуна над вищезазначеною земельною ділянк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ипинити опіку над земельною ділянкою, загальною площею 0,0629 гектрара, кадастровий номер: 5924455300:01:002:0409, наданою для ведення особистого селянського господарства, яка розташована в смт. Зноб-Новгородське Середино-Будського району Сумської області, вул. Руденька, 1, належить  спадкоємцю на підставі свідоцтва про право на спадщину за законом серії НВО № 623744, виданого 01.03.2017 приватним нотаріусом Середино-Будського районного нотаріального округу Сумської області Краснощок Ю.О, та звільнити директора  ДПТНЗ «Зноб-Новгородський ПАЛ» Гончарова Василя Івановича від здійснення повноважень опіку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ипинити опіку над земельною ділянкою – ріллею, загальною площею 2,5524 гектара, кадастровий номер: 5924455300:04:000:0095, наданою для ведення товарного сільськогосподарського виробництва, яка розташована на землях Зноб-Новгородської селищної ради Середино-Будського району Сумської області, належить спадкоємцю на підставі свідоцтва про право на спадщину за законом серії НВО № 623745, виданого 01.03.2017 приватним нотаріусом Середино-Будського районного нотаріального округу Сумської області Краснощок Ю.О., та звільнити директора  ДПТНЗ «Зноб-Новгородський ПАЛ» Гончарова Василя Івановича від здійснення повноважень опікуна над вищезазначеною земельною ділянк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Припинити опіку над земельною ділянкою – сіножатями,  загальною площею 1,7736 гектара, кадастровий номер: 5924455300:04:000:0096, наданою для ведення особистого селянського  господарства, яка розташована на землях Зноб-Новгородської селищної  ради Середино-Будського району Сумської області, належить спадкоємцю на підставі свідоцтва про право на спадщину за законом серії НВО № 623745, виданого 01.03.2017 приватним нотаріусом Середино-Будського районного нотаріального округу Сумської області Краснощок Ю.О., та звільнити директора  ДПТНЗ «Зноб-Новгородський ПАЛ» Гончарова Василя Івановича від здійснення повноважень опікуна над вищезазначеною земельною ділянк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Припинити опіку над земельною ділянкою – пасовищами, загальною площею 0,3309 гектара, кадастровий номер: 5924455300:04:000:0097, наданою для ведення особистого селянського господарства, яка розташована на землях Зноб-Новгородської селищної ради Середино-Будського району Сумської області, належить спадкоємцю на підставі свідоцтва про право на спадщину за законом серії НВО 623745, виданого 01.03.2017 приватним нотаріусом Середино-Будського районного нотаріального округу Сумської області Краснощок Ю.О., та звільнити директора  ДПТНЗ «Зноб-Новгородський ПАЛ» Гончарова Василя Івановича від здійснення повноважень опікуна над вищезазначеною земельною ділянкою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7. Вважати таким, що втратило чинність, розпорядження голови Середино-Будської районної державної адміністрації  від 04.04.2017 № 117-ОД «Про встановлення опіки над майном дитини-сироти Жури Максима Олександровича».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7T15:29:00Z</cp:lastPrinted>
  <dcterms:modified xsi:type="dcterms:W3CDTF">2018-09-20T08:36:00Z</dcterms:modified>
  <cp:revision>13</cp:revision>
  <dc:subject/>
  <dc:title> </dc:title>
</cp:coreProperties>
</file>