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3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Герасименку Михайлу Дмит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05) в натурі (на місцевості) </w:t>
      </w:r>
      <w:r>
        <w:rPr>
          <w:sz w:val="28"/>
          <w:szCs w:val="28"/>
          <w:lang w:val="uk-UA"/>
        </w:rPr>
        <w:t xml:space="preserve">громадянину Герасименку Михайлу Дмитровичу </w:t>
      </w:r>
      <w:r>
        <w:rPr>
          <w:sz w:val="28"/>
          <w:lang w:val="uk-UA"/>
        </w:rPr>
        <w:t>(спадкоємцю померлої Медведь Пелагеї Павлівни) на території Жихівської сільської ради Середино-Будського району Сумської області, розроблену на підставі свідоцтва про право на спадщину за заповітом від 15.05.2018, зареєстрованого в реєстрі за № 615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ину Герасименку Михайлу Дмитровичу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Герасименку Михайлу Дмитр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9,2624 гектара, у тому числі рілля 3,0867 гектара (кадастровий номер - 5924481300:06:000:1017), сіножаті 0,7445 гектара  (кадастровий номер - 5924481300:06:000:1018), пасовища 5,4312 гектара  (кадастровий номер - 5924481300:06:000:1019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4:51:00Z</cp:lastPrinted>
  <dcterms:modified xsi:type="dcterms:W3CDTF">2018-09-13T11:52:00Z</dcterms:modified>
  <cp:revision>15</cp:revision>
  <dc:subject/>
  <dc:title> </dc:title>
</cp:coreProperties>
</file>