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Рагуліній Тетяні Михайл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269) в натурі (на місцевості)  </w:t>
      </w:r>
      <w:r>
        <w:rPr>
          <w:sz w:val="28"/>
          <w:szCs w:val="28"/>
          <w:lang w:val="uk-UA"/>
        </w:rPr>
        <w:t>громадянці Рагуліній Тетяні Михайлівні (спадкоємиці померлої Рагуліної Марії Афанасії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27.03.2018 року, зареєстрованого в реєстрі за № 361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Рагуліній Тетяні Михайл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Рагуліній Тетяні Михайл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9521 гектара, у тому числі рілля 4,9741 гектара (кадастровий номер - 5924485200:05:000:2614), сіножаті 0,5518 гектара (кадастровий номер - 5924485200:05:000:2616), пасовища 0,4262 гектара (кадастровий номер - 5924485200:05:000:261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0:00Z</cp:lastPrinted>
  <dcterms:modified xsi:type="dcterms:W3CDTF">2018-09-21T12:32:00Z</dcterms:modified>
  <cp:revision>15</cp:revision>
  <dc:subject/>
  <dc:title> </dc:title>
</cp:coreProperties>
</file>