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3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Середино-Буд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 25.01.2016  № 19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першої статті 6, статті 39 Закону України «Про місцеві державні адміністрації», пункту 5 Указу Президента України від 30 вересня 2010 року № 927 «Про заходи щодо розвитку системи виявлення та підтримки обдарованих і талановитих дітей та молоді», у зв’язку з кадровими змінами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нести зміни до  розпорядження голови Середино-Будської районної державної адміністрації від 25.01.2016 № 19-ОД «Про затвердження складу комісії при Середино-Будській районній державній адміністрації про призначення стипендій голови Середино-Будської районної державної адміністрації обдарованим учням-переможцям Всеукраїнських учнівських олімпіад з базових дисциплін, турнірів, конкурсів, спортивних змагань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ити склад комісії при Середино-Будській районній державн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дміністрації по призначенню стипендій голови Середино-Будської районної державної адміністрації обдарованим учням-переможцям Всеукраїнських учнівських олімпіад з базових дисциплін, турнірів, конкурсів, спортивних змагань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. Визнати таким, що втратило чинність, розпорядження голови Середино-Будської районної державної адміністрації від 19.06.2016 № 241-ОД  «Про внесення змін до розпорядження голови </w:t>
      </w:r>
      <w:r>
        <w:rPr>
          <w:sz w:val="28"/>
          <w:szCs w:val="28"/>
          <w:lang w:val="uk-UA"/>
        </w:rPr>
        <w:t>Середино-Будської районної державної адміністрації від 25.01.2016 № 19-ОД»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tabs>
          <w:tab w:val="clear" w:pos="708"/>
          <w:tab w:val="left" w:pos="5480" w:leader="none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480" w:leader="none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1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32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 Середино-Будській районній державн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по призначенню стипендій голо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ино-Будськ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дарованим учням-переможцям Всеукраїнських учнівськ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імпіад з базових дисциплін, турнірів, конкурс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тивних змаг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530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го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ередино-Будської районної державної адміністрації,                                                                    голова комісії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районного методичного кабінету відділу освіти Середино-Будської районної державної адміністрації, секретар комісії         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Середино-Будська дитячо-юнацька спортивна школа» Середино-Будської районної ради Сумської області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 апарату Середино-Будської районної державної адміністрації 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ї ЗОШ І-ІІІ ст. № 1 Середино-Будської районної ради Сумської області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ро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о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ї ЗОШ І-ІІІ ст. № 2 Середино-Будської районної ради Сумської області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вн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ради (за згодою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Середино-Будської районної  державної адміністрації 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т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ито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Євгенівн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Середино-Будський Центр дитячої та юнацької творчості» Середино-Будської районної ради Сумської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адміністрації                                             </w:t>
        <w:tab/>
        <w:tab/>
        <w:t>О.НАУМЕНКО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ино-Будської районної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адміністрації                                                </w:t>
        <w:tab/>
        <w:t>М.СНІТ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8-08-30T06:47:00Z</dcterms:modified>
  <cp:revision>14</cp:revision>
  <dc:subject/>
  <dc:title> </dc:title>
</cp:coreProperties>
</file>