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7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5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Крещику Віктору Андрій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23) в натурі (на місцевості) </w:t>
      </w:r>
      <w:r>
        <w:rPr>
          <w:sz w:val="28"/>
          <w:szCs w:val="28"/>
          <w:lang w:val="uk-UA"/>
        </w:rPr>
        <w:t xml:space="preserve">громадянину Крещику Віктору Андрійовичу </w:t>
      </w:r>
      <w:r>
        <w:rPr>
          <w:sz w:val="28"/>
          <w:lang w:val="uk-UA"/>
        </w:rPr>
        <w:t>(спадкоємцю померлого Крещика Андрія Антоновича) на території Жихівської сільської ради Середино-Будського району Сумської області, розроблену на підставі свідоцтва про право на спадщину за заповітом від 14.03.2018, зареєстрованого в реєстрі за № 609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громадянину </w:t>
      </w:r>
      <w:r>
        <w:rPr>
          <w:sz w:val="28"/>
          <w:szCs w:val="28"/>
          <w:lang w:val="uk-UA"/>
        </w:rPr>
        <w:t>Крещику Віктору Андрійовичу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Громадянину </w:t>
      </w:r>
      <w:r>
        <w:rPr>
          <w:sz w:val="28"/>
          <w:szCs w:val="28"/>
          <w:lang w:val="uk-UA"/>
        </w:rPr>
        <w:t>Крещику Віктору Андрій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6024 гектара, у тому числі рілля 2,7013 гектара (кадастровий номер - 5924481300:07:000:2024), сіножаті 0,5041 гектара  (кадастровий номер - 5924481300:07:000:2023), пасовища 1,3970 гектара  (кадастровий номер - 5924481300:07:000:202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4T08:35:00Z</cp:lastPrinted>
  <dcterms:modified xsi:type="dcterms:W3CDTF">2018-09-17T10:18:00Z</dcterms:modified>
  <cp:revision>14</cp:revision>
  <dc:subject/>
  <dc:title> </dc:title>
</cp:coreProperties>
</file>