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</w:rPr>
        <w:t>1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</w:rPr>
        <w:t>64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Кодоркіній Галині Єгорівн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 ділянок (пай № 74) в натурі (на місцевості)  </w:t>
      </w:r>
      <w:r>
        <w:rPr>
          <w:sz w:val="28"/>
          <w:szCs w:val="28"/>
          <w:lang w:val="uk-UA"/>
        </w:rPr>
        <w:t>громадянці Кодоркіній Галині Єгорівні (спадкоємиці померлого Чертка Єгора Івановича)</w:t>
      </w:r>
      <w:r>
        <w:rPr>
          <w:sz w:val="28"/>
          <w:lang w:val="uk-UA"/>
        </w:rPr>
        <w:t xml:space="preserve"> на території Чернацької сільської ради  Середино-Будського району Сумської області, розроблену на підставі свідоцтва про право на спадщину за законом від 15.05.2018, зареєстрованого в реєстрі за № 614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 товарного сільськогосподарського виробництва, розташованих на території Чернац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ці Кодоркіній Галині Єгорів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Кодоркіній Галині Єгорівні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5,4633 гектара, у тому числі рілля 1,7332 гектара (кадастровий номер - 5924487600:02:001:1950), рілля 2,5367 гектара (кадастровий номер - 5924487600:02:002:0941), сіножаті 0,9414 гектара (кадастровий номер - 5924486700:02:001:1948), пасовища 0,2520 гектара (кадастровий номер - 5924486700:02:001:1949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Чернацької сільської ради Середино-Будського району, 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0T11:19:00Z</cp:lastPrinted>
  <dcterms:modified xsi:type="dcterms:W3CDTF">2018-09-21T12:27:00Z</dcterms:modified>
  <cp:revision>15</cp:revision>
  <dc:subject/>
  <dc:title> </dc:title>
</cp:coreProperties>
</file>