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97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Погоняйченко Вірі Микола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их ділянок (паю) в натурі (на місцевості) </w:t>
      </w:r>
      <w:r>
        <w:rPr>
          <w:sz w:val="28"/>
          <w:szCs w:val="28"/>
          <w:lang w:val="uk-UA"/>
        </w:rPr>
        <w:t>громадянці Погоняйченко Вірі Миколаївні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КСП «Росія» на території Уралівської сільської ради Середино-Будського району Сумської області, розроблену на підставі свідоцтва про право на спадщину за законом від 29.08.2018, зареєстрованого у реєстрі за № 1322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Урал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Погоняйченко Вірі Миколаївні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Погоняйченко Вірі Миколаї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4332 гектара, у тому числі рілля 2,8862 гектара (кадастровий номер - 5924487200:03:000:1512), сіножаті 1,2077 гектара (кадастровий номери - 5924487200:03:000:1513), пасовища 0,3393 гектара (кадастровий номер - 5924487200:03:000:1514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Уралів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7T11:36:00Z</cp:lastPrinted>
  <dcterms:modified xsi:type="dcterms:W3CDTF">2018-09-28T11:54:00Z</dcterms:modified>
  <cp:revision>13</cp:revision>
  <dc:subject/>
  <dc:title> </dc:title>
</cp:coreProperties>
</file>