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евченко Любові Микит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164) в натурі (на місцевості)  </w:t>
      </w:r>
      <w:r>
        <w:rPr>
          <w:sz w:val="28"/>
          <w:szCs w:val="28"/>
          <w:lang w:val="uk-UA"/>
        </w:rPr>
        <w:t>громадянці Левченко Любові Микитівні (спадкоємиці померлої Левченко Ніоніли Никифорівни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30.05.2018 року, зареєстрованого в реєстрі за № 711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Левченко Любові Микит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Левченко Любові Микит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3517 гектара, у тому числі рілля 3,0542 гектара (кадастровий номер - 5924485200:05:000:2626), сіножаті 0,6048 гектара (кадастровий номер - 5924485200:05:000:2627), пасовища 0,6927  гектара (кадастровий номер - 5924485200:05:000:2628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23:00Z</cp:lastPrinted>
  <dcterms:modified xsi:type="dcterms:W3CDTF">2018-09-21T12:24:00Z</dcterms:modified>
  <cp:revision>13</cp:revision>
  <dc:subject/>
  <dc:title> </dc:title>
</cp:coreProperties>
</file>