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</w:t>
      </w:r>
      <w:r>
        <w:rPr>
          <w:b/>
          <w:bCs/>
          <w:lang w:val="en-US"/>
        </w:rPr>
        <w:t>5</w:t>
      </w:r>
      <w:r>
        <w:rPr>
          <w:b/>
          <w:bCs/>
        </w:rPr>
        <w:t>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7</w:t>
      </w:r>
      <w:r>
        <w:rPr>
          <w:b/>
          <w:bCs/>
          <w:lang w:val="en-US"/>
        </w:rPr>
        <w:t>6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ці Данильчиній Надії Михайлівн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Керуючись статтями 6, 21 Закону України “Про місцеві державні адміністрації”, на підставі статей 17, 81, 125, 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щодо встановлення меж земельної ділянки (паю) в натурі (на місцевості) </w:t>
      </w:r>
      <w:r>
        <w:rPr>
          <w:sz w:val="28"/>
          <w:szCs w:val="28"/>
          <w:lang w:val="uk-UA"/>
        </w:rPr>
        <w:t xml:space="preserve">громадянці Данильчиній Надії Михайлівні </w:t>
      </w:r>
      <w:r>
        <w:rPr>
          <w:sz w:val="28"/>
          <w:lang w:val="uk-UA"/>
        </w:rPr>
        <w:t>для ведення товарного сільськогосподарського виробництва та для ведення особистого селянського господарства в межах колишнього САПТЗТ «Зоря» на території Великоберізківської сільської ради  Середино-Будського району Сумської області, розроблену на підставі розпорядження голови Середино-Будської районної державної адміністрації від 02.12.2002  № 259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1. Затвердити уточнені площі земельних ділянок (паю) для ведення товарного сільськогосподарського виробництва та для ведення особистого селянського господарства, розташованих на території Великоберізківської сільської ради Середино-Будського району, що були передані в приватну власність </w:t>
      </w:r>
      <w:r>
        <w:rPr>
          <w:sz w:val="28"/>
          <w:szCs w:val="28"/>
          <w:lang w:val="uk-UA"/>
        </w:rPr>
        <w:t>громадянці Данильчиній Надії Михайлівні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Громадянці Данильчиній Надії Михайлівні </w:t>
      </w:r>
      <w:r>
        <w:rPr>
          <w:sz w:val="28"/>
          <w:lang w:val="uk-UA"/>
        </w:rPr>
        <w:t xml:space="preserve">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6,8094 гектара, у тому числі рілля 4,2495 гектара (кадастровий номер - 5924480400:07:000:1059),  сіножаті 1,0935 гектара (кадастровий номер - 5924480400:07:000:1296), пасовища 1,4664 гектара (кадастровий номер - 5924480400:07:000:1295)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Великоберізківської сільської ради Середино-Будського району,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8-09-24T08:38:00Z</cp:lastPrinted>
  <dcterms:modified xsi:type="dcterms:W3CDTF">2018-09-25T08:22:00Z</dcterms:modified>
  <cp:revision>17</cp:revision>
  <dc:subject/>
  <dc:title> </dc:title>
</cp:coreProperties>
</file>