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3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44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Полозку Миколі Андрійович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(паю) в натурі (на місцевості) </w:t>
      </w:r>
      <w:r>
        <w:rPr>
          <w:sz w:val="28"/>
          <w:szCs w:val="28"/>
          <w:lang w:val="uk-UA"/>
        </w:rPr>
        <w:t>громадянину Полозку Миколі Андрійовичу</w:t>
      </w:r>
      <w:r>
        <w:rPr>
          <w:sz w:val="28"/>
          <w:lang w:val="uk-UA"/>
        </w:rPr>
        <w:t xml:space="preserve"> для ведення товарного сільськогосподарського виробництва в межах колишнього КСП «Красний Октябрь» на території Чернацької сільської ради  Середино-Будського району Сумської області, розроблену на підставі свідоцтва про право на спадщину за законом від 20.08.2018, зареєстрованого в реєстрі за № 1241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,  розташованих на території Чернац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ину Полозку Миколі Андрійовичу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ину Полозку Миколі Андрійовичу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3045 гектара, у тому числі рілля 1,9206 гектара (кадастровий номер -5924487600:02:001:0421), рілля 2,4314 гектара (кадастровий номер -5924487600:02:001:1957), сіножаті 0,7005 гектара (кадастровий номер -5924487600:02:001:1959), пасовища 0,2520 гектара (кадастровий номер -5924487600:02:001:1960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Чернацької сільськ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13T15:22:00Z</cp:lastPrinted>
  <dcterms:modified xsi:type="dcterms:W3CDTF">2018-09-13T12:23:00Z</dcterms:modified>
  <cp:revision>15</cp:revision>
  <dc:subject/>
  <dc:title> </dc:title>
</cp:coreProperties>
</file>