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7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Бедному Олександру Миколай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их ділянок (паю) в натурі (на місцевості) </w:t>
      </w:r>
      <w:r>
        <w:rPr>
          <w:sz w:val="28"/>
          <w:szCs w:val="28"/>
          <w:lang w:val="uk-UA"/>
        </w:rPr>
        <w:t>громадянину Бедному Олександру Миколай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в межах колишнього САПТЗТ «Полісся» на території Середино-Будської міської ради Сумської області, розроблену на підставі свідоцтва про право на спадщину за законом від 05.07.2018, зареєстрованого в реєстрі за № 406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 розташованих на території Середино-Будської міської ради Сумської області, що були передані в приватну власність </w:t>
      </w:r>
      <w:r>
        <w:rPr>
          <w:sz w:val="28"/>
          <w:szCs w:val="28"/>
          <w:lang w:val="uk-UA"/>
        </w:rPr>
        <w:t>громадянину Бедному Олександру Миколайовичу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Бедному Олександру Миколай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0701 гектарів, у тому числі рілля 1,9727 гектарів (кадастровий номер-5924410100:15:000:0088), сіножаті 1,7939 гектарів (кадастровий номер-5924486300:02:000:0245), пасовища 0,3035 гектарів (кадастровий номер-5924410100:15:000:0376) 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Середино-Будської міської ради Сумської області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4T08:32:00Z</cp:lastPrinted>
  <dcterms:modified xsi:type="dcterms:W3CDTF">2018-09-25T08:27:00Z</dcterms:modified>
  <cp:revision>16</cp:revision>
  <dc:subject/>
  <dc:title> </dc:title>
</cp:coreProperties>
</file>