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4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Данильчину Григорію Григор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в натурі (на місцевості) </w:t>
      </w:r>
      <w:r>
        <w:rPr>
          <w:sz w:val="28"/>
          <w:szCs w:val="28"/>
          <w:lang w:val="uk-UA"/>
        </w:rPr>
        <w:t xml:space="preserve">громадянину Данильчину Григорію Григоровичу </w:t>
      </w:r>
      <w:r>
        <w:rPr>
          <w:sz w:val="28"/>
          <w:lang w:val="uk-UA"/>
        </w:rPr>
        <w:t>для ведення товарного сільськогосподарського виробництва та для ведення особистого селянського господарства в межах колишнього САПТЗТ «Зоря» на території Великоберізківської сільської ради  Середино-Будського району Сумської області, розроблену на підставі свідоцтва про право на спадщину за законом від 02.08.2018, зареєстрованого в реєстрі за № 110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 та для ведення особистого селянського господарства, розташованих на території Великоберізк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Данильчину Григорію Григор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Данильчину Григорію Григор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0111 гектара, у тому числі рілля 4,9282 гектара (кадастровий номер - 5924480400:07:000:1312),  сіножаті 0,3710 гектара (кадастровий номер - 5924480400:07:000:1313), сіножаті 0,4546 гектара (кадастровий номер - 5924480400:07:000:1311), пасовища 1,2573 гектара (кадастровий номер - 5924480400:07:000:1310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Великоберізк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26:00Z</cp:lastPrinted>
  <dcterms:modified xsi:type="dcterms:W3CDTF">2018-09-13T12:26:00Z</dcterms:modified>
  <cp:revision>13</cp:revision>
  <dc:subject/>
  <dc:title> </dc:title>
</cp:coreProperties>
</file>