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5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Беспалову Олександру Дмитр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24) в натурі (на місцевості)  </w:t>
      </w:r>
      <w:r>
        <w:rPr>
          <w:sz w:val="28"/>
          <w:szCs w:val="28"/>
          <w:lang w:val="uk-UA"/>
        </w:rPr>
        <w:t>громадянину Беспалову Олександру Дмитровичу (спадкоємцю померлого Беспалова Дмитра Макаровича)</w:t>
      </w:r>
      <w:r>
        <w:rPr>
          <w:sz w:val="28"/>
          <w:lang w:val="uk-UA"/>
        </w:rPr>
        <w:t xml:space="preserve"> на території Рожковицької сільської ради  Середино-Будського району Сумської області, розроблену на підставі свідоцтва про право на спадщину за законом від 27.03.2018 року, зареєстрованого в реєстрі за № 362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 та особистого селянського господарства, розташованих на території Рожкови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ину Беспалову Олександру Дмитрович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Беспалову Олександру Дмитр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1085 гектара, у тому числі рілля 2,7585 гектара (кадастровий номер - 5924485200:05:000:2623), сіножаті 0,9237 гектара (кадастровий номер - 5924485200:05:000:2624), пасовища 0,4263  гектара (кадастровий номер - 5924485200:05:000:2625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0T11:17:00Z</cp:lastPrinted>
  <dcterms:modified xsi:type="dcterms:W3CDTF">2018-09-21T12:21:00Z</dcterms:modified>
  <cp:revision>14</cp:revision>
  <dc:subject/>
  <dc:title> </dc:title>
</cp:coreProperties>
</file>