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7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5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Жарому Іллі Петр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7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370) в натурі (на місцевості) </w:t>
      </w:r>
      <w:r>
        <w:rPr>
          <w:sz w:val="28"/>
          <w:szCs w:val="28"/>
          <w:lang w:val="uk-UA"/>
        </w:rPr>
        <w:t xml:space="preserve">громадянину Жарому Іллі Петровичу </w:t>
      </w:r>
      <w:r>
        <w:rPr>
          <w:sz w:val="28"/>
          <w:lang w:val="uk-UA"/>
        </w:rPr>
        <w:t>(спадкоємцю померлої Жарої Тетяни Григорівни) на території Жихівської сільської ради Середино-Будського району Сумської області, розроблену на підставі свідоцтва про право на спадщину за законом від 27.03.2018, зареєстрованого в реєстрі за № 366: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Жихівської сільської ради Середино-Будського району, що були передані в приватну власність громадянину </w:t>
      </w:r>
      <w:r>
        <w:rPr>
          <w:sz w:val="28"/>
          <w:szCs w:val="28"/>
          <w:lang w:val="uk-UA"/>
        </w:rPr>
        <w:t>Жарому Іллі Петровичу</w:t>
      </w:r>
      <w:r>
        <w:rPr>
          <w:sz w:val="28"/>
          <w:lang w:val="uk-UA"/>
        </w:rPr>
        <w:t xml:space="preserve">. 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Громадянину </w:t>
      </w:r>
      <w:r>
        <w:rPr>
          <w:sz w:val="28"/>
          <w:szCs w:val="28"/>
          <w:lang w:val="uk-UA"/>
        </w:rPr>
        <w:t xml:space="preserve">Жарому Іллі Петр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4565 гектара, у тому числі рілля 3,0557 гектара (кадастровий номер - 5924481300:07:000:1401), сіножаті 0,6981 гектара  (кадастровий номер - 5924481300:07:000:1957), пасовища 1,7027 гектара  (кадастровий номер - 5924481300:07:000:1958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Жихівської сільської ради Середино-Будського району, згідно з діючим законодавством.   </w:t>
      </w:r>
    </w:p>
    <w:p>
      <w:pPr>
        <w:pStyle w:val="Normal"/>
        <w:ind w:right="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4T08:33:00Z</cp:lastPrinted>
  <dcterms:modified xsi:type="dcterms:W3CDTF">2018-09-17T10:16:00Z</dcterms:modified>
  <cp:revision>13</cp:revision>
  <dc:subject/>
  <dc:title> </dc:title>
</cp:coreProperties>
</file>