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7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Білявській Любові Серг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591) в натурі (на місцевості) </w:t>
      </w:r>
      <w:r>
        <w:rPr>
          <w:sz w:val="28"/>
          <w:szCs w:val="28"/>
          <w:lang w:val="uk-UA"/>
        </w:rPr>
        <w:t xml:space="preserve">громадянці Білявській Любові Сергіївні </w:t>
      </w:r>
      <w:r>
        <w:rPr>
          <w:sz w:val="28"/>
          <w:lang w:val="uk-UA"/>
        </w:rPr>
        <w:t>(спадкоємиці померлого Чижа Сергія Прокоповича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28.03.2018, зареєстрованого в реєстрі за № 380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Білявській Любові Сергії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Білявській Любові Сергії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7397 гектара, у тому числі рілля 2,5344 гектара (кадастровий номер - 5924481300:07:000:1965), сіножаті 0,5025 гектара  (кадастровий номер - 5924481300:07:000:1966), пасовища 1,7028 гектара  (кадастровий номер - 5924481300:07:000:196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4T08:32:00Z</cp:lastPrinted>
  <dcterms:modified xsi:type="dcterms:W3CDTF">2018-09-17T10:13:00Z</dcterms:modified>
  <cp:revision>13</cp:revision>
  <dc:subject/>
  <dc:title> </dc:title>
</cp:coreProperties>
</file>