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4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Короткій Любові Євсе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7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180) в натурі (на місцевості) </w:t>
      </w:r>
      <w:r>
        <w:rPr>
          <w:sz w:val="28"/>
          <w:szCs w:val="28"/>
          <w:lang w:val="uk-UA"/>
        </w:rPr>
        <w:t xml:space="preserve">громадянці Короткій Любові Євсеївні </w:t>
      </w:r>
      <w:r>
        <w:rPr>
          <w:sz w:val="28"/>
          <w:lang w:val="uk-UA"/>
        </w:rPr>
        <w:t>(спадкоємиці померлої Зябко Уляни Василівні) на території Жихівської сільської ради Середино-Будського району Сумської області, розроблену на підставі свідоцтва про право на спадщину за законом від 27.03.2018, зареєстрованого в реєстрі за № 368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Короткій Любові Євсеївні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Короткій Любові Євсеї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6,1149 гектара, у тому числі рілля 4,7305 гектара (кадастровий номер - 5924481300:06:000:1006), сіножаті 0,7445 гектара  (кадастровий номер - 5924481300:06:000:1005), пасовища 0,6399 гектара  (кадастровий номер - 5924481300:06:000:1004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2T15:12:00Z</cp:lastPrinted>
  <dcterms:modified xsi:type="dcterms:W3CDTF">2018-09-13T12:06:00Z</dcterms:modified>
  <cp:revision>13</cp:revision>
  <dc:subject/>
  <dc:title> </dc:title>
</cp:coreProperties>
</file>