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Гончаровій Тетяні Дмитр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237) в натурі (на місцевості)  </w:t>
      </w:r>
      <w:r>
        <w:rPr>
          <w:sz w:val="28"/>
          <w:szCs w:val="28"/>
          <w:lang w:val="uk-UA"/>
        </w:rPr>
        <w:t>громадянці Гончаровій Тетяні Дмитрівні (спадкоємиці померлої Пижової Марії Семенівни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30.05.2018 року, зареєстрованого в реєстрі за № 725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Гончаровій Тетяні Дмитр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Гончаровій Тетяні Дмитр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7352 гектара, у тому числі рілля 3,4741 гектара (кадастровий номер - 5924485200:05:000:2629), сіножаті 0,5684 гектара (кадастровий номер - 5924485200:05:000:2630), пасовища 0,6927  гектара (кадастровий номер - 5924485200:05:000:2631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07:00Z</cp:lastPrinted>
  <dcterms:modified xsi:type="dcterms:W3CDTF">2018-09-21T12:33:00Z</dcterms:modified>
  <cp:revision>15</cp:revision>
  <dc:subject/>
  <dc:title> </dc:title>
</cp:coreProperties>
</file>