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Коваленку Олександру Григор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145) в натурі (на місцевості)  </w:t>
      </w:r>
      <w:r>
        <w:rPr>
          <w:sz w:val="28"/>
          <w:szCs w:val="28"/>
          <w:lang w:val="uk-UA"/>
        </w:rPr>
        <w:t>громадянину Коваленку Олександру Григоровичу (спадкоємцю померлого Коваленка Григорія Павловича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27.03.2018, зареєстрованого в реєстрі за № 363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 та особистого селянського господарства, розташованих на території Рожковицької сільської ради Середино-Будського району, що були передані в приватну </w:t>
      </w:r>
      <w:r>
        <w:rPr>
          <w:sz w:val="28"/>
          <w:szCs w:val="28"/>
          <w:lang w:val="uk-UA"/>
        </w:rPr>
        <w:t>громадянину Коваленку Олександру Григор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Коваленку Олександру Григор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7134 гектара, у тому числі рілля 6,0646 гектара (кадастровий номер - 5924485200:05:000:1688), сіножаті 1,0348 гектара (кадастровий номер - 5924485200:05:000:2612), пасовища 0,6140 гектара (кадастровий номер - 5924485200:05:000:2613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4:00Z</cp:lastPrinted>
  <dcterms:modified xsi:type="dcterms:W3CDTF">2018-09-21T12:29:00Z</dcterms:modified>
  <cp:revision>15</cp:revision>
  <dc:subject/>
  <dc:title> </dc:title>
</cp:coreProperties>
</file>