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</w:t>
      </w:r>
      <w:r>
        <w:rPr>
          <w:b/>
          <w:bCs/>
          <w:lang w:val="en-US"/>
        </w:rPr>
        <w:t>6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30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38" w:hanging="0"/>
        <w:jc w:val="both"/>
        <w:rPr/>
      </w:pPr>
      <w:r>
        <w:rPr>
          <w:b/>
          <w:bCs/>
          <w:sz w:val="28"/>
          <w:szCs w:val="28"/>
          <w:lang w:val="uk-UA"/>
        </w:rPr>
        <w:t>Про затвердження мережі навчальних та навчально-виховних закладів Середино-Будського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айону на 2018-2019 навчальний рі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тями 6, 22 Закону України «Про місцеві державні адміністрації», відповідно до Законів України «Про освіту», «Про загальну середню освіту», «Про дошкільну освіту», «Про позашкільну освіту», згідно з Бюджетним кодексом Украї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мережу загальноосвітніх шкіл району І-ІІІ ступенів – 2, у тому числ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ино-Будська загальноосвітня школа І-ІІІ ступенів № 1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ино-Будська загальноосвітня школа І-ІІІ ступенів №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мережу навчально-виховних комплекс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«загальноосвітня школа І-ІІІ ступенів – дошкільний навчальний заклад» – 4, у тому числ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гарівський навчально-виховний комплекс «загальноосвітня школа І-ІІІ ступенів – дошкільний навчальний заклад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хівський навчально-виховний комплекс «загальноосвітня школа І-ІІІ ступенів – дошкільний навчальний заклад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гутський навчально-виховний комплекс «загальноосвітня школа І-ІІІ ступенів – дошкільний навчальний заклад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Чернацький навчально-виховний комплекс «загальноосвітня школа І-ІІІ ступенів – дошкільний навчальний заклад»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lang w:val="uk-UA"/>
        </w:rPr>
        <w:t>3. З метою приведення наповнюваності класів міських шкіл до нормативів, визначених Бюджетним кодексом України, затвердити в загальноосвітніх навчальних закладах м. Середина-Бу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редино-Будська загальноосвітня школа І-ІІІ ступенів № 1 – 20 класів, 412 учнів, у тому числі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-х класів – 2, з українською мовою навчання – 54 учня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-х класів – 3, з українською мовою навчання – 64 учня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-х класів – 2, з українською мовою навчання – 35 учнів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-х класів – 2, з українською мовою навчання – 42 учня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-х класів – 2, з українською мовою навчання – 34 учня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-х класів – 2, з українською мовою навчання – 42 учня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7-х класів – 1, з українською мовою навчання – 24 учня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8-х класів – 2, з українською мовою навчання – 36 учні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9-х класів – 2, з українською мовою навчання – 37 учн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0-х класів – 1, з українською мовою навчання – 18 учн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1-х класів – 1, з російською мовою навчання – 23 учн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’янська філія Середино-Будської загальноосвітньої школи І-ІІІ ступенів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клас – 3 учня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клас – 1 уч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ино-Будська загальноосвітня школа І-ІІІ ступенів № 2 – 22 класи, 457 учнів, у тому числ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-х класів – 3, з українською мовою навчання – 59 учн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-х класів – 2, з українською мовою навчання – 36 учн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-х класів – 2, з українською мовою навчання – 48 учн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-х класів – 2, з українською мовою навчання – 42 уч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-х класів – 3, з українською мовою навчання – 57 учн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-х класів – 2, з українською мовою навчання – 44 уч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-х класів – 2, з українською мовою навчання – 39 учн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-х класів – 2, з українською мовою навчання – 37 учн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9-х класів – 2, з українською мовою навчання – 43 уч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0-х класів – 2, з українською мовою навчання – 30 учн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-х класів – 1, з українською мовою навчання – 17 учн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жковицька філія Середино-Будської загальноосвітньої школи І-ІІІ ступені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клас – 1 уч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клас – 1 уч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клас – 6 уч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На виконання статті 15, статті 16 Закону України «Про загальну середню освіту» та положень Концепції загальної середньої освіти щодо створення організаційно-методичних передумов для переведення старшої школи на профільне навчання, з 1 вересня 2018 року затвердити з профільним навчанням класи в Середино-Будській загальноосвітній школі І-ІІІ ступен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, Середино-Будській загальноосвітній школі І-ІІІ ступенів № 2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75"/>
        <w:gridCol w:w="1990"/>
        <w:gridCol w:w="2334"/>
        <w:gridCol w:w="829"/>
        <w:gridCol w:w="85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 навчанн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-ть учні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редино-Будська загальноосвітня школа І-ІІІ ступенів № 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ничо-математич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пільно-гуманітарни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ч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ої філологі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редино-Будська загальноосвітня школа І-ІІІ ступенів № 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пільно-гуманітар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родничо-математични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ої філолог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ч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</w:tr>
    </w:tbl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повідно до рішення двадцять другої сесії сьомого скликання Середино-Будської районної ради вважати з 01 вересня 2018 року повними класами учнів початкової ланки перших класів Пигарівського навчально-виховного комплексу «загальноосвітня школа І-ІІІ ступенів – дошкільний навчальний заклад» (1 учень) та Старогутського навчально-виховного комплексу «загальноосвітня школа І-ІІІ ступенів – дошкільний навчальний заклад» (2 учні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твердити класи для сільських шкіл в 1-4 класах, починаючи від 4-х осіб (3 класи –12 учні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Відповідно до «Положення про індивідуальну форму навчання в загальноосвітніх навчальних закладах», затвердженого наказом Міністерства освіти і науки України від 12.01.2016 № 8, з 1 вересня 2018 року перевести на індивідуальну форму навчання учнів сільських шкіл з наповнюваністю класів менше ніж 5 осіб для 5-11 класів (35 учнів), з наповнюваністю класів менше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ж 4 особи для 1-4 класів (8 учнів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твердити з 1 вересня 2018 року в загальноосвітніх закладах району 12 груп продовженого дня з наповнюваністю не менше ніж 30 учнів, у тому числі: Середино-Будська загальноосвітня школа І-ІІІ ступенів № 1 – 6 груп (195 учнів), Середино-Будська загальноосвітня школа І-ІІІ ступенів № 2 – 5 груп (184 учня), Жихівський навчально-виховний комплекс «загальноосвітня школа І-ІІІ ступенів – дошкільний навчальний заклад» – 1 група (25 учнів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12 посад вихователів продовженого дня в загальноосвітніх закладах району, у тому числі: Середино-Будська загальноосвітня школа І-ІІІ ступенів № 1 – 6 посад, Середино-Будська загальноосвітня школа І-ІІІ ступенів № 2 – 5 посад, Жихівський навчально-виховний комплекс «загальноосвітня школа І-ІІІ ступенів – дошкільний навчальний заклад» – 1 поса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 З метою зайнятості дітей до прибуття шкільних автобусів та супроводження дітей до місця навчання і додому, додатково затвердити по закладах освіти, де здійснюється підвезення учнів шкільними автобусами, 1,85 посади вихователів по супроводу дітей, у тому числ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редино-Будська загальноосвітня школа І-ІІІ ступенів № 1 – 0,35 пос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редино-Будська загальноосвітня школа І-ІІІ ступенів № 2 – 0,75 пос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хівський навчально-виховний комплекс «загальноосвітня школа І-ІІІ ступенів – дошкільний навчальний заклад» – 0,5 посади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гутський навчально-виховний комплекс «загальноосвітня школа І-ІІІ ступенів – дошкільний навчальний заклад» – 0,25 пос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 Відповідно до Закону України «Про освіту», статті 9 Закону України «Про дошкільну освіту», на виконання розпорядження Президента України від 29.12.94 № 202/94 «Про заходи щодо запобігання перепрофілювання дошкільних і середніх загальноосвітніх навчально-виховних закладів», з метою задоволення потреб населення в дошкільних закладах, затвердити мережу дошкільних навчальних закладів у складі навчально-виховних комплексів району на 2018-2019 навчальний рік з 1 вересня 2018 рок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Затвердити мережу позашкільних навчальних закладів, у тому числ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редино-Будський районний Центр дитячої та юнацької творчості: 49 груп, 765 діте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ино-Будська дитячо-юнацька спортивна школа: 14 груп, 155 ді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. Відповідно до наказу Міністерства освіти і науки України від 22.05.2018 № 509 «Про затвердження Положення про психологічну службу у системі освіти України», наказу Міністерства освіти і науки України від 08.12.2005 № 703 «Методичних рекомендацій щодо розрахунку мінімального рівня фінансового забезпечення функціонування загальноосвітніх навчальних закладів», відповідно до «Методичних рекомендацій із питань порядку формування штатів загальноосвітніх навчально-виховних закладів», затвердити з 1 вересня 2018 року 2,5 посади практичних психологів по закладах освіти району та районному методичному кабінету відділу освіти Середино-Будської районної державної адміністрації, у тому числ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айонний методичний кабінет відділу освіти районної державної адміністрації – 1 пос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редино-Будська загальноосвітня школа І-ІІІ ступенів № 1 – 0,5 пос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редино-Будська загальноосвітня школа І-ІІІ ступенів № 2 – 0,5 пос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гарівський навчально-виховний комплекс «загальноосвітня школа І-ІІІ ступенів – дошкільний навчальний заклад» - 0,25 пос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ацький навчально-виховний комплекс «загальноосвітня школа І-ІІІ ступенів – дошкільний навчальний заклад» - 0,25 пос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1 посаду соціальних педагогів по закладах освіти район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редино-Будська загальноосвітня школа І-ІІІ ступенів № 1 – 0,5 пос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редино-Будська загальноосвітня школа І-ІІІ ступенів № 2 – 0,5 пос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від 01.12.2006 № 632 «Про створення мобільних соціально-психологічних пунктів освітніх округів», з метою забезпечення роботи мобільних соціально-психологічних пунктів для консультативно-просвітницької діяльності в районі затвердити 0,5 посади практичних психолог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редино-Будська загальноосвітня школа І-ІІІ ступенів № 1 – 0,25 посади, з охопленням контингенту учнів Кам’янської філії Середино-Будської загальноосвітньої школи І-ІІІ ступенів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редино-Будська загальноосвітня школа І-ІІІ ступенів № 2 – 0,25 посади, з охопленням контингенту учнів Рожковицької філії Середино-Будської загальноосвітньої школи І-ІІІ ступенів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а 0,5 посади соціальних педагог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редино-Будська загальноосвітня школа І-ІІІ ступенів № 1 – 0,25 посади, з охопленням контингенту учнів Чернацького навчально-виховного комплексу «загальноосвітня школа І-ІІІ ступенів – дошкільний навчальний заклад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ино-Будська загальноосвітня школа І-ІІІ ступенів № 2 – 0,25 посади, з охопленням контингенту учнів Жихівського навчально-виховного комплексу «загальноосвітня школа І-ІІІ ступенів – дошкільний навчальний закла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3. Затвердити з 1 вересня 2018 року 2 посади шкільних медичних сестер по заклад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редино-Будська загальноосвітня школа І-ІІІ ступенів № 1 – 1 посад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ино-Будська загальноосвітня школа І-ІІІ ступенів № 2 – 1 поса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4. Затвердити 2 посади інженерів-електронників по загальноосвітніх навчальних заклад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редино-Будська загальноосвітня школа І-ІІІ ступенів № 1 – 1 посад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ино-Будська загальноосвітня школа І-ІІІ ступенів № 2 – 1 посад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Затвердити по загальноосвітніх навчальних закладах 12,0 посад кухар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Затвердити по комунальному закладу «Середино-Будський інклюзивно-ресурсний центр» Середино-Будської районної ради Сумської області пос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– 1 посад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-логопед – 1 посад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-дефектолог – 1 посад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ий психолог – 1 посад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-реабілітолог – 1 посад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а сестра – 0,5 пос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льник службових приміщень – 0,5 пос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Затвердити по відділу освіти Середино-Будської районної державної адміністрації пос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т – 1 пос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ій – 1 посад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к – 0,5 пос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 з обслуговування обладнання – 0,5 пос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 з енергетичної служби – 0,5 пос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-енергетик – 1 посад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рник – 0,25 пос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льник службових приміщень – 0,75 пос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господарством – 1 посад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зонний кочегар – 4 пос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8. На виконання Постанови Кабінету Міністрів України від 16.01.2003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1 «Про затвердження Державної цільової соціальної програми «Шкільний автобус» з 1 вересня 2018 року затвердити посади водіїв по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Середино-Будській загальноосвітній школі І-ІІІ ступенів № 1 – 2 посади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Середино-Будській загальноосвітній школі І-ІІІ ступенів № 2 – 2 посад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хівському навчально-виховному комплексу «загальноосвітня школ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-ІІІ ступенів – дошкільний навчальний заклад» – 1 посад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гутському навчально-виховному комплексу «загальноосвітня школа І-ІІІ ступенів – дошкільний навчальний заклад» – 1 поса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9. Затвердити 3 посади сторожів по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ино-Будській загальноосвітній школі І-ІІІ ступенів № 1 – 1 посад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ино-Будській загальноосвітній школі І-ІІІ ступенів № 2 – 1 посад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ацькому навчально-виховному комплексу «загальноосвітня школ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-ІІІ ступенів – дошкільний навчальний заклад» - 0,5 пос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хівському навчально-виховному комплексу «загальноосвітня школ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-ІІІ ступенів – дошкільний навчальний заклад» - 0,5 пос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0. Вважати таким, що втратило чинність, розпорядження голови Середино-Будської районної державної адміністрації від 08.09.2017 № 276-ОД «Про затвердження мережі навчальних та навчально-виховних закладів Середино-Будського району на 2017-2018 навчальний рі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1. Контроль за виконанням цього розпорядження покласти на заступника голови Середино-Будської районної державної адміністрації Черепньову Ольгу Володимирівну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</w:r>
      <w:r>
        <w:rPr>
          <w:b/>
          <w:color w:val="FF0000"/>
          <w:sz w:val="28"/>
          <w:szCs w:val="28"/>
          <w:lang w:val="uk-UA"/>
        </w:rPr>
        <w:t xml:space="preserve">                                     </w:t>
        <w:tab/>
        <w:t xml:space="preserve">  </w:t>
      </w:r>
      <w:r>
        <w:rPr>
          <w:b/>
          <w:sz w:val="28"/>
          <w:szCs w:val="28"/>
          <w:lang w:val="uk-UA"/>
        </w:rPr>
        <w:t>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06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09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lang w:val="uk-UA"/>
        </w:rPr>
        <w:t xml:space="preserve">   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30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РЕЖ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ошкільних навчальних закладів у склад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вчально-виховних комплексів район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на 2018-2019 навчальний рі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35"/>
        <w:gridCol w:w="1439"/>
        <w:gridCol w:w="142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ру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діт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ацький навчально-виховний комплекс «загальноосвітня школа І-ІІІ ступенів – дошкільний навчальний заклад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гутський навчально-виховний комплекс «загальноосвітня школа І-ІІІ ступенів – дошкільний навчальний заклад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алівський навчально-виховний комплекс «загальноосвітня школа І ступеня – дошкільний навчальний заклад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ковицька філія Середино-Будської загальноосвітньої школи І-ІІІ ступенів № 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гарівський навчально-виховний комплекс «загальноосвітня школа І-ІІІ ступенів – дошкільний навчальний заклад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хівський навчально-виховний комплекс «загальноосвітня школа І-ІІІ ступенів – дошкільний навчальний заклад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8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’янська філія Середино-Будської загальноосвітньої школи І-ІІІ ступенів № 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Керівник апарату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Середино-Буд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ї державної адміністрації                   </w:t>
        <w:tab/>
        <w:tab/>
        <w:tab/>
        <w:t>О.НАУМ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освіти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редино-Будської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СНІТ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qFormat/>
    <w:pPr>
      <w:jc w:val="center"/>
    </w:pPr>
    <w:rPr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Марина</cp:lastModifiedBy>
  <cp:lastPrinted>2013-04-05T14:47:00Z</cp:lastPrinted>
  <dcterms:modified xsi:type="dcterms:W3CDTF">2018-08-30T06:24:00Z</dcterms:modified>
  <cp:revision>16</cp:revision>
  <dc:subject/>
  <dc:title> </dc:title>
</cp:coreProperties>
</file>