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4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Василенко Валентині Володими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их ділянок (паю) в натурі (на місцевості) </w:t>
      </w:r>
      <w:r>
        <w:rPr>
          <w:sz w:val="28"/>
          <w:szCs w:val="28"/>
          <w:lang w:val="uk-UA"/>
        </w:rPr>
        <w:t>громадянці Василенко Валентині Володимирівні</w:t>
      </w:r>
      <w:r>
        <w:rPr>
          <w:sz w:val="28"/>
          <w:lang w:val="uk-UA"/>
        </w:rPr>
        <w:t xml:space="preserve"> для ведення товарного сільськогосподарського виробництва в межах колишнього КСП «Росія» на території Уралівської сільської ради Середино-Будського району Сумської області, розроблену на підставі свідоцтва про право на спадщину за законом від 25.08.2018, зареєстрованого у реєстрі за № 1324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Урал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Василенко Валентині Володимирівні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Василенко Валентині Володимирівні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3,3094 гектара, у тому числі рілля 2,0108 гектара (кадастровий номер - 5924487200:03:000:1386), сіножаті 0,9771 гектара (кадастровий номер - 5924487200:03:000:1387), пасовища 0,3215 гектара (кадастровий номер - 5924487200:03:000:1388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Уралівської сільської ради Середино-Будського району,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5:30:00Z</cp:lastPrinted>
  <dcterms:modified xsi:type="dcterms:W3CDTF">2018-09-13T12:31:00Z</dcterms:modified>
  <cp:revision>13</cp:revision>
  <dc:subject/>
  <dc:title> </dc:title>
</cp:coreProperties>
</file>