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9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ам Соколовій Тетяні Андріївні та Калістратовій Олені Андрії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24) в натурі (на місцевості), </w:t>
      </w:r>
      <w:r>
        <w:rPr>
          <w:sz w:val="28"/>
          <w:szCs w:val="28"/>
          <w:lang w:val="uk-UA"/>
        </w:rPr>
        <w:t>громадянам Соколовій Тетяні Андріївні (1/2 частини) та Калістратовій Олені Андріївні (1/2 частини)</w:t>
      </w:r>
      <w:r>
        <w:rPr>
          <w:sz w:val="28"/>
          <w:lang w:val="uk-UA"/>
        </w:rPr>
        <w:t xml:space="preserve"> (спадкоємцям померлої Крещик Єфросинії Антонівні) на території Жихівської сільської ради Середино-Будського району Сумської області, розроблену на підставі свідоцтв про право на спадщину за законом від 15.05.2018, зареєстрованого в реєстрі за № 610 та № 61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ам Соколовій Тетяні Андріївні (1/2 частини) та Калістратовій Олені Андріївні (1/2 частини)</w:t>
      </w:r>
      <w:r>
        <w:rPr>
          <w:sz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ам Соколовій Тетяні Андріївні (1/2 частини) та Калістратовій Олені Андріївні (1/2 частини)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6110 гектара, у тому числі рілля 2,6837 гектара (кадастровий номер-5924481300:07:000:1968), сіножаті 0,5042 гектара (кадастровий номер-5924481300:07:000:1969), пасовища 1,4231 гектара (кадастровий номер-5924481300:07:000:1970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6T11:01:00Z</cp:lastPrinted>
  <dcterms:modified xsi:type="dcterms:W3CDTF">2018-09-28T11:43:00Z</dcterms:modified>
  <cp:revision>17</cp:revision>
  <dc:subject/>
  <dc:title> </dc:title>
</cp:coreProperties>
</file>