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</w:t>
      </w:r>
      <w:r>
        <w:rPr>
          <w:b/>
          <w:bCs/>
          <w:lang w:val="en-US"/>
        </w:rPr>
        <w:t>3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</w:t>
      </w:r>
      <w:r>
        <w:rPr>
          <w:b/>
          <w:bCs/>
          <w:lang w:val="en-US"/>
        </w:rPr>
        <w:t>27</w:t>
      </w:r>
      <w:r>
        <w:rPr>
          <w:b/>
          <w:bCs/>
          <w:lang w:val="uk-UA"/>
        </w:rPr>
        <w:t>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D0D0D"/>
          <w:sz w:val="28"/>
          <w:szCs w:val="28"/>
          <w:lang w:val="uk-UA"/>
        </w:rPr>
        <w:t>Про внесення змін до розпорядження голови Середино-Будської районної державної адміністрації від 25.06.2018 № 392-ОД</w:t>
      </w:r>
    </w:p>
    <w:p>
      <w:pPr>
        <w:pStyle w:val="Normal"/>
        <w:jc w:val="both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D0D0D"/>
          <w:sz w:val="28"/>
          <w:szCs w:val="28"/>
          <w:lang w:val="uk-UA"/>
        </w:rPr>
        <w:t>Відповідно до частини першої статті 6, пунктів 5, 7 статті 13, пункту 3 статті 16, пункту 9 статті 39 Закону України «Про місцеві державні адміністрації», статті 13 Закону України «Про порядок виділення в натурі (на місцевості) земельних ділянок власникам земельних часток (паїв)», з метою передачі в оренду</w:t>
      </w:r>
      <w:r>
        <w:rPr>
          <w:b/>
          <w:color w:val="0D0D0D"/>
          <w:sz w:val="28"/>
          <w:szCs w:val="28"/>
          <w:lang w:val="uk-UA"/>
        </w:rPr>
        <w:t xml:space="preserve"> </w:t>
      </w:r>
      <w:r>
        <w:rPr>
          <w:color w:val="0D0D0D"/>
          <w:sz w:val="28"/>
          <w:szCs w:val="28"/>
          <w:lang w:val="uk-UA"/>
        </w:rPr>
        <w:t xml:space="preserve">нерозподілених (невитребуваних) земельних часток (паїв), забезпечення збільшення надходжень до місцевих бюджетів: </w:t>
      </w:r>
    </w:p>
    <w:p>
      <w:pPr>
        <w:pStyle w:val="Normal"/>
        <w:ind w:firstLine="567"/>
        <w:jc w:val="both"/>
        <w:rPr/>
      </w:pPr>
      <w:r>
        <w:rPr>
          <w:color w:val="0D0D0D"/>
          <w:sz w:val="28"/>
          <w:szCs w:val="28"/>
          <w:lang w:val="uk-UA"/>
        </w:rPr>
        <w:t>1. Унести зміни до розпорядження голови Середино-Будської районної державної адміністрації від 25.06.2018 № 392-ОД «Про утворення комісії  з передачі  нерозподілених (невитребуваних) земельних часток (паїв) в оренду суб’єктам господарювання для ведення товарного сільськогосподарського виробництва»:</w:t>
      </w:r>
    </w:p>
    <w:p>
      <w:pPr>
        <w:pStyle w:val="Normal"/>
        <w:ind w:firstLine="720"/>
        <w:jc w:val="both"/>
        <w:rPr/>
      </w:pPr>
      <w:r>
        <w:rPr>
          <w:color w:val="0D0D0D"/>
          <w:sz w:val="28"/>
          <w:szCs w:val="28"/>
          <w:lang w:val="uk-UA"/>
        </w:rPr>
        <w:t xml:space="preserve">1) пункт 2 </w:t>
      </w:r>
      <w:r>
        <w:rPr>
          <w:color w:val="000000"/>
          <w:sz w:val="28"/>
          <w:szCs w:val="28"/>
          <w:lang w:val="uk-UA" w:eastAsia="zh-CN"/>
        </w:rPr>
        <w:t xml:space="preserve">Порядку надання Середино-Будською районною державною адміністрацією нерозподілених (невитребуваних) земельних часток (паїв) в оренду суб’єктам господарювання для ведення товарного сільськогосподарського виробництва викласти в новій редакції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 w:eastAsia="zh-CN"/>
        </w:rPr>
        <w:t xml:space="preserve">«Міська, селищна, сільські ради у межах своїх повноважень визначають земельні частки (паї), які на даний час є нерозподіленими (невитребуваними) та подають клопотання до Середино-Будської районної державної адміністрації  про укладання договорів оренди нерозподілених (невитребуваних) земельних часток (паїв) </w:t>
      </w:r>
      <w:r>
        <w:rPr>
          <w:sz w:val="28"/>
          <w:szCs w:val="28"/>
          <w:lang w:val="uk-UA" w:eastAsia="zh-CN"/>
        </w:rPr>
        <w:t>строком до семи років</w:t>
      </w:r>
      <w:r>
        <w:rPr>
          <w:color w:val="000000"/>
          <w:sz w:val="28"/>
          <w:szCs w:val="28"/>
          <w:lang w:val="uk-UA" w:eastAsia="zh-CN"/>
        </w:rPr>
        <w:t xml:space="preserve"> до моменту прийняття спадкоємцями спадщини та посвідчення у встановленому законодавством порядку права власності на землю чи прийняття міською, селищною, сільськими радами в комунальну власність територіальної громади земельних ділянок, які визнані відумерлою спадщиною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  <w:t>До клопотання додають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 w:eastAsia="zh-CN"/>
        </w:rPr>
        <w:t>довідка міської, селищної, сільських рад, яка містить перелік власників із зазначенням площ нерозподілених (невитребуваних) земельних часток (паїв),  картографічні матеріали з позначенням місцезнаходження земельних часток (паїв) або технічна документація із землеустрою щодо встановлення меж земельної ділянки в натурі (на місцевості),  затверджена в установленому законодавством порядку 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 w:eastAsia="zh-CN"/>
        </w:rPr>
        <w:t>2)</w:t>
      </w:r>
      <w:r>
        <w:rPr>
          <w:color w:val="0D0D0D"/>
          <w:sz w:val="28"/>
          <w:szCs w:val="28"/>
          <w:lang w:val="uk-UA"/>
        </w:rPr>
        <w:t xml:space="preserve"> пункт 3 </w:t>
      </w:r>
      <w:r>
        <w:rPr>
          <w:color w:val="000000"/>
          <w:sz w:val="28"/>
          <w:szCs w:val="28"/>
          <w:lang w:val="uk-UA" w:eastAsia="zh-CN"/>
        </w:rPr>
        <w:t xml:space="preserve">Порядку надання Середино-Будською районною державною адміністрацією нерозподілених (невитребуваних) земельних часток (паїв) в оренду суб’єктам господарювання для ведення товарного сільськогосподарського виробництва викласти в новій редакції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 w:eastAsia="zh-CN"/>
        </w:rPr>
        <w:t xml:space="preserve">«Юридичні особи та фізичні особи подають клопотання щодо укладання договорів оренди нерозподілених (невитребуваних) земельних часток (паїв) до Середино-Будської районної державної адміністрації.  Клопотання повинні містити пропозиції з істотними умовами договору, зазначеними в Законі України «Про оренду землі»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  <w:t>До клопотання додаються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  <w:t>для юридичних осіб:  копія статуту підприємства із зазначенням певного виду діяльності, витяг із ЄДРПОУ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  <w:t>для фізичних осіб: копії паспорту та довідки про присвоєння ідентифікаційного номера; витяг про фізичну особу-підприємця чи витяг з реєстру платників єдиного податку із зазначенням виду діяльності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 w:eastAsia="zh-CN"/>
        </w:rPr>
        <w:t>Після підписання договору оренди землі в термін до двох місяців орендар повинен розробити технічну документацію із землеустрою щодо встановлення меж земельної ділянки в натурі (на місцевості),  затверджену в установленому законодавством порядку. В подальшому, не виконання цієї умови є підставою для розірвання договору в односторонньому порядку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 w:eastAsia="zh-CN"/>
        </w:rPr>
        <w:t>3) пункт</w:t>
      </w:r>
      <w:r>
        <w:rPr>
          <w:color w:val="0D0D0D"/>
          <w:sz w:val="28"/>
          <w:szCs w:val="28"/>
          <w:lang w:val="uk-UA"/>
        </w:rPr>
        <w:t xml:space="preserve"> 9 </w:t>
      </w:r>
      <w:r>
        <w:rPr>
          <w:color w:val="000000"/>
          <w:sz w:val="28"/>
          <w:szCs w:val="28"/>
          <w:lang w:val="uk-UA" w:eastAsia="zh-CN"/>
        </w:rPr>
        <w:t xml:space="preserve">Порядку надання Середино-Будською районною державною адміністрацією нерозподілених (невитребуваних) земельних часток (паїв) в оренду суб’єктам господарювання для ведення товарного сільськогосподарського виробництва викласти в новій редакції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 w:eastAsia="zh-CN"/>
        </w:rPr>
        <w:t>«У разі, якщо орендар має намір продовжувати користуватись земельною ділянкою і при цьому всі умови укладеного раніше договору виконувалися, останній має переважне право на укладення нового договору при рівних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пропозиціях інших суб’єктів господарювання до умов договору</w:t>
      </w:r>
      <w:r>
        <w:rPr>
          <w:color w:val="000000"/>
          <w:sz w:val="28"/>
          <w:szCs w:val="28"/>
          <w:lang w:val="uk-UA" w:eastAsia="zh-CN"/>
        </w:rPr>
        <w:t>, для чого звертається з клопотанням до Середино-Будської районної державної адміністрації за місяць до його закінче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zh-CN"/>
        </w:rPr>
        <w:t>При поновленні договору оренди землі його умови можуть бути змінені за згодою сторін.</w:t>
      </w:r>
    </w:p>
    <w:p>
      <w:pPr>
        <w:pStyle w:val="Normal"/>
        <w:jc w:val="both"/>
        <w:rPr>
          <w:b/>
          <w:b/>
          <w:color w:val="0D0D0D"/>
          <w:sz w:val="28"/>
          <w:szCs w:val="28"/>
          <w:lang w:val="uk-UA" w:eastAsia="zh-CN"/>
        </w:rPr>
      </w:pPr>
      <w:r>
        <w:rPr>
          <w:b/>
          <w:color w:val="0D0D0D"/>
          <w:sz w:val="28"/>
          <w:szCs w:val="28"/>
          <w:lang w:val="uk-UA" w:eastAsia="zh-CN"/>
        </w:rPr>
      </w:r>
    </w:p>
    <w:p>
      <w:pPr>
        <w:pStyle w:val="Normal"/>
        <w:jc w:val="both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D0D0D"/>
          <w:sz w:val="28"/>
          <w:szCs w:val="28"/>
          <w:lang w:val="uk-UA"/>
        </w:rPr>
      </w:pPr>
      <w:r>
        <w:rPr>
          <w:b/>
          <w:bCs/>
          <w:color w:val="0D0D0D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Your User Name</cp:lastModifiedBy>
  <cp:lastPrinted>2018-09-10T11:04:00Z</cp:lastPrinted>
  <dcterms:modified xsi:type="dcterms:W3CDTF">2018-09-12T11:58:00Z</dcterms:modified>
  <cp:revision>15</cp:revision>
  <dc:subject/>
  <dc:title> </dc:title>
</cp:coreProperties>
</file>