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</w:t>
      </w:r>
      <w:r>
        <w:rPr>
          <w:b/>
          <w:bCs/>
          <w:lang w:val="en-US"/>
        </w:rPr>
        <w:t>9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ння таким, що втратил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нність, розпорядження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ино-Будської район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від 14.09.2016 № 236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 Закону України «Про місцеві державні адміністрації», листа Міністерства економічного розвитку і торгівлі України від 10.07.2018 № 2303-01/30063-01 «Щодо діяльності регіональних Координаційних рад по боротьбі з порушенням прав інтелектуальної власності», розпорядження голови Сумської обласної державної адміністрації від 08.08.20108 № 478-ОД «Про визнання таким, що втратило чинність, розпорядження голови Сумської обласної державної адміністрації від 16.08.2016 № 412-ОД», у зв’язку із втратою актуаль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, розпорядження голови Середино-Будської районної державної адміністрації від 14.09.2016 № 236-ОД «Про районну координаційну раду з питань інтелектуальної власності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3-04-05T14:47:00Z</cp:lastPrinted>
  <dcterms:modified xsi:type="dcterms:W3CDTF">2018-09-10T10:44:00Z</dcterms:modified>
  <cp:revision>12</cp:revision>
  <dc:subject/>
  <dc:title> </dc:title>
</cp:coreProperties>
</file>