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25</w:t>
      </w:r>
      <w:r>
        <w:rPr>
          <w:b/>
          <w:bCs/>
        </w:rPr>
        <w:t>.</w:t>
      </w:r>
      <w:r>
        <w:rPr>
          <w:b/>
          <w:bCs/>
          <w:lang w:val="uk-UA"/>
        </w:rPr>
        <w:t>0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81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Середино-Будської районної 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6.01.2018 № 83-О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836 “Про деякі питання проведення експерименту із запровадження програмно-цільового методу складання та виконання місцевих бюджетів”, зареєстрованого в Міністерстві юстиції України 10 вересня 2014 року за №1103/25880, рішення сесії Середино-Будської районної ради від 17.08.2018 року «Про внесення  змін до рішення сесії Середино-Будської районної ради від 20.12.2017 року «Про районний бюджет Середино-Будського району на 2018 рік», рішення сесії Середино-Будської районної ради від 20.04.2018 року “Про районний бюджет Середино-Будського району на 2018 рік”, рішення сесії Середино-Будської районної ради  від 23.02.2018 року «Про внесення змін  до рішення  районної ради від 20.12.2017 року «Про районний бюджет Середино- Будського району на 2018 рік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Внести зміни до розпорядження голови Середино-Будської районної державної адміністрації  від 26.01.2018 № 83-ОД  </w:t>
      </w:r>
      <w:r>
        <w:rPr>
          <w:b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Про затвердження паспортів бюджетних програм на 2018 рік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нести  зміни до паспорта бюджетної програми  за КПКВК 0210180 «Інша діяльність у сфері державного управління» (додаєтьс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 зміни до паспорта бюджетної програми  за КПКВК 0212112 «Первинна медична допомога населенню, що надається фельдшерськими, фельдшерсько-акушерськими пунктами» (додаєтьс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 зміни до паспорта бюджетної програми  за КПКВК 0212113 «Первинна медична допомога населенню, що надається амбулаторно-поліклінічними закладами (відділеннями) (додається)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 зміни до паспорта бюджетної програми  за КПКВК 0212144 «Централізовані заходи з лікування хворих на цукровий та нецукровий діабет» (додається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 зміни до паспорта бюджетної програми  за КПКВК 0212146 «Відшкодування вартості лікарських засобів для лікування окремих захворювань» (додається)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Selector</cp:lastModifiedBy>
  <cp:lastPrinted>2018-10-02T11:55:00Z</cp:lastPrinted>
  <dcterms:modified xsi:type="dcterms:W3CDTF">2018-10-02T08:56:00Z</dcterms:modified>
  <cp:revision>15</cp:revision>
  <dc:subject/>
  <dc:title> </dc:title>
</cp:coreProperties>
</file>