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Соколик Тамарі Олександ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>громадянці Соколик Тамарі Олександр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«Росія» на території Уралівської сільської ради Середино-Будського району Сумської області, розроблену на підставі свідоцтва про право на спадщину за законом від 29.08.2018, зареєстрованого у реєстрі за № 1325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Урал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Соколик Тамарі Олександрі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Соколик Тамарі Олександ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4107 гектара, у тому числі рілля 1,7989 гектара (кадастровий номер - 5924487200:03:000:0821), сіножаті 1,1842 гектара (кадастровий номери - 5924487200:03:000:1516), пасовища 0,4276 гектара (кадастровий номер - 5924487200:03:000:1515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Урал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7T11:39:00Z</cp:lastPrinted>
  <dcterms:modified xsi:type="dcterms:W3CDTF">2018-09-28T11:53:00Z</dcterms:modified>
  <cp:revision>13</cp:revision>
  <dc:subject/>
  <dc:title> </dc:title>
</cp:coreProperties>
</file>