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</w:t>
      </w:r>
      <w:r>
        <w:rPr>
          <w:b/>
          <w:bCs/>
        </w:rPr>
        <w:t>5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7</w:t>
      </w:r>
      <w:r>
        <w:rPr>
          <w:b/>
          <w:bCs/>
        </w:rPr>
        <w:t>2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Бурші Тамарі Костянтинівн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Керуючись статтями 6, 21 Закону України “Про місцеві державні адміністрації”, на підставі статей 17,81,125,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меж земельної ділянки  (паю) в натурі (на місцевості) </w:t>
      </w:r>
      <w:r>
        <w:rPr>
          <w:sz w:val="28"/>
          <w:szCs w:val="28"/>
          <w:lang w:val="uk-UA"/>
        </w:rPr>
        <w:t xml:space="preserve">громадянці Бурші Тамарі Костянтинівні для ведення товарного сільськогосподарського виробництва в межах колишнього КСП «Україна» </w:t>
      </w:r>
      <w:r>
        <w:rPr>
          <w:sz w:val="28"/>
          <w:lang w:val="uk-UA"/>
        </w:rPr>
        <w:t>на території Ромашківської сільської ради  Середино-Будського району Сумської області, розроблену на підставі свідоцтва про право на спадщину за законом від 27.08.2018, зареєстрованого в реєстрі за № 437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1. Затвердити уточнені площі земельних ділянок (паю) для ведення товарного сільськогосподарського виробництва,  розташованих на території Ромашківської сільської ради Середино-Будського району, що були передані в приватну власність </w:t>
      </w:r>
      <w:r>
        <w:rPr>
          <w:sz w:val="28"/>
          <w:szCs w:val="28"/>
          <w:lang w:val="uk-UA"/>
        </w:rPr>
        <w:t>громадянці Бурші Тамарі Костянтинівні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.</w:t>
      </w:r>
      <w:r>
        <w:rPr>
          <w:sz w:val="28"/>
          <w:szCs w:val="28"/>
          <w:lang w:val="uk-UA"/>
        </w:rPr>
        <w:t xml:space="preserve"> Громадянці Бурші Тамарі Костянтинівні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5,1038 гектара, у тому числі рілля 4,0863 гектара (кадастровий номер-5924485600:04:002:1050), сіножаті 0,6621 гектара (кадастровий номер-5924485600:04:002:1048), пасовища 0,3354 гектара (кадастровий номер-5924485600:04:002:1049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Ромашківської сільської ради Середино-Будського району, згідно з діючим законодавством.   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24T08:43:00Z</cp:lastPrinted>
  <dcterms:modified xsi:type="dcterms:W3CDTF">2018-09-25T08:03:00Z</dcterms:modified>
  <cp:revision>15</cp:revision>
  <dc:subject/>
  <dc:title> </dc:title>
</cp:coreProperties>
</file>