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4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5"/>
        <w:tabs>
          <w:tab w:val="clear" w:pos="708"/>
          <w:tab w:val="left" w:pos="4111" w:leader="none"/>
          <w:tab w:val="left" w:pos="4536" w:leader="none"/>
        </w:tabs>
        <w:spacing w:before="0" w:after="60"/>
        <w:jc w:val="both"/>
        <w:rPr>
          <w:rFonts w:ascii="Times New Roman" w:hAnsi="Times New Roman" w:cs="Times New Roman"/>
          <w:bCs w:val="false"/>
          <w:i w:val="false"/>
          <w:i w:val="false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-4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 w:val="false"/>
          <w:i w:val="false"/>
          <w:spacing w:val="-4"/>
          <w:sz w:val="28"/>
          <w:szCs w:val="28"/>
          <w:lang w:val="uk-UA"/>
        </w:rPr>
        <w:t xml:space="preserve">утворення робочої групи з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уточнення, встановлення та утримання на місцевості відповідних обмежувальних знакі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pacing w:val="-4"/>
          <w:sz w:val="28"/>
          <w:szCs w:val="28"/>
          <w:lang w:val="uk-UA"/>
        </w:rPr>
      </w:pPr>
      <w:r>
        <w:rPr>
          <w:rFonts w:cs="Times New Roman"/>
          <w:bCs/>
          <w:i/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</w:t>
      </w:r>
      <w:r>
        <w:rPr>
          <w:sz w:val="28"/>
          <w:szCs w:val="22"/>
          <w:lang w:val="uk-UA" w:eastAsia="en-US"/>
        </w:rPr>
        <w:t xml:space="preserve">Закону України «Про ратифікацію Договору між Україною і Російською Федерацією про українсько-російський державний кордон», </w:t>
      </w:r>
      <w:r>
        <w:rPr>
          <w:sz w:val="28"/>
          <w:lang w:val="uk-UA"/>
        </w:rPr>
        <w:t xml:space="preserve">статті 2 Договору </w:t>
      </w:r>
      <w:r>
        <w:rPr>
          <w:sz w:val="28"/>
          <w:szCs w:val="22"/>
          <w:lang w:val="uk-UA" w:eastAsia="en-US"/>
        </w:rPr>
        <w:t xml:space="preserve">між Україною і Російською Федерацією про українсько-російський державний кордон, </w:t>
      </w:r>
      <w:r>
        <w:rPr>
          <w:sz w:val="28"/>
          <w:lang w:val="uk-UA"/>
        </w:rPr>
        <w:t>пунктів 1, 13 постанови Кабінету Міністрів України від 27 липня 1998 р. № 1147 «Про прикордонний режим», подання Адміністрації державної прикордонної служби України до Сумської обласної державної адміністрації від 09.08.2018 № 0.22-7823/0/6-18, розпорядження голови Сумської обласної державної адміністрації від 28.08.2018 № 522-ОД «Про визначення ширини прикордонної смуги у Сумській області»,  з метою захисту національної безпеки на державному кордоні України, реалізації державного примусу відносно правопорушників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lang w:val="uk-UA"/>
        </w:rPr>
        <w:tab/>
        <w:t xml:space="preserve">1. Утворити робочу групу з уточнення, встановлення та утримання на місцевості відповідних обмежувальних знаків та затвердити її склад (додається)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lang w:val="uk-UA"/>
        </w:rPr>
        <w:tab/>
        <w:t>2.  Визначити ширину прикордонної смуги в межах Середино-Будського району вздовж державного кордону на його сухопутних ділянках і вздовж берегів прикордонних річок, озер та інших водойм у межах прилеглих до кордону територій, де запроваджується прикордонний режим, 10 кілометрів від лінії державного кордону в тил території України, але не менше від ширини смуги місцевості, що знаходиться в межах від лінії державного кордону до лінії прикордонних інженерних споруджен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Робочій групі до 14.09.2018 провести засідання з вирішення організаційних питань щодо перенесення встановлених на території Середино-Будського району обмежувальних знаків на відстань 10 км від лінії державного кордону в тил території Україн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13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5</w:t>
      </w:r>
      <w:r>
        <w:rPr>
          <w:bCs/>
          <w:sz w:val="28"/>
          <w:szCs w:val="28"/>
        </w:rPr>
        <w:t>48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бочої групи з уточнення, встановлення та утримання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 місцевості відповідних обмежувальних знаків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18"/>
        <w:gridCol w:w="5669"/>
      </w:tblGrid>
      <w:tr>
        <w:trPr>
          <w:trHeight w:val="5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b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ум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г Єгорович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 апарату Середино-Будської райдержадміністрації, керівник груп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Люб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ександр Васильович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питань надзвичайних ситуацій, взаємодії з правоохоронними органами, оборонної та мобілізаційної роботи апарату Середино-Будської районної державної адміністрації       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Якубовсь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дим Сергійович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начальника відділення прикордонної служби «Середина-Буда» з логістики (за згодою)</w:t>
            </w:r>
          </w:p>
        </w:tc>
      </w:tr>
      <w:tr>
        <w:trPr>
          <w:trHeight w:val="6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Яшк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Юрій Миколайович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філії "Середино-Будський райавтодор" (за згодою)  </w:t>
            </w:r>
          </w:p>
        </w:tc>
      </w:tr>
      <w:tr>
        <w:trPr>
          <w:trHeight w:val="6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5.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внє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гій Іванович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Середино-Будської районної ради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ерівник апарату Середино-Будської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О.НАУМЕНКО   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з питань надзвичай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туацій, взаємодії з правоохоронни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ами, оборонної та мобілізаційної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Середино-Буд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О.ЛЮБЧЕНКО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qFormat/>
    <w:pPr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8-09-14T09:09:00Z</cp:lastPrinted>
  <dcterms:modified xsi:type="dcterms:W3CDTF">2018-10-17T13:23:00Z</dcterms:modified>
  <cp:revision>16</cp:revision>
  <dc:subject/>
  <dc:title> </dc:title>
</cp:coreProperties>
</file>