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</w:t>
      </w:r>
      <w:r>
        <w:rPr>
          <w:b/>
          <w:bCs/>
          <w:lang w:val="en-US"/>
        </w:rPr>
        <w:t>1</w:t>
      </w:r>
      <w:r>
        <w:rPr>
          <w:b/>
          <w:bCs/>
        </w:rPr>
        <w:t>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</w:t>
      </w:r>
      <w:r>
        <w:rPr>
          <w:b/>
          <w:bCs/>
          <w:lang w:val="en-US"/>
        </w:rPr>
        <w:t>58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ці Шокоті Пелагії Степанівн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Керуючись статтями 6, 21 Закону України «Про місцеві державні адміністрації», на підставі статей 17, 81, 125, 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по встановленню (відновленню) меж земельних  ділянок (пай № 43) в натурі (на місцевості)  </w:t>
      </w:r>
      <w:r>
        <w:rPr>
          <w:sz w:val="28"/>
          <w:szCs w:val="28"/>
          <w:lang w:val="uk-UA"/>
        </w:rPr>
        <w:t>громадянці Шокоті Пелагії Степанівні (спадкоємиці померлої Жидкової Євдокії Федорівни)</w:t>
      </w:r>
      <w:r>
        <w:rPr>
          <w:sz w:val="28"/>
          <w:lang w:val="uk-UA"/>
        </w:rPr>
        <w:t xml:space="preserve"> на території Рожковицької сільської ради  Середино-Будського району Сумської області, розроблену на підставі свідоцтва про право на спадщину за законом від 26.02.2018, зареєстрованого в реєстрі за № 168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1. Затвердити уточнені площі земельних ділянок (паю) для ведення  товарного сільськогосподарського виробництва, розташованих на території Рожковицької сільської ради Середино-Будського району, що були передані в приватну власність </w:t>
      </w:r>
      <w:r>
        <w:rPr>
          <w:sz w:val="28"/>
          <w:szCs w:val="28"/>
          <w:lang w:val="uk-UA"/>
        </w:rPr>
        <w:t>громадянці Шокоті Пелагії Степанів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>Громадянці Шокоті Пелагії Степанівні</w:t>
      </w:r>
      <w:r>
        <w:rPr>
          <w:sz w:val="28"/>
          <w:lang w:val="uk-UA"/>
        </w:rPr>
        <w:t xml:space="preserve"> 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10,5046 гектара, у тому числі рілля 8,2015 гектара (кадастровий номер - 5924485200:05:000:2617), сіножаті 1,9233 гектара (кадастровий номер - 5924485200:05:000:2618), пасовища 0,3798 гектара (кадастровий номер - 5924485200:05:000:2619)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Рожковицької сільської ради Середино-Будського району, 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8-09-20T11:02:00Z</cp:lastPrinted>
  <dcterms:modified xsi:type="dcterms:W3CDTF">2018-09-21T12:19:00Z</dcterms:modified>
  <cp:revision>14</cp:revision>
  <dc:subject/>
  <dc:title> </dc:title>
</cp:coreProperties>
</file>