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6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Острик Любові Леонід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122) в натурі (на місцевості)  </w:t>
      </w:r>
      <w:r>
        <w:rPr>
          <w:sz w:val="28"/>
          <w:szCs w:val="28"/>
          <w:lang w:val="uk-UA"/>
        </w:rPr>
        <w:t>громадянці Острик Любові Леонідівні (спадкоємиці померлого Дідковського Леоніда Ігнатовича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16.04.2018 року, зареєстрованого в реєстрі за № 479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Острик Любові Леонід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Острик Любові Леонід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4977 гектара, у тому числі рілля 3,4592 гектара (кадастровий номер - 5924485200:05:000:2606), сіножаті 1,4552 гектара (кадастровий номер - 5924485200:05:000:2608), пасовища 0,5833 гектара (кадастровий номер - 5924485200:05:000:2607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22:00Z</cp:lastPrinted>
  <dcterms:modified xsi:type="dcterms:W3CDTF">2018-09-21T12:26:00Z</dcterms:modified>
  <cp:revision>15</cp:revision>
  <dc:subject/>
  <dc:title> </dc:title>
</cp:coreProperties>
</file>