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4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pacing w:val="4"/>
          <w:sz w:val="28"/>
          <w:lang w:val="uk-UA"/>
        </w:rPr>
      </w:pPr>
      <w:r>
        <w:rPr>
          <w:b/>
          <w:bCs/>
          <w:spacing w:val="4"/>
          <w:sz w:val="28"/>
          <w:lang w:val="uk-UA"/>
        </w:rPr>
        <w:t xml:space="preserve">Про організацію розроблення </w:t>
      </w:r>
    </w:p>
    <w:p>
      <w:pPr>
        <w:pStyle w:val="Normal"/>
        <w:widowControl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екту Програми економічного </w:t>
      </w:r>
    </w:p>
    <w:p>
      <w:pPr>
        <w:pStyle w:val="Normal"/>
        <w:widowControl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 соціального розвитку Середино-</w:t>
      </w:r>
    </w:p>
    <w:p>
      <w:pPr>
        <w:pStyle w:val="Normal"/>
        <w:widowControl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удського району на 2019 рік  та</w:t>
      </w:r>
    </w:p>
    <w:p>
      <w:pPr>
        <w:pStyle w:val="Normal"/>
        <w:widowControl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ступні 2020-2021 програмні роки</w:t>
      </w:r>
    </w:p>
    <w:p>
      <w:pPr>
        <w:pStyle w:val="Normal"/>
        <w:widowControl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lang w:val="uk-UA"/>
        </w:rPr>
        <w:t xml:space="preserve">Відповідно до статей 6, 17, 28 Закону України «Про місцеві державні адміністрації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 квітня 2003 р. № 621 «Про розроблення прогнозних і програмних документів економічного і соціального розвитку та складання проекту державного бюджету», з метою забезпечення реалізації середньо-строкового плану пріоритетних дій Уряду до 2020 року, затвердженого розпо-рядженням Кабінету Міністрів України від 3 квітня 2017 р. № 275-р, </w:t>
      </w:r>
      <w:r>
        <w:rPr>
          <w:sz w:val="28"/>
          <w:szCs w:val="28"/>
          <w:lang w:val="uk-UA"/>
        </w:rPr>
        <w:t>Державної стратегії регіонального розвитку на період до 2020 року, затвердженої постановою Кабінету Міністрів України від 6 серпня 2014 р. № 385, Стратегії регіонального розвитку Сумської області на період до 2020 року, затвердженої рішенням Сумської обласної ради від 09.04.2015 (зі змінами), Плану її реалізації на 2018-2020 роки, затвердженого рішенням Сумської обласної ради від 15.09.2017, на виконання розпорядження голови Сумської обласної державної адміністрації від 21.09.2018 № 553-ОД «</w:t>
      </w:r>
      <w:r>
        <w:rPr>
          <w:bCs/>
          <w:spacing w:val="4"/>
          <w:sz w:val="28"/>
          <w:lang w:val="uk-UA"/>
        </w:rPr>
        <w:t xml:space="preserve">Про організацію розроблення </w:t>
      </w:r>
      <w:r>
        <w:rPr>
          <w:bCs/>
          <w:sz w:val="28"/>
          <w:lang w:val="uk-UA"/>
        </w:rPr>
        <w:t>проекту Програми економічного і соціального розвитку Сумської області на 2019 рік та наступні 2020-2021 програмні роки»</w:t>
      </w:r>
      <w:r>
        <w:rPr>
          <w:sz w:val="28"/>
          <w:szCs w:val="28"/>
          <w:lang w:val="uk-UA"/>
        </w:rPr>
        <w:t xml:space="preserve">, з метою </w:t>
      </w:r>
      <w:r>
        <w:rPr>
          <w:sz w:val="28"/>
          <w:lang w:val="uk-UA"/>
        </w:rPr>
        <w:t>організації розроблення проекту Програми економічного і соціального розвитку Середино-Будського району на 2019 рік та наступні 2020-2021 програмні роки:</w:t>
      </w:r>
    </w:p>
    <w:p>
      <w:pPr>
        <w:pStyle w:val="Normal"/>
        <w:widowControl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Схвалити загальну структуру та структуру розділів проекту Програми економічного і соціального розвитку Середино-Будського району на 2019 рік та наступні 2020-2021 програмні роки (далі – проект Програми) згідно з додатками 1, 2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lang w:val="uk-UA"/>
        </w:rPr>
        <w:t>2. Структурним підрозділам Середино-Будської районної державної адміністрації, рекомендувати територіальним підрозділам центральних органів виконавчої влади</w:t>
      </w:r>
      <w:r>
        <w:rPr>
          <w:sz w:val="28"/>
          <w:szCs w:val="28"/>
          <w:lang w:val="uk-UA"/>
        </w:rPr>
        <w:t xml:space="preserve"> у Середино-Будському районі розробити </w:t>
      </w:r>
      <w:r>
        <w:rPr>
          <w:sz w:val="28"/>
          <w:lang w:val="uk-UA"/>
        </w:rPr>
        <w:t xml:space="preserve">показники, завдання та заходи </w:t>
      </w:r>
      <w:r>
        <w:rPr>
          <w:sz w:val="28"/>
          <w:szCs w:val="28"/>
          <w:lang w:val="uk-UA"/>
        </w:rPr>
        <w:t>розвитку відповідної галузі (сфери діяльності) на 2019 рік та наступні 2020-2021 програмні роки та подати їх</w:t>
      </w:r>
      <w:r>
        <w:rPr>
          <w:sz w:val="28"/>
          <w:lang w:val="uk-UA"/>
        </w:rPr>
        <w:t xml:space="preserve"> до 25.10.2018 до управління економічного розвитку територій, архітектури та житлово-комунального господарства Середино-Будської районної державної адміністрації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 Відповідальним виконавцям, зазначеним у додатку 1 до цього розпорядження, опрацювати та погодити  до 25.10.2018 з фінансовим управлінням Середино-Будської районної державної адміністрації прогнозні обсяги видатків на фінансування реалізації завдань та заходів проекту Програми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  Функцію координації роботи учасників розроблення проекту Програми, передбачених додатком 1 цього розпорядження, покласти на управління економічного розвитку територій, архітектури та житлово-комунального господарства Середино-Будської районної державної адміністрації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Управлінню економічного розвитку територій, архітектури та житлово-комунального господарства Середино-Будської районної державної адміністрації (Яшкова О.С.) до 20.11.2018 розробити проект Програми та подати на розгляд чергової сесії Середино-Будського районної ради.</w:t>
      </w:r>
    </w:p>
    <w:p>
      <w:pPr>
        <w:pStyle w:val="Normal"/>
        <w:widowControl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Рекомендувати виконавчим комітетам міської, селищної, сільських рад до 20.11.2018 забезпечити розроблення програм економічного і соціального розвитку  на 2019 рік та наступні 2020-2021 програмні рок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58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Програми економічного і соціального розвитку  Середино-Будського району на 2019 рік та наступні 2020-2021 програмні роки </w:t>
      </w:r>
    </w:p>
    <w:p>
      <w:pPr>
        <w:pStyle w:val="Normal"/>
        <w:widowControl w:val="false"/>
        <w:rPr>
          <w:b/>
          <w:b/>
          <w:sz w:val="14"/>
          <w:szCs w:val="28"/>
          <w:highlight w:val="yellow"/>
          <w:lang w:val="uk-UA"/>
        </w:rPr>
      </w:pPr>
      <w:r>
        <w:rPr>
          <w:b/>
          <w:sz w:val="14"/>
          <w:szCs w:val="28"/>
          <w:highlight w:val="yellow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74"/>
        <w:gridCol w:w="2280"/>
        <w:gridCol w:w="2323"/>
      </w:tblGrid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6"/>
                <w:szCs w:val="26"/>
                <w:lang w:eastAsia="ru-RU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  <w:lang w:eastAsia="ru-RU"/>
              </w:rPr>
              <w:t>Розділи Програм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  <w:lang w:eastAsia="ru-RU"/>
              </w:rPr>
              <w:t>Відповідальн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  <w:lang w:eastAsia="ru-RU"/>
              </w:rPr>
              <w:t>за виконан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6"/>
                <w:szCs w:val="26"/>
                <w:lang w:eastAsia="ru-RU"/>
              </w:rPr>
              <w:t>Контроль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Всту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right" w:pos="2476" w:leader="none"/>
              </w:tabs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Яшкова О.С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Аналіз економічного і соціального розвитку Середино-Будського району у 2016-2018 рока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right" w:pos="2476" w:leader="none"/>
              </w:tabs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І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Цілі та завдання Програми на 2019 рік та наступні 2020-2021 програмні ро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right" w:pos="2476" w:leader="none"/>
              </w:tabs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ІІ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Пріоритетні напрями економічної і соціальної політики на 2019 рік та наступні 2020-2021 програмні ро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right" w:pos="247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2"/>
                <w:lang w:eastAsia="ru-RU"/>
              </w:rPr>
              <w:t>Розвиток реального сектору економіки та інфраструктур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/>
                <w:b w:val="false"/>
                <w:i w:val="false"/>
                <w:spacing w:val="-2"/>
                <w:sz w:val="28"/>
                <w:szCs w:val="28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Інвестиційна діяльність, створення умов для інвестиційної привабливості Серединобудщи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Промислові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right" w:pos="2476" w:leader="none"/>
              </w:tabs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Сільське господар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шкова О.С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right" w:pos="2476" w:leader="none"/>
              </w:tabs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Науменко О.Є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4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Транспорт та транспортна інфраструкту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5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4"/>
                <w:lang w:eastAsia="ru-RU"/>
              </w:rPr>
              <w:t>Житлово-комунальне госпо-</w:t>
              <w:br/>
              <w:t>дарство та житлова полі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6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2"/>
                <w:lang w:eastAsia="ru-RU"/>
              </w:rPr>
              <w:t>Енергозабезпечення та енер-гозбереже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8" w:leader="none"/>
              </w:tabs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7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Споживчий рин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1.8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Розвиток підприємниц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шкова О.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Соціальний та гуманітарний розвит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right" w:pos="2476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lang w:val="uk-UA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2.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Грошові доходи населе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Леонова Ю.В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2.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Зайнятість населення та ринок прац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онова Ю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ін А.Б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ьова О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2.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Соціальне забезпече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Ю.В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9" w:leader="none"/>
              </w:tabs>
              <w:rPr/>
            </w:pPr>
            <w:r>
              <w:rPr>
                <w:sz w:val="28"/>
                <w:szCs w:val="28"/>
              </w:rPr>
              <w:t>Черепньова О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 додатка 1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7"/>
        <w:gridCol w:w="3967"/>
        <w:gridCol w:w="2620"/>
        <w:gridCol w:w="2294"/>
      </w:tblGrid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2.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 xml:space="preserve">Охорона здоров'я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Салівон Н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репньова О.В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2.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Осві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Снітко М.Є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ьова О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2.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Підтримка сім’ї, дітей та молод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32" w:right="-106" w:hanging="3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Насирова Н.В.</w:t>
            </w:r>
          </w:p>
          <w:p>
            <w:pPr>
              <w:pStyle w:val="Heading"/>
              <w:widowControl w:val="false"/>
              <w:ind w:left="32" w:right="-106" w:hanging="3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Семененко О.О.</w:t>
            </w:r>
          </w:p>
          <w:p>
            <w:pPr>
              <w:pStyle w:val="Heading"/>
              <w:widowControl w:val="false"/>
              <w:tabs>
                <w:tab w:val="clear" w:pos="708"/>
                <w:tab w:val="left" w:pos="1710" w:leader="none"/>
              </w:tabs>
              <w:ind w:left="32" w:right="-106" w:hanging="3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Снітко М.Є.</w:t>
            </w:r>
          </w:p>
          <w:p>
            <w:pPr>
              <w:pStyle w:val="Heading"/>
              <w:widowControl w:val="false"/>
              <w:ind w:left="32" w:right="-106" w:hanging="3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Матросов С.В.</w:t>
            </w:r>
          </w:p>
          <w:p>
            <w:pPr>
              <w:pStyle w:val="Heading"/>
              <w:widowControl w:val="false"/>
              <w:ind w:left="32" w:right="-106" w:hanging="3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Леонова Ю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ьова О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47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2.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Фізична культура і спор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32" w:right="-106" w:hanging="32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Матросов С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03" w:leader="none"/>
              </w:tabs>
              <w:rPr/>
            </w:pPr>
            <w:r>
              <w:rPr>
                <w:sz w:val="28"/>
                <w:szCs w:val="28"/>
              </w:rPr>
              <w:t>Черепньова О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2.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Культура, туриз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Калістратова Т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ьова О.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2.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Формування громадянського суспільства та інформаційний прості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Анісова М.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center" w:pos="1103" w:leader="none"/>
              </w:tabs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val="ru-RU" w:eastAsia="ru-RU"/>
              </w:rPr>
              <w:t>Науменко О.Є.</w:t>
            </w:r>
          </w:p>
        </w:tc>
      </w:tr>
      <w:tr>
        <w:trPr>
          <w:trHeight w:val="28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2.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Забезпечення законності і правопорядк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Любченко О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Науменко О.Є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Природокористування та безпека життєдіяльност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pacing w:val="-6"/>
                <w:lang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pacing w:val="-6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3.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Раціональне використання природних ресурсі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Яшкова О.С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Науменко О.Є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3.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Охорона навколишнього природного середовища та техногенна безпе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ru-RU" w:eastAsia="ru-RU"/>
              </w:rPr>
              <w:t>Яшкова О.С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8"/>
                <w:tab w:val="center" w:pos="1103" w:leader="none"/>
              </w:tabs>
              <w:ind w:hanging="0"/>
              <w:jc w:val="left"/>
              <w:rPr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Науменко О.Є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3.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Охорона прац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val="ru-RU" w:eastAsia="ru-RU"/>
              </w:rPr>
              <w:t>Леонова Ю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Розвиток зовнішньоекономічної діяльності та міжнародної співпрац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шкова О.С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Поліпшення якості державного управлінн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Повалій С.В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Науменко О.Є.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ІV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Контроль за виконанням Програм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Яшкова О.С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Черепньова О.В.</w:t>
            </w:r>
          </w:p>
        </w:tc>
      </w:tr>
      <w:tr>
        <w:trPr>
          <w:trHeight w:val="23" w:hRule="atLeast"/>
        </w:trPr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2"/>
                <w:lang w:eastAsia="ru-RU"/>
              </w:rPr>
              <w:t xml:space="preserve">Додаток 1. Заходи щодо реалізації Програми економічного і соціального розвитку Середино-Будського району на 2019 рік </w:t>
            </w: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та наступні 2020-2021 програмні ро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235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 xml:space="preserve">Структурні підрозділи Середино-Будської районної державної адміністрації, територіальні підрозділи центральних органів виконавчої влади в Середино-Будському районі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Заступник голови, керівник апарату Середино-Будської районної  державної адміністрації згідно з розподілом обов’язк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Продовження додатка 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9"/>
        <w:gridCol w:w="4063"/>
        <w:gridCol w:w="2620"/>
        <w:gridCol w:w="2296"/>
      </w:tblGrid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szCs w:val="28"/>
                <w:lang w:eastAsia="ru-RU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Додаток 2. Основні показники економічного і соціального розвитку Середино-Будського району Сумської області на 2019 рік та наступні 2020-2021 програмні ро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235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Структурні підрозділи Середино-Будської районної державної адміністрації, територіальні підрозділи центральних органів  виконавчої влади в Середино-Будському район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Заступник голови, керівник апарату Середино-Будської районної  державної адміністрації згідно з розподілом обов’язків</w:t>
            </w:r>
          </w:p>
        </w:tc>
      </w:tr>
      <w:tr>
        <w:trPr>
          <w:trHeight w:val="23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Додаток 3. Перелік районних цільових програм по галузях, фінансування яких у 2019 році та наступних 2020-2021 програмних роках здійснюватиметься за рахунок коштів районного бюджет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Структурні підрозділи Середино-Будської районної державної адміністрації, територіальні підрозділи центральних органів  виконавчої влади в Середино-Будському район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6"/>
                <w:lang w:eastAsia="ru-RU"/>
              </w:rPr>
              <w:t>Заступник голови, керівник апарату Середино-Будської районної державної адміністрації згідно з розподілом обов’язків</w:t>
            </w:r>
          </w:p>
        </w:tc>
      </w:tr>
    </w:tbl>
    <w:p>
      <w:pPr>
        <w:pStyle w:val="Normal"/>
        <w:widowControl w:val="false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Середино-Будської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НАУМЕНКО</w:t>
      </w:r>
    </w:p>
    <w:p>
      <w:pPr>
        <w:pStyle w:val="31"/>
        <w:widowControl w:val="false"/>
        <w:spacing w:before="0" w:after="0"/>
        <w:ind w:left="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widowControl w:val="false"/>
        <w:spacing w:before="0" w:after="0"/>
        <w:ind w:left="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територій, архітектури та 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eastAsia="ru-RU"/>
        </w:rPr>
        <w:t xml:space="preserve">Середино-Будської районної </w:t>
      </w:r>
    </w:p>
    <w:p>
      <w:pPr>
        <w:pStyle w:val="31"/>
        <w:widowControl w:val="false"/>
        <w:spacing w:before="0" w:after="0"/>
        <w:ind w:left="0" w:hanging="0"/>
        <w:jc w:val="both"/>
        <w:rPr/>
      </w:pPr>
      <w:r>
        <w:rPr>
          <w:b/>
          <w:spacing w:val="-6"/>
          <w:sz w:val="28"/>
          <w:szCs w:val="28"/>
          <w:lang w:eastAsia="ru-RU"/>
        </w:rPr>
        <w:t>державної адміністрації</w:t>
      </w:r>
      <w:r>
        <w:rPr>
          <w:b/>
          <w:spacing w:val="-6"/>
          <w:sz w:val="28"/>
          <w:szCs w:val="28"/>
          <w:lang w:val="uk-UA" w:eastAsia="ru-RU"/>
        </w:rPr>
        <w:tab/>
        <w:tab/>
        <w:tab/>
        <w:tab/>
        <w:tab/>
        <w:tab/>
        <w:t>О.ЯШКОВА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pacing w:val="-6"/>
          <w:sz w:val="28"/>
          <w:szCs w:val="28"/>
          <w:lang w:val="uk-UA" w:eastAsia="ru-RU"/>
        </w:rPr>
      </w:pPr>
      <w:r>
        <w:rPr>
          <w:b/>
          <w:bCs/>
          <w:spacing w:val="-6"/>
          <w:sz w:val="28"/>
          <w:szCs w:val="28"/>
          <w:lang w:val="uk-UA"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</w:t>
      </w: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84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труктура </w:t>
      </w:r>
    </w:p>
    <w:p>
      <w:pPr>
        <w:pStyle w:val="Normal"/>
        <w:widowControl w:val="fals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ділів проекту Програми економічного і соціального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розвитку Середино-Будського району на 2019 рік</w:t>
      </w:r>
      <w:r>
        <w:rPr>
          <w:b/>
          <w:i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наступні 2020-2021 програмні рок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TextBody"/>
        <w:widowControl w:val="fals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Аналіз існуючої динаміки, тенденцій розвитку галузі (сфери діяльності) у 2016-2018 роках та визначення головних проблем (до 0,5 сторінк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а ціль розвитку галузі (сфери діяльності) на 2019 рік та наступні 2020-2021 програмні ро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сновні ключові завдання галузі (сфери діяльності) на 2019 рік та наступні 2020-2021 програмні роки (3-5 завдань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ількісні та якісні критерії оцінки ефективності реалізації завдань по роках (у формі таблиці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Очікувані результати та ресурсне забезпеченн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6. Заходи щодо реалізації основних завдань розвитку галузі (сфери діяльності) на 2019 рік та наступні 2020-2021 програмні роки з урахуванням </w:t>
      </w:r>
      <w:r>
        <w:rPr>
          <w:sz w:val="28"/>
          <w:lang w:val="uk-UA"/>
        </w:rPr>
        <w:t xml:space="preserve">середньострокового плану пріоритетних дій Уряду до 2020 року, затвердженого розпорядженням Кабінету Міністрів України від 3 квітня 2017 р. № 275-р, </w:t>
      </w:r>
      <w:r>
        <w:rPr>
          <w:sz w:val="28"/>
          <w:szCs w:val="28"/>
          <w:lang w:val="uk-UA"/>
        </w:rPr>
        <w:t xml:space="preserve">основних стратегічних цілей Державної стратегії регіонального розвитку на період до 2020 року, затвердженої постановою Кабінету Міністрів України від 6 серпня 2014 р. № 385, Стратегії регіонального розвитку Сумської області </w:t>
        <w:br/>
        <w:t xml:space="preserve">на період до 2020 року, затвердженої рішенням Сумської обласної ради </w:t>
        <w:br/>
        <w:t xml:space="preserve">від 09.04.2015 зі змінами від 16.07.2015, Плану її реалізації на 2018-2020 роки, затвердженого рішенням Сумської обласної ради від 15.09.2017,та з обов’язковим визначенням відповідальних виконавців, термінів виконання, обсягів та джерел фінансування (додаток 1 загальної структури проекту Програми)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 Основні показники розвитку галузі (сфери діяльності) на 2019 рік та наступні 2020-2021 програмні роки (додаток 2 загальної структури проекту Програми). </w:t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 Перелік цільових програм відповідної галузі (сфери діяльності), що будуть реалізовуватися у 2019 році та наступних 2020-2021 програмних роках (додаток 3 загальної структури проекту Програми).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Примітка: </w:t>
      </w:r>
      <w:r>
        <w:rPr>
          <w:sz w:val="28"/>
          <w:szCs w:val="28"/>
          <w:lang w:val="uk-UA"/>
        </w:rPr>
        <w:t>форми для заповнення додатків 1, 2, 3 до загальної структури проекту Програми надсилаються відповідальним виконавцям відділом економічного розвитку, торгівлі та інфраструктури Середино-Будсько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Середино-Будської</w:t>
      </w:r>
    </w:p>
    <w:p>
      <w:pPr>
        <w:pStyle w:val="31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НАУМЕНКО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територій, архітектури та 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31"/>
        <w:widowControl w:val="false"/>
        <w:spacing w:before="0" w:after="0"/>
        <w:ind w:left="0" w:hanging="0"/>
        <w:jc w:val="both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  <w:t xml:space="preserve">Середино-Будської районної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ЯШ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Petersburg;Courier New" w:hAnsi="Petersburg;Courier New" w:cs="Petersburg;Courier New"/>
      <w:b/>
      <w:i/>
      <w:sz w:val="28"/>
      <w:lang w:val="uk-UA"/>
    </w:rPr>
  </w:style>
  <w:style w:type="character" w:styleId="Style13">
    <w:name w:val="Подзаголовок Знак"/>
    <w:basedOn w:val="Style11"/>
    <w:qFormat/>
    <w:rPr>
      <w:b/>
      <w:sz w:val="28"/>
      <w:lang w:val="uk-U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User1</cp:lastModifiedBy>
  <cp:lastPrinted>2018-09-27T14:08:00Z</cp:lastPrinted>
  <dcterms:modified xsi:type="dcterms:W3CDTF">2018-10-01T06:10:00Z</dcterms:modified>
  <cp:revision>16</cp:revision>
  <dc:subject/>
  <dc:title> </dc:title>
</cp:coreProperties>
</file>