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6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i/>
          <w:i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ОЛОДИМИРСЬКА МІСЬКА РАДА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З ГУМАНІТАРНИХ ПИТА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 А К А 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28 липня 2023 року                     м. Володимир                                           № 269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ення змін до </w:t>
      </w:r>
      <w:r>
        <w:rPr>
          <w:rFonts w:cs="Times New Roman" w:ascii="Times New Roman" w:hAnsi="Times New Roman"/>
          <w:sz w:val="28"/>
          <w:szCs w:val="28"/>
        </w:rPr>
        <w:t xml:space="preserve"> паспорт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их програм на 2023 рі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Style w:val="Rvts9"/>
          <w:color w:val="000000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  № 836, зареєстрованим у Міністерстві юстиції України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10 вересня 2014 року</w:t>
      </w:r>
      <w:r>
        <w:rPr>
          <w:rStyle w:val="Appleconvertedspace"/>
          <w:rFonts w:cs="Times New Roman" w:ascii="Times New Roman" w:hAnsi="Times New Roman"/>
          <w:color w:val="000000"/>
          <w:szCs w:val="28"/>
          <w:shd w:fill="FFFFFF" w:val="clear"/>
        </w:rPr>
        <w:t> 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 № 1104/25881</w:t>
      </w:r>
      <w:r>
        <w:rPr>
          <w:rStyle w:val="Rvts9"/>
          <w:rFonts w:cs="Times New Roman" w:ascii="Times New Roman" w:hAnsi="Times New Roman"/>
          <w:color w:val="000000"/>
          <w:szCs w:val="28"/>
          <w:shd w:fill="FFFFFF" w:val="clear"/>
        </w:rPr>
        <w:t xml:space="preserve">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shd w:fill="FFFFFF" w:val="clear"/>
        </w:rPr>
        <w:t>зі змінами  та рішення Володимирської міської ради від 18.07.2023 року №27/19  «Про внесення змін до рішення  міської ради від 20.12.2022 року № 20/7 «Про бюджет  Володимир-Волинської  міської територіальної громади на 2023 рік»</w:t>
      </w:r>
    </w:p>
    <w:p>
      <w:pPr>
        <w:pStyle w:val="Normal"/>
        <w:jc w:val="both"/>
        <w:rPr>
          <w:rStyle w:val="Rvts9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зміни до  паспортів бюджетних програм місцевого бюджету на 2023 рік по управлінню  з гуманітарних питань виконавчого комітету Володимирської міської ради за КПКВК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3131 «Здійснення заходів та реалізація проектів на виконання Державної цільової соціальної програми «Молодь України»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5011 «Проведення навчально - тренувальних зборів і змагань з олімпійських видів спорту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жених наказом управління з гуманітарних питань виконавчого комітету Володимирської міської ради від 09.02.2023 року № 69 виклавши їх у новій редакції, що додаєть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Внести зміни до  паспортів бюджетних програм місцевого бюджету на 2023 рік по управлінню  з гуманітарних питань виконавчого комітету Володимирської міської ради за КПКВК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1070  «Надання позашкільної освіти закладами позашкільної  освіти, заходи із позашкільної роботи з дітьм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1142  «Інші програми та заходи  у сфері освіт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4030 «Забезпечення діяльності бібліотек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15062 «Підтримка спорту вищих досягнень та організацій, які здійснюють фізкультурно- спортивну діяльність в регіоні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их наказом управління з гуманітарних питань виконавчого комітету Володимирської міської ради від 20.03.2023 року № 114 виклавши їх у новій редакції, що додають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Внести зміни до  паспорта бюджетної програми місцевого бюджету на 2023 рік по управлінню  з гуманітарних питань виконавчого комітету Володимирської міської ради за КПКВК 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4040 «Забезпечення діяльності музеїв і виставок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го наказом управління з гуманітарних питань виконавчого комітету Володимирської міської ради від 05.04.2023 року № 146 виклавши його у новій редакції, що додаєть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Внести зміни до  паспортів бюджетних програм місцевого бюджету на 2023 рік по управлінню  з гуманітарних питань виконавчого комітету Володимирської міської ради за КПКВК 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1010 «Надання дошкільної освіт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1021 «Надання загальної середньої освіти закладами загальної середньої освіти  за рахунок коштів місцевого бюджету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1080  «Надання спеціальної освіти мистецькими школам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1141  «Забезпечення діяльності інших закладів у сфері освіт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4060 «Забезпечення діяльності палаців і будинків культури, клубів, центрів дозвілля та інших клубних закладів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15031 «Утримання та  навчально - тренувальна робота комунальних дитячо-юнацьких спортивних шкіл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5061 «Забезпечення діяльності місцевих центрів фізичного здоров’я населення «Спорт для всіх» та проведення фізкультурно - масових заходів серед населення регіону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7340 «Проектування, реставрація та охорона пам’яток архітектури 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их наказом управління з гуманітарних питань виконавчого комітету Володимирської міської ради від 31.05.2023 року № 209 виклавши їх у новій редакції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ідповідальність за виконання цього наказу покласти  на керівників  закладу та головного бухгалтера централізованої бухгалтерії управління з  гуманітарних питань  Королюк Н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 наказу залишаю 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управління  </w:t>
        <w:tab/>
        <w:tab/>
        <w:t xml:space="preserve">                       </w:t>
        <w:tab/>
        <w:t xml:space="preserve">                     Оксана БІГУН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Calibri" w:cs="Antiqua;Century Gothic"/>
      <w:color w:val="auto"/>
      <w:sz w:val="26"/>
      <w:szCs w:val="26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14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33:00Z</dcterms:created>
  <dc:creator>Admin</dc:creator>
  <dc:description/>
  <cp:keywords/>
  <dc:language>en-US</dc:language>
  <cp:lastModifiedBy>Admin</cp:lastModifiedBy>
  <cp:lastPrinted>2023-07-28T09:50:00Z</cp:lastPrinted>
  <dcterms:modified xsi:type="dcterms:W3CDTF">2023-07-28T06:52:00Z</dcterms:modified>
  <cp:revision>29</cp:revision>
  <dc:subject/>
  <dc:title/>
</cp:coreProperties>
</file>