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65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/>
          <w:i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ОЛОДИМИРСЬКА МІСЬКА РАДА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З ГУМАНІТАРНИХ ПИТА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20 березня 2023 року                     м. Володимир                                           № 114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сення змін до </w:t>
      </w:r>
      <w:r>
        <w:rPr>
          <w:rFonts w:cs="Times New Roman" w:ascii="Times New Roman" w:hAnsi="Times New Roman"/>
          <w:sz w:val="28"/>
          <w:szCs w:val="28"/>
        </w:rPr>
        <w:t xml:space="preserve"> паспорті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их програм на 2023 рі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Style w:val="Rvts9"/>
          <w:color w:val="000000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  № 836, зареєстрованим у Міністерстві юстиції України 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</w:rPr>
        <w:t>10 вересня 2014 року</w:t>
      </w:r>
      <w:r>
        <w:rPr>
          <w:rStyle w:val="Appleconvertedspace"/>
          <w:rFonts w:cs="Times New Roman" w:ascii="Times New Roman" w:hAnsi="Times New Roman"/>
          <w:color w:val="000000"/>
          <w:szCs w:val="28"/>
          <w:shd w:fill="FFFFFF" w:val="clear"/>
        </w:rPr>
        <w:t> 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 № 1104/25881</w:t>
      </w:r>
      <w:r>
        <w:rPr>
          <w:rStyle w:val="Rvts9"/>
          <w:rFonts w:cs="Times New Roman" w:ascii="Times New Roman" w:hAnsi="Times New Roman"/>
          <w:color w:val="000000"/>
          <w:szCs w:val="28"/>
          <w:shd w:fill="FFFFFF" w:val="clear"/>
        </w:rPr>
        <w:t xml:space="preserve"> 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</w:rPr>
        <w:t>зі змінами  та рішення Володимирської міської ради від 03.03.2023 року №21/34  «Про внесення змін до рішення  міської ради від 20.12.2022 року № 20/7 «Про бюджет  Володимир-Волинської  міської територіальної громади на 2023 рік»</w:t>
      </w:r>
    </w:p>
    <w:p>
      <w:pPr>
        <w:pStyle w:val="Normal"/>
        <w:jc w:val="both"/>
        <w:rPr>
          <w:rStyle w:val="Rvts9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аспорти бюджетних програм міського бюджету на 2023 рік по управлінню  з гуманітарних питань виконавчого комітету Володимирської міської ради за КПКВК 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1210 «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на кінець бюджетного періоду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7324 «Будівництво установ та закладів культури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нести зміни до  паспортів бюджетних програм міського бюджету на 2023 рік по управлінню  з гуманітарних питань виконавчого комітету Володимирської міської ради за КПКВК 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0160 «Керівництво і управління у відповідній сфері у містах (місті Києві), селищах, селах, об’єднаних територіальних громадах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1010 «Надання дошкільної освіти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1021 «Надання загальної середньої освіти закладами загальної середньої освіти  за рахунок коштів місцевого бюджету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1031 «Надання загальної середньої освіти закладами загальної середньої освіти за рахунок освітньої субвенції 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1070  «Надання позашкільної освіти закладами позашкільної  освіти, заходи із позашкільної роботи з дітьми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1080  «Надання спеціальної освіти мистецькими школами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1141  «Забезпечення діяльності інших закладів у сфері освіти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1142  «Інші програми та заходи  у сфері освіти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1160 «Забезпечення діяльності центрів професійного розвитку педагогічних працівників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4030 «Забезпечення діяльності бібліотек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4040 «Забезпечення діяльності музеїв і виставок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4060 «Забезпечення діяльності палаців і будинків культури, клубів, центрів дозвілля та інших клубних закладів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4082  «Інші заходи в галузі культури і мистецтва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5031 «Утримання та  навчально - тренувальна робота комунальних дитячо-юнацьких спортивних шкіл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5061 «Забезпечення діяльності місцевих центрів фізичного здоров’я населення «Спорт для всіх» та проведення фізкультурно - масових заходів серед населення регіону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15062 «Підтримка спорту вищих досягнень та організацій, які здійснюють фізкультурно- спортивну діяльність в регіоні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7321 «Будівництво освітніх установ та закладів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7340 «Проектування, реставрація та охорона пам’яток архітектури 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льність за виконання цього наказу покласти  на керівників  закладу та головного бухгалтера централізованої бухгалтерії управління з  гуманітарних питань  Королюк Н.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 наказу залишаю  за собо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управління  </w:t>
        <w:tab/>
        <w:tab/>
        <w:t xml:space="preserve">                       </w:t>
        <w:tab/>
        <w:t xml:space="preserve">                     Оксана БІГУН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Calibri" w:cs="Antiqua;Century Gothic"/>
      <w:color w:val="auto"/>
      <w:sz w:val="26"/>
      <w:szCs w:val="26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14">
    <w:name w:val="Основной текст Знак"/>
    <w:qFormat/>
    <w:rPr>
      <w:rFonts w:eastAsia="Calibri"/>
      <w:sz w:val="28"/>
      <w:szCs w:val="24"/>
      <w:lang w:val="uk-UA" w:bidi="ar-SA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33:00Z</dcterms:created>
  <dc:creator>Admin</dc:creator>
  <dc:description/>
  <cp:keywords/>
  <dc:language>en-US</dc:language>
  <cp:lastModifiedBy>Admin</cp:lastModifiedBy>
  <cp:lastPrinted>2023-03-21T16:38:00Z</cp:lastPrinted>
  <dcterms:modified xsi:type="dcterms:W3CDTF">2023-03-21T14:39:00Z</dcterms:modified>
  <cp:revision>15</cp:revision>
  <dc:subject/>
  <dc:title/>
</cp:coreProperties>
</file>