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бюдж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розпорядника бюджетних кош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КВК 773 „Волинська обласна державна адміністрація” за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Законом України “Про Державний бюджет України на 2015 рік”, як і у попередні роки, Волинську обласну державну адміністрацію визначено головним розпорядником бюджетних коштів за КВК 773 „Волинська обласна державна адміністрація”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олинська обласна державна адміністрація є місцевим органом виконавчої влади і входить до системи органів виконавчої влади Україн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державна адміністрація в межах своїх повноважень здійснює виконавчу владу на території Волинської області, а також реалізує повноваження, делеговані їй відповідною радою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Волинська обласна державна адміністрація керується Конституцією України, Законами України, актами Президента України, постановами Верховної Ради України та Кабінету Міністрів України та іншими нормативно-правовими документам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державна адміністрація в межах області забезпечує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иконання Конституції, законів України, актів Президента України, Кабінету Міністрів  України, інших органів виконавчої влади вищого рівня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конність і правопорядок, додержання прав і свобод громадян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виконання державних і регіональних програм соціально-економічного та культурного розвитку, програм охорони довкілля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підготовку та виконання відповідних бюджетів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звіт про виконання відповідних бюджетів та програм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взаємодію з органами місцевого самоврядування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реалізацію інших наданих державою, а також делегованих обласною радою повноважень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а обласна державна адміністрація діє на засадах: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повідальності перед людиною і державою за свою діяльність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ерховенства права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конності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іоритетності прав людини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ласності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єднання державних і місцевих інтере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 році Волинською обласною державною адміністрацією забезпечено виконання повноважень головного розпорядника бюджетних коштів за 2-ма бюджетними програм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1:00Z</dcterms:created>
  <dc:creator>csv03</dc:creator>
  <dc:description/>
  <dc:language>en-US</dc:language>
  <cp:lastModifiedBy>fvo03</cp:lastModifiedBy>
  <cp:lastPrinted>2015-03-03T09:18:00Z</cp:lastPrinted>
  <dcterms:modified xsi:type="dcterms:W3CDTF">2016-03-02T07:13:00Z</dcterms:modified>
  <cp:revision>12</cp:revision>
  <dc:subject/>
  <dc:title>Інформація про бюджет</dc:title>
</cp:coreProperties>
</file>