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щодо надходження запитів на інформацію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а  3 квартал 2019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до Тиврівської райдержадміністраці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1 кварталу 2019 року до Тиврівської райдержадміністрації надійшло 13 запитів на публічну інформацію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сіх  запитах, що надійшли до райдержадміністрації, запитувачам надано своєчасно відповіді у терміни, встановлені Законом України «Про доступ до публічної інформації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1:00Z</dcterms:created>
  <dc:creator>User</dc:creator>
  <dc:description/>
  <cp:keywords/>
  <dc:language>en-US</dc:language>
  <cp:lastModifiedBy>HP</cp:lastModifiedBy>
  <cp:lastPrinted>2018-12-28T15:27:00Z</cp:lastPrinted>
  <dcterms:modified xsi:type="dcterms:W3CDTF">2019-11-19T12:23:00Z</dcterms:modified>
  <cp:revision>7</cp:revision>
  <dc:subject/>
  <dc:title>Звіт про надходження запитів на інформацію за лютий 2017 року</dc:title>
</cp:coreProperties>
</file>