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Звіт щодо надходження запитів на інформацію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за  1 квартал 2019 рок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uk-UA"/>
        </w:rPr>
        <w:t xml:space="preserve">до Тиврівської райдержадміністрації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 1 кварталу 2019 року до Тиврівської райдержадміністрації надійшло 6 запитів на публічну інформацію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о всіх  запитах, що надійшли до райдержадміністрації, запитувачам надано своєчасно відповіді у терміни, встановлені Законом України «Про доступ до публічної інформації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2:31:00Z</dcterms:created>
  <dc:creator>User</dc:creator>
  <dc:description/>
  <cp:keywords/>
  <dc:language>en-US</dc:language>
  <cp:lastModifiedBy>HP</cp:lastModifiedBy>
  <cp:lastPrinted>2018-12-28T15:27:00Z</cp:lastPrinted>
  <dcterms:modified xsi:type="dcterms:W3CDTF">2019-11-19T12:04:00Z</dcterms:modified>
  <cp:revision>6</cp:revision>
  <dc:subject/>
  <dc:title>Звіт про надходження запитів на інформацію за лютий 2017 року</dc:title>
</cp:coreProperties>
</file>