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Звіт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боти Департаменту агропромислового розвитку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умської обласної державної адміністрації за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квартал 2019 року</w:t>
      </w:r>
    </w:p>
    <w:p>
      <w:pPr>
        <w:pStyle w:val="Normal"/>
        <w:tabs>
          <w:tab w:val="clear" w:pos="720"/>
          <w:tab w:val="left" w:pos="456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5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Напрямки та основні цілі діяльно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партаменту агропромислового розвитку Сумської обласної державної адміністрації</w:t>
      </w:r>
    </w:p>
    <w:p>
      <w:pPr>
        <w:pStyle w:val="Normal"/>
        <w:ind w:left="-142" w:right="-172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-142" w:right="-172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Напрямок діяльності: </w:t>
      </w:r>
      <w:r>
        <w:rPr>
          <w:rFonts w:cs="Times New Roman" w:ascii="Times New Roman" w:hAnsi="Times New Roman"/>
          <w:bCs/>
          <w:sz w:val="24"/>
          <w:szCs w:val="24"/>
        </w:rPr>
        <w:t>забезпечення реалізації державної політики, спрямованої на розвиток агропромислового комплексу та гарантування продовольчої безпеки регіону.</w:t>
      </w:r>
    </w:p>
    <w:p>
      <w:pPr>
        <w:pStyle w:val="Normal"/>
        <w:ind w:left="-14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1. Ціль:</w:t>
      </w:r>
      <w:r>
        <w:rPr>
          <w:rFonts w:cs="Times New Roman" w:ascii="Times New Roman" w:hAnsi="Times New Roman"/>
          <w:bCs/>
          <w:sz w:val="24"/>
          <w:szCs w:val="24"/>
        </w:rPr>
        <w:t xml:space="preserve"> підвищення рівня добробуту і якості життя сільського  населення, розвиток аграрної інфраструктури</w:t>
      </w:r>
    </w:p>
    <w:tbl>
      <w:tblPr>
        <w:tblW w:w="15647" w:type="dxa"/>
        <w:jc w:val="center"/>
        <w:tblInd w:w="0" w:type="dxa"/>
        <w:tblLayout w:type="fixed"/>
        <w:tblCellMar>
          <w:top w:w="28" w:type="dxa"/>
          <w:left w:w="85" w:type="dxa"/>
          <w:bottom w:w="11" w:type="dxa"/>
          <w:right w:w="57" w:type="dxa"/>
        </w:tblCellMar>
      </w:tblPr>
      <w:tblGrid>
        <w:gridCol w:w="543"/>
        <w:gridCol w:w="3077"/>
        <w:gridCol w:w="1561"/>
        <w:gridCol w:w="2103"/>
        <w:gridCol w:w="3141"/>
        <w:gridCol w:w="5222"/>
      </w:tblGrid>
      <w:tr>
        <w:trPr>
          <w:trHeight w:val="52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8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/п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18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міст</w:t>
            </w:r>
          </w:p>
          <w:p>
            <w:pPr>
              <w:pStyle w:val="Normal"/>
              <w:spacing w:lineRule="auto" w:line="218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ходу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18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18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рмін</w:t>
            </w:r>
          </w:p>
          <w:p>
            <w:pPr>
              <w:pStyle w:val="Normal"/>
              <w:spacing w:lineRule="auto" w:line="218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конанн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hd w:fill="FFFFFF" w:val="clear"/>
              <w:spacing w:lineRule="auto" w:line="218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ідповідальний заступник голови Сумської обласної державної адміністрації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218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чікуваний результат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2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Досягнення очікуваного </w:t>
            </w:r>
          </w:p>
          <w:p>
            <w:pPr>
              <w:pStyle w:val="Normal"/>
              <w:spacing w:lineRule="auto" w:line="21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результату</w:t>
            </w:r>
          </w:p>
        </w:tc>
      </w:tr>
      <w:tr>
        <w:trPr>
          <w:trHeight w:val="11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а розвитку агропромислового комплексу та сільських територій Сумської області на період до 2020 року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ротягом кварталу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оршош І.С.                 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ідвищення добробуту сільського населення, стимулювання сільської молоді до започаткування ведення агровиробництва в сільській місцевості, розвиток сільських територій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firstLine="318"/>
              <w:jc w:val="both"/>
              <w:rPr>
                <w:rFonts w:ascii="Times New Roman" w:hAnsi="Times New Roman" w:eastAsia="Calibri" w:cs="Times New Roman"/>
                <w:color w:val="0D0D0D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D0D0D"/>
                <w:sz w:val="24"/>
                <w:szCs w:val="24"/>
                <w:lang w:eastAsia="en-US"/>
              </w:rPr>
              <w:t>На виконання заходів Програми протягом             2019 року в області  проводилися роботи з реконструкції та будівництва  елеваторних потужностей та тваринницьких об’єктів, а саме:</w:t>
            </w:r>
          </w:p>
          <w:p>
            <w:pPr>
              <w:pStyle w:val="Normal"/>
              <w:ind w:firstLine="199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 у ТОВ «Кролевецький комбікормовий завод» завершено будівництво додаткових потужностей елеватора ємністю 120 тис. тонн вартістю 226,8 млн гривень;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199"/>
              <w:jc w:val="both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у ТОВ «Авіс Зернотрейд» Роменського району проведено будівництво елеватора потужністю 39 тис. тонн вартістю                      195 млн гривень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04" w:leader="none"/>
              </w:tabs>
              <w:ind w:left="0" w:firstLine="199"/>
              <w:jc w:val="both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у ТОВ «Кролевецький елеватор» проведено реконструкцію елеваторного комплексу для зберігання зерна потужністю      50 тис. тонн вартістю 40,9 млн гривень;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199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у ФГ «Натон» Путивльського району проведено реконструкцію приміщення для утримання птиці потужністю 52 тис. голів вартістю 10 млн гривень;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199"/>
              <w:jc w:val="both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у ТДВ «Маяк» Тростянецького району проведено  реконструкцію молочно-товарної ферми потужністю 600 голів вартістю              2,33 млн гривень;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199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у ТОВ АФ «Лан-СК» Тростянецького району проведено реконструкцію молочно-товарної ферми потужністю 200 голів вартістю  1,24 млн гривень;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199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у АФ «Глазівська» Шосткинського району проведено реконструкцію тваринницького приміщення для безприв’язного утримання 200 голів великої рогатої худоби вартістю 0,6 млн гривень;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199"/>
              <w:jc w:val="both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у ТОВ «Контакт плюс» Шосткинського району проведено реконструкцію тваринницького приміщення для утримання 200 голів молодняку великої рогатої вартістю        0,63 млн гривень;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199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у ТОВ АФ «Лан» Роменського району проведено будівництво двох вигульних площадок для 200 голів ВРХ загальною вартістю 1 млн гривень.</w:t>
            </w:r>
          </w:p>
          <w:p>
            <w:pPr>
              <w:pStyle w:val="Normal"/>
              <w:ind w:firstLine="199"/>
              <w:jc w:val="both"/>
              <w:rPr>
                <w:rFonts w:ascii="Times New Roman" w:hAnsi="Times New Roman" w:eastAsia="Calibri" w:cs="Times New Roman"/>
                <w:color w:val="0D0D0D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D0D0D"/>
                <w:sz w:val="24"/>
                <w:szCs w:val="24"/>
                <w:lang w:eastAsia="en-US"/>
              </w:rPr>
              <w:t>Це сприяло створенню нових робочих місць, наповненню бюджетів усіх рівнів та підвищенню рівня життя людей на селі</w:t>
            </w:r>
          </w:p>
        </w:tc>
      </w:tr>
      <w:tr>
        <w:trPr>
          <w:trHeight w:val="21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а зайнятості населення Сумської області на період 2018-2020 рокі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ротягом кварталу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оршош І.С.                 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ідтримка зайнятості сільського населення, розвиток агрокооперації, створення нових робочих місць на селі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jc w:val="both"/>
              <w:rPr>
                <w:rFonts w:ascii="Times New Roman" w:hAnsi="Times New Roman" w:eastAsia="Calibri" w:cs="Times New Roman"/>
                <w:color w:val="0D0D0D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D0D0D"/>
                <w:sz w:val="24"/>
                <w:szCs w:val="24"/>
                <w:lang w:eastAsia="en-US"/>
              </w:rPr>
              <w:t>Згідно з оперативними даними, у ході реалізації Програми розвитку агропромислового комплексу та сільських територій Сумської області на період до 2020 року, в агропромисловому комплексі області протягом січня-листопада 2019 року створено 86 нових робочих місць</w:t>
            </w:r>
          </w:p>
        </w:tc>
      </w:tr>
      <w:tr>
        <w:trPr>
          <w:trHeight w:val="9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а розвитку малого та середнього підприємництва в Сумській області на 2017-2020 ро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щокварталу до 05 числ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оршош І.С.                 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ияння розвитку сіль-ськогосподарської кооперації, впровадженню нових технологій у виробництві сільськогоспо-дарської продукції, покращення умов проживання в сільській місцевості. Створення умов для забезпечення життєдіяльності сіл та селищ області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В області станом на 01.01.2020 зареєстровано 48 сільськогосподарських обслуговуючих кооперативів, в тому числі діючих – 16. </w:t>
            </w:r>
          </w:p>
          <w:p>
            <w:pPr>
              <w:pStyle w:val="Normal"/>
              <w:spacing w:lineRule="auto" w:line="218"/>
              <w:jc w:val="both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З метою створення умов для забезпечення життєдіяльності сіл та селищ області проведено 9 тематичних тренінгів-семінарів для молоді, яка бажає розпочати власну справу в сільській місцевості. Загальна сума коштів обласного бюджету, використаних на проведення вищезазначених тренінгів, становить                 100 тис. гривень </w:t>
            </w:r>
          </w:p>
        </w:tc>
      </w:tr>
      <w:tr>
        <w:trPr>
          <w:trHeight w:val="21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а економічного і соціального розвитку Сумської області                       на  2019 рі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ротягом кварталу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оршош І.С.                 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виток аграрної інфраструктури, підвищення рівня наданих дорадчих послуг працездатному населенню області. Підвищення рівня обізнаності громадськості з актуальних питань розвитку аграрної галузі економіки області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ocdata"/>
              <w:spacing w:before="0" w:after="0"/>
              <w:ind w:firstLine="377"/>
              <w:jc w:val="both"/>
              <w:rPr>
                <w:color w:val="0D0D0D"/>
              </w:rPr>
            </w:pPr>
            <w:r>
              <w:rPr>
                <w:color w:val="0D0D0D"/>
              </w:rPr>
              <w:t>Сумська торгово-промислова палата 01.08.2019 отримала статус сільськогосподарської дорадчої служби та внесена до Реєстру сільськогосподарських дорадчих служб і має право на надання дорадчих послуг з питань, передбачених кваліфікаційними свідоцтвами сільськогосподарських дорадників та сільськогосподарських експертів-дорадників.</w:t>
            </w:r>
          </w:p>
          <w:p>
            <w:pPr>
              <w:pStyle w:val="Normal"/>
              <w:ind w:firstLine="179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Поряд з цим, в області 38 осіб отримали сертифікат дорадників та експертів-дорадників, з яких в Реєстрі сільськогосподарських дорадників та експертів-дорадників зареєстровано 29 осіб.                            </w:t>
            </w:r>
          </w:p>
          <w:p>
            <w:pPr>
              <w:pStyle w:val="Normal"/>
              <w:ind w:firstLine="179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З метою створення умов для розширення ринків збуту сільськогосподарської продукції та забезпечення населення регіону харчовими продуктами Департаментом агропромислового розвитку Сумської обласної державної адміністрації протягом  2019 року проведено 10 обласних виставок-ярмарків; на ринках міст, селищ міського типу та сіл області проведено                                      2 902 ярмарки та торгові дні. </w:t>
            </w:r>
          </w:p>
          <w:p>
            <w:pPr>
              <w:pStyle w:val="Normal"/>
              <w:ind w:firstLine="179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З метою забезпечення інформування аграріїв області щодо програм державної фінансової підтримки протягом 2019 року Департаментом агропромислового розвитку постійно проводилася інформаційно-роз’яснювальна робота, зокрема:</w:t>
            </w:r>
          </w:p>
          <w:p>
            <w:pPr>
              <w:pStyle w:val="Normal"/>
              <w:numPr>
                <w:ilvl w:val="0"/>
                <w:numId w:val="2"/>
              </w:numPr>
              <w:ind w:left="37" w:firstLine="243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на телеканалах «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en-US"/>
              </w:rPr>
              <w:t>UA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Суми» (07.02.2019, 28.03.2019, 31.05.2019, 04.06.2019) та АТ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  <w:t xml:space="preserve"> (21.03.2019);</w:t>
            </w:r>
          </w:p>
          <w:p>
            <w:pPr>
              <w:pStyle w:val="Normal"/>
              <w:ind w:left="37" w:hanging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  <w:t>- в ефірі Українського радіо Суми (08.02.2019, 07.03.2019, 27.03.2019, 03.07.2019, 23.07.2019, 08.08.2019, 22.08.2019, 01.10.2019, 18.10.2019, 19.12.2019);</w:t>
            </w:r>
          </w:p>
          <w:p>
            <w:pPr>
              <w:pStyle w:val="Normal"/>
              <w:ind w:left="37" w:hanging="0"/>
              <w:jc w:val="both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  <w:t>- на веб-сайті Департаменту офіційного веб-порталу органів виконачої влади Сумської області (26.01.2019, 22.02.2019, 15.03.2019, 19.12.2019);</w:t>
            </w:r>
          </w:p>
          <w:p>
            <w:pPr>
              <w:pStyle w:val="Normal"/>
              <w:ind w:left="37" w:hanging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  <w:t>- у ході проведення семінарів/тренінгів (01.02.2019, 21.03.2019, 27.03.2019, 28.03.2019, 04.04.2019, 12.06.2019, 04.07.2019, 23.07.2019, 10.09.2019 та бізнес-форумів (30.05.2019, 14.09.2019, 24.09.2019);</w:t>
            </w:r>
          </w:p>
          <w:p>
            <w:pPr>
              <w:pStyle w:val="Normal"/>
              <w:ind w:left="37" w:hanging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  <w:t>- у ході проведення семінарів з керівниками малих форм господарювання агропромислового комплексу (13.06.2019, 20.06.2019, 05.07.2019, 12.07.2019).</w:t>
            </w:r>
          </w:p>
        </w:tc>
      </w:tr>
      <w:tr>
        <w:trPr>
          <w:trHeight w:val="21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а підтримка галузі тваринництва, зберігання та переробки сільськогосподарської продукції, аквакультури (рибництва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ротягом кварталу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оршош І.С.                 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тримка розвитку галузі тваринництва, стабілізації поголів’я худоби та поліпшення її генетичного потенціалу, стимулювання збільшення виробництва продукції тваринництва, аквакультури (рибництва), а також для забезпечення збільшення потужностей із зберігання та переробки сільськогосподарської продукції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EDEDED" w:val="clear"/>
              </w:rPr>
              <w:t>У 2019 році Департаментом агропромислового розвитку Сумської обласної державної адміністрації перераховано фізичним особам 11,872 млн. гривень дотації на безповоротній основі за утримання ідентифікованого та зареєстрованого в установленому порядку молодняка великої рогатої худоби до тринадцятимісячного віку, який народився у господарствах фізичних осіб, а також набутий шляхом його переміщення від інших власників, 3 989 одержувачу за утримання 8 763 телят. </w:t>
            </w:r>
          </w:p>
        </w:tc>
      </w:tr>
      <w:tr>
        <w:trPr>
          <w:trHeight w:val="21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а підтримка розвитку хмелярства, закладання молодих садів, виноградників та ягідників і нагляд за ним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ротягом кварталу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оршош І.С.                 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DE9D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дтримка аграріїв, збільшення площі та суб’єктів господарювання відповідно до постанови Кабінету Міністрів України від 15 липня 2005 року № 587 (зі змінами), за результатами засідання обласної комісії з питань державної підтримки розвитку виноградарства, садівництва і хмелярства, а також проведення виїзних перевірок та аналізу отриманих документів станом на 01 липня 2019 року три суб’єкти господарської діяльності за цим напрямком державної підтримки отримають компенсацію витрат пов’язаних з придбанням садивного матеріалу плодово-ягідних культур 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гідно з розподілом коштів, затвердженим наказом Міністерства аграрної політики та продовольства України від 13.08.2019 № 469, суб’єктам господарської діяльності виплачено компенсації на загальну суму 822,8 тис. гривень, а саме: ТОВ «Сумський САД», ТОВ «ІНБЕРРІ», ФОП «Самофалов Д.М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азом Міністерства аграрної політики та продовольства України від 24.12.2019 № 814, отримано компенсацію на суму 207,6 тис. гривень, а саме: ФОП «Самофалов Д.М», ФОП «Магоня Д.В.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ом у 2019 році суб’єктами господарської діяльності Сумської області за цим напрямом отримано компенсацію на загальну суму 1030,4 тис. гривен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а підтримка розвитку фермерських господарст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ротягом кварталу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оршош І.С.                 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имання державної підтримки сільськогосподарськими, фермерськими, сімейними господарствами 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2019 році проведено 4 виїздні наради для голів фермерських, сімейних фермерських господарств з питань отримання фінансової підтримки. Наказом Департаменту агропромислового розвитку Сумської обласної державної адміністрації від 14.03.2019 № 15-ОД затверджений склад регіональної комісії з питань надання фінансової підтримки сільськогосподарським обслуговуючим кооперативам</w:t>
            </w:r>
          </w:p>
        </w:tc>
      </w:tr>
      <w:tr>
        <w:trPr>
          <w:trHeight w:val="21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нансова підтримка заходів в агропромисловому комплексі шляхом здешевлення кредиті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ротягом кварталу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оршош І.С.                 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мання дешевих кредитів підприємствами агропромислового комплексу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йнято 145 заяв від 74 суб’єктів господарювання агропромислового комплексу на участь у конкурсі для отримання компенсації відсоткової ставки за залученими кредитами, виплачено  17,9 млн гривень компенсації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3 Ціль </w:t>
      </w:r>
      <w:r>
        <w:rPr>
          <w:rFonts w:cs="Times New Roman" w:ascii="Times New Roman" w:hAnsi="Times New Roman"/>
          <w:bCs/>
          <w:sz w:val="24"/>
          <w:szCs w:val="24"/>
        </w:rPr>
        <w:t>підвищення кваліфікації керівників та спеціалістів сільськогосподарських підприємств області, структурних підрозділів с питань агропромислового розвитку районних державних адміністрацій, вивчення сучасних технологій виробництва сільськогосподарської продукції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20"/>
        <w:ind w:right="-57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ходи на реалізацію цілі: </w:t>
      </w:r>
    </w:p>
    <w:p>
      <w:pPr>
        <w:pStyle w:val="Normal"/>
        <w:spacing w:lineRule="auto" w:line="2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ІЧЕНЬ</w:t>
      </w:r>
    </w:p>
    <w:p>
      <w:pPr>
        <w:pStyle w:val="Normal"/>
        <w:spacing w:lineRule="auto" w:line="220"/>
        <w:ind w:right="-5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100" w:type="pct"/>
        <w:jc w:val="center"/>
        <w:tblInd w:w="0" w:type="dxa"/>
        <w:tblLayout w:type="fixed"/>
        <w:tblCellMar>
          <w:top w:w="28" w:type="dxa"/>
          <w:left w:w="85" w:type="dxa"/>
          <w:bottom w:w="11" w:type="dxa"/>
          <w:right w:w="57" w:type="dxa"/>
        </w:tblCellMar>
      </w:tblPr>
      <w:tblGrid>
        <w:gridCol w:w="524"/>
        <w:gridCol w:w="3297"/>
        <w:gridCol w:w="1380"/>
        <w:gridCol w:w="1987"/>
        <w:gridCol w:w="2025"/>
        <w:gridCol w:w="2476"/>
        <w:gridCol w:w="3172"/>
      </w:tblGrid>
      <w:tr>
        <w:trPr>
          <w:trHeight w:val="1304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міст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ход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рмін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конанн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уктурний підрозді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ерівник апарату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20"/>
              <w:ind w:left="-175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20"/>
              <w:ind w:left="-175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чікуваний</w:t>
            </w:r>
          </w:p>
          <w:p>
            <w:pPr>
              <w:pStyle w:val="Normal"/>
              <w:spacing w:lineRule="auto" w:line="220"/>
              <w:ind w:left="-175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175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сягнення очікуваного результату</w:t>
            </w:r>
          </w:p>
        </w:tc>
      </w:tr>
      <w:tr>
        <w:trPr>
          <w:trHeight w:val="1304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стер-клас на тему «Сучасні технології вирощування кукурудзи та сорго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.01. 2019 </w:t>
            </w:r>
          </w:p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партамент агропромислового розвитку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вицький Д.О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знайомлення з сучасними технологіями вирощування кукурудзи та сорго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провадження сучасних технологічних процесів при вирощуванні кукурудзи та сорго, підвищення продуктивності 1 га посівів зернових культур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ЮТ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100" w:type="pct"/>
        <w:jc w:val="center"/>
        <w:tblInd w:w="0" w:type="dxa"/>
        <w:tblLayout w:type="fixed"/>
        <w:tblCellMar>
          <w:top w:w="28" w:type="dxa"/>
          <w:left w:w="85" w:type="dxa"/>
          <w:bottom w:w="11" w:type="dxa"/>
          <w:right w:w="57" w:type="dxa"/>
        </w:tblCellMar>
      </w:tblPr>
      <w:tblGrid>
        <w:gridCol w:w="524"/>
        <w:gridCol w:w="3297"/>
        <w:gridCol w:w="1380"/>
        <w:gridCol w:w="1986"/>
        <w:gridCol w:w="2024"/>
        <w:gridCol w:w="2499"/>
        <w:gridCol w:w="3151"/>
      </w:tblGrid>
      <w:tr>
        <w:trPr>
          <w:trHeight w:val="1304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марок кредиті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.02. 2019    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партамент агропромислового розвитку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вицький Д.О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знайомлення учасників заходу з умовами кредитування аграріїв області банківськими установами області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бір  оптимальних банківських послуг для кредитного забезпечення виробничої діяльності</w:t>
            </w:r>
          </w:p>
        </w:tc>
      </w:tr>
      <w:tr>
        <w:trPr>
          <w:trHeight w:val="1304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стер-клас на тему: «Вирощування олійних культур: особливості технології їх переробки та зберігання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2019      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партамент агропромислового розвитку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вицький Д.О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20"/>
              <w:ind w:left="-57" w:right="-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вчення сучасних технологій вирощу-вання олійних культур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вчення оптимального співвідношення посівів соняшнику, сої, ріпаку в структурі загальних площ посівів олійних культур, застосування оптимальних систем підживлення та захисту олійних культур, підвищення продуктивності 1 га посівів олійних культур, збереження родючості ґрунтів</w:t>
            </w:r>
          </w:p>
        </w:tc>
      </w:tr>
      <w:tr>
        <w:trPr>
          <w:trHeight w:val="1304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стер-клас на тему «Вирощування та виробництво крупяних культур: сорти, технології, переробка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02. 2019</w:t>
            </w:r>
          </w:p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партамент агропромислового розвитку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вицький Д.О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провадження інноваційних технологій при обробітку ґрунту та вирощуванні сільськогосподарських культур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жливість вивчити сортовий склад круп’яних культур при виборі сортів, які мають високий генетичний потенціал урожайності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БЕРЕЗЕНЬ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150" w:type="pct"/>
        <w:jc w:val="center"/>
        <w:tblInd w:w="0" w:type="dxa"/>
        <w:tblLayout w:type="fixed"/>
        <w:tblCellMar>
          <w:top w:w="28" w:type="dxa"/>
          <w:left w:w="85" w:type="dxa"/>
          <w:bottom w:w="11" w:type="dxa"/>
          <w:right w:w="57" w:type="dxa"/>
        </w:tblCellMar>
      </w:tblPr>
      <w:tblGrid>
        <w:gridCol w:w="527"/>
        <w:gridCol w:w="3328"/>
        <w:gridCol w:w="1342"/>
        <w:gridCol w:w="2057"/>
        <w:gridCol w:w="1879"/>
        <w:gridCol w:w="2692"/>
        <w:gridCol w:w="3182"/>
      </w:tblGrid>
      <w:tr>
        <w:trPr>
          <w:trHeight w:val="1304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стер-клас на тему: «Догляд за плодовими та ягідними культурами в умовах вирощування Сумської області»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.03. 2019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партамент агропромислового розвитку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вицький Д.О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20"/>
              <w:ind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20"/>
              <w:ind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20"/>
              <w:ind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20"/>
              <w:ind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20"/>
              <w:ind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20"/>
              <w:ind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20"/>
              <w:ind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20"/>
              <w:ind w:right="-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20"/>
              <w:ind w:right="-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провадження</w:t>
            </w:r>
          </w:p>
          <w:p>
            <w:pPr>
              <w:pStyle w:val="Normal"/>
              <w:spacing w:lineRule="auto" w:line="220"/>
              <w:ind w:right="-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часних технологій вирощування  плодів та ягі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firstLine="57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ведення цього науко-практичного семінару надало можливість його учасникам у майбутньому застосувати на практиці сучасні технології вирощування плодів та ягід</w:t>
            </w: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, вивчити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досвід ведення садівництва в європейських країнах</w:t>
            </w:r>
          </w:p>
          <w:p>
            <w:pPr>
              <w:pStyle w:val="Subtitle"/>
              <w:tabs>
                <w:tab w:val="clear" w:pos="720"/>
                <w:tab w:val="left" w:pos="6270" w:leader="none"/>
                <w:tab w:val="right" w:pos="9355" w:leader="none"/>
              </w:tabs>
              <w:ind w:firstLine="57"/>
              <w:jc w:val="left"/>
              <w:rPr/>
            </w:pPr>
            <w:r>
              <w:rPr>
                <w:sz w:val="24"/>
                <w:szCs w:val="28"/>
              </w:rPr>
              <w:t>У практичній частині науковцями Сумської дослідної станції садівництва Інституту садівництва НААНУ на території села Сад проведено майстер-клас з формування крони і обрізки плодових дерев</w:t>
            </w:r>
          </w:p>
          <w:p>
            <w:pPr>
              <w:pStyle w:val="Normal"/>
              <w:spacing w:lineRule="auto" w:line="220"/>
              <w:ind w:left="-175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978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е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yp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ференція з представниками сільських, селищних, рад, об’єднаних територіальних громад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. 2019</w:t>
            </w:r>
          </w:p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партамент агропромислового розвитку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вицький Д.О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right="-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знайомлення представників об’єднаних територіальних громад, голів фермерських господарств, сільськогосподарських кооперативів з умовами надання державної фінансової підтримки та часткової компенсації витрат суб’єктам господарювання агропромислового комплексу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right="-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асники заходу ознайомилися з напрямами надання державної фінансової підтримки аграріям за рахунок коштів обласного бюджету, умовами подання необхідних документів</w:t>
            </w:r>
          </w:p>
        </w:tc>
      </w:tr>
      <w:tr>
        <w:trPr>
          <w:trHeight w:val="1304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ово-практичний семінар за темою: «Стан озимих рослин та догляд за ними навесні 2019 року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.2019</w:t>
            </w:r>
          </w:p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партамент агропромислового розвитку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вицький Д.О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right="-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вищення потенціалу посівів озимих культур урожаю 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ку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right="-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утні мали можливість ознайомитись зі станом посівів озимої пшениці в залежності від строків їх посіву, заходами щодо догляду за ними навесні в 2019 році та методикою оцінки перезимівлі озимих колосових</w:t>
            </w:r>
          </w:p>
        </w:tc>
      </w:tr>
      <w:tr>
        <w:trPr>
          <w:trHeight w:val="1304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е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yp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ференція з питань проведення комплексу весняно-польових робіт та програм державної підтримки у 2019 році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.03.2019 </w:t>
            </w:r>
          </w:p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партамент агропромислового розвитку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вицький Д.О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2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йомлення</w:t>
            </w:r>
          </w:p>
          <w:p>
            <w:pPr>
              <w:pStyle w:val="Normal"/>
              <w:spacing w:lineRule="auto" w:line="220"/>
              <w:ind w:right="-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ників усіх областей України про стан проведення комплексу весняно-польових робіт на місцях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firstLine="5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ході  конференції окремо зупинилися на питаннях ресурсної забезпеченості аграріїв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иву</w:t>
            </w:r>
          </w:p>
          <w:p>
            <w:pPr>
              <w:pStyle w:val="Normal"/>
              <w:ind w:firstLine="5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годних умов на хід весняної посівної, актуальних питаннях програм державної підтримки у 2019 році та укладанні форвардних контрактів урожаю поточного року</w:t>
            </w:r>
          </w:p>
          <w:p>
            <w:pPr>
              <w:pStyle w:val="Normal"/>
              <w:spacing w:lineRule="auto" w:line="220"/>
              <w:ind w:right="-57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1304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інг для об’єднаних територіальних грома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.03. 2019    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партамент агропромислового розвитку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вицький Д.О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right="-57" w:hanging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знайомлення представників об’єднаних територіальних громад, голів фермерських господарств, сільськогосподарських кооперативів з умовами надання державної фінансової підтримки та часткової компенсації витрат суб’єктам господарювання агропромислового комплексу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right="-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асники заходу ознайомилися напрямами надання державної фінансової підтримки аграріям за рахунок коштів обласного бюджету, умовами подання необхідних документ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Тимчасово виконуючий обов’язки</w:t>
        <w:tab/>
        <w:tab/>
        <w:tab/>
        <w:tab/>
        <w:tab/>
        <w:tab/>
        <w:tab/>
        <w:tab/>
        <w:tab/>
        <w:t xml:space="preserve">                                          </w:t>
      </w:r>
    </w:p>
    <w:p>
      <w:pPr>
        <w:pStyle w:val="Normal"/>
        <w:ind w:right="-31" w:hanging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директора  Департаменту                                                                                                                                              Петро ТУРЧИН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tabs>
          <w:tab w:val="clear" w:pos="720"/>
          <w:tab w:val="left" w:pos="12333" w:leader="none"/>
        </w:tabs>
        <w:spacing w:lineRule="auto" w:line="480"/>
        <w:ind w:left="10680" w:right="-480" w:hanging="1068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"/>
        <w:tabs>
          <w:tab w:val="clear" w:pos="720"/>
          <w:tab w:val="left" w:pos="12333" w:leader="none"/>
        </w:tabs>
        <w:spacing w:lineRule="auto" w:line="480"/>
        <w:ind w:left="10680" w:right="-480" w:hanging="1068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ГОДЖЕНО</w:t>
      </w:r>
    </w:p>
    <w:p>
      <w:pPr>
        <w:pStyle w:val="Normal"/>
        <w:tabs>
          <w:tab w:val="clear" w:pos="720"/>
          <w:tab w:val="left" w:pos="7920" w:leader="none"/>
        </w:tabs>
        <w:ind w:right="-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тупник голови Сумської </w:t>
      </w:r>
    </w:p>
    <w:p>
      <w:pPr>
        <w:pStyle w:val="Normal"/>
        <w:tabs>
          <w:tab w:val="clear" w:pos="720"/>
          <w:tab w:val="left" w:pos="7920" w:leader="none"/>
        </w:tabs>
        <w:spacing w:lineRule="auto" w:line="360"/>
        <w:ind w:right="-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ласної державної адміністрації </w:t>
      </w:r>
    </w:p>
    <w:p>
      <w:pPr>
        <w:pStyle w:val="Normal"/>
        <w:tabs>
          <w:tab w:val="clear" w:pos="720"/>
          <w:tab w:val="left" w:pos="7920" w:leader="none"/>
        </w:tabs>
        <w:spacing w:lineRule="auto" w:line="360"/>
        <w:ind w:right="-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 Іван БОРШОШ</w:t>
      </w:r>
    </w:p>
    <w:p>
      <w:pPr>
        <w:pStyle w:val="Normal"/>
        <w:ind w:right="-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 _____________ 2019 року</w:t>
      </w:r>
    </w:p>
    <w:p>
      <w:pPr>
        <w:pStyle w:val="Normal"/>
        <w:spacing w:lineRule="auto" w:line="220"/>
        <w:ind w:right="-5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20"/>
        <w:ind w:right="-5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</w:t>
      </w:r>
    </w:p>
    <w:p>
      <w:pPr>
        <w:pStyle w:val="Normal"/>
        <w:spacing w:lineRule="auto" w:line="220"/>
        <w:ind w:right="-5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20"/>
        <w:ind w:right="-5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20"/>
        <w:ind w:right="-5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701" w:footer="0" w:bottom="567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Продовження додатка</w:t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33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pacing w:val="0"/>
      <w:position w:val="0"/>
      <w:sz w:val="24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u w:val="none"/>
    </w:rPr>
  </w:style>
  <w:style w:type="character" w:styleId="WW8Num6z0">
    <w:name w:val="WW8Num6z0"/>
    <w:qFormat/>
    <w:rPr>
      <w:rFonts w:ascii="Times New Roman" w:hAnsi="Times New Roman" w:eastAsia="Batang;바탕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iCs/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Antiqua;Century Gothic" w:hAnsi="Antiqua;Century Gothic" w:cs="Antiqua;Century Gothic"/>
      <w:b/>
      <w:sz w:val="26"/>
      <w:lang w:val="uk-UA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9">
    <w:name w:val="Нижний колонтитул Знак"/>
    <w:qFormat/>
    <w:rPr>
      <w:rFonts w:ascii="Antiqua;Century Gothic" w:hAnsi="Antiqua;Century Gothic" w:cs="Antiqua;Century Gothic"/>
      <w:sz w:val="26"/>
      <w:lang w:val="uk-UA"/>
    </w:rPr>
  </w:style>
  <w:style w:type="character" w:styleId="Style10">
    <w:name w:val="Нормальний текст Знак Знак"/>
    <w:qFormat/>
    <w:rPr>
      <w:rFonts w:ascii="Antiqua;Century Gothic" w:hAnsi="Antiqua;Century Gothic" w:cs="Antiqua;Century Gothic"/>
      <w:sz w:val="26"/>
      <w:lang w:val="uk-UA" w:bidi="ar-SA"/>
    </w:rPr>
  </w:style>
  <w:style w:type="character" w:styleId="Style11">
    <w:name w:val="Верхний колонтитул Знак"/>
    <w:qFormat/>
    <w:rPr>
      <w:rFonts w:ascii="Antiqua;Century Gothic" w:hAnsi="Antiqua;Century Gothic" w:cs="Antiqua;Century Gothic"/>
      <w:sz w:val="26"/>
      <w:lang w:val="uk-UA"/>
    </w:rPr>
  </w:style>
  <w:style w:type="character" w:styleId="1">
    <w:name w:val="Основной шрифт абзаца1"/>
    <w:qFormat/>
    <w:rPr/>
  </w:style>
  <w:style w:type="character" w:styleId="Style12">
    <w:name w:val="Письмо Знак"/>
    <w:qFormat/>
    <w:rPr>
      <w:sz w:val="28"/>
      <w:lang w:val="uk-UA" w:bidi="ar-SA"/>
    </w:rPr>
  </w:style>
  <w:style w:type="character" w:styleId="Style13">
    <w:name w:val=" Знак Знак"/>
    <w:qFormat/>
    <w:rPr>
      <w:rFonts w:ascii="Antiqua;Century Gothic" w:hAnsi="Antiqua;Century Gothic" w:cs="Antiqua;Century Gothic"/>
      <w:b/>
      <w:i/>
      <w:sz w:val="26"/>
      <w:lang w:val="uk-UA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5">
    <w:name w:val="Название Знак"/>
    <w:qFormat/>
    <w:rPr>
      <w:b/>
      <w:bCs/>
      <w:sz w:val="28"/>
      <w:szCs w:val="28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29">
    <w:name w:val="Основной текст (2) +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 w:bidi="uk-UA"/>
    </w:rPr>
  </w:style>
  <w:style w:type="character" w:styleId="21">
    <w:name w:val="Основной текст (2)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Rvts0">
    <w:name w:val="rvts0"/>
    <w:basedOn w:val="Style8"/>
    <w:qFormat/>
    <w:rPr/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 w:bidi="uk-UA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14"/>
      <w:szCs w:val="14"/>
    </w:rPr>
  </w:style>
  <w:style w:type="character" w:styleId="Appleconvertedspace">
    <w:name w:val="apple-converted-space"/>
    <w:qFormat/>
    <w:rPr/>
  </w:style>
  <w:style w:type="character" w:styleId="Rvts23">
    <w:name w:val="rvts23"/>
    <w:qFormat/>
    <w:rPr/>
  </w:style>
  <w:style w:type="character" w:styleId="22">
    <w:name w:val="Основной текст (2)_"/>
    <w:qFormat/>
    <w:rPr>
      <w:b/>
      <w:bCs/>
      <w:spacing w:val="-2"/>
      <w:sz w:val="16"/>
      <w:szCs w:val="16"/>
      <w:shd w:fill="FFFFFF" w:val="clear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31">
    <w:name w:val="Основной текст (3)_"/>
    <w:qFormat/>
    <w:rPr>
      <w:b/>
      <w:bCs/>
      <w:sz w:val="26"/>
      <w:szCs w:val="26"/>
      <w:shd w:fill="FFFFFF" w:val="clear"/>
    </w:rPr>
  </w:style>
  <w:style w:type="character" w:styleId="32">
    <w:name w:val="Заголовок 3 Знак"/>
    <w:qFormat/>
    <w:rPr>
      <w:rFonts w:ascii="Antiqua;Century Gothic" w:hAnsi="Antiqua;Century Gothic" w:cs="Antiqua;Century Gothic"/>
      <w:b/>
      <w:i/>
      <w:sz w:val="26"/>
      <w:lang w:val="uk-UA"/>
    </w:rPr>
  </w:style>
  <w:style w:type="character" w:styleId="Style16">
    <w:name w:val="Основной текст Знак"/>
    <w:qFormat/>
    <w:rPr>
      <w:rFonts w:ascii="Antiqua;Century Gothic" w:hAnsi="Antiqua;Century Gothic" w:cs="Antiqua;Century Gothic"/>
      <w:sz w:val="26"/>
      <w:lang w:val="uk-UA"/>
    </w:rPr>
  </w:style>
  <w:style w:type="character" w:styleId="Xfm48952954">
    <w:name w:val="xfm_48952954"/>
    <w:qFormat/>
    <w:rPr/>
  </w:style>
  <w:style w:type="character" w:styleId="23">
    <w:name w:val="Основной текст 2 Знак"/>
    <w:qFormat/>
    <w:rPr>
      <w:rFonts w:ascii="Antiqua;Century Gothic" w:hAnsi="Antiqua;Century Gothic" w:cs="Antiqua;Century Gothic"/>
      <w:sz w:val="26"/>
      <w:lang w:val="uk-UA"/>
    </w:rPr>
  </w:style>
  <w:style w:type="character" w:styleId="Style17">
    <w:name w:val="Подзаголовок Знак"/>
    <w:qFormat/>
    <w:rPr>
      <w:sz w:val="28"/>
      <w:szCs w:val="24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 Знак Знак1 Знак"/>
    <w:basedOn w:val="Normal"/>
    <w:qFormat/>
    <w:pPr/>
    <w:rPr>
      <w:rFonts w:ascii="Verdana" w:hAnsi="Verdana" w:eastAsia="Batang;바탕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lang w:val="uk-UA"/>
    </w:rPr>
  </w:style>
  <w:style w:type="paragraph" w:styleId="Style19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Підпис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21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2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3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4">
    <w:name w:val="Вид документа"/>
    <w:basedOn w:val="Style23"/>
    <w:next w:val="Normal"/>
    <w:qFormat/>
    <w:pPr>
      <w:spacing w:before="360" w:after="240"/>
    </w:pPr>
    <w:rPr>
      <w:spacing w:val="20"/>
      <w:sz w:val="26"/>
    </w:rPr>
  </w:style>
  <w:style w:type="paragraph" w:styleId="Style25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6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28">
    <w:name w:val="Письмо"/>
    <w:basedOn w:val="Normal"/>
    <w:qFormat/>
    <w:pPr>
      <w:ind w:firstLine="680"/>
      <w:jc w:val="both"/>
    </w:pPr>
    <w:rPr>
      <w:rFonts w:ascii="Times New Roman" w:hAnsi="Times New Roman" w:cs="Times New Roman"/>
      <w:sz w:val="28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36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4"/>
      <w:szCs w:val="14"/>
      <w:lang w:val="en-US"/>
    </w:rPr>
  </w:style>
  <w:style w:type="paragraph" w:styleId="Ienuii">
    <w:name w:val="Ienuii"/>
    <w:basedOn w:val="Normal"/>
    <w:qFormat/>
    <w:pPr>
      <w:overflowPunct w:val="false"/>
      <w:autoSpaceDE w:val="false"/>
      <w:ind w:firstLine="680"/>
      <w:jc w:val="both"/>
    </w:pPr>
    <w:rPr>
      <w:sz w:val="28"/>
    </w:rPr>
  </w:style>
  <w:style w:type="paragraph" w:styleId="Style2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30">
    <w:name w:val="Кому"/>
    <w:basedOn w:val="Normal"/>
    <w:qFormat/>
    <w:pPr>
      <w:widowControl w:val="false"/>
      <w:suppressAutoHyphens w:val="true"/>
      <w:ind w:left="5954" w:hanging="0"/>
    </w:pPr>
    <w:rPr>
      <w:rFonts w:ascii="Times New Roman" w:hAnsi="Times New Roman" w:eastAsia="Lucida Sans Unicode" w:cs="Times New Roman"/>
      <w:b/>
      <w:kern w:val="2"/>
      <w:sz w:val="28"/>
      <w:szCs w:val="24"/>
    </w:rPr>
  </w:style>
  <w:style w:type="paragraph" w:styleId="Style31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32">
    <w:name w:val="без абзаца"/>
    <w:basedOn w:val="Normal"/>
    <w:qFormat/>
    <w:pPr>
      <w:widowControl w:val="false"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12">
    <w:name w:val="Знак1"/>
    <w:basedOn w:val="Normal"/>
    <w:qFormat/>
    <w:pPr/>
    <w:rPr>
      <w:rFonts w:ascii="Bookshelf Symbol 7" w:hAnsi="Bookshelf Symbol 7" w:cs="Bookshelf Symbol 7"/>
      <w:sz w:val="20"/>
      <w:lang w:val="en-US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с отступом 3"/>
    <w:basedOn w:val="Normal"/>
    <w:qFormat/>
    <w:pPr>
      <w:spacing w:lineRule="atLeast" w:line="240"/>
      <w:ind w:firstLine="720"/>
      <w:jc w:val="both"/>
    </w:pPr>
    <w:rPr>
      <w:rFonts w:ascii="Times New Roman" w:hAnsi="Times New Roman" w:cs="Times New Roman"/>
      <w:sz w:val="28"/>
    </w:rPr>
  </w:style>
  <w:style w:type="paragraph" w:styleId="Style34">
    <w:name w:val="Заголовок записки"/>
    <w:basedOn w:val="Normal"/>
    <w:next w:val="Normal"/>
    <w:qFormat/>
    <w:pPr>
      <w:jc w:val="both"/>
    </w:pPr>
    <w:rPr>
      <w:rFonts w:ascii="Times New Roman" w:hAnsi="Times New Roman" w:eastAsia="Calibri" w:cs="Times New Roman"/>
      <w:sz w:val="28"/>
      <w:szCs w:val="22"/>
    </w:rPr>
  </w:style>
  <w:style w:type="paragraph" w:styleId="Style35">
    <w:name w:val="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lang w:val="en-US"/>
    </w:rPr>
  </w:style>
  <w:style w:type="paragraph" w:styleId="Rvps2">
    <w:name w:val="rvps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Rvps6">
    <w:name w:val="rvps6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Style36">
    <w:name w:val="Знак Знак Знак"/>
    <w:basedOn w:val="Normal"/>
    <w:qFormat/>
    <w:pPr/>
    <w:rPr>
      <w:rFonts w:ascii="Verdana" w:hAnsi="Verdana" w:eastAsia="Batang;바탕" w:cs="Verdana"/>
      <w:sz w:val="20"/>
      <w:lang w:val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atLeast" w:line="240"/>
    </w:pPr>
    <w:rPr>
      <w:rFonts w:ascii="Times New Roman" w:hAnsi="Times New Roman" w:cs="Times New Roman"/>
      <w:b/>
      <w:bCs/>
      <w:szCs w:val="26"/>
      <w:lang w:val="en-US"/>
    </w:rPr>
  </w:style>
  <w:style w:type="paragraph" w:styleId="Style37">
    <w:name w:val="Обычный (веб)"/>
    <w:basedOn w:val="Normal"/>
    <w:qFormat/>
    <w:pPr>
      <w:spacing w:before="30" w:after="15"/>
    </w:pPr>
    <w:rPr>
      <w:rFonts w:ascii="Times New Roman" w:hAnsi="Times New Roman" w:cs="Times New Roman"/>
      <w:sz w:val="24"/>
      <w:szCs w:val="24"/>
    </w:rPr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ocdata">
    <w:name w:val="docdata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39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Times New Roman" w:hAnsi="Times New Roman" w:eastAsia="Calibri" w:cs="Times New Roman"/>
      <w:sz w:val="28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3:02:00Z</dcterms:created>
  <dc:creator>1-1</dc:creator>
  <dc:description/>
  <cp:keywords/>
  <dc:language>en-US</dc:language>
  <cp:lastModifiedBy>Kanselaria ДАПР</cp:lastModifiedBy>
  <cp:lastPrinted>2020-01-21T08:21:00Z</cp:lastPrinted>
  <dcterms:modified xsi:type="dcterms:W3CDTF">2020-01-21T06:11:00Z</dcterms:modified>
  <cp:revision>7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