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6"/>
      </w:tblGrid>
      <w:tr>
        <w:trPr/>
        <w:tc>
          <w:tcPr>
            <w:tcW w:w="1426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ві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партаменту агропромислового розвитку Сумської обласної державної адміністрації про виконання плану роботи Сумської обласної державної адміністрації за І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квартал 2019 року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 Напрямки та основні цілі діяльності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партаменту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left="75" w:hanging="75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1. Напрямок діяльності  </w:t>
      </w:r>
      <w:r>
        <w:rPr/>
        <w:t>забезпечення реалізації державної політики, спрямованої на розвиток агропромислового комплексу та гарантування продовольчої безпеки регіону</w:t>
      </w:r>
    </w:p>
    <w:tbl>
      <w:tblPr>
        <w:tblW w:w="1590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15907"/>
      </w:tblGrid>
      <w:tr>
        <w:trPr>
          <w:trHeight w:val="921" w:hRule="atLeast"/>
        </w:trPr>
        <w:tc>
          <w:tcPr>
            <w:tcW w:w="15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2 Ціл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табілізація цінової ситуації на ринку продовольчих товарів, забезпечення продовольчої безпеки регіону</w:t>
            </w:r>
          </w:p>
          <w:p>
            <w:pPr>
              <w:pStyle w:val="Normal"/>
              <w:ind w:hanging="1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ind w:hanging="121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ходи на реалізацію цілі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18"/>
        <w:ind w:right="-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5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43"/>
        <w:gridCol w:w="3077"/>
        <w:gridCol w:w="1561"/>
        <w:gridCol w:w="2103"/>
        <w:gridCol w:w="3141"/>
        <w:gridCol w:w="4820"/>
      </w:tblGrid>
      <w:tr>
        <w:trPr>
          <w:trHeight w:val="14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сягнення очікуваного 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у</w:t>
            </w:r>
          </w:p>
        </w:tc>
      </w:tr>
      <w:tr>
        <w:trPr>
          <w:trHeight w:val="10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вищення добробуту сільського населення, стимулювання сільської молоді до започаткування ведення агровиробництва в сільській місцевості, розвиток сільських територі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виконання заходів Програми протягом            9 місяців 2019 року в області  проводилися роботи з реконструкції та будівництва  елеваторних потужностей та тваринницьких об’єктів, а саме:</w:t>
            </w:r>
          </w:p>
          <w:p>
            <w:pPr>
              <w:pStyle w:val="Normal"/>
              <w:ind w:firstLine="1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ТОВ «Кролевецький комбікормовий завод» завершено будівництво додаткових потужностей елеватора ємністю                         120 тис. тонн вартістю 226,8 млн гривень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В «Авіс Зернотрейд» Роменського району проведено будівництво елеватора потужністю 39 тис. тонн вартістю 195 млн гривень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93" w:leader="none"/>
              </w:tabs>
              <w:ind w:left="0"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В «Кролевецький елеватор» проведено реконструкцію елеваторного комплексу для зберігання зерна потужністю 50 тис. тонн вартістю 40,9 млн гривень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ФГ «Натон» Путивльського району проведено реконструкцію приміщення для утримання птиці потужністю 52 тис. голів вартістю 10 млн гривень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ДВ «Маяк» Тростянецького району проведено  реконструкцію молочно-товарної ферми потужністю 600 голів вартістю 2,33 млн гривень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В АФ «Лан-СК» Тростянецького району проведено реконструкцію молочно-товарної ферми потужністю 200 голів вартістю  1,24 млн гривень.</w:t>
            </w:r>
          </w:p>
          <w:p>
            <w:pPr>
              <w:pStyle w:val="Normal"/>
              <w:ind w:firstLine="19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 сприяло створенню нових робочих місць, наповненню бюджетів усіх рівнів та підвищенню рівня життя людей на селі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а зайнятості населення Сумської області на період 2018-2020 рок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ідтримка зайнятості сільського населення, розвиток агрокооперації, створення нових робочих місць на сел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гідно з оперативними даними, у ході реалізації Програми розвитку агропромислового комплексу та сільських територій Сумської області на період до 2020 року, в агропромисловому комплексі області протягом січня-серпня 2019 року створено 23 нових робочих місця</w:t>
            </w:r>
          </w:p>
        </w:tc>
      </w:tr>
      <w:tr>
        <w:trPr>
          <w:trHeight w:val="19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розвитку малого та середнього підприємництва в Сумській області на 2017-2020 ро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щокварталу до 05 чис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озвитку сіль-ськогосподарської кооперації, впровадженню нових технологій у виробництві сільськогоспо-дарської продукції, покращення умов проживання в сільській місцевості. Створення умов для забезпечення життєдіяльності сіл та селищ обла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і станом на 01.10.2019 зареєстровано 48 сільськогосподарських обслуговуючих кооперативів, в тому числі діючих – 18. Проведено 5 тематичних тренінгів-семінарів для молоді, яка бажає розпочати власну справу в сільській місцевості 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економічного і соціального розвитку Сумської області                       на  2019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аграрної інфраструктури, підвищення рівня наданих дорадчих послуг працездатному населенню області. Підвищення рівня обізнаності громадськості з актуальних питань розвитку аграрної галузі економіки обла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ocdata"/>
              <w:spacing w:before="0" w:after="0"/>
              <w:ind w:firstLine="377"/>
              <w:jc w:val="both"/>
              <w:rPr/>
            </w:pPr>
            <w:r>
              <w:rPr/>
              <w:t>Сумська торгово-промислова палата 01.08.2019 отримала статус сільськогосподарської дорадчої служби та внесена до Реєстру сільськогосподарських дорадчих служб і має право на надання дорадчих послуг з питань, передбачених кваліфікаційними свідоцтвами сільськогосподарських дорадників та сільськогосподарських експертів-дорадників.</w:t>
            </w:r>
          </w:p>
          <w:p>
            <w:pPr>
              <w:pStyle w:val="Normal"/>
              <w:ind w:firstLine="4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 з цим, в області 38 осіб отримали сертифікат дорадників та експертів-дорадників, з яких станом на 01.09.2019 в Реєстрі сільськогосподарських дорадників та експертів-дорадників зареєстровано 29 осіб.З метою створення умов для розширення ринків збуту сільськогосподарської продукції та забезпечення населення регіону харчовими продуктами Департаментом агропромислового розвитку Сумської обласної державної адміністрації протяг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у 2019 року проведено 3 обласні виставки-ярмарки; на ринках міст, селищ міського типу та сіл області проведено                     734 ярмаркові заходи. </w:t>
            </w:r>
          </w:p>
          <w:p>
            <w:pPr>
              <w:pStyle w:val="Normal"/>
              <w:ind w:firstLine="4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вітлення питань розвитку агропромислового комплексу у                       4 відіосюжетах та в публікації у засобах масової інформації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галузі тваринництва, зберігання та переробки сільськогосподарської продукції, аквакультури (рибництв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розвитку галузі тваринництва, стабілізації поголів’я худоби та поліпшення її генетичного потенціалу, стимулювання збільшення виробництва продукції тваринництва, аквакультури (рибництва), а також для забезпечення збільшення потужностей із зберігання та переробки сільськогосподарської продук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ідсумками першого етапу подання документів понад 2,6 тис. осіб, які утримували 4,4 тис. голів молодняку великої рогатої худоби отримали 6,4 млн гривень спеціальної дотації за вирощування молодняка великої рогатої худоби. З початку року поголів’я великої рогатої худоби в господарствах населення збільшилось на 8,5%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розвитку хмелярства, закладання молодих садів, виноградників та ягідників і нагляд за ни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DE9D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римка аграріїв, збільшення площі та суб’єктів господарювання відповідно до постанови Кабінету Міністрів України від 15 липня 2005 року № 587 (зі змінами), за результатами засідання обласної комісії з питань державної підтримки розвитку виноградарства, садівництва і хмелярства, а також проведення виїзних перевірок та аналізу отриманих документів станом на 01 липня 2019 року три суб’єкти господарської діяльності за цим напрямком державної підтримки отримають компенсацію витрат пов’язаних з придбанням садивного матеріалу плодово-ягідних куль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ідно з розподілом коштів, затвердженим наказом Міністерства аграрної політики та продовольства України від 13.08.2019 № 469, суб’єктам господарської діяльності Сумської області виплачено компенсації на загальну суму 822,8 млн гривень, а саме:                           ТОВ «Сумський САД», ТОВ «ІНБЕРРІ», ФОП «Самофалов Д.М». 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підтримка розвитку фермерських господар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ливість отримати державну підтримку сільськогосподарським обслуговуючим кооперативам, фермерським, сімейним фермерських господарств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019 році проведено 4 виїздні наради для голів фермерських, сімейних фермерських господарств з питань отримання фінансової підтримки. Наказом Департаменту агропромислового розвитку Сумської обласної державної адміністрації від 14.03.2019 № 15-ОД затверджений склад регіональної комісії з питань надання фінансової підтримки сільськогосподарським обслуговуючим кооперативам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підтримка заходів в агропромисловому комплексі шляхом здешевлення кредиті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дешевих з кредитів підприємствами агропромислового комплекс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нято 75 заяв від 54 суб’єктів господарювання агропромислового комплексу на участь у конкурсі для отримання компенсації відсоткової ставки за залученими кредитами, виплачено                    4,2 млн гривень компенс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X. Організаційно-масові заходи (семінари, наради, круглі столи, навчання, виставки, науково-практичні конференції, конкурси та інше</w:t>
      </w:r>
    </w:p>
    <w:p>
      <w:pPr>
        <w:pStyle w:val="Normal"/>
        <w:spacing w:lineRule="auto" w:line="218"/>
        <w:ind w:right="-5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/>
        <w:t>Заходи на реалізацію цілі: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355"/>
        <w:gridCol w:w="2934"/>
        <w:gridCol w:w="1362"/>
        <w:gridCol w:w="2173"/>
        <w:gridCol w:w="1733"/>
        <w:gridCol w:w="2372"/>
        <w:gridCol w:w="3786"/>
      </w:tblGrid>
      <w:tr>
        <w:trPr>
          <w:trHeight w:val="689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од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hd w:fill="FFFFFF" w:val="clear"/>
              <w:spacing w:lineRule="auto" w:line="21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shd w:fill="FFFFFF" w:val="clear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повідальна посадова особа</w:t>
            </w:r>
          </w:p>
          <w:p>
            <w:pPr>
              <w:pStyle w:val="Normal"/>
              <w:shd w:fill="FFFFFF" w:val="clear"/>
              <w:spacing w:lineRule="auto" w:line="218"/>
              <w:ind w:left="-57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  результат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сягнення очікуваного </w:t>
            </w:r>
          </w:p>
          <w:p>
            <w:pPr>
              <w:pStyle w:val="Normal"/>
              <w:spacing w:lineRule="auto" w:line="218"/>
              <w:ind w:left="-175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у</w:t>
            </w:r>
          </w:p>
        </w:tc>
      </w:tr>
    </w:tbl>
    <w:p>
      <w:pPr>
        <w:pStyle w:val="Normal"/>
        <w:tabs>
          <w:tab w:val="clear" w:pos="720"/>
          <w:tab w:val="left" w:pos="6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П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416"/>
        <w:gridCol w:w="2864"/>
        <w:gridCol w:w="1392"/>
        <w:gridCol w:w="2102"/>
        <w:gridCol w:w="1677"/>
        <w:gridCol w:w="2505"/>
        <w:gridCol w:w="3759"/>
      </w:tblGrid>
      <w:tr>
        <w:trPr>
          <w:trHeight w:val="69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семінар-практикум проведення контрольних обмолотів ранніх зернових культур на дослідницьких ділянках демонстраційно-технологічного полігону Інституту сільського господарства Північного Сходу Національної академії аграрних наук Украї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7.20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 Клименко   М.О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ровадження у виробництво перспективних сортів ранніх зернових культур, збільшення валового виробництва зернових та зернобобових культур до 4,2 млн. тонн, отримання продовольчого зерна в межах 800 тис. тон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найомили присутніх з інноваційними     технологіями вирощування сільськогосподарських культур, перспективними сортами і гібридами в умовах сьогоденн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РП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423"/>
        <w:gridCol w:w="2877"/>
        <w:gridCol w:w="1402"/>
        <w:gridCol w:w="2098"/>
        <w:gridCol w:w="1413"/>
        <w:gridCol w:w="2807"/>
        <w:gridCol w:w="3550"/>
      </w:tblGrid>
      <w:tr>
        <w:trPr>
          <w:trHeight w:val="69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нічно-фольклорний аграрний фестиваль «Коноплефест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-18 серпня     2019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 Клименко   М.О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изація напряму діяльності з вирощування та переробки луб’яних культур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спрямований на сприяння активному розвитку галузі, пропагував здоровий спосіб життя та відтворив давні народні культурні традиції Слобожанщини та Україн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 час фестивалю коноплярства було представлено продукцію з конопель, а са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улінарні страви (конопляний бургер або фалафель), напої (конопляне крафтове пиво та настоянки), конопляні солодощі, сир, олія, борошно, косметичні засоби, одяг та взуття з конопель.</w:t>
            </w:r>
          </w:p>
        </w:tc>
      </w:tr>
      <w:tr>
        <w:trPr>
          <w:trHeight w:val="69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о-практична конференція на тему «Перспективні сорти картоплі для вирощування на території Сумської області. Шляхи підвищення врожайності картоплі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о на 19.10. 2019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 Клименко   М.О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і Сумського національного аграрного університету</w:t>
              <w:br/>
              <w:t xml:space="preserve">19 жовтня 2019 року до дня працівників харчової промисловості заплановано проведення виставки-ярмарку «Золота осінь», на якій будуть представлені нові сорти та селекції сучасності картоплі. Разом з цим, відвідувачам буде надана можливість ознайомитись із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часними технологіями  її вирощування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-фестиваль «Дикий мед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 Клименко   М.О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изація продуктів місцевих товаровиробників, виставка-презентація екологічно чистого меду з лісів та природних луків полісся Сумщини, дегустація продукції бджільництв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знайомлено з туристичним і культурним потенціалом Середино-Будського району 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об-Новгородської громади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налагодженні зв’язки між виробниками меду та екологічно чистої продукції різних районів, обмінялись досвідом та презентували територію, що займає громада, як екологічно чисту. Під час фестивалю проведено ярмарок меду та виробів з меду, зустрічі пасічників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ЕСЕН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410"/>
        <w:gridCol w:w="2476"/>
        <w:gridCol w:w="1424"/>
        <w:gridCol w:w="2400"/>
        <w:gridCol w:w="1529"/>
        <w:gridCol w:w="2794"/>
        <w:gridCol w:w="3537"/>
      </w:tblGrid>
      <w:tr>
        <w:trPr>
          <w:trHeight w:val="69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інар для спеціалістів бухгалтерських юридичних, економічних служб сільськогосподарських підприємств «Використання пального без ліцензії до 31.12.2019, оновлене блокування ПН/РК, оренда землі, розрахунково-касові операці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.20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ухгалтерського обліку та фінансово-кредитного забезпече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                  Турчин П.І.             Ніколаєнко Н.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ідвищення рівня фахових знань спеціалістів бухгалтерських, юридичних, економічних служб аграрних підприємств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о актуальні роз’яснення щодо ліцензування зберігання пального, бухгалтерського оформлення операцій по зберіганню пального, правові засади земельних відносин, оформлення розрахунково- касових операцій </w:t>
            </w:r>
          </w:p>
        </w:tc>
      </w:tr>
      <w:tr>
        <w:trPr>
          <w:trHeight w:val="69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жрегіональний форум «Сумщина Аграрна-2019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.09.2019 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шош І.С.                  Турчин П.І.              Клименко   М.О.          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ня інформації до зацікавлених осіб про досягнення в аграрному секторі економіки Сумщини та популяризації аграрної діяльності, з метою впровадження в господарську діяльність нових знань, оновлення техніки та технологі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ярмарок з продажу сільськогосподарської продукції та продуктів харчування місцевого виробництва. Близько 200 учасників для аграріїв представили сучасну техніку та сільськогосподарські машини для запровадження інноваційних підходів у веденні господарської діяльності. Комерційні структури Сумської та інших областей представили трактори, ґрунтообробні агрегати, сівалки, а також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інеральні добрива, насіння та засоби захисту рослин, ветеринарні препарати, корми тощо. Було представлено обладнання та устаткування альтернативної енергетики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 особистих селянських господарств - сучасні зразки міні-техніки </w:t>
            </w:r>
          </w:p>
        </w:tc>
      </w:tr>
      <w:tr>
        <w:trPr>
          <w:trHeight w:val="69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інг-семінар для молоді, яка бажає розпочати власну справу у сільській місцевості з метою створення умов для забезпечення життєдіяльності сіл та селищ області «Формування мережі якісних місцевих продуктів в Сумській області»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економічного аналізу, інвестиційної діяльності та розвитку сільських територ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шош І.С.</w:t>
            </w:r>
          </w:p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рчин П.І.</w:t>
            </w:r>
          </w:p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іколаєнко Н.М.</w:t>
            </w:r>
          </w:p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атко Л.В.</w:t>
            </w:r>
          </w:p>
          <w:p>
            <w:pPr>
              <w:pStyle w:val="Normal"/>
              <w:shd w:fill="FFFFFF" w:val="clear"/>
              <w:spacing w:lineRule="auto" w:line="2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ювання сільської молоді до започаткування ведення агровиробництва в сільській місцевості, підтримка представників малого та середнього бізнесу, які виробляють сільськогосподарську продукцію, створюють робочі місця, наповнюють бюджет, що сприяє підвищенню рівня життя на селі, забезпеченню зайнятості сільського населення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но ініціативи об’єднання молоді, яка бажає розпочати власну справу у сфері сільського господарства та виробників сільськогосподарської продукції й продуктів харчування, з метою постачання місцевих продуктів для місцевих жителів у Сумській області. Проведено панельну дискусію за участі ініціативної групи, спікерів з планування першочергових кроків для налагодження ефективного виробництва та збуту продукції місцевих товаровиробників.</w:t>
            </w:r>
          </w:p>
          <w:p>
            <w:pPr>
              <w:pStyle w:val="Norma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Департаменту</w:t>
        <w:tab/>
        <w:tab/>
        <w:tab/>
        <w:tab/>
        <w:tab/>
        <w:tab/>
        <w:tab/>
        <w:tab/>
        <w:tab/>
        <w:tab/>
        <w:t xml:space="preserve">                                          Олександр МАСЛАК</w:t>
      </w:r>
    </w:p>
    <w:p>
      <w:pPr>
        <w:pStyle w:val="Heading"/>
        <w:tabs>
          <w:tab w:val="clear" w:pos="720"/>
          <w:tab w:val="left" w:pos="12333" w:leader="none"/>
        </w:tabs>
        <w:spacing w:lineRule="auto" w:line="480"/>
        <w:ind w:left="10680" w:right="-480" w:hanging="1068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12333" w:leader="none"/>
        </w:tabs>
        <w:spacing w:lineRule="auto" w:line="480"/>
        <w:ind w:left="10680" w:right="-480" w:hanging="106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ГОДЖЕНО</w:t>
      </w:r>
    </w:p>
    <w:p>
      <w:pPr>
        <w:pStyle w:val="Normal"/>
        <w:tabs>
          <w:tab w:val="clear" w:pos="720"/>
          <w:tab w:val="left" w:pos="7920" w:leader="none"/>
        </w:tabs>
        <w:ind w:right="-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упник голови Сумської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ної державної адміністрації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Іван БОРШОШ</w:t>
      </w:r>
    </w:p>
    <w:p>
      <w:pPr>
        <w:pStyle w:val="Normal"/>
        <w:ind w:right="-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19 року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>
        <w:rFonts w:eastAsia="Antiqua;Century Gothic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9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8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6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5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3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" w:hanging="1800"/>
      </w:pPr>
      <w:rPr>
        <w:u w:val="non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iCs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uk-UA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9">
    <w:name w:val="Ниж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10">
    <w:name w:val="Нормальний текст Знак Знак"/>
    <w:qFormat/>
    <w:rPr>
      <w:rFonts w:ascii="Antiqua;Century Gothic" w:hAnsi="Antiqua;Century Gothic" w:cs="Antiqua;Century Gothic"/>
      <w:sz w:val="26"/>
      <w:lang w:val="uk-UA" w:bidi="ar-SA"/>
    </w:rPr>
  </w:style>
  <w:style w:type="character" w:styleId="Style11">
    <w:name w:val="Верх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Rvts0">
    <w:name w:val="rvts0"/>
    <w:basedOn w:val="Style8"/>
    <w:qFormat/>
    <w:rPr/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22">
    <w:name w:val="Основной текст (2)_"/>
    <w:qFormat/>
    <w:rPr>
      <w:b/>
      <w:bCs/>
      <w:spacing w:val="-2"/>
      <w:sz w:val="16"/>
      <w:szCs w:val="1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2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character" w:styleId="Style16">
    <w:name w:val="Основной текст Знак"/>
    <w:qFormat/>
    <w:rPr>
      <w:rFonts w:ascii="Antiqua;Century Gothic" w:hAnsi="Antiqua;Century Gothic" w:cs="Antiqua;Century Gothic"/>
      <w:sz w:val="26"/>
      <w:lang w:val="uk-UA"/>
    </w:rPr>
  </w:style>
  <w:style w:type="character" w:styleId="Xfm48952954">
    <w:name w:val="xfm_4895295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9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30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33">
    <w:name w:val="Заголовок записки"/>
    <w:basedOn w:val="Normal"/>
    <w:next w:val="Normal"/>
    <w:qFormat/>
    <w:pPr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35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b/>
      <w:bCs/>
      <w:szCs w:val="26"/>
      <w:lang w:val="en-US"/>
    </w:rPr>
  </w:style>
  <w:style w:type="paragraph" w:styleId="Style36">
    <w:name w:val="Обычный (веб)"/>
    <w:basedOn w:val="Normal"/>
    <w:qFormat/>
    <w:pPr>
      <w:spacing w:before="30" w:after="15"/>
    </w:pPr>
    <w:rPr>
      <w:rFonts w:ascii="Times New Roman" w:hAnsi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51:00Z</dcterms:created>
  <dc:creator>1-1</dc:creator>
  <dc:description/>
  <cp:keywords/>
  <dc:language>en-US</dc:language>
  <cp:lastModifiedBy>Kanselaria ДАПР</cp:lastModifiedBy>
  <cp:lastPrinted>2019-10-15T15:52:00Z</cp:lastPrinted>
  <dcterms:modified xsi:type="dcterms:W3CDTF">2019-10-16T11:35:00Z</dcterms:modified>
  <cp:revision>8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