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іт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Департаменту агропромислового розвитку Сумської обласної державної адміністрації про виконання плану роботи Сумської обласної державної адміністрації за 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9 року</w:t>
      </w:r>
    </w:p>
    <w:p>
      <w:pPr>
        <w:pStyle w:val="Normal"/>
        <w:tabs>
          <w:tab w:val="clear" w:pos="708"/>
          <w:tab w:val="left" w:pos="45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1. Напрямки та основні цілі діяльно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партаменту агропромислового розвитку Сумської обласної державної адміністраці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5" w:hanging="75"/>
        <w:jc w:val="left"/>
        <w:rPr>
          <w:bCs/>
          <w:szCs w:val="28"/>
        </w:rPr>
      </w:pPr>
      <w:r>
        <w:rPr>
          <w:b/>
          <w:bCs/>
          <w:szCs w:val="28"/>
        </w:rPr>
        <w:t xml:space="preserve">1.1. Напрямок діяльності  </w:t>
      </w:r>
      <w:r>
        <w:rPr>
          <w:bCs/>
          <w:szCs w:val="28"/>
        </w:rPr>
        <w:t>забезпечення реалізації державної політики, спрямованої на розвиток агропромислового комплексу та гарантування продовольчої безпеки регіону</w:t>
      </w:r>
    </w:p>
    <w:tbl>
      <w:tblPr>
        <w:tblW w:w="15907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90"/>
        <w:gridCol w:w="8"/>
        <w:gridCol w:w="2926"/>
        <w:gridCol w:w="27"/>
        <w:gridCol w:w="1418"/>
        <w:gridCol w:w="57"/>
        <w:gridCol w:w="2493"/>
        <w:gridCol w:w="42"/>
        <w:gridCol w:w="2433"/>
        <w:gridCol w:w="76"/>
        <w:gridCol w:w="2924"/>
        <w:gridCol w:w="8"/>
        <w:gridCol w:w="2897"/>
        <w:gridCol w:w="8"/>
      </w:tblGrid>
      <w:tr>
        <w:trPr>
          <w:trHeight w:val="80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Cs w:val="28"/>
              </w:rPr>
              <w:t>з/п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Cs w:val="28"/>
              </w:rPr>
              <w:t>Зміст заходу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Cs w:val="28"/>
              </w:rPr>
              <w:t>виконанн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Cs w:val="28"/>
              </w:rPr>
              <w:t>структурний підрозді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а посадова особ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75" w:right="-57" w:hanging="0"/>
              <w:jc w:val="center"/>
              <w:rPr/>
            </w:pPr>
            <w:r>
              <w:rPr>
                <w:bCs/>
                <w:szCs w:val="28"/>
              </w:rPr>
              <w:t>Очікуваний результат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сягнення очікуваного 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зультату</w:t>
            </w:r>
          </w:p>
        </w:tc>
      </w:tr>
      <w:tr>
        <w:trPr>
          <w:trHeight w:val="921" w:hRule="atLeast"/>
        </w:trPr>
        <w:tc>
          <w:tcPr>
            <w:tcW w:w="1589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hanging="121"/>
              <w:jc w:val="left"/>
              <w:rPr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</w:rPr>
              <w:t xml:space="preserve">1.1.2 Ціль </w:t>
            </w:r>
            <w:r>
              <w:rPr>
                <w:bCs/>
                <w:szCs w:val="28"/>
              </w:rPr>
              <w:t>стабілізація цінової ситуації на ринку продовольчих товарів, забезпечення продовольчої безпеки регіону</w:t>
            </w:r>
          </w:p>
          <w:p>
            <w:pPr>
              <w:pStyle w:val="Normal"/>
              <w:ind w:hanging="121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ходи на реалізацію цілі: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ласні сільськогосподарські виставки-ярмарки «Присадибне господарств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щини – 2017»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суботи протягом квітн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Живицький Д.О. Маслак О.М.  Турчин П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рвяк Л.М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безпечення населення продуктами харчування</w:t>
            </w:r>
          </w:p>
          <w:p>
            <w:pPr>
              <w:pStyle w:val="Normal"/>
              <w:ind w:left="73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джанцями, розсадою,</w:t>
            </w:r>
          </w:p>
          <w:p>
            <w:pPr>
              <w:pStyle w:val="Normal"/>
              <w:ind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тицею за цінами сільськогосподарських</w:t>
            </w:r>
          </w:p>
          <w:p>
            <w:pPr>
              <w:pStyle w:val="Normal"/>
              <w:spacing w:lineRule="auto" w:line="220"/>
              <w:ind w:left="73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оваровиробників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73" w:right="-57" w:hanging="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доволення жителів міста та області в основних продуктах харчування безпосередньо від місцевого товаровиробника, стабілізація цінової ситуації на ринку продуктів</w:t>
            </w:r>
          </w:p>
        </w:tc>
      </w:tr>
      <w:tr>
        <w:trPr>
          <w:trHeight w:val="25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ний сільськогосподарський ярмарок до Велекодних свят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квітня 2019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Cs w:val="28"/>
              </w:rPr>
              <w:t>Живицький Д.О. Маслак О.М.  Турчин П.І.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рвяк Л.М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безпечення населення продуктами харчування  за цінами сільськогосподарських</w:t>
            </w:r>
          </w:p>
          <w:p>
            <w:pPr>
              <w:pStyle w:val="Normal"/>
              <w:ind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товаровиробників</w:t>
            </w:r>
          </w:p>
          <w:p>
            <w:pPr>
              <w:pStyle w:val="Normal"/>
              <w:ind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73" w:right="-57" w:hanging="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доволення жителів міста та області в основних продуктах харчування безпосередньо від місцевого товаровиробника, стабілізація цінової ситуації на ринку продуктів</w:t>
            </w:r>
          </w:p>
        </w:tc>
      </w:tr>
      <w:tr>
        <w:trPr>
          <w:trHeight w:val="1031" w:hRule="atLeast"/>
        </w:trPr>
        <w:tc>
          <w:tcPr>
            <w:tcW w:w="1590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>
                <w:b/>
                <w:bCs/>
                <w:szCs w:val="28"/>
              </w:rPr>
              <w:t xml:space="preserve">1.1.2 Ціль </w:t>
            </w:r>
            <w:r>
              <w:rPr>
                <w:bCs/>
                <w:szCs w:val="28"/>
              </w:rPr>
              <w:t>підвищення кваліфікації керівників та спеціалістів сільськогосподарських підприємств області, управлінь (відділів) агропромислового розвитку районних державних адміністрацій, вивчення сучасних технологій виробництва сільськогосподарської продукції</w:t>
            </w:r>
          </w:p>
          <w:p>
            <w:pPr>
              <w:pStyle w:val="Normal"/>
              <w:ind w:left="65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ходи на реалізацію цілі:</w:t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рада з питань підвищення ефективності ведення молочного скотарства на Сумщи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квіт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Cs w:val="28"/>
              </w:rPr>
              <w:t>Живицький Д.О. Маслак О.М.    Турчин П.І.  Клименко М.О.  Кулак Н.І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Ознайомлення з вимогами до раціонів годівлі великої рогатої худоби та технологіями утримання великої рогатої худоб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сільськогосподарських підприємствах області за січень-березень 2019 року надій на корову збільшено до відповідного періоду 2018 року на 58 кг і становить   1 200 кг. Валове виробництво молока збільшилось у всіх категоріях господарств </w:t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сідання постійно діючої комісії Департаменту з питань охорони праці, пожежної безпеки, безпеки дорожнього руху  «Щодо проведення заходів у 2019 році з нагоди Дня охорони пра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віт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ивицький Д.О.  Маслак О.М.   Турчин П.І. Скороход О.П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ведення заходів щодо попередження виробничого травматизму на період весняно-польових робіт</w:t>
            </w:r>
          </w:p>
          <w:p>
            <w:pPr>
              <w:pStyle w:val="Normal"/>
              <w:spacing w:lineRule="auto" w:line="220"/>
              <w:ind w:left="116" w:right="-57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у 2019 роц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Випадки виробничого травматизму під час проведення</w:t>
            </w:r>
            <w:r>
              <w:rPr>
                <w:szCs w:val="28"/>
              </w:rPr>
              <w:t xml:space="preserve"> весняно-польових робіт у </w:t>
            </w:r>
          </w:p>
          <w:p>
            <w:pPr>
              <w:pStyle w:val="Normal"/>
              <w:spacing w:lineRule="auto" w:line="220"/>
              <w:ind w:left="116" w:right="141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2019 році відсутні</w:t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Засідання круглого столу на тему «Аналіз виробничого травматизму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19 року в сільськогосподарських підприємствах області» за участю представників Управління виконавчої дирекції Фонду соціального страхування від нещасних випадків на виробництві та професійних захворювань в Сумській області та управління Держпраці у Сумській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квіт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Живицький Д.О. Маслак О.М.   Турчин П.І. Скороход О.П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16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ведення до посадових осіб служб охорони праці сільськогосподарських підприємств нормативно-правових актів з питань охорони прац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116" w:right="14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меншення виробничого травматизму в порівняні з минулим роком</w:t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Засідання комісії з питань техногенно-екологічної безпеки та надзвичайних ситуацій Департаменту «Про виконання Комплексного плану заходів із забезпечення техногенно-екологічної безпеки на потенційно-небезпечних об’єктах                              у 2019 році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квіт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Живицький Д.О. Маслак О.М.   Турчин П.І. Клименко М.О.  Скороход О.П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Доведення Комплексного плану заходів із забезпеченням техногенно-екологічної безпеки на потенційно-небезпечних об’єктах у 2019 році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116" w:right="14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звичайні події</w:t>
            </w:r>
            <w:r>
              <w:rPr>
                <w:szCs w:val="28"/>
              </w:rPr>
              <w:t xml:space="preserve"> на потенційно-небезпечних об’єктах відсутні</w:t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інар з питань бухгалтерського обліку та оподаткування в сільськогосподарських підприємствах: «Актуально про податки, земельно- майнові та трудові відносини, розрахункові операції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діл бухгалтерського обліку та фінансово-кредитного забезпеченн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ивицький Д.О.  Маслак О.М. Ніколаєнко Н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илипенко І.П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знайомлення працівників бухгалтерських служб аграрних підприємств з актуальними змінами в податковому законодавстві, стандартами ведення бухгалтерського обліку, напрямами фінансової підтримки агропромислового комплексу з Державного бюджету України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у 2019роц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двищення правової та фінансової грамотності працівників бухгалтерських служб аграрних підприємств</w:t>
            </w:r>
          </w:p>
          <w:p>
            <w:pPr>
              <w:pStyle w:val="Normal"/>
              <w:spacing w:lineRule="auto" w:line="220"/>
              <w:ind w:left="-8" w:right="2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Семінар  «Нішеві культури: як отримати максимальний прибуток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трав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Живицький Д.О. Маслак О.М.    </w:t>
            </w:r>
            <w:r>
              <w:rPr>
                <w:bCs/>
                <w:szCs w:val="28"/>
              </w:rPr>
              <w:t xml:space="preserve">Турчин П.І.  Клименко М.О. 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6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знайомлення з сучасними  технологіями вирощування  </w:t>
            </w:r>
          </w:p>
          <w:p>
            <w:pPr>
              <w:pStyle w:val="Normal"/>
              <w:spacing w:lineRule="auto" w:line="220"/>
              <w:ind w:left="116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Cs w:val="28"/>
              </w:rPr>
              <w:t>Учасники заходу  отримали рекомендації щодо формування ефективної бізнес-моделі вирощування польових нішевих культур, заготівлі дикоросів та розвитку місцевого плодово-ягідного ринку.</w:t>
            </w:r>
          </w:p>
          <w:p>
            <w:pPr>
              <w:pStyle w:val="Normal"/>
              <w:spacing w:lineRule="auto" w:line="220"/>
              <w:ind w:left="-8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емінар з керівниками малих форм господарювання агропромислового комплексу в Глухівській районній державній адміністрації (Глухівського, Шосткинського, Путивльського, Кролевецького, Середино-Будського, Ямпільського районів) з питань реалізації державних програм підтримки аграріїв у 2019 році і Програми розвитку агропромислового комплексу та сільських територій Сумської області на період до 2020 ро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лип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діл економічного аналізу, інвестицій та розвитку сільських територі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вицький Д.О.      Маслак О.М.     </w:t>
            </w:r>
            <w:r>
              <w:rPr>
                <w:bCs/>
                <w:szCs w:val="28"/>
              </w:rPr>
              <w:t xml:space="preserve">Турчин П.І.  Клименко М.О. Придатко Л.В. 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6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знайомлення з умовами надання державної підтримки аграріям у 2019 роц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Учасники зазначених заходів мали можливість ознайомитися з питаннями щодо державної підтримки сільськогосподарських обслуговуючих кооперативів, фермерських, сімейних фермерських господарств, здешевлення кредитів для підприємств агропромислового комплексу, часткової компенсації вартості сільськогосподарської техніки та обладнання, що закуплені у вітчизняних виробників тощо. Також значна увага приділялася питанням фінансової підтримки аграріїв з обласного бюджету в рамках реалізації Програми розвитку агропромислового комплексу та сільських територій Сумської області на період до 2020 року.</w:t>
            </w:r>
          </w:p>
          <w:p>
            <w:pPr>
              <w:pStyle w:val="Normal"/>
              <w:spacing w:lineRule="auto" w:line="220"/>
              <w:ind w:left="-8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мінар – нарада з питань вивчення впливу погодно кліматичних умов поточного року, технологій вирощування, сортів та гібридів на стан розвитку сільсько-господарських культур в період їх вегетації з показом демонстраційних та дослідних діля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черв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Cs w:val="28"/>
              </w:rPr>
              <w:t>Живицький Д.О.  Маслак О.М.    Турчин П.І.  Клименко М.О.   Скороход О.П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6" w:right="-57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В ході його проведення аграрії області матимуть можливість отримати наглядну інформацію щодо особливостей формування врожаю зернових колосових культур, системи їх захисту та особливостях застосування пестицидів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16"/>
              <w:ind w:left="-51" w:hanging="0"/>
              <w:rPr>
                <w:szCs w:val="28"/>
              </w:rPr>
            </w:pPr>
            <w:r>
              <w:rPr>
                <w:szCs w:val="28"/>
              </w:rPr>
              <w:t>Учасники семінару отримали практичні рекомендації щодо особливостей розвитку рослин кукурудзи, соняшнику і сої, їх системах  захисту від бур’янів хвороб та шкідників для отримання сталих врожаї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емінар з керівниками малих форм господарювання агропромислового комплексу в Охтирському коледжі Сумського НАУ проведено Великописарівського, Охтирського та Тростянецького районів з питань реалізації державних програм підтримки аграріїв у 2019 році і Програми розвитку агропромислового комплексу та сільських територій Сумської області на період до 2020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черв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діл економічного аналізу, інвестицій та розвитку сільських територі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вицький Д.О. </w:t>
            </w:r>
            <w:r>
              <w:rPr>
                <w:bCs/>
                <w:szCs w:val="28"/>
              </w:rPr>
              <w:t xml:space="preserve">Турчин П.І.  Клименко М.О. Придатко Л.В.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116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Учасники зазначених заходів мали можливість ознайомитися з питаннями щодо державної підтримки сільськогосподарських обслуговуючих кооперативів, фермерських, сімейних фермерських господарств, здешевлення кредитів для підприємств агропромислового комплексу, часткової компенсації вартості сільськогосподарської техніки та обладнання, що закуплені у вітчизняних виробників тощо. Також значна увага приділялася питанням фінансової підтримки аграріїв з обласного бюджету в рамках реалізації Програми розвитку агропромислового комплексу та сільських територій Сумської області на період до 2020 року.</w:t>
            </w:r>
          </w:p>
          <w:p>
            <w:pPr>
              <w:pStyle w:val="Normal"/>
              <w:spacing w:lineRule="auto" w:line="220"/>
              <w:ind w:left="-8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Семінар з керівниками малих форм господарювання агропромислового комплексу в Сумському національному аграрному університеті (Білопільського, Краснопільського, Лебединського та Сумського районів) з питань реалізації державних програм підтримки аграріїв у 2019 році і Програми розвитку агропромислового комплексу та сільських територій Сумської області на період до 2020 року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черв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ідділ економічного аналізу, інвестицій та розвитку сільських територі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вицький Д.О. Маслак О.М.    </w:t>
            </w:r>
            <w:r>
              <w:rPr>
                <w:bCs/>
                <w:szCs w:val="28"/>
              </w:rPr>
              <w:t xml:space="preserve">Турчин П.І.  Клименко М.О. Придатко Л.В. 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16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знайомлення з умовами надання державної підтримки аграріям у 2019 роц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Учасники зазначених заходів мали можливість ознайомитися з питаннями щодо державної підтримки сільськогосподарських обслуговуючих кооперативів, фермерських, сімейних фермерських господарств, здешевлення кредитів для підприємств агропромислового комплексу, часткової компенсації вартості сільськогосподарської техніки та обладнання, що закуплені у вітчизняних виробників тощо. Також значна увага приділялася питанням фінансової підтримки аграріїв з обласного бюджету в рамках реалізації Програми розвитку агропромислового комплексу та сільських територій Сумської області на період до 2020 року.</w:t>
            </w:r>
          </w:p>
          <w:p>
            <w:pPr>
              <w:pStyle w:val="Normal"/>
              <w:spacing w:lineRule="auto" w:line="220"/>
              <w:ind w:left="-8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Засідання комісії з питань охорони праці Департаменту агропромислового розвитку Сумської обласної державної адміністрації з питання «Про технічні можливості для ліквідації пожеж в сільській місцевості, боєздатність місцевих (добровільних)пожежних команд, їх створення і утрима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черв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вицький Д.О. Маслак О.М.    </w:t>
            </w:r>
            <w:r>
              <w:rPr>
                <w:bCs/>
                <w:szCs w:val="28"/>
              </w:rPr>
              <w:t xml:space="preserve">Турчин П.І.   </w:t>
            </w:r>
            <w:r>
              <w:rPr>
                <w:szCs w:val="28"/>
              </w:rPr>
              <w:t>Скороход О.П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116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ведення до посадових осіб служб охорони праці сільськогосподарських підприємств нормативно-правових актів з питань охорони прац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20"/>
              <w:ind w:left="116"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меншення виробничого травматизму в порівняні з минулим роком</w:t>
            </w:r>
          </w:p>
        </w:tc>
      </w:tr>
      <w:tr>
        <w:trPr>
          <w:trHeight w:val="130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сідання постійно діючої комісії Департаменту з питань охорони праці, пожежної безпеки, безпеки дорожнього руху «Про затвердження заходів з охорони праці, пожежної безпеки, безпеки дорожнього руху на період збирання врожаю 2019 ро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червня 20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Відділ організації виробництва та маркетингу агропродукції, охорони праці та мобілізаційної робо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Живицький Д.О. Маслак О.М.   </w:t>
            </w:r>
            <w:r>
              <w:rPr>
                <w:bCs/>
                <w:szCs w:val="28"/>
              </w:rPr>
              <w:t xml:space="preserve">Турчин П.І.  </w:t>
            </w:r>
            <w:r>
              <w:rPr>
                <w:szCs w:val="28"/>
              </w:rPr>
              <w:t>Скороход О.П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ведення заходів щодо попередження виробничого травматизму на період весняно-польових робіт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у 2019 роц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Випадки виробничого травматизму під час проведення</w:t>
            </w:r>
            <w:r>
              <w:rPr>
                <w:szCs w:val="28"/>
              </w:rPr>
              <w:t xml:space="preserve"> весняно-польових робіт у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2019 році відсутні</w:t>
            </w:r>
          </w:p>
        </w:tc>
      </w:tr>
    </w:tbl>
    <w:p>
      <w:pPr>
        <w:pStyle w:val="Normal"/>
        <w:ind w:hanging="142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</w:p>
    <w:p>
      <w:pPr>
        <w:pStyle w:val="Normal"/>
        <w:ind w:hanging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142"/>
        <w:rPr/>
      </w:pPr>
      <w:r>
        <w:rPr>
          <w:b/>
          <w:szCs w:val="28"/>
        </w:rPr>
        <w:t>Директор  Департаменту</w:t>
        <w:tab/>
        <w:tab/>
        <w:tab/>
        <w:tab/>
        <w:tab/>
        <w:tab/>
        <w:tab/>
        <w:tab/>
        <w:t xml:space="preserve">                                                                     О.МАСЛА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42"/>
        <w:rPr>
          <w:b/>
          <w:b/>
          <w:szCs w:val="28"/>
        </w:rPr>
      </w:pPr>
      <w:r>
        <w:rPr>
          <w:b/>
          <w:szCs w:val="28"/>
        </w:rPr>
        <w:tab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Cs w:val="28"/>
        </w:rPr>
        <w:tab/>
      </w:r>
      <w:r>
        <w:rPr>
          <w:b/>
          <w:szCs w:val="28"/>
        </w:rPr>
        <w:t xml:space="preserve">  ПОГОДЖЕНО</w:t>
      </w:r>
    </w:p>
    <w:p>
      <w:pPr>
        <w:pStyle w:val="Normal"/>
        <w:tabs>
          <w:tab w:val="clear" w:pos="708"/>
          <w:tab w:val="left" w:pos="7920" w:leader="none"/>
        </w:tabs>
        <w:ind w:right="-4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480" w:hanging="0"/>
        <w:rPr>
          <w:szCs w:val="28"/>
        </w:rPr>
      </w:pPr>
      <w:r>
        <w:rPr>
          <w:szCs w:val="28"/>
        </w:rPr>
        <w:t xml:space="preserve">Керівник апарату Сумської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right="-480" w:hanging="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right="-480" w:hanging="0"/>
        <w:rPr>
          <w:szCs w:val="28"/>
        </w:rPr>
      </w:pPr>
      <w:r>
        <w:rPr>
          <w:szCs w:val="28"/>
        </w:rPr>
        <w:t>___________________ Д,ЖИВИЦЬКИЙ</w:t>
      </w:r>
    </w:p>
    <w:p>
      <w:pPr>
        <w:pStyle w:val="Normal"/>
        <w:ind w:right="-480" w:hanging="0"/>
        <w:rPr/>
      </w:pPr>
      <w:r>
        <w:rPr>
          <w:szCs w:val="28"/>
        </w:rPr>
        <w:t>«____» _____________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1135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5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5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5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52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11352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1352" w:leader="none"/>
        </w:tabs>
        <w:rPr/>
      </w:pPr>
      <w:r>
        <w:rPr>
          <w:sz w:val="22"/>
          <w:szCs w:val="28"/>
        </w:rPr>
        <w:t>Сергієнко Сергій 77-15-80</w:t>
      </w:r>
      <w:r>
        <w:rPr>
          <w:szCs w:val="28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Название Знак"/>
    <w:qFormat/>
    <w:rPr>
      <w:rFonts w:eastAsia="Times New Roman" w:cs="Times New Roman"/>
      <w:b/>
      <w:bCs/>
      <w:szCs w:val="28"/>
      <w:lang w:val="uk-UA"/>
    </w:rPr>
  </w:style>
  <w:style w:type="character" w:styleId="2">
    <w:name w:val="Основной текст 2 Знак"/>
    <w:qFormat/>
    <w:rPr>
      <w:rFonts w:ascii="Journal;Times New Roman" w:hAnsi="Journal;Times New Roman" w:cs="Journal;Times New Roman"/>
      <w:b/>
      <w:bCs/>
      <w:sz w:val="24"/>
      <w:szCs w:val="24"/>
      <w:lang w:val="uk-UA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9">
    <w:name w:val="Основной текст Знак"/>
    <w:qFormat/>
    <w:rPr>
      <w:sz w:val="28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ascii="Journal;Times New Roman" w:hAnsi="Journal;Times New Roman" w:eastAsia="Times New Roman" w:cs="Journal;Times New Roman"/>
      <w:b/>
      <w:b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3">
    <w:name w:val="Обычный (веб)"/>
    <w:basedOn w:val="Normal"/>
    <w:qFormat/>
    <w:pPr>
      <w:spacing w:before="30" w:after="15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26:00Z</dcterms:created>
  <dc:creator>Admin</dc:creator>
  <dc:description/>
  <cp:keywords/>
  <dc:language>en-US</dc:language>
  <cp:lastModifiedBy>Пользователь</cp:lastModifiedBy>
  <cp:lastPrinted>2017-06-01T15:11:00Z</cp:lastPrinted>
  <dcterms:modified xsi:type="dcterms:W3CDTF">2019-07-15T06:27:00Z</dcterms:modified>
  <cp:revision>20</cp:revision>
  <dc:subject/>
  <dc:title>ЗАТВЕРДЖЕНО</dc:title>
</cp:coreProperties>
</file>