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Управління праці та соціального захисту населення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иконавчого комітету Мукачівської міської рад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 xml:space="preserve">13” лютого 2019 року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07/ 05-09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КАЗ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паспортів</w:t>
      </w:r>
    </w:p>
    <w:p>
      <w:pPr>
        <w:pStyle w:val="Normal"/>
        <w:rPr>
          <w:lang w:val="uk-UA"/>
        </w:rPr>
      </w:pPr>
      <w:r>
        <w:rPr>
          <w:lang w:val="uk-UA"/>
        </w:rPr>
        <w:t>Бюджетних програм на 2019 рік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ідповідно до статтей 20,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, затвердженим у Міністерстві юстиції України 10 вересня 2014 року за № 1104/25881 (у редакції наказу Міністерства фінансів України від 15.11.2018 року № 908, “Про внесення змін до деяких наказів Міністерства фінансів України” від  29.12.2018 року № 1209, Рішення 51-ої позачергового сесії Мукачівської міської ради 7-го скликання “ Про місцевий бюджет міста Мукачева  на 2019 рік» від 11.12.2018р. № 1268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b/>
          <w:bCs/>
          <w:lang w:val="uk-UA"/>
        </w:rPr>
        <w:t>НАКАЗУЄМО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 xml:space="preserve">Затвердити паспорти бюджетних програм на 2019 рік </w:t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 xml:space="preserve">Управління праці та соціального захисту населення виконавчого комітету Мукачівської </w:t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 xml:space="preserve">(найменування головного розпорядника) </w:t>
      </w:r>
    </w:p>
    <w:p>
      <w:pPr>
        <w:pStyle w:val="Normal"/>
        <w:rPr/>
      </w:pPr>
      <w:r>
        <w:rPr>
          <w:u w:val="single"/>
          <w:lang w:val="uk-UA"/>
        </w:rPr>
        <w:t>міської ради.</w:t>
      </w:r>
      <w:r>
        <w:rPr>
          <w:lang w:val="uk-UA"/>
        </w:rPr>
        <w:t xml:space="preserve"> </w:t>
        <w:tab/>
        <w:tab/>
        <w:tab/>
        <w:tab/>
        <w:t xml:space="preserve">  </w:t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 xml:space="preserve">за кодом видатків та кредитування (КПКВ): 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0813242- Інші заходи у сфері соціального захисту і соціального забезпечення.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0813033- Компенсаційні виплати на пільговий проїзд автомобільним транспортом окремим категоріям громадян.</w:t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0810160 – Керівництво і управління у відповідній сфері у містах (місті Києві), селищах, селах,об’єднаних територіальних громадах.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0813104- 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.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 xml:space="preserve">0813160- 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потребують сторонньої допомоги. 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0813011- Надання пільг на оплату житлово-комунальних послуг окремим категоріям громадян відповідно до законодавства.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0813012 – Надання субсидій населенню для відшкодування витрат на оплату житлово-комунальних послуг.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0813021- Надання пільг на придбання твердого та рідкого пічного побутового палива і скрапленого газу окремим категоріям громадян відповідно до законодавства.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0813022- Надання субсидій населенню для відшкодування витрат на придбання твердого та рідкого пічного побутового палива і скрапленого газу.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0813041- Надання допомоги у зв’язку з вагітністю та пологами.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0813042- Надання допомоги при усиновленні дитини.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0813043- Надання допомоги при народженні дитини.</w:t>
      </w:r>
    </w:p>
    <w:p>
      <w:pPr>
        <w:pStyle w:val="Normal"/>
        <w:rPr/>
      </w:pPr>
      <w:r>
        <w:rPr>
          <w:b/>
          <w:bCs/>
          <w:u w:val="single"/>
          <w:lang w:val="uk-UA"/>
        </w:rPr>
        <w:t>0813044- Надання допомоги на дітей, над якими встановлено опіку чи піклування.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0813045- Надання допомоги на дітей одиноким матерям.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0813046- Надання тимчасової державної допомоги дітям.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0813047- Надання державної соціальної допомоги малозабезпеченим сім»ям.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0813081- Надання державної допомоги особам з інвалідністю та дітям з інвалідністю.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0813082- Надання державної соціальної допомоги особам, які не мають права на пенсію, та особам з інвалідністю, державної соціальної допомоги на догляд.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0813083- Надання допомоги по догляду за особами з інвалідністю І чи ІІ групи внаслідок психічного розладу.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0813084- Надання тимчасової державної соціальної допомоги непрацюючій особі, яка досягла загального пенсійного віку, але не набула права на пенсійну виплату.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0813085- Надання щомісячної компенсаційної виплати непрацюючій працездатній особі, яка доглядає за особою з інвалідністю І групи, а також за особою, яка досягла 80-річного віку.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0813171- Компенсаційні виплати особам з інвалідністю на бензин, ремонт, технічне обслуговування автомобілів, мотоколясок і на транспортне обслуговування.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0813180- 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, на оплату житлово-комунальних послуг.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0813190 (0813192)- Надання фінансової підтримки громадським організаціям ветеранів і осіб з інваліднісю, діяльність яких має соціальну спрямованість.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0813210- Організація та проведення громадських робіт.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bCs/>
          <w:u w:val="single"/>
          <w:lang w:val="uk-UA"/>
        </w:rPr>
        <w:t>0813230- Виплата державної соціальної допомоги на дітей-сиріт та дітей, позбавлених батьківського піклування, у дитячих будинках сімейного типу та прийомних сім’ях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 та оплату послуг із здійснення патронату над дитиною та виплата соціальної допомоги на утримання дитини в сім’ї патронатного вихователя.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управління праці та </w:t>
      </w:r>
    </w:p>
    <w:p>
      <w:pPr>
        <w:pStyle w:val="Normal"/>
        <w:rPr>
          <w:lang w:val="uk-UA"/>
        </w:rPr>
      </w:pPr>
      <w:r>
        <w:rPr>
          <w:lang w:val="uk-UA"/>
        </w:rPr>
        <w:t>соціального захисту населення</w:t>
      </w:r>
    </w:p>
    <w:p>
      <w:pPr>
        <w:pStyle w:val="Normal"/>
        <w:rPr>
          <w:lang w:val="uk-UA"/>
        </w:rPr>
      </w:pPr>
      <w:r>
        <w:rPr>
          <w:lang w:val="uk-UA"/>
        </w:rPr>
        <w:t>виконавчого комітету Мукачівської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МП ________   Н.Зотов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(підпис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75" w:footer="0" w:bottom="35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32:00Z</dcterms:created>
  <dc:creator>admin</dc:creator>
  <dc:description/>
  <cp:keywords/>
  <dc:language>en-US</dc:language>
  <cp:lastModifiedBy>Пользователь Windows</cp:lastModifiedBy>
  <cp:lastPrinted>2019-10-16T09:41:00Z</cp:lastPrinted>
  <dcterms:modified xsi:type="dcterms:W3CDTF">2023-03-01T12:43:00Z</dcterms:modified>
  <cp:revision>2</cp:revision>
  <dc:subject/>
  <dc:title>Найменування головного </dc:title>
</cp:coreProperties>
</file>