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3390" cy="65151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/>
      </w:pPr>
      <w:r>
        <w:rPr/>
        <w:t>СУМСЬКА ОБЛАСНА ДЕРЖАВНА АДМІНІСТРАЦІ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Style15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3.03.2020                                                                                    № 12-ОД</w:t>
      </w:r>
    </w:p>
    <w:p>
      <w:pPr>
        <w:pStyle w:val="Style15"/>
        <w:ind w:firstLine="5245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пис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ховуючи звернення Природного заповідника «Михайлівська цілина» (лист від 12.03.2020 №  70) з метою проведення роз’яснювальної роботи, підвищення рівня екологічної поінформованості населення щодо об’єктів природно-заповідного фонду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TM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безкоштовно Природному заповіднику «Михайлівська цілина» Книгу про історико-меморіальну та природоохоронну цінність ландшафтного заказника місцевого значення «Образ» у кількості                                100 примірників.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Передані примірники списати та вилучити з бухгалтерського обліку.</w:t>
      </w:r>
    </w:p>
    <w:p>
      <w:pPr>
        <w:pStyle w:val="HTML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наказу залишаю за собою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конуючий обов’яз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а Департаменту                                                          Ірина КАШПУР</w:t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19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 Знак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NoSpacing">
    <w:name w:val="No Spacing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21:00Z</dcterms:created>
  <dc:creator>XP GAME 2007</dc:creator>
  <dc:description/>
  <cp:keywords/>
  <dc:language>en-US</dc:language>
  <cp:lastModifiedBy>COMP</cp:lastModifiedBy>
  <cp:lastPrinted>2020-03-13T10:57:00Z</cp:lastPrinted>
  <dcterms:modified xsi:type="dcterms:W3CDTF">2020-03-18T08:21:00Z</dcterms:modified>
  <cp:revision>2</cp:revision>
  <dc:subject/>
  <dc:title> </dc:title>
</cp:coreProperties>
</file>