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85775" cy="651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СЬКА ОБЛАСНА ДЕРЖАВНА АДМІНІСТРАЦІЯ</w:t>
      </w:r>
    </w:p>
    <w:p>
      <w:pPr>
        <w:pStyle w:val="Style14"/>
        <w:spacing w:lineRule="auto" w:line="276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ПАРТАМЕНТ ЗАХИСТУ ДОВКІЛЛЯ ТА ЕНЕРГЕ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КАЗ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8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5.02.2020                                                                                                    № 3 - ОД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52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надання права першого</w:t>
      </w:r>
    </w:p>
    <w:p>
      <w:pPr>
        <w:pStyle w:val="Normal"/>
        <w:ind w:right="52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 другого підпис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</w:rPr>
        <w:t xml:space="preserve">Відповідно до розпорядження голови Сумської обласної державної адміністрації від 14.02.2020 року № 53-ОД «Про внесення змін до розпорядження голови Сумської обласної державної адміністрації від 18.04.2014 № 147-ОД», наказу Міністерства фінансів України від 22.06.2012           № 758 зі змінами від 08.07.2015  року «Про затвердження Порядку відкриття та закриття рахунків у національній валюті в органах Державної казначейської служби України», з метою визначення права першого та другого підпису на фінансових документах та на документах при здійсненні операцій за рахунками Департаменту екології та охорони природних ресурсів Сумської обласної державної адміністрації  </w:t>
      </w:r>
    </w:p>
    <w:p>
      <w:pPr>
        <w:pStyle w:val="Heading5"/>
        <w:shd w:fill="FFFFFF" w:val="clear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/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КАЗУЮ: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26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першого підпису  залишаю за собо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80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другого підпису надаю головному спеціалісту – бухгалтеру  сектору бухгалтерського обліку та фінансової звітності Тимошенко Н.С.</w:t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 xml:space="preserve">Контроль за виконання цього наказу залишаю за собою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конуючий обов’яз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иректора                                                                                 Ірина КАШПУ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eastAsia="Antiqua;Segoe UI"/>
        </w:rPr>
      </w:pPr>
      <w:r>
        <w:rPr>
          <w:rFonts w:eastAsia="Antiqua;Segoe UI"/>
        </w:rPr>
        <w:t xml:space="preserve">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567" w:top="71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imes New Roman" w:hAnsi="Times New Roman" w:cs="Times New Roman"/>
      <w:b/>
      <w:bCs/>
      <w:sz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4">
    <w:name w:val="Без интервала"/>
    <w:qFormat/>
    <w:pPr>
      <w:widowControl/>
      <w:bidi w:val="0"/>
    </w:pPr>
    <w:rPr>
      <w:rFonts w:ascii="Antiqua;Segoe UI" w:hAnsi="Antiqua;Segoe UI" w:eastAsia="Times New Roman" w:cs="Antiqua;Segoe UI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3:11:00Z</dcterms:created>
  <dc:creator>Оля</dc:creator>
  <dc:description/>
  <cp:keywords/>
  <dc:language>en-US</dc:language>
  <cp:lastModifiedBy>COMP</cp:lastModifiedBy>
  <cp:lastPrinted>2020-02-26T12:12:00Z</cp:lastPrinted>
  <dcterms:modified xsi:type="dcterms:W3CDTF">2020-03-12T13:11:00Z</dcterms:modified>
  <cp:revision>2</cp:revision>
  <dc:subject/>
  <dc:title>СУМСЬКА ОБЛАСНА ДЕРЖАВНА АДМІНІСТРАЦІЯ</dc:title>
</cp:coreProperties>
</file>