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СЬКА ОБЛАСНА ДЕРЖАВНА АДМІНІСТРАЦІЯ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 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6.03.2020                                                                                                    № 18 - ОД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24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Про створення комісії із</w:t>
      </w:r>
    </w:p>
    <w:p>
      <w:pPr>
        <w:pStyle w:val="Normal"/>
        <w:ind w:right="52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іального страхування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>Відповідно до Постанови Правління фонду соціального страхування України від 19.07.2018 року №12 «Про затвердження Порядку фінансування страхувальників для надання матеріального забезпечення застрахованим особам у зв’язку з тимчасовою втратою працездатності та окремим виплатам потерпілим на виробництві за рахунок коштів Фонду соціального страхування»</w:t>
      </w:r>
    </w:p>
    <w:p>
      <w:pPr>
        <w:pStyle w:val="Heading5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ити комісію із соціально страхування у зв’язку з тимчасовою втратою працездатності у складі: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Симоненка І.С. – голова комісії, заступник директора Департаменту – начальник управління енергетики та заповідної справи Департаменту захисту довкілля та енергетики Сумської обласної державної адміністрації;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Тимошенко Н.С. – головний спеціаліст – бухгалтер сектору бухгалтерського обліку та фінансової звітності Департаменту захисту довкілля та енергетики Сумської обласної державної адміністрації;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Вілінська В.І. – начальник відділу управління персоналом, правового забезпечення, контролю та організаційної роботи Департаменту захисту довкілля та енергетики Сумської обласної державної адміністрації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раснощоков В.М. - головний спеціаліст – юрисконсульт управління персоналом, правового забезпечення, контролю та організаційної роботи Департаменту захисту довкілля та енергетики Сумської обласної державної адміністрації;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Коротченко Я.Ю. – головний спеціаліст відділу нормування атмосферного повітря, водних ресурсів, поводження з відходами та управління якістю атмосферного повітря управління дозвільної системи та регулювання природоохоронної діяльності управління персоналом, правового забезпечення, контролю та організаційної роботи Департаменту захисту довкілля та енергетики Сумської обласної державної адміністрації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оложення про комісію із соціального страхування у зв’язку з тимчасовою втратою працездатності, що додається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Контроль за виконання цього наказу залишаю за собою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уючий обов’яз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</w:rPr>
        <w:t>директора Департаменту                                                            Ірина КАШПУР</w:t>
      </w:r>
      <w:r>
        <w:rPr/>
        <w:t xml:space="preserve">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623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Без интервала"/>
    <w:qFormat/>
    <w:pPr>
      <w:widowControl/>
      <w:bidi w:val="0"/>
    </w:pPr>
    <w:rPr>
      <w:rFonts w:ascii="Antiqua;Arial" w:hAnsi="Antiqua;Arial" w:eastAsia="Times New Roman" w:cs="Antiqua;Arial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53:00Z</dcterms:created>
  <dc:creator>Оля</dc:creator>
  <dc:description/>
  <dc:language>en-US</dc:language>
  <cp:lastModifiedBy>Home</cp:lastModifiedBy>
  <cp:lastPrinted>2020-03-27T16:18:00Z</cp:lastPrinted>
  <dcterms:modified xsi:type="dcterms:W3CDTF">2020-04-03T06:53:00Z</dcterms:modified>
  <cp:revision>2</cp:revision>
  <dc:subject/>
  <dc:title>СУМСЬКА ОБЛАСНА ДЕРЖАВНА АДМІНІСТРАЦІЯ</dc:title>
</cp:coreProperties>
</file>