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33369220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886362682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163748798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