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20354807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95684817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802165356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