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67019218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905235873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99027770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