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1.2011 по 1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1.2011 по 1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іод з 01.11.2011 по 10.11.2011 у Міністерстві юстиції розглянуто </w:t>
      </w:r>
      <w:r>
        <w:rPr>
          <w:b/>
          <w:sz w:val="28"/>
          <w:szCs w:val="28"/>
          <w:lang w:val="uk-UA"/>
        </w:rPr>
        <w:t>136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100 </w:t>
      </w:r>
      <w:r>
        <w:rPr>
          <w:rStyle w:val="Grame"/>
          <w:sz w:val="28"/>
          <w:szCs w:val="28"/>
          <w:lang w:val="uk-UA"/>
        </w:rPr>
        <w:t>(електронною поштою – 49, поштою – 43, на особистому прийомі – 8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36 </w:t>
      </w:r>
      <w:r>
        <w:rPr>
          <w:rStyle w:val="Grame"/>
          <w:sz w:val="28"/>
          <w:szCs w:val="28"/>
          <w:lang w:val="uk-UA"/>
        </w:rPr>
        <w:t>(електронною поштою – 18, поштою – 16, факсом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6654504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снювальна записка Міністра юстиції України Олександра Лавриновича до проекту Закону України від 29.04.2010 № 6358 «Про внесення змін до Закону України «Про виконання рішень та застосування практики Європейського суду з прав люди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кази Міністерства юстиції від 10.06.2005 № 60/5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19.08.2005 № 93/5 «Про внесення змін та доповнень до наказу Міністерства юстиції  України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24.09.2009 № 1728/5 «Про затвердження Порядку перекладів актів acquis communautaire на українську мов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 № 25-1 розкриття пропозицій конкурсних тор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1.05.2011 № 26-26/29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8.10.2007 № 33-9-87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рекомендацій Міністерства юстиції України від 15.01.1996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внесення змін до Закону України «Про захист суспільної моралі», що розроблений Міністерством юстиції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пробацію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ерелік чинних декретів, постанов та розпоряджень Кабінету Міністр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0 запитів (66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за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9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8 запитів (6%), із 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8 запитів (28%)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взаємодії з органами влади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, Департаменту міжнародного права та співробітництва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, Департаменту судової роботи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Управління експертного забезпечення правосуддя, Управління бухгалтерського обліку та звітності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та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497955415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513360754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gu1039</dc:creator>
  <dc:description/>
  <cp:keywords/>
  <dc:language>en-US</dc:language>
  <cp:lastModifiedBy>Дмитро Швець (RMJ-HP208V2 - d.shvets)</cp:lastModifiedBy>
  <cp:lastPrinted>2011-11-24T14:09:00Z</cp:lastPrinted>
  <dcterms:modified xsi:type="dcterms:W3CDTF">2016-04-21T07:58:00Z</dcterms:modified>
  <cp:revision>23</cp:revision>
  <dc:subject/>
  <dc:title>Звіт щодо задоволення запитів на отримання публічної інформації за період з 10</dc:title>
</cp:coreProperties>
</file>