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14015432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59551025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795386412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