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92145432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1123207848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