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96559130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210113677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211470882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