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74700250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554802981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1819497059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