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05542300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439046035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128980747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