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21.02.2012 по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9.02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21.02.2012 по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9.02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21.02.2012 по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9.02.2012 до Міністерства юстиції надійшов </w:t>
      </w:r>
      <w:r>
        <w:rPr>
          <w:b/>
          <w:sz w:val="28"/>
          <w:szCs w:val="28"/>
          <w:lang w:val="uk-UA"/>
        </w:rPr>
        <w:t>101</w:t>
      </w:r>
      <w:r>
        <w:rPr>
          <w:sz w:val="28"/>
          <w:szCs w:val="28"/>
          <w:lang w:val="uk-UA"/>
        </w:rPr>
        <w:t xml:space="preserve"> запит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  <w:lang w:val="uk-UA"/>
        </w:rPr>
        <w:t xml:space="preserve">77 </w:t>
      </w:r>
      <w:r>
        <w:rPr>
          <w:rStyle w:val="Grame"/>
          <w:sz w:val="28"/>
          <w:szCs w:val="28"/>
          <w:lang w:val="uk-UA"/>
        </w:rPr>
        <w:t>(електронною поштою – 54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 xml:space="preserve">22, на особистому прийомі – </w:t>
      </w:r>
      <w:r>
        <w:rPr>
          <w:rStyle w:val="Grame"/>
          <w:sz w:val="28"/>
          <w:szCs w:val="28"/>
        </w:rPr>
        <w:t>1</w:t>
      </w:r>
      <w:r>
        <w:rPr>
          <w:rStyle w:val="Grame"/>
          <w:sz w:val="28"/>
          <w:szCs w:val="28"/>
          <w:lang w:val="uk-UA"/>
        </w:rPr>
        <w:t>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>2</w:t>
      </w:r>
      <w:r>
        <w:rPr>
          <w:rStyle w:val="Grame"/>
          <w:b/>
          <w:sz w:val="28"/>
          <w:szCs w:val="28"/>
        </w:rPr>
        <w:t>4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>(електронною поштою – 19, поштою – 4, факсом –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75pt;height:162.75pt" filled="f" o:ole="">
            <v:imagedata r:id="rId3" o:title=""/>
          </v:shape>
          <o:OLEObject Type="Embed" ProgID="" ShapeID="ole_rId2" DrawAspect="Content" ObjectID="_342370752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20 запитів), Харківської (9 запитів), Дніпропетровської областей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ро структуру Міністерства юстиц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ро особу судового експерт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щодо розгляду Європейським судом з прав людини заяв щодо Україн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наказ Міністерства юстиції від 02 лютого 2012 року № 198/5 «Про затвердження переліку реєстраційних служб територіальних органів юстиції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наказ Міністерства юстиції від 17 травня 2004 року № 37/5 «Про затвердження Порядку утворення та функціонування виконавчих груп при органах державної виконавчої служб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каз Міністерства юстиції від 27 липня 2010 року № 1672/5 «Про реєстрацію адвокатського об'єднання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роект Указу Президента України «Про Стратегію боротьби з дискримінацією щодо здійснення прав і свобод особистості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роект Кримінального процесуального кодек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екомендації Міністерства юстиції від 15 січня 1996 року № 2 «Про порядок ведення претензійної та позовної роботи на підприємстві, в установі, організації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лист Міністерства юстиції від 19.10.2010 №12566-0-4-10-21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Міністерства юстиції від 30.09.2009 № 31-320/31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Департаменту організаційного та ресурсного забезпечення</w:t>
      </w:r>
      <w:r>
        <w:rPr>
          <w:b/>
          <w:sz w:val="28"/>
          <w:szCs w:val="28"/>
          <w:lang w:val="uk-UA"/>
        </w:rPr>
        <w:t xml:space="preserve"> (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</w:rPr>
        <w:t>10</w:t>
      </w:r>
      <w:r>
        <w:rPr>
          <w:sz w:val="28"/>
          <w:szCs w:val="28"/>
          <w:lang w:val="uk-UA"/>
        </w:rPr>
        <w:t xml:space="preserve">%), Департаменту конституційного, адміністративного та соціального законодавства (по </w:t>
      </w:r>
      <w:r>
        <w:rPr>
          <w:b/>
          <w:sz w:val="28"/>
          <w:szCs w:val="28"/>
        </w:rPr>
        <w:t>5</w:t>
      </w:r>
      <w:r>
        <w:rPr>
          <w:sz w:val="28"/>
          <w:szCs w:val="28"/>
          <w:lang w:val="uk-UA"/>
        </w:rPr>
        <w:t>%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 експертного забезпечення правосудд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партаменту антикорупційного законодавства та законодавства про правосуддя (по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%), Департаменту цивільного, фінансового законодавства та законодавства з питань земельних відносин, Департаменту кадрової роботи та державної служби,  Департаменту міжнародного права та співробітництва (по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%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/>
        <w:object w:dxaOrig="7394" w:dyaOrig="109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0.65pt;height:549.8pt" filled="f" o:ole="">
            <v:imagedata r:id="rId5" o:title=""/>
          </v:shape>
          <o:OLEObject Type="Embed" ProgID="" ShapeID="ole_rId4" DrawAspect="Content" ObjectID="_382205819" r:id="rId4"/>
        </w:objec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56 запитів (55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1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11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45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 xml:space="preserve">(44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45 запити (45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20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7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8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8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/>
        <w:object w:dxaOrig="10155" w:dyaOrig="8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9pt;height:404.35pt" filled="f" o:ole="">
            <v:imagedata r:id="rId7" o:title=""/>
          </v:shape>
          <o:OLEObject Type="Embed" ProgID="" ShapeID="ole_rId6" DrawAspect="Content" ObjectID="_516373828" r:id="rId6"/>
        </w:object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2">
    <w:name w:val=" Знак1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56:00Z</dcterms:created>
  <dc:creator>gu1039</dc:creator>
  <dc:description/>
  <cp:keywords/>
  <dc:language>en-US</dc:language>
  <cp:lastModifiedBy>Дмитро Швець (RMJ-HP208V2 - d.shvets)</cp:lastModifiedBy>
  <cp:lastPrinted>2012-03-20T17:09:00Z</cp:lastPrinted>
  <dcterms:modified xsi:type="dcterms:W3CDTF">2016-04-21T07:56:00Z</dcterms:modified>
  <cp:revision>17</cp:revision>
  <dc:subject/>
  <dc:title>Звіт щодо задоволення запитів на отримання публічної інформації за період з 10</dc:title>
</cp:coreProperties>
</file>