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0539682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2084944464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855795680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