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201921321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6782528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306904799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