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47179511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64968893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728798219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