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1.10.2011 по 31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1.10.2011 по 31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21.10.2011 по 31.10.2011 до Міністерства юстиції надійшло </w:t>
      </w:r>
      <w:r>
        <w:rPr>
          <w:b/>
          <w:sz w:val="28"/>
          <w:szCs w:val="28"/>
          <w:lang w:val="uk-UA"/>
        </w:rPr>
        <w:t>76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67 </w:t>
      </w:r>
      <w:r>
        <w:rPr>
          <w:rStyle w:val="Grame"/>
          <w:sz w:val="28"/>
          <w:szCs w:val="28"/>
          <w:lang w:val="uk-UA"/>
        </w:rPr>
        <w:t>(електронною поштою – 43, поштою – 20, на особистому прийомі – 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5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33410914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листи Міністерства юстиції від 17.07.2009 № 8613-0-26-09-21 та від 02.11.2009 № 14220-0-33-09-21 адресовані Федерації професійних спілок України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рішення Координаційної ради з проблем судової експертизи при Міністерстві юстиції України від 02.03.2011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неофіційний переклад додатку до Проміжної Резолюції CM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 частковий переклад Моніторингу виплати сум, присуджених як справедлива сатисфакція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методика Ерделевського О.М. («Методика встановлення заподіяння моральної шкоди та метод оцінки розміру компенсації спричинених страждань»)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 перелік прийнятих Європейським судом з прав людини рішень проти України, по яких Міністерство юстиції зверталось до суду з позовами про відшкодування збитків, завданих Державному бюджету України внаслідок виконання рішень Європейського суду з прав люди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8 запитів (3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uk-UA"/>
        </w:rPr>
        <w:t>запитів (2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11 запитів (14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запитів (49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 (2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%), Департаменту взаємодії з органами влади (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>%)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%), Департаменту антикорупційного законодавства та законодавства про правосуддя, Департаменту кадрової роботи та державної служби, Департаменту конституційного, адміністративного та соціального законодавства, Департаменту судової роботи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%) та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8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439.15pt" filled="f" o:ole="">
            <v:imagedata r:id="rId5" o:title=""/>
          </v:shape>
          <o:OLEObject Type="Embed" ProgID="" ShapeID="ole_rId4" DrawAspect="Content" ObjectID="_782895430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0.3pt" filled="f" o:ole="">
            <v:imagedata r:id="rId7" o:title=""/>
          </v:shape>
          <o:OLEObject Type="Embed" ProgID="" ShapeID="ole_rId6" DrawAspect="Content" ObjectID="_370497935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08:00Z</dcterms:created>
  <dc:creator>gu1039</dc:creator>
  <dc:description/>
  <cp:keywords/>
  <dc:language>en-US</dc:language>
  <cp:lastModifiedBy>Дмитро Швець (RMJ-HP208V2 - d.shvets)</cp:lastModifiedBy>
  <cp:lastPrinted>2011-11-09T16:47:00Z</cp:lastPrinted>
  <dcterms:modified xsi:type="dcterms:W3CDTF">2016-04-21T08:05:00Z</dcterms:modified>
  <cp:revision>6</cp:revision>
  <dc:subject/>
  <dc:title>Звіт щодо задоволення запитів на отримання публічної інформації за період з 10</dc:title>
</cp:coreProperties>
</file>