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448033970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197319595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952978122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