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07426069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6190790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1605569058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