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51369262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1413756601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