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3.2012 по 1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3.2012 по 1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3.2012 по 10.03.2012 до Міністерства юстиції надійшл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28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4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7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52916158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05 липня 2011 року № 1792/5 «Про затвердження Порядку особистого прийому громадян у Міністерстві юсти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27 травня 2011 року № 543/7 «Про затвердження графіків особистого прийому громадян у Міністерстві юсти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9 грудня 2011 року № 3652/5 «Щодо участі у гарячій телефонній лінії Міністерства юстиції України у 2012 роц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ічний план закупівель та паспорти державних закупівель Міністерства юстиції на 2012 рік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арбітражного керуюч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Громадську раду при Міністерств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35%, </w:t>
      </w:r>
      <w:r>
        <w:rPr>
          <w:sz w:val="28"/>
          <w:szCs w:val="28"/>
          <w:lang w:val="uk-UA"/>
        </w:rPr>
        <w:t>з них 87% запитів надіслано до належного розпорядника інформації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,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Управління бухгалтерського обліку та звітності, Прес-служби Міністерства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2092289045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7 запитів (63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1586403823" r:id="rId6"/>
        </w:objec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8T11:58:00Z</cp:lastPrinted>
  <dcterms:modified xsi:type="dcterms:W3CDTF">2016-04-21T07:50:00Z</dcterms:modified>
  <cp:revision>28</cp:revision>
  <dc:subject/>
  <dc:title>Звіт щодо задоволення запитів на отримання публічної інформації за період з 10</dc:title>
</cp:coreProperties>
</file>