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3231735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430349175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164584835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