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2023464776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175293384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