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48585594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2042599515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030811620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