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1109219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209863044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95607873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