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5744437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99815968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1718831064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