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02726292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22476526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502784128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