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32905019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246267043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009948689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