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12196049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2033482309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491332732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