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63424024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3276954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208083720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