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22293477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86800676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907835237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