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41987474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42785405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1532339727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