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83577076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2138618838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611737306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