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28748696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26339446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657152469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