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80203283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1690380372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789571007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