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45438293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108797334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