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55888596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365698018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332904732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