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85933118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854147311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06771588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