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67018817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2110678996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844582595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