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54751838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13157451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906463348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