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75635124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495133299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39889958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