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51063538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78653935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814331151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