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435522440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697326516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