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1.2012 по 2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1.2012 по 2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1.2012 по 20.01.2012 до Міністерства юстиції надійшло </w:t>
      </w:r>
      <w:r>
        <w:rPr>
          <w:b/>
          <w:sz w:val="28"/>
          <w:szCs w:val="28"/>
        </w:rPr>
        <w:t>5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47 </w:t>
      </w:r>
      <w:r>
        <w:rPr>
          <w:rStyle w:val="Grame"/>
          <w:sz w:val="28"/>
          <w:szCs w:val="28"/>
          <w:lang w:val="uk-UA"/>
        </w:rPr>
        <w:t>(електронною поштою – 3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2 </w:t>
      </w:r>
      <w:r>
        <w:rPr>
          <w:rStyle w:val="Grame"/>
          <w:sz w:val="28"/>
          <w:szCs w:val="28"/>
          <w:lang w:val="uk-UA"/>
        </w:rPr>
        <w:t>(електронною поштою – 9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522152224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) та Донецької області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проект Кримінального процесуального кодексу Україн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наказу Міністерства юстиції України від 26.01.2007 № 22/5 „Про утворення відділів державної виконавчої служби у складі територіальних управлінь юстиції”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720" w:leader="none"/>
          <w:tab w:val="left" w:pos="7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заяви про реєстрацію бази персональних даних, затверджена наказом Міністерства юстиції України від 08.07.2011 № 1824/5 „Про затвердження форм заяв про реєстрацію бази персональних даних та про внесення змін  до відомостей Державного реєстру баз персональних даних і порядку їх подання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присвоєння кваліфікації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видачу ліцензії на провадження господарської діяльності арбітражного керуюч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реалізацію Міністерством юстиції Плану заходів з виконання Річної національної програми співробітництва Україна-НАТО на 2011 рік, затвердженого розпорядженням Кабінету Міністрів України від 29.06.2011    № 625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конання у 2011 – на початку 2012 року пунктів 32, 33, 34, 35, 36 Плану заходів щодо виконання у 2011 році Загальнодержавної програми адаптації законодавства України до законодавства Європейського Союзу, затвердженого розпорядженням Кабінету Міністрів України від 17.08.2011     № 790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омадські приймальні у місті Кіровограді, їх адреси, контактні телефони,  графіки робо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</w:t>
      </w:r>
      <w:r>
        <w:rPr>
          <w:sz w:val="28"/>
          <w:szCs w:val="28"/>
        </w:rPr>
        <w:t>ві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 про роботу  державних  та  приватних  нотаріу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ставлення апостиля на документах, виданих на території Украї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6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9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4%)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3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object w:dxaOrig="957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4.6pt;width:478pt;height:3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83548346" r:id="rId4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5 запитів (58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9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4 запити (4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16 запитів </w:t>
      </w:r>
      <w:r>
        <w:rPr>
          <w:b/>
          <w:sz w:val="28"/>
          <w:szCs w:val="28"/>
          <w:lang w:val="uk-UA"/>
        </w:rPr>
        <w:t>(2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3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5 запитів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2pt;height:325.3pt" filled="f" o:ole="">
            <v:imagedata r:id="rId7" o:title=""/>
          </v:shape>
          <o:OLEObject Type="Embed" ProgID="" ShapeID="ole_rId6" DrawAspect="Content" ObjectID="_2082704742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58:00Z</dcterms:created>
  <dc:creator>gu1039</dc:creator>
  <dc:description/>
  <cp:keywords/>
  <dc:language>en-US</dc:language>
  <cp:lastModifiedBy>Дмитро Швець (RMJ-HP208V2 - d.shvets)</cp:lastModifiedBy>
  <cp:lastPrinted>2012-02-01T17:41:00Z</cp:lastPrinted>
  <dcterms:modified xsi:type="dcterms:W3CDTF">2016-04-21T07:52:00Z</dcterms:modified>
  <cp:revision>3</cp:revision>
  <dc:subject/>
  <dc:title>Звіт щодо задоволення запитів на отримання публічної інформації за період з 10</dc:title>
</cp:coreProperties>
</file>