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78295522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2095208371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83624798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