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11.2011 по 10.11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11.2011 по 10.11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 період з 01.11.2011 по 10.11.2011 у Міністерстві юстиції розглянуто </w:t>
      </w:r>
      <w:r>
        <w:rPr>
          <w:b/>
          <w:sz w:val="28"/>
          <w:szCs w:val="28"/>
          <w:lang w:val="uk-UA"/>
        </w:rPr>
        <w:t>136</w:t>
      </w:r>
      <w:r>
        <w:rPr>
          <w:sz w:val="28"/>
          <w:szCs w:val="28"/>
          <w:lang w:val="uk-UA"/>
        </w:rPr>
        <w:t xml:space="preserve"> запитів на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100 </w:t>
      </w:r>
      <w:r>
        <w:rPr>
          <w:rStyle w:val="Grame"/>
          <w:sz w:val="28"/>
          <w:szCs w:val="28"/>
          <w:lang w:val="uk-UA"/>
        </w:rPr>
        <w:t>(електронною поштою – 49, поштою – 43, на особистому прийомі – 8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36 </w:t>
      </w:r>
      <w:r>
        <w:rPr>
          <w:rStyle w:val="Grame"/>
          <w:sz w:val="28"/>
          <w:szCs w:val="28"/>
          <w:lang w:val="uk-UA"/>
        </w:rPr>
        <w:t>(електронною поштою – 18, поштою – 16, факсом – 2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1886670789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34</w:t>
      </w:r>
      <w:r>
        <w:rPr>
          <w:sz w:val="28"/>
          <w:szCs w:val="28"/>
          <w:lang w:val="uk-UA"/>
        </w:rPr>
        <w:t xml:space="preserve"> запити), Київської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) та Харківської областей (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59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• </w:t>
      </w: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яснювальна записка Міністра юстиції України Олександра Лавриновича до проекту Закону України від 29.04.2010 № 6358 «Про внесення змін до Закону України «Про виконання рішень та застосування практики Європейського суду з прав людин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накази Міністерства юстиції від 10.06.2005 № 60/5 «Про затвердження Порядку здійснення Державним департаментом з питань адаптації законодавства перекладів документів на замовлення Міністерства юстиції України», від 19.08.2005 № 93/5 «Про внесення змін та доповнень до наказу Міністерства юстиції  України «Про затвердження Порядку здійснення Державним департаментом з питань адаптації законодавства перекладів документів на замовлення Міністерства юстиції України», від 24.09.2009 № 1728/5 «Про затвердження Порядку перекладів актів acquis communautaire на українську мов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токол № 25-1 розкриття пропозицій конкурсних торг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Міністерства юстиції України від 11.05.2011 № 26-26/291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Міністерства юстиції України від 18.10.2007 № 33-9-8742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кст рекомендацій Міністерства юстиції України від 15.01.1996 № 2 «Про порядок ведення претензійної та позовної роботи на підприємстві, в установі, організації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ект Закону України «Про внесення змін до Закону України «Про захист суспільної моралі», що розроблений Міністерством юстиції Україн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ект Закону України «Про пробацію»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• </w:t>
      </w: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особу судового експерта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перелік чинних декретів, постанов та розпоряджень Кабінету Міністрів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90 запитів (66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1 </w:t>
      </w:r>
      <w:r>
        <w:rPr>
          <w:sz w:val="28"/>
          <w:szCs w:val="28"/>
          <w:lang w:val="uk-UA"/>
        </w:rPr>
        <w:t xml:space="preserve">запит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5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69 </w:t>
      </w:r>
      <w:r>
        <w:rPr>
          <w:sz w:val="28"/>
          <w:szCs w:val="28"/>
          <w:lang w:val="uk-UA"/>
        </w:rPr>
        <w:t>запитів (51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розглянуто в межах компетенції у Міністерстві юстиції, надано відповідь та надіслано для розгляду до інших органів виконавчої влади за належністю 8 запитів (6%), із них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апит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виконавчої служба України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8 запитів (28%), і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8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 (1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запитів (10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взаємодії з органами влади (</w:t>
      </w:r>
      <w:r>
        <w:rPr>
          <w:b/>
          <w:sz w:val="28"/>
          <w:szCs w:val="28"/>
          <w:lang w:val="uk-UA"/>
        </w:rPr>
        <w:t>22%</w:t>
      </w:r>
      <w:r>
        <w:rPr>
          <w:sz w:val="28"/>
          <w:szCs w:val="28"/>
          <w:lang w:val="uk-UA"/>
        </w:rPr>
        <w:t>),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15%</w:t>
      </w:r>
      <w:r>
        <w:rPr>
          <w:sz w:val="28"/>
          <w:szCs w:val="28"/>
          <w:lang w:val="uk-UA"/>
        </w:rPr>
        <w:t>), 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13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2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0%</w:t>
      </w:r>
      <w:r>
        <w:rPr>
          <w:sz w:val="28"/>
          <w:szCs w:val="28"/>
          <w:lang w:val="uk-UA"/>
        </w:rPr>
        <w:t xml:space="preserve">), Департаменту міжнародного права та співробітництва, 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9%</w:t>
      </w:r>
      <w:r>
        <w:rPr>
          <w:sz w:val="28"/>
          <w:szCs w:val="28"/>
          <w:lang w:val="uk-UA"/>
        </w:rPr>
        <w:t>), Департаменту судової роботи (</w:t>
      </w:r>
      <w:r>
        <w:rPr>
          <w:b/>
          <w:sz w:val="28"/>
          <w:szCs w:val="28"/>
          <w:lang w:val="uk-UA"/>
        </w:rPr>
        <w:t>5%</w:t>
      </w:r>
      <w:r>
        <w:rPr>
          <w:sz w:val="28"/>
          <w:szCs w:val="28"/>
          <w:lang w:val="uk-UA"/>
        </w:rPr>
        <w:t xml:space="preserve">), Управління експертного забезпечення правосуддя, Управління бухгалтерського обліку та звітності (по </w:t>
      </w:r>
      <w:r>
        <w:rPr>
          <w:b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>) та Департаменту кадрової роботи та державної служби (</w:t>
      </w:r>
      <w:r>
        <w:rPr>
          <w:b/>
          <w:sz w:val="28"/>
          <w:szCs w:val="28"/>
          <w:lang w:val="uk-UA"/>
        </w:rPr>
        <w:t>1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94" w:dyaOrig="10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504.4pt" filled="f" o:ole="">
            <v:imagedata r:id="rId5" o:title=""/>
          </v:shape>
          <o:OLEObject Type="Embed" ProgID="" ShapeID="ole_rId4" DrawAspect="Content" ObjectID="_184871409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/>
        <w:object w:dxaOrig="10155" w:dyaOrig="8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4.75pt" filled="f" o:ole="">
            <v:imagedata r:id="rId7" o:title=""/>
          </v:shape>
          <o:OLEObject Type="Embed" ProgID="" ShapeID="ole_rId6" DrawAspect="Content" ObjectID="_407757130" r:id="rId6"/>
        </w:objec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20:00Z</dcterms:created>
  <dc:creator>gu1039</dc:creator>
  <dc:description/>
  <cp:keywords/>
  <dc:language>en-US</dc:language>
  <cp:lastModifiedBy>Дмитро Швець (RMJ-HP208V2 - d.shvets)</cp:lastModifiedBy>
  <cp:lastPrinted>2011-11-24T14:09:00Z</cp:lastPrinted>
  <dcterms:modified xsi:type="dcterms:W3CDTF">2016-04-21T07:58:00Z</dcterms:modified>
  <cp:revision>23</cp:revision>
  <dc:subject/>
  <dc:title>Звіт щодо задоволення запитів на отримання публічної інформації за період з 10</dc:title>
</cp:coreProperties>
</file>