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Додаток 3</w:t>
        <w:br/>
        <w:t xml:space="preserve">                                                                                       до рішення виконавчого комітету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оростенської міської ради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від 18.03.2020р.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59"/>
        <w:gridCol w:w="1525"/>
      </w:tblGrid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Підприємство КП КМР ТО « Коростеньмеді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612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управління – Коростенс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7000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ь – Комуналь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економічної діяльності –Діяльність телевізійного мовлення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.м.Коростень Вул героїв Чорнобиля 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04142 431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 та ініціали керівника – Н.ЧИЖЕВСЬК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ІТ ПРО ВИКОНАННЯ ФІНАНСОВОГО ПЛАНУ ПІДПРИЄМСТВА</w:t>
      </w:r>
      <w:bookmarkStart w:id="0" w:name="5239"/>
      <w:bookmarkEnd w:id="0"/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  9 місяців 2020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5240"/>
      <w:bookmarkEnd w:id="1"/>
      <w:r>
        <w:rPr/>
        <w:t xml:space="preserve">                                                          </w:t>
      </w:r>
      <w:r>
        <w:rPr/>
        <w:t>Основні фінансові показники</w:t>
      </w:r>
    </w:p>
    <w:p>
      <w:pPr>
        <w:pStyle w:val="Normal"/>
        <w:rPr/>
      </w:pPr>
      <w:r>
        <w:rPr/>
        <w:t>Одиниці виміру: тис. гривень</w:t>
      </w:r>
    </w:p>
    <w:tbl>
      <w:tblPr>
        <w:tblW w:w="1058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"/>
        <w:gridCol w:w="4028"/>
        <w:gridCol w:w="799"/>
        <w:gridCol w:w="825"/>
        <w:gridCol w:w="938"/>
        <w:gridCol w:w="900"/>
        <w:gridCol w:w="55"/>
        <w:gridCol w:w="169"/>
        <w:gridCol w:w="1216"/>
        <w:gridCol w:w="1052"/>
        <w:gridCol w:w="551"/>
      </w:tblGrid>
      <w:tr>
        <w:trPr>
          <w:cantSplit w:val="true"/>
        </w:trPr>
        <w:tc>
          <w:tcPr>
            <w:tcW w:w="4875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ники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5243"/>
            <w:bookmarkEnd w:id="2"/>
            <w:r>
              <w:rPr/>
              <w:t>Код рядка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5244"/>
            <w:bookmarkEnd w:id="3"/>
            <w:r>
              <w:rPr/>
              <w:t>Пл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5245"/>
            <w:bookmarkEnd w:id="4"/>
            <w:r>
              <w:rPr/>
              <w:t>Факт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5246"/>
            <w:bookmarkEnd w:id="5"/>
            <w:r>
              <w:rPr/>
              <w:t>Відхилення</w:t>
              <w:br/>
              <w:t>(+,-)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" w:name="5247"/>
            <w:bookmarkEnd w:id="6"/>
            <w:r>
              <w:rPr/>
              <w:t>Виконання</w:t>
              <w:br/>
              <w:t>( %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" w:name="5248"/>
            <w:bookmarkEnd w:id="7"/>
            <w:r>
              <w:rPr/>
              <w:t>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" w:name="5249"/>
            <w:bookmarkEnd w:id="8"/>
            <w:r>
              <w:rPr/>
              <w:t>2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" w:name="5250"/>
            <w:bookmarkEnd w:id="9"/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" w:name="5251"/>
            <w:bookmarkEnd w:id="10"/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" w:name="5252"/>
            <w:bookmarkEnd w:id="11"/>
            <w:r>
              <w:rPr/>
              <w:t>5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" w:name="5253"/>
            <w:bookmarkEnd w:id="12"/>
            <w:r>
              <w:rPr/>
              <w:t>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5254"/>
            <w:bookmarkEnd w:id="13"/>
            <w:r>
              <w:rPr/>
              <w:t xml:space="preserve">                                                        </w:t>
            </w:r>
            <w:r>
              <w:rPr>
                <w:b/>
              </w:rPr>
              <w:t>І. Формування прибутку підприємства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5255"/>
            <w:bookmarkEnd w:id="14"/>
            <w:r>
              <w:rPr/>
              <w:t>Дохо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" w:name="5256"/>
            <w:bookmarkStart w:id="16" w:name="5256"/>
            <w:bookmarkEnd w:id="1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5257"/>
            <w:bookmarkEnd w:id="17"/>
            <w:r>
              <w:rPr/>
              <w:t>4002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5258"/>
            <w:bookmarkEnd w:id="18"/>
            <w:r>
              <w:rPr/>
              <w:t>3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5259"/>
            <w:bookmarkEnd w:id="19"/>
            <w:r>
              <w:rPr/>
              <w:t>-78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" w:name="5260"/>
            <w:bookmarkEnd w:id="20"/>
            <w:r>
              <w:rPr/>
              <w:t>80,4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" w:name="5261"/>
            <w:bookmarkEnd w:id="21"/>
            <w:r>
              <w:rPr/>
              <w:t>Дохід (виручка) від реалізації продукції (товарів, робіт, послуг)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5262"/>
            <w:bookmarkEnd w:id="22"/>
            <w:r>
              <w:rPr/>
              <w:t>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5263"/>
            <w:bookmarkEnd w:id="23"/>
            <w:r>
              <w:rPr/>
              <w:t>4002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5264"/>
            <w:bookmarkEnd w:id="24"/>
            <w:r>
              <w:rPr/>
              <w:t>3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bookmarkStart w:id="25" w:name="5265"/>
            <w:bookmarkEnd w:id="25"/>
            <w:r>
              <w:rPr/>
              <w:t>7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" w:name="5266"/>
            <w:bookmarkEnd w:id="26"/>
            <w:r>
              <w:rPr/>
              <w:t>80,4,4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5267"/>
            <w:bookmarkEnd w:id="27"/>
            <w:r>
              <w:rPr/>
              <w:t>в т.ч. за рахунок бюджетних кошт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5268"/>
            <w:bookmarkEnd w:id="28"/>
            <w:r>
              <w:rPr/>
              <w:t>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5269"/>
            <w:bookmarkEnd w:id="29"/>
            <w:r>
              <w:rPr/>
              <w:t>325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5270"/>
            <w:bookmarkEnd w:id="30"/>
            <w:r>
              <w:rPr/>
              <w:t>30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31" w:name="5271"/>
            <w:bookmarkEnd w:id="31"/>
            <w:r>
              <w:rPr/>
              <w:t>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" w:name="5272"/>
            <w:bookmarkEnd w:id="32"/>
            <w:r>
              <w:rPr/>
              <w:t>94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3" w:name="5273"/>
            <w:bookmarkEnd w:id="33"/>
            <w:r>
              <w:rPr/>
              <w:t>Податок на додану вартість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5274"/>
            <w:bookmarkEnd w:id="34"/>
            <w:r>
              <w:rPr/>
              <w:t>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" w:name="5275"/>
            <w:bookmarkStart w:id="36" w:name="5275"/>
            <w:bookmarkEnd w:id="36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" w:name="5276"/>
            <w:bookmarkStart w:id="38" w:name="5276"/>
            <w:bookmarkEnd w:id="38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5277"/>
            <w:bookmarkEnd w:id="39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5278"/>
            <w:bookmarkStart w:id="41" w:name="5278"/>
            <w:bookmarkEnd w:id="41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2" w:name="5279"/>
            <w:bookmarkEnd w:id="42"/>
            <w:r>
              <w:rPr/>
              <w:t>Інші вирахування з доходу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" w:name="5280"/>
            <w:bookmarkEnd w:id="43"/>
            <w:r>
              <w:rPr/>
              <w:t>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5281"/>
            <w:bookmarkStart w:id="45" w:name="5281"/>
            <w:bookmarkEnd w:id="45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5282"/>
            <w:bookmarkStart w:id="47" w:name="5282"/>
            <w:bookmarkEnd w:id="47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5283"/>
            <w:bookmarkEnd w:id="48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" w:name="5284"/>
            <w:bookmarkStart w:id="50" w:name="5284"/>
            <w:bookmarkEnd w:id="50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1" w:name="5285"/>
            <w:bookmarkEnd w:id="51"/>
            <w:r>
              <w:rPr/>
              <w:t>Чистий дохід (виручка) від реалізації продукції (товарів, робіт, послуг)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" w:name="5286"/>
            <w:bookmarkEnd w:id="52"/>
            <w:r>
              <w:rPr/>
              <w:t>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5287"/>
            <w:bookmarkEnd w:id="53"/>
            <w:r>
              <w:rPr/>
              <w:t xml:space="preserve"> </w:t>
            </w:r>
            <w:r>
              <w:rPr/>
              <w:t>4002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5288"/>
            <w:bookmarkEnd w:id="54"/>
            <w:r>
              <w:rPr/>
              <w:t xml:space="preserve">  </w:t>
            </w:r>
            <w:r>
              <w:rPr/>
              <w:t>3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" w:name="5289"/>
            <w:bookmarkStart w:id="56" w:name="5289"/>
            <w:bookmarkEnd w:id="56"/>
          </w:p>
          <w:p>
            <w:pPr>
              <w:pStyle w:val="Normal"/>
              <w:rPr/>
            </w:pPr>
            <w:r>
              <w:rPr/>
              <w:t>-78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" w:name="5290"/>
            <w:bookmarkStart w:id="58" w:name="5290"/>
            <w:bookmarkEnd w:id="58"/>
          </w:p>
          <w:p>
            <w:pPr>
              <w:pStyle w:val="Normal"/>
              <w:rPr/>
            </w:pPr>
            <w:r>
              <w:rPr/>
              <w:t>80,4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9" w:name="5291"/>
            <w:bookmarkEnd w:id="59"/>
            <w:r>
              <w:rPr/>
              <w:t>Інші операційні доходи,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5292"/>
            <w:bookmarkEnd w:id="60"/>
            <w:r>
              <w:rPr/>
              <w:t>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5293"/>
            <w:bookmarkStart w:id="62" w:name="5293"/>
            <w:bookmarkEnd w:id="62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63" w:name="5294"/>
            <w:bookmarkStart w:id="64" w:name="5294"/>
            <w:bookmarkEnd w:id="64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5295"/>
            <w:bookmarkEnd w:id="65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66" w:name="5296"/>
            <w:bookmarkStart w:id="67" w:name="5296"/>
            <w:bookmarkEnd w:id="67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8" w:name="5297"/>
            <w:bookmarkEnd w:id="68"/>
            <w:r>
              <w:rPr/>
              <w:t>у тому числі: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" w:name="5298"/>
            <w:bookmarkStart w:id="70" w:name="5298"/>
            <w:bookmarkEnd w:id="7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5299"/>
            <w:bookmarkStart w:id="72" w:name="5299"/>
            <w:bookmarkEnd w:id="72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73" w:name="5300"/>
            <w:bookmarkStart w:id="74" w:name="5300"/>
            <w:bookmarkEnd w:id="74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5301"/>
            <w:bookmarkEnd w:id="75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76" w:name="5302"/>
            <w:bookmarkStart w:id="77" w:name="5302"/>
            <w:bookmarkEnd w:id="77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8" w:name="5303"/>
            <w:bookmarkEnd w:id="78"/>
            <w:r>
              <w:rPr/>
              <w:t>дохід від операційної оренди актив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" w:name="5304"/>
            <w:bookmarkEnd w:id="79"/>
            <w:r>
              <w:rPr/>
              <w:t>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5305"/>
            <w:bookmarkStart w:id="81" w:name="5305"/>
            <w:bookmarkEnd w:id="81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82" w:name="5306"/>
            <w:bookmarkStart w:id="83" w:name="5306"/>
            <w:bookmarkEnd w:id="83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" w:name="5307"/>
            <w:bookmarkEnd w:id="84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85" w:name="5308"/>
            <w:bookmarkStart w:id="86" w:name="5308"/>
            <w:bookmarkEnd w:id="86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7" w:name="5309"/>
            <w:bookmarkEnd w:id="87"/>
            <w:r>
              <w:rPr/>
              <w:t>одержані гранти та субсидії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" w:name="5310"/>
            <w:bookmarkEnd w:id="88"/>
            <w:r>
              <w:rPr/>
              <w:t>0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5311"/>
            <w:bookmarkStart w:id="90" w:name="5311"/>
            <w:bookmarkEnd w:id="90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91" w:name="5312"/>
            <w:bookmarkStart w:id="92" w:name="5312"/>
            <w:bookmarkEnd w:id="92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5313"/>
            <w:bookmarkEnd w:id="93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94" w:name="5314"/>
            <w:bookmarkStart w:id="95" w:name="5314"/>
            <w:bookmarkEnd w:id="95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6" w:name="5315"/>
            <w:bookmarkEnd w:id="96"/>
            <w:r>
              <w:rPr/>
              <w:t>дохід від реалізації необоротних активів, утримуваних для продажу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" w:name="5316"/>
            <w:bookmarkEnd w:id="97"/>
            <w:r>
              <w:rPr/>
              <w:t>0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5317"/>
            <w:bookmarkStart w:id="99" w:name="5317"/>
            <w:bookmarkEnd w:id="99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100" w:name="5318"/>
            <w:bookmarkStart w:id="101" w:name="5318"/>
            <w:bookmarkEnd w:id="101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" w:name="5319"/>
            <w:bookmarkEnd w:id="102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103" w:name="5320"/>
            <w:bookmarkStart w:id="104" w:name="5320"/>
            <w:bookmarkEnd w:id="104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5" w:name="5321"/>
            <w:bookmarkEnd w:id="105"/>
            <w:r>
              <w:rPr/>
              <w:t>Дохід від участі в капіталі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" w:name="5322"/>
            <w:bookmarkEnd w:id="106"/>
            <w:r>
              <w:rPr/>
              <w:t>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" w:name="5323"/>
            <w:bookmarkStart w:id="108" w:name="5323"/>
            <w:bookmarkEnd w:id="108"/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109" w:name="5324"/>
            <w:bookmarkStart w:id="110" w:name="5324"/>
            <w:bookmarkEnd w:id="110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5325"/>
            <w:bookmarkEnd w:id="111"/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112" w:name="5326"/>
            <w:bookmarkStart w:id="113" w:name="5326"/>
            <w:bookmarkEnd w:id="113"/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фінансові доход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ід від реалізації фінансових інвестицій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ід від безоплатно одержаних актив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доход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2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8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4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 і послуг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7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,19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і витра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,9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збу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операційні витрат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і витрат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від участі в капіталі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витра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8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5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і результати діяльності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5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ий прибуток (збиток)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и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і результати від операційної діяльності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и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і результати від звичайної діяльності до оподаткування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и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 від звичайної діяльност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й прибуток (збиток), у тому числі: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2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ток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иток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ідрахування частини прибутку до бюджету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Елементи операційних витрат (разом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ьні затрат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.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 (сума рядків з 240 по 280)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2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9.5</w:t>
            </w:r>
            <w:r>
              <w:rPr/>
              <w:t>,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ІІ. Обов’язкові платежі підприємства до бюджету та державних цільових фондів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ата поточних податків та обов’язкових платежів до державного бюджету, у тому числі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,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.</w:t>
            </w:r>
            <w:r>
              <w:rPr/>
              <w:t>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податки, у тому числі</w:t>
            </w:r>
          </w:p>
          <w:p>
            <w:pPr>
              <w:pStyle w:val="Normal"/>
              <w:rPr/>
            </w:pPr>
            <w:r>
              <w:rPr/>
              <w:t>(розшифрувати):Радіочасто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частини чистого прибутку комунальними підприємств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/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6</w:t>
            </w:r>
            <w:r>
              <w:rPr>
                <w:lang w:val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.</w:t>
            </w:r>
            <w:r>
              <w:rPr/>
              <w:t>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/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ня податкової заборгованості, у тому числі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державних цільових фонд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стойки (штрафи, пені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ки до державних цільових фондів, у тому числі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4 5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0</w:t>
            </w:r>
            <w:r>
              <w:rPr/>
              <w:t>,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нески до фондів соціального страхування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єдиний внесок на загальнообов'язкове державне соціальне страхування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бов’язкові платежі, у тому числі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28</w:t>
            </w:r>
            <w:r>
              <w:rPr/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ві податки та збори (Радіочастоти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платежі ( Ліцензії)</w:t>
            </w:r>
            <w:r>
              <w:rPr>
                <w:lang w:val="en-US"/>
              </w:rPr>
              <w:t>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. Капітальні інвестиції протягом року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е будівництво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за рахунок бюджетних кошт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(виготовлення) основних засобів та інших необоротних матеріальних активів, ліцензії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7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6.25</w:t>
            </w:r>
            <w:r>
              <w:rPr/>
              <w:t>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за рахунок бюджетних кошт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2.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   %                           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(створення) нематеріальних активів,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за рахунок бюджетних кошт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ня отриманих на капітальні інвестиції позик,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за рахунок бюджетних кошт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ізація, модифікація, дообладнання, реконструкція, інші види поліпшення необоротних активів,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за рахунок бюджетних кошт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 (сума рядків з 340, 350, 360, 370, 380)</w:t>
            </w:r>
            <w:r>
              <w:rPr>
                <w:b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за рахунок бюджетних коштів (сума рядків 341, 351, 361, 371, 381)</w:t>
            </w:r>
            <w:r>
              <w:rPr>
                <w:b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 Додаткова інформація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ельність працівник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існа вартість основних засобів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8.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.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3</w:t>
            </w:r>
            <w:r>
              <w:rPr/>
              <w:t>%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кова заборгованість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ргованість перед працівниками із виплати заробітної плати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" w:name="5330"/>
            <w:bookmarkStart w:id="115" w:name="5327"/>
            <w:bookmarkStart w:id="116" w:name="5330"/>
            <w:bookmarkStart w:id="117" w:name="5327"/>
            <w:bookmarkEnd w:id="116"/>
            <w:bookmarkEnd w:id="117"/>
          </w:p>
        </w:tc>
        <w:tc>
          <w:tcPr>
            <w:tcW w:w="3517" w:type="dxa"/>
            <w:gridSpan w:val="5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Директор КП КМР ТО «Коростеньмедіа)                               Н.М.Чижевська</w:t>
        <w:tab/>
        <w:t xml:space="preserve">                                       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748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0:00Z</dcterms:created>
  <dc:creator>k36</dc:creator>
  <dc:description/>
  <cp:keywords/>
  <dc:language>en-US</dc:language>
  <cp:lastModifiedBy>k44a</cp:lastModifiedBy>
  <cp:lastPrinted>2020-10-07T11:36:00Z</cp:lastPrinted>
  <dcterms:modified xsi:type="dcterms:W3CDTF">2020-11-09T11:38:00Z</dcterms:modified>
  <cp:revision>47</cp:revision>
  <dc:subject/>
  <dc:title/>
</cp:coreProperties>
</file>