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8pt" filled="f" o:ole="">
            <v:imagedata r:id="rId3" o:title=""/>
          </v:shape>
          <o:OLEObject Type="Embed" ProgID="" ShapeID="ole_rId2" DrawAspect="Content" ObjectID="_1719712352" r:id="rId2"/>
        </w:object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 ОСВІ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0.05.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/>
        </w:rPr>
        <w:t xml:space="preserve">                                        м. Глухів                              № 206 - 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внесення змін до наказу відділу осві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29.05.2019 № 204 - ОД «Про організаці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проведення шкільного туристичного зльоту </w:t>
      </w:r>
    </w:p>
    <w:p>
      <w:pPr>
        <w:pStyle w:val="Normal"/>
        <w:rPr/>
      </w:pPr>
      <w:r>
        <w:rPr>
          <w:b/>
          <w:sz w:val="28"/>
          <w:szCs w:val="28"/>
        </w:rPr>
        <w:t>серед учнів 8-10 класів закладів загальної середньої освіти»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виробничою необхідніст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зміни до наказу від 29.05.2019 № 204-ОД «Про організацію та проведення шкільного туристичного зльоту серед учнів 8-10 класів закладів загальної середньої осві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наказу викласти у такій редакції: «Провести з 5 по 6 червня 2019 року на базі на базі заміського оздоровчого дитячо-юнацького табору «Сонячний» шкільний туристичний зліт серед учнів 8-10 класів закладів загальної середньої освіти згідно Положення (додається)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залишаю за собо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ділу</w:t>
      </w:r>
      <w:r>
        <w:rPr>
          <w:sz w:val="28"/>
          <w:szCs w:val="28"/>
          <w:lang w:val="ru-RU"/>
        </w:rPr>
        <w:t xml:space="preserve">  о</w:t>
      </w:r>
      <w:r>
        <w:rPr>
          <w:sz w:val="28"/>
          <w:szCs w:val="28"/>
        </w:rPr>
        <w:t xml:space="preserve">світи </w:t>
      </w:r>
      <w:r>
        <w:rPr>
          <w:sz w:val="28"/>
          <w:szCs w:val="28"/>
          <w:lang w:val="ru-RU"/>
        </w:rPr>
        <w:t xml:space="preserve">                                            А. МАТОС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24:00Z</dcterms:created>
  <dc:creator>Марина</dc:creator>
  <dc:description/>
  <cp:keywords/>
  <dc:language>en-US</dc:language>
  <cp:lastModifiedBy>Пользователь Windows</cp:lastModifiedBy>
  <cp:lastPrinted>2019-05-30T16:32:00Z</cp:lastPrinted>
  <dcterms:modified xsi:type="dcterms:W3CDTF">2019-05-30T13:41:00Z</dcterms:modified>
  <cp:revision>3</cp:revision>
  <dc:subject/>
  <dc:title/>
</cp:coreProperties>
</file>