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ація про стан розгляду запитів на публічну інформацію у Сумській районній державній адміністрації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 I</w:t>
      </w:r>
      <w:r>
        <w:rPr/>
        <w:t>І кварталі 2019  року</w:t>
      </w:r>
    </w:p>
    <w:tbl>
      <w:tblPr>
        <w:tblW w:w="15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1535"/>
        <w:gridCol w:w="542"/>
        <w:gridCol w:w="706"/>
        <w:gridCol w:w="520"/>
        <w:gridCol w:w="520"/>
        <w:gridCol w:w="670"/>
        <w:gridCol w:w="707"/>
        <w:gridCol w:w="625"/>
        <w:gridCol w:w="1280"/>
        <w:gridCol w:w="520"/>
        <w:gridCol w:w="968"/>
        <w:gridCol w:w="674"/>
        <w:gridCol w:w="975"/>
        <w:gridCol w:w="870"/>
        <w:gridCol w:w="658"/>
      </w:tblGrid>
      <w:tr>
        <w:trPr>
          <w:trHeight w:val="135" w:hRule="atLeast"/>
        </w:trPr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органу виконавчої влади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кількість отриманих запитів на інформацію</w:t>
            </w:r>
          </w:p>
        </w:tc>
        <w:tc>
          <w:tcPr>
            <w:tcW w:w="7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запитів на інформацію, що надійшли</w:t>
            </w:r>
          </w:p>
        </w:tc>
        <w:tc>
          <w:tcPr>
            <w:tcW w:w="31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зультати розгляду запитів на інформацію</w:t>
            </w:r>
          </w:p>
        </w:tc>
      </w:tr>
      <w:tr>
        <w:trPr>
          <w:trHeight w:val="70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типом надходження запиту</w:t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особою запитувача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 представників ЗМІ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 ОВВ як до розпорядника інформації</w:t>
            </w:r>
          </w:p>
        </w:tc>
        <w:tc>
          <w:tcPr>
            <w:tcW w:w="31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630" w:hRule="atLeast"/>
          <w:cantSplit w:val="true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што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лектронною поштою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ксо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лефоно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обистий прий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 фізичних осіб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 юридичних осіб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 об’єднань громадян без статусу юридичної особи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доволен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діслано належним розпорядникам інформаці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мовлен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працьовується</w:t>
            </w:r>
          </w:p>
        </w:tc>
      </w:tr>
      <w:tr>
        <w:trPr>
          <w:trHeight w:val="350" w:hRule="atLeast"/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15" w:hanging="3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</w:tr>
      <w:tr>
        <w:trPr>
          <w:trHeight w:val="726" w:hRule="atLeast"/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ська районна державна адміністраці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Сумськ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                                                                    Олена БОГАТИР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sectPr>
          <w:type w:val="nextPage"/>
          <w:pgSz w:orient="landscape" w:w="16838" w:h="11906"/>
          <w:pgMar w:left="1140" w:right="1140" w:gutter="0" w:header="0" w:top="89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Класифікатор змісту запитів у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lang w:val="uk-UA"/>
        </w:rPr>
        <w:t>умській районній державній адміністрації у  ІІ кварталі 2019 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62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544"/>
        <w:gridCol w:w="544"/>
        <w:gridCol w:w="545"/>
        <w:gridCol w:w="545"/>
        <w:gridCol w:w="545"/>
        <w:gridCol w:w="545"/>
        <w:gridCol w:w="730"/>
        <w:gridCol w:w="744"/>
        <w:gridCol w:w="545"/>
        <w:gridCol w:w="544"/>
        <w:gridCol w:w="544"/>
        <w:gridCol w:w="544"/>
        <w:gridCol w:w="739"/>
        <w:gridCol w:w="544"/>
        <w:gridCol w:w="633"/>
        <w:gridCol w:w="544"/>
        <w:gridCol w:w="473"/>
        <w:gridCol w:w="642"/>
        <w:gridCol w:w="473"/>
        <w:gridCol w:w="743"/>
        <w:gridCol w:w="544"/>
        <w:gridCol w:w="619"/>
        <w:gridCol w:w="544"/>
        <w:gridCol w:w="370"/>
      </w:tblGrid>
      <w:tr>
        <w:trPr>
          <w:trHeight w:val="4129" w:hRule="atLeast"/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органу виконавчої влад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алізація промислової політик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грарний сектор, земельні відносин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алізація житлової політики, будівництв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господарств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ранспорт і зв'язок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ономічна, інвестиційна політика, підприємництв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а політика, розпорядження бюджетними коштам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я та заробітна плат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ціальний захис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хорона здоров’я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віта, наукова діяльність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вова інформація, , забезпечення законності та правопорядк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я про стан довкілл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я щодо надзвичайних ситуацій та загрози стихійного лих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тання дітей, сімї та молоді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тання тендерної рівності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тання культури, охорони культурної спадщин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тання спорту та туризм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яльність центральних органів виконавчої влад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яльність місцевих органів виконавчої влад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яльність органів місцевого самоврядуванн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яльність об’єднань громадян, релігійні питання та міжнаціональні відносини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е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а районна державна адміністраці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район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                                                                    Олена БОГАТИР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140" w:right="1140" w:gutter="0" w:header="0" w:top="8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6:09:00Z</dcterms:created>
  <dc:creator>User</dc:creator>
  <dc:description/>
  <cp:keywords/>
  <dc:language>en-US</dc:language>
  <cp:lastModifiedBy>User</cp:lastModifiedBy>
  <dcterms:modified xsi:type="dcterms:W3CDTF">2019-09-24T13:24:00Z</dcterms:modified>
  <cp:revision>10</cp:revision>
  <dc:subject/>
  <dc:title/>
</cp:coreProperties>
</file>