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43745" cy="510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3745" cy="510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ласифікатор змісту запитів у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умській районній державній адміністрації у  ІІІ кварталі 2019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07"/>
        <w:gridCol w:w="544"/>
        <w:gridCol w:w="545"/>
        <w:gridCol w:w="545"/>
        <w:gridCol w:w="379"/>
        <w:gridCol w:w="545"/>
        <w:gridCol w:w="730"/>
        <w:gridCol w:w="705"/>
        <w:gridCol w:w="545"/>
        <w:gridCol w:w="510"/>
        <w:gridCol w:w="506"/>
        <w:gridCol w:w="544"/>
        <w:gridCol w:w="739"/>
        <w:gridCol w:w="544"/>
        <w:gridCol w:w="633"/>
        <w:gridCol w:w="454"/>
        <w:gridCol w:w="473"/>
        <w:gridCol w:w="642"/>
        <w:gridCol w:w="473"/>
        <w:gridCol w:w="662"/>
        <w:gridCol w:w="544"/>
        <w:gridCol w:w="619"/>
        <w:gridCol w:w="713"/>
        <w:gridCol w:w="360"/>
      </w:tblGrid>
      <w:tr>
        <w:trPr>
          <w:trHeight w:val="412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зва органу виконавчої влад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ий сектор, земе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житлової політики, будівництв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господар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 і зв'язок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чна, інвестиційна політика, підприємниц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я та заробітна пла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ий захис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а здоров’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, наукова діяльні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 інформація, , забезпечення законності та правопорядк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стан довкіл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ня дітей, сімї та молоді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ня тендерної рівності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ня культури, охорони культурної спадщин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ня спорту та туризм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центральних органів виконавчої влад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місцевих органів виконавчої влад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органів місцевого самоврядуванн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а районна державна адміністрація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айонної </w:t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                  Олена БОГАТ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16:00Z</dcterms:created>
  <dc:creator>User</dc:creator>
  <dc:description/>
  <cp:keywords/>
  <dc:language>en-US</dc:language>
  <cp:lastModifiedBy>User</cp:lastModifiedBy>
  <dcterms:modified xsi:type="dcterms:W3CDTF">2019-10-07T12:17:00Z</dcterms:modified>
  <cp:revision>5</cp:revision>
  <dc:subject/>
  <dc:title/>
</cp:coreProperties>
</file>