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постійної комісії Тернопільської облас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питань земельних відноси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ислового комплексу та розвитку сел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2 вересня 2016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i/>
          <w:sz w:val="28"/>
          <w:szCs w:val="28"/>
        </w:rPr>
        <w:t>Сесійна зала                                                                                    09.50 го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9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сутні члени постійної комісії:</w:t>
      </w:r>
      <w:r>
        <w:rPr>
          <w:sz w:val="28"/>
          <w:szCs w:val="28"/>
        </w:rPr>
        <w:t xml:space="preserve"> Крижовачук Олег Петрович – голова постійної комісії, Білик Антон Іванович – заступник голови постійної комісії, Сліпець Петро Ярославович – секретар постійної комісії, Бутковський Богдан Леонідович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виконавчого апарату Тернопільської обласної ради – куратор постійної комісії:  </w:t>
      </w:r>
      <w:r>
        <w:rPr>
          <w:sz w:val="28"/>
          <w:szCs w:val="28"/>
        </w:rPr>
        <w:t>Марин-Кудряш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на Богданівн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ловний спеціаліст відділу з питань охорони навколишнього природного середовища, екологічної політики, природокористування та земельних відносин виконавчого апарату Тернопільської обласн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 ситуації в аграрній галузі Тернопільської області та продовження мораторію на продаж земель сільськогосподарського признач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Слухали. 1. </w:t>
      </w:r>
      <w:r>
        <w:rPr>
          <w:i/>
          <w:sz w:val="28"/>
          <w:szCs w:val="28"/>
        </w:rPr>
        <w:t>Про ситуації в аграрній галузі Тернопільської області та продовження мораторію на продаж земель сільськогосподарського призначе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нформував: </w:t>
      </w:r>
      <w:r>
        <w:rPr>
          <w:sz w:val="28"/>
          <w:szCs w:val="28"/>
        </w:rPr>
        <w:t>Крижовачук О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</w:rPr>
        <w:t>рішення постійної комісії № 22/6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 „За” – 4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„Проти” – </w:t>
      </w:r>
      <w:r>
        <w:rPr>
          <w:sz w:val="28"/>
          <w:szCs w:val="28"/>
        </w:rPr>
        <w:t xml:space="preserve">немає, </w:t>
      </w:r>
      <w:r>
        <w:rPr>
          <w:b/>
          <w:sz w:val="28"/>
          <w:szCs w:val="28"/>
        </w:rPr>
        <w:t xml:space="preserve">„Утрималися” – </w:t>
      </w:r>
      <w:r>
        <w:rPr>
          <w:sz w:val="28"/>
          <w:szCs w:val="28"/>
        </w:rPr>
        <w:t>немає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постійної комісії</w:t>
        <w:tab/>
        <w:tab/>
        <w:tab/>
        <w:tab/>
        <w:tab/>
        <w:tab/>
        <w:t>О.П. Крижова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постійної комісії</w:t>
        <w:tab/>
        <w:t xml:space="preserve">                                                    П.Я.Сліпець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0:05:00Z</dcterms:created>
  <dc:creator>COMP</dc:creator>
  <dc:description/>
  <cp:keywords/>
  <dc:language>en-US</dc:language>
  <cp:lastModifiedBy>Admin</cp:lastModifiedBy>
  <cp:lastPrinted>2016-09-28T11:34:00Z</cp:lastPrinted>
  <dcterms:modified xsi:type="dcterms:W3CDTF">2016-09-28T09:06:00Z</dcterms:modified>
  <cp:revision>128</cp:revision>
  <dc:subject/>
  <dc:title>Протокол № 28</dc:title>
</cp:coreProperties>
</file>