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2 червня 2021 року       </w:t>
        <w:tab/>
        <w:tab/>
        <w:tab/>
        <w:t xml:space="preserve">                                                        №17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орядкування адреси об’єктам нерухомого майна гр. Сафонова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заяву і подані документи гр. Сафонова Василя Володимировича (Полтавська обл., Лубенський р-н, м. Хорол, вул. Молодіжна, 11, кв. 37)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порядкувати адресу об’єктам нерухомого майна – житлова будівля з господарськими будівлями і спорудами, які належать на праві власності гр. Сафонову Василю Володимировичу згідно свідоцтва про право власності на нерухоме майно від 31.01.2006 р., та приватній земельній ділянці площею 0,0599 га (кадастровий номер 5324810100:50:004:0547), яка належить на праві власності гр. Сафонову Василю Володимировичу згідно Державного акту на право власності на земельну ділянку від 22.06.2012 р.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тавська обл., Лубенський район, м. Хорол, пров. Космонавтів, 11-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ане   рішення   довести   до  відома гр. Сафонова Василя Володимировича (Полтавська обл., Лубенський р-н, м. Хорол, вул. Молодіжна, 11, кв. 37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С.М.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43:00Z</dcterms:created>
  <dc:creator>User</dc:creator>
  <dc:description/>
  <cp:keywords/>
  <dc:language>en-US</dc:language>
  <cp:lastModifiedBy>admin</cp:lastModifiedBy>
  <cp:lastPrinted>2021-01-22T11:23:00Z</cp:lastPrinted>
  <dcterms:modified xsi:type="dcterms:W3CDTF">2021-06-22T08:29:00Z</dcterms:modified>
  <cp:revision>3</cp:revision>
  <dc:subject/>
  <dc:title> </dc:title>
</cp:coreProperties>
</file>