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18 серпня 2020 року.           </w:t>
        <w:tab/>
        <w:tab/>
        <w:tab/>
        <w:tab/>
        <w:tab/>
        <w:t xml:space="preserve">                                  №10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Територіальної громади міста в особі Хорольської міської ради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 та враховуючи Акт прийняття-передачі насосної станції по вул. Берегова, 25 в м. Хорол Полтавської області в комунальну власність від 14 січня 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у об’єкту нерухомого майна – насосна станція, який переданий у власність Територіальної громади міста в особі Хорольської міської ради від ПАТ «Хорольський молококонсервний комбінат дитячих продуктів» згідно Акта прийняття-передачі насосної станції по вул. Берегова, 25 в м. Хорол Полтавської області в комунальну власність від 14 січня 2020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Берегова, 7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иконавчому апарату Хорольської міської ради забезпечити проведення державної реєстрації права власності об’єкта нерухомого майна вказаного в п. 1 даного рішення відповідно до Закону України «Про державну реєстрацію речових прав на нерухоме майно та їх обтяжень» з урахування впорядкованої адрес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2:00Z</dcterms:created>
  <dc:creator>User</dc:creator>
  <dc:description/>
  <cp:keywords/>
  <dc:language>en-US</dc:language>
  <cp:lastModifiedBy>admin</cp:lastModifiedBy>
  <cp:lastPrinted>2020-08-18T15:49:00Z</cp:lastPrinted>
  <dcterms:modified xsi:type="dcterms:W3CDTF">2020-08-18T12:49:00Z</dcterms:modified>
  <cp:revision>3</cp:revision>
  <dc:subject/>
  <dc:title> </dc:title>
</cp:coreProperties>
</file>