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серпня 2020 року.           </w:t>
        <w:tab/>
        <w:tab/>
        <w:tab/>
        <w:tab/>
        <w:tab/>
        <w:t xml:space="preserve">                                  №9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орядкування адреси об’єкту нерухомого майна гр. Стрілі Н.М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заяву і подані документи гр. Стріли Наталії Миколаївни (м. Хорол вул. Тереньківська, 39 кв. 3) щодо впорядкування адреси квартири у м. Хорол по вул. Тереньківська, 39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24  від  05.08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порядкувати адресу об’єкту нерухомого майна – квартира, який належить на праві власності гр. Стрілі Наталії Миколаївні згідно Свідоцтва на право власності на житло від 07.02.1994 р.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. Тереньківська, 39 кв. 3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р. Стріли Наталії Миколаївни (м. Хорол вул. Тереньківська, 39 кв. 3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45:00Z</dcterms:created>
  <dc:creator>User</dc:creator>
  <dc:description/>
  <cp:keywords/>
  <dc:language>en-US</dc:language>
  <cp:lastModifiedBy>admin</cp:lastModifiedBy>
  <cp:lastPrinted>2020-08-18T15:43:00Z</cp:lastPrinted>
  <dcterms:modified xsi:type="dcterms:W3CDTF">2020-08-18T12:44:00Z</dcterms:modified>
  <cp:revision>3</cp:revision>
  <dc:subject/>
  <dc:title> </dc:title>
</cp:coreProperties>
</file>