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елік  об’</w:t>
      </w:r>
      <w:r>
        <w:rPr>
          <w:sz w:val="28"/>
          <w:szCs w:val="28"/>
        </w:rPr>
        <w:t xml:space="preserve">єкті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 xml:space="preserve">, що  передані  в оренд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и інше  право  користування ( з даними  про умови передач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об’</w:t>
      </w:r>
      <w:r>
        <w:rPr>
          <w:sz w:val="28"/>
          <w:szCs w:val="28"/>
        </w:rPr>
        <w:t>єктів</w:t>
      </w:r>
      <w:r>
        <w:rPr>
          <w:sz w:val="28"/>
          <w:szCs w:val="28"/>
          <w:lang w:val="uk-UA"/>
        </w:rPr>
        <w:t xml:space="preserve">  в  оренду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м  на  05.10.20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 xml:space="preserve">, що  передані  в оренд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станом  на  05.10.2018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1.1. 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омунальним  житловим  ремонтно - експлуатаційним  підприємством 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52"/>
        <w:gridCol w:w="1381"/>
        <w:gridCol w:w="1971"/>
        <w:gridCol w:w="25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  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1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олодіжна,  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8,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т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  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инк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  19/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5,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ідпри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мства спі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 територі-альних громад сіл, селищ, міст Пол-тавської  област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  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5.2020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яг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0,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7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6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 (автошкола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18,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12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0.2020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шитт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Гірників, 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1,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7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9.06.2020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ргівля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Космонавтів, 1/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 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Космонавтів, 27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5.2016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03.2019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спект  Героїв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2.2019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Строни, 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2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Строни, 4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3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11.2020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Молодіжна,  12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12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8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анвузо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3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0. 2018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тів, що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0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тів, що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1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0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тів, що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8.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 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 з 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 товар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3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 з 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одовольчих товар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матологіч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абінет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Портова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12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0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Склад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0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міжне  приміщення для нада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матологіч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ослуг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Строни, 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9.2018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07.202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8,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веденн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анят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Гірників, 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,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0.20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-тів, що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3. 2018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поверх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2. 2019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8 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8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Вулиця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>Миру, 8 ,</w:t>
            </w:r>
          </w:p>
          <w:p>
            <w:pPr>
              <w:pStyle w:val="Normal"/>
              <w:snapToGrid w:val="false"/>
              <w:rPr/>
            </w:pPr>
            <w:r>
              <w:rPr/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Строни, 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2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1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 підвал 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6,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 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12.2019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громад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ької  організації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7/33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5,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0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.12.2020   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здоровч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7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91,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0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зміщення  форму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нь з підтрим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яд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30,  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01.04. 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взутт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30,  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0.12. 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2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ф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30,  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0,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  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7,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11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09.2020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бюджет-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 фінансуєть-ся 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  - державна нотаріальна контор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ніпра, 30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1,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11.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9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едитної  спілки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ольського, 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,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1.2019  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ровольського, 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1,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8.02.2019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30, ( підвал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9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04.2019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Гірників, 2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( підвал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9,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9.2018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до  31.08.2021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Миру, 9 ( підвал)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4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о  31.03.2019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послуг  перукарями та салонами крас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3.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дійс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очи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ної вод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8.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0,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,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8.2020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и  з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ьованими тариф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7.202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8.2020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Конституції, 10/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11.2018  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5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Конституції,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8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0.2018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09.2019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едення спортивних  занят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 , 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2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2. 20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газин 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аж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одовольчих  товар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Миру,  17/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10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9. 201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колл- центру  з функція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диного  розрахун-кового центру, інформаційно- консультативного та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испетчерськ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населення 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Cs/>
        </w:rPr>
      </w:pPr>
      <w:r>
        <w:rPr/>
        <w:t xml:space="preserve">                                                             </w:t>
      </w:r>
    </w:p>
    <w:p>
      <w:pPr>
        <w:pStyle w:val="TextBody"/>
        <w:rPr/>
      </w:pPr>
      <w:r>
        <w:rPr/>
        <w:t>1.2. Перелік  об’єктів  комунальної   власності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м  житлово- експлуатаційним  підприємством  № 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7"/>
        <w:gridCol w:w="1380"/>
        <w:gridCol w:w="1970"/>
        <w:gridCol w:w="254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5,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д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нят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42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11.20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 перукарн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 Героїв  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7,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,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 01.05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и  з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ьованими тариф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5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 01.11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09.20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5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0.05.201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05.2019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  непродовольчими товар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1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0.12.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1.2020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лерадіокомпан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2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30.12.2017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.11.2020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 01.11.2016 до 30.10.2019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67, 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4,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8.2003 до 01.08.20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5.2019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4.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3,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2.2017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8   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н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Добровольського, 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 12. 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0.11.2020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ут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луги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Добровольського, 5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0.11.2020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Конституції, 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,3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0.11.2020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Конституції, 4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31.12.2017 до 31.12.2019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ромад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ї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Конституції, 4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6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1.20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8,9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1.2016 до 30.11.2018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нят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1.2018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31.12. 2018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7,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31.12.2017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1.12.2018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Дніпр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6,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31.12.2017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31.12.2018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4.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Надання  навчальних, ігрових   та  інших  послуг   для   дітей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( за виключенням    діяльності   комп</w:t>
            </w:r>
            <w:r>
              <w:rPr/>
              <w:t>’ю-</w:t>
            </w:r>
            <w:r>
              <w:rPr>
                <w:lang w:val="uk-UA"/>
              </w:rPr>
              <w:t>терного   клубу 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 (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7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30.12.20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а, 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1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.11.20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7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78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7,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102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-й під'їз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 01.01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0.11.2018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Добровольського, 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 2017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20   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фіс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2.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8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0.12.2020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1. 2016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 01.07. 2017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78, ( підвал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6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З 01.07. 2016 до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5.2019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епродовольчими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3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мунальним   підприємством   готелем  «Славутич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9"/>
        <w:gridCol w:w="1380"/>
        <w:gridCol w:w="1970"/>
        <w:gridCol w:w="25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, к.210 – 2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,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24.11. 2016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23.10.2019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ідпри-ємства  спі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 територіаль-них громад сіл, селищ, міст Полтав-ської област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Миру, 15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 2017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05.2020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бюджет-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 фінансуєть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я  з держав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бюджету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ї виконавчої служб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иця  Миру, 15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4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0.11. 2020  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ерукарн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1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поверх  кімната 2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7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5.20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-тів, що 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 у сфе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естибюл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1.08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віт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4 поверх, кімнати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 та № 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9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1.11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бюджет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ї  установи, щ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вністю фінансуєть-ся  з державн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бюджету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 № 2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2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, кімната № 2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9.2018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1.08.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ієлторськ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контори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2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 повер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 31.08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 повер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1.2017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2.20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а частина  коридору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4 в т.ч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9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7.202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4.2018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1.03.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перукарні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2018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01.05.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громад-ської  організації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16.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6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1.05.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перукарні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8.12.2017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до  07.12.2018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4 поверх, кімнати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№ № </w:t>
            </w:r>
            <w:r>
              <w:rPr>
                <w:lang w:val="uk-UA"/>
              </w:rPr>
              <w:t>4,5,8,24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0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бюджет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фінансуєть-ся з держав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юджет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10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08.202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, кімната № 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1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0.201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суб’єк-тів, що  провадя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 у сфер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5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, кімната № 2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0.11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Набережна,1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частина   будівл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19,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0.11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0.20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оздоровчо- розважальних послуг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4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мунальним   підприємством  «СпецЕко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Горького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- 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29.12. 2015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1.12.2018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5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мунальним  виробничим підприємством  «Теплоенерго» м. Горіш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лав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олодіжна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(  розміщ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ьня 15  мікрорайон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Енергетиків, 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 ( розміщ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 ( розміщення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ьня 15  мікрорайон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12. 2015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10. 2018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(  розміщення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ьня 15  мікрорайон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10. 2020  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 xml:space="preserve">язку (  розміщення 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6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омунальним  підприємством  « Горішньоплавнівська  госпрозрахунк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ліклініка»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ус 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Гараж 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7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рішньоплавнівською  міською  лікарне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6"/>
        <w:gridCol w:w="1381"/>
        <w:gridCol w:w="1971"/>
        <w:gridCol w:w="254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3 ( перехід 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підпри-ємства  спі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ості територі-альних громад сіл,селищ, міст  Пол-тавської  област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п. 13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3,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3.2018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 2020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нк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п. 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5,0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12.2018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лекцій  з медичної підготовки водіїв (погодинно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  корп.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, корп. 1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 перехід )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4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автомату для  попов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хунку мобі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 xml:space="preserve">язк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10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рп. 12  частина  приміщень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хол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9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  непродовольчими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1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2,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  корп.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,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5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унк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,  корп.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1,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8.20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ля  розміщення  складу (крім  вибухонебезпечних та легкозаймистих речовин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8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ентром  первинної медико- санітарної  допомоги  м. Горішні  Плавні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341"/>
        <w:gridCol w:w="1620"/>
        <w:gridCol w:w="1937"/>
        <w:gridCol w:w="249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01.04. 2018  до  28.02. 2021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6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 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перукарні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5,3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 т.ч. 92,9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користува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дичні  послуг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 т.ч. 117,2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погодинно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иця  Миру, 10-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,67 в т.ч. 19,27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го користува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теч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унк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ький корп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4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9. 2018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20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еблі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Миру, 10-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оргівл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,8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1.03.2019  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ольчи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ам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2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.11.20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 складу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  винятком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берігання    вибухо-  небезпечних та  отруйних речовин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9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Горішньоплавнівською  міською  стоматологічною  поліклінікою 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 Миру, 10-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7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 30.06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оматологічні послуги 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10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snapToGrid w:val="false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ділом  культури, спорту   і  туризму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рішньоплавнівської  міської 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лтавської  області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спект  Героїв  Дніпра, 4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01.09. 2016 до 30.07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иємства  кому- нальної власності міст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01.01.2017 до 30.11.201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бюджет-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ністю фінансує-ться з державного бюджету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 Героїв  Дніпра, 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31.12.2015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0.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фі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пект Герої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ніпра, 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2.2018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2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Надання   копіюваль-них  послуг та  послуг  з прийому платеж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11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ділом  освіти  Горішньоплавнівської  міської  ради  Полтавськ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ласті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 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 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органів  Пенсійного фонду  Україн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иця  Миру, 29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8.2017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озміщення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юджетної  установи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12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дитячо- юнацькою  спортивною  школою  № 3  міста   Горішні  Плавні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4"/>
        <w:gridCol w:w="1386"/>
        <w:gridCol w:w="1980"/>
        <w:gridCol w:w="254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 приміщен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Добровольського, 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( підвал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3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д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ивних  занять</w:t>
            </w:r>
          </w:p>
        </w:tc>
      </w:tr>
    </w:tbl>
    <w:p>
      <w:pPr>
        <w:pStyle w:val="Normal"/>
        <w:rPr>
          <w:lang w:val="uk-UA"/>
        </w:rPr>
      </w:pPr>
      <w:r>
        <w:rPr/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1.13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конавчим   комітетом  Горішньоплавнівської  міської 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олтавської області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54"/>
        <w:gridCol w:w="1381"/>
        <w:gridCol w:w="1970"/>
        <w:gridCol w:w="253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повер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2018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1.12.2018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 бюджет-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ї  установи, 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істю  фінансу-ється з держав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юджету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поверх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31.12. 2016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30.11.2019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Космонавтів, 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2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4. 2018  д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8.02.202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Космонавтів, 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39,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2016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Добровольського, 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9,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8.02.2019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бутов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 01.01.2018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раж  бюджетної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установ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2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7,9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31.12.2018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міщенн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ганів  Пенсійног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 24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в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,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12.2018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рхів  бюджетно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установ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14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мунальним  підприємством  «Міський Палац культури і творчо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449"/>
        <w:gridCol w:w="1381"/>
        <w:gridCol w:w="1972"/>
        <w:gridCol w:w="25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тосал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ператор мобільног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в</w:t>
            </w:r>
            <w:r>
              <w:rPr/>
              <w:t>'</w:t>
            </w:r>
            <w:r>
              <w:rPr>
                <w:lang w:val="uk-UA"/>
              </w:rPr>
              <w:t>язку ( 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ператор мобільного  зв</w:t>
            </w:r>
            <w:r>
              <w:rPr/>
              <w:t>'</w:t>
            </w:r>
            <w:r>
              <w:rPr>
                <w:lang w:val="uk-UA"/>
              </w:rPr>
              <w:t>язку  ( 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ператор мобільного  зв</w:t>
            </w:r>
            <w:r>
              <w:rPr/>
              <w:t>'</w:t>
            </w:r>
            <w:r>
              <w:rPr>
                <w:lang w:val="uk-UA"/>
              </w:rPr>
              <w:t>язку ( 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днання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Оператор  мобільного зв</w:t>
            </w:r>
            <w:r>
              <w:rPr>
                <w:lang w:val="en-US"/>
              </w:rPr>
              <w:t>'</w:t>
            </w:r>
            <w:r>
              <w:rPr>
                <w:lang w:val="uk-UA"/>
              </w:rPr>
              <w:t>язку  ( розміщ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днання) 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улиця  Миру, 16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31.03.2019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ослуг ( погодинно)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ця  Миру, 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5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ргівл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9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03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навчаль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 ( автошкола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 01.02. 2018  д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1.12.20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послуг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із   візажу 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6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,7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1. 2018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.12.20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  навчальних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 для  діте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15. Перелік  об’</w:t>
      </w:r>
      <w:r>
        <w:rPr>
          <w:sz w:val="28"/>
          <w:szCs w:val="28"/>
        </w:rPr>
        <w:t xml:space="preserve">єкт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ласності</w:t>
      </w:r>
      <w:r>
        <w:rPr>
          <w:sz w:val="28"/>
          <w:szCs w:val="28"/>
          <w:lang w:val="uk-UA"/>
        </w:rPr>
        <w:t>, що  передані 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/>
        <w:t xml:space="preserve">         </w:t>
      </w:r>
      <w:r>
        <w:rPr>
          <w:sz w:val="28"/>
          <w:szCs w:val="28"/>
        </w:rPr>
        <w:t>Фондом  підтримки  підприєм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50"/>
        <w:gridCol w:w="1381"/>
        <w:gridCol w:w="1972"/>
        <w:gridCol w:w="25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приміще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ощ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. 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Мета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корист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 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, к. 8-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, к. 2-5,12-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6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 та 2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3,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 поверх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5,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 поверх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7,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поверх, к.24-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3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поверх, хол, к.30,31,8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9,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поверх, к.32,33,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1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поверх, к.34,35,19,21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8,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      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поверх,к.3,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2,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трикотажних виробів               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в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в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15.12. 2017 до 14.12.2018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підв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4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8.02.2019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кла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 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01.06. 2016 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6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шиття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котажних виробів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иця Миру,10, корп.1,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 повер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 01.06.2016 до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8.02.20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Чернишева І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5348-2-28-75</w:t>
      </w:r>
    </w:p>
    <w:sectPr>
      <w:type w:val="nextPage"/>
      <w:pgSz w:w="11906" w:h="16838"/>
      <w:pgMar w:left="1588" w:right="51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11:00Z</dcterms:created>
  <dc:creator>203</dc:creator>
  <dc:description/>
  <cp:keywords/>
  <dc:language>en-US</dc:language>
  <cp:lastModifiedBy>usr060</cp:lastModifiedBy>
  <cp:lastPrinted>2017-01-05T10:56:00Z</cp:lastPrinted>
  <dcterms:modified xsi:type="dcterms:W3CDTF">2018-10-05T04:59:00Z</dcterms:modified>
  <cp:revision>13</cp:revision>
  <dc:subject/>
  <dc:title>                                                                                           Додаток  № 1</dc:title>
</cp:coreProperties>
</file>