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інше  право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ористування -  безоплатне   користування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 на  05.10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900"/>
        <w:gridCol w:w="2160"/>
        <w:gridCol w:w="1620"/>
        <w:gridCol w:w="30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реса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об’</w:t>
            </w:r>
            <w:r>
              <w:rPr/>
              <w:t>єкт</w:t>
            </w:r>
            <w:r>
              <w:rPr>
                <w:lang w:val="uk-UA"/>
              </w:rPr>
              <w:t xml:space="preserve">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нн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стувач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</w:t>
            </w:r>
            <w:r>
              <w:rPr>
                <w:lang w:val="uk-UA"/>
              </w:rPr>
              <w:t>1.  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67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 соціального  захисту населення  Горішньоплавнівської  міської ради  Полтавської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,6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помічника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н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ого  депутата 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 закінчен-ня депутат-ських повно-важень  н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дного  де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тата  Укра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Жеваго  К.В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одний  депут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и  Жеваго  К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офісу громадської 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а організація   «Ветерани  Другої світової  війни  та  прац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ташування  офісу  підприєм-ства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 підприємство «Редакція  міської газети «Громадська дум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о  інвестиціях та  будівництву  Горіш-ньоплавнівської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 житлово- комунального  господарства  Горішньоплавнівської  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7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шньоплавнівської  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бюджетної 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правління  архітектури і  містобудуванн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Горішньоплавнівської    міської ради  Полта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9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4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ташування  офісу  підприєм-ства  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Архітектура і кадастр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офісу громадської 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ромадська  організація «Комсомольська  міська спілка ветера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фганістану  «учасників  бойових  ді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Миру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ідділ освіти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Горішньоплавнівської  міської ради 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 житлово- комунального  господар- ства  Горішньоплавнівсь-   кої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ериторіальне управління Державної судової  адміністрації України в Полта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пет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ська  організація  «Муніципальний  духовий  оркестр  м. Горішні  Плавн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ташування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  Горішньоплавнівської  міської ради  Полтавської 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их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еленн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о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Горішньоплавнівська госпрозрахункова  полікліні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кам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дій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 «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на  кас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у  благодійн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ї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лагодій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 «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на  кас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охоро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ров’я  Горішньоплавнівської    міської ради  Полтавської 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иця Миру,10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 вторинної  амбулаторно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кліні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дичної допомоги  населенню  бюджетно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а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ня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у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ференц-з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  підтрим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ниц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 31.12.2018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Центр  первинної  медик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ітарної  допомог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м. Горішні  Плав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,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2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ецЕко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2. Проспект  Героїв  Дніп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Горішньоплавн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район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окремлений  підрозділ  лабора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ь  Державної установи « Полтавський  обласний  лабораторний  центр МОЗ  Україн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рішньоплавнівський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іськрайонний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окремлений  підрозділ  лаборатор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ь  Державної установи « Полтавський  обласний  лабораторний  центр  МОЗ  України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1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рішньоплавнівська  міська  державна  лікар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теринарної  медиц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  офісу  громадської орган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 «Центр муніципального  розвит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«Централізована бібліотечна система   Горішньоплавнівсько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ької ради  Полтавської  област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  Горішньоплавнівської  міської ради  Полтавської 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  Горішньоплавнів- ського   міського відділу  державної  реєстрації   актів  цивільного  стану    Головного  територіального  управління  юстиції  у  Полтавській 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територіальне управління юстиції  у Полтав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мбулатор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мей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ц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Центр  первинної  медико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ітарної  допомог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. Горішні  Плавн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Управління  Державної  казначейської  служби  України  у  м. Горішніх Плавнях  Полтавської області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ташування   оф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0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Сервіс- житл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ташування    бюджетної  установ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оловне  управлі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продспоживслужб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  Полтавській 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9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Молодіжне  78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3. Вулиця   Конститу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,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о- юнацька  спортивна  школа  №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ста  Горішні  Плавн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Конст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ції,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таш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4. Вулиця  Доброволь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ац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ого, 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 потре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6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4.202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/>
              <w:t>’єднання  співвлас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оквартир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  «Гірники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</w:t>
            </w:r>
            <w:r>
              <w:rPr>
                <w:lang w:val="uk-UA"/>
              </w:rPr>
              <w:t>5. Вулиця  Набере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мна-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6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жи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, я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еляються  до  міста  Комсомоль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ька з з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АТО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0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и, як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селяються  до  міс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сомольська з з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АТО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ережна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іг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нтар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ська  організація «Веслувальний  клу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Гірник» 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</w:t>
            </w:r>
            <w:r>
              <w:rPr>
                <w:lang w:val="uk-UA"/>
              </w:rPr>
              <w:t>6.  Вулиця  Молоді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діжна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 буфет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ї  продук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КФ «МРІ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7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6.202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КФ «МРІЯ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7. Провулок  Молодіж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3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а особа – підприємець  Завалій 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тболь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улок  Молодіж-ний,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-тивно –побутов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лекс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о-го  майдан-чику  відкри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пу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бово - тренувальних занять  та  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футбо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а  організа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Футбольний  клу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Гірник- спорт»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8. Вулиця  Стро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днане автогосподар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кладів та устан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хорони 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беріг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тран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днане автогосподарств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кладів та установ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хорони  здоров</w:t>
            </w:r>
            <w:r>
              <w:rPr/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Стро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 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дич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м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унальна установ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«Полтавський  облас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ий центр екстреної медичної  допомоги та  медицини катастроф»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лтавської облас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</w:t>
            </w:r>
            <w:r>
              <w:rPr>
                <w:lang w:val="uk-UA"/>
              </w:rPr>
              <w:t xml:space="preserve">9. Вулиця   Гірників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Комсомольського  міського  суду Полтавської   області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риторіальне управління Державної судової адміністрації України в Полтавській област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 занять з  дітьми  з інвалідн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«Товариство  захисту  прав дітей  з  інвалідністю «Ніжніст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  занять  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алідами  по  настільному  тені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8 до 31.12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 організація «Непереможні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рників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 служби  з повір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лічиль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9.2017 до 31.12.201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підприємство  «Виробниче управління водопровідно - каналізаційного  господарст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ої    міської  ради»   </w:t>
            </w:r>
          </w:p>
        </w:tc>
      </w:tr>
      <w:tr>
        <w:trPr/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 xml:space="preserve">10. Виробничі  приміщення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12,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рорай-он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 насосного  обладнання   для підвищення тиску холодної води на  верхніх поверхах  багатоповерхових житлових будин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 01.01.2016  до 30.11.201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 підприємство  «Виробниче управління водопровідно - каналізаційного  господарств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рішньоплавнівської    міської  ради»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Чернишева І.П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5348-2-28-75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Ирина Чернышева</dc:creator>
  <dc:description/>
  <cp:keywords/>
  <dc:language>en-US</dc:language>
  <cp:lastModifiedBy>usr060</cp:lastModifiedBy>
  <cp:lastPrinted>2018-07-30T08:30:00Z</cp:lastPrinted>
  <dcterms:modified xsi:type="dcterms:W3CDTF">2018-10-02T08:01:00Z</dcterms:modified>
  <cp:revision>4</cp:revision>
  <dc:subject/>
  <dc:title>      Перелік  об’єктів   комунальної   власності, що  передані  в оренду  </dc:title>
</cp:coreProperties>
</file>