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и інше  право  користування ( з даними  про умови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  в  оренду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7.09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станом  на  07.09.2018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мунальним  житловим  ремонтно - експлуатаційним  підприємством 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2"/>
        <w:gridCol w:w="1381"/>
        <w:gridCol w:w="1971"/>
        <w:gridCol w:w="25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н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9/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ства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 селищ, міст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5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яг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6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автошкол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0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тт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7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.06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27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Строни, 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олодіжна,  12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0. 2018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1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абінет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Портова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клад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не  приміщення для 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гіч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слуг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07.20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8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3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 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Миру, 8 ,</w:t>
            </w:r>
          </w:p>
          <w:p>
            <w:pPr>
              <w:pStyle w:val="Normal"/>
              <w:snapToGrid w:val="false"/>
              <w:rPr/>
            </w:pPr>
            <w:r>
              <w:rPr/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1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6,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гром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ї  організації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5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20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міщення  форму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нь з підтрим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4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ф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9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ся 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 - державна нотаріальна конто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а, 30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9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дитної  спілк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9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4.2019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Гірників, 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08.2021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Миру, 9 ( підвал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4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  перукарями та салонами крас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3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7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10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18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9.2018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спортивних  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 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 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</w:rPr>
      </w:pPr>
      <w:r>
        <w:rPr/>
        <w:t xml:space="preserve">                                                             </w:t>
      </w:r>
    </w:p>
    <w:p>
      <w:pPr>
        <w:pStyle w:val="TextBody"/>
        <w:rPr/>
      </w:pPr>
      <w:r>
        <w:rPr/>
        <w:t>1.2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м  житлово- експлуатаційним  підприємством  №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7"/>
        <w:gridCol w:w="1380"/>
        <w:gridCol w:w="1970"/>
        <w:gridCol w:w="25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5,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2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9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5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5.2019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 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ерадіокомпан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2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 01.11.2016 до 30.10.2019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67, 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5.2019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 12. 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Добровольського, 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до 31.12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ромад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8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6 до 30.11.2018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2. 2018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 навчальних, ігрових   та  інших  послуг   для   дітей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( за виключенням    діяльності   комп</w:t>
            </w:r>
            <w:r>
              <w:rPr/>
              <w:t>’ю-</w:t>
            </w:r>
            <w:r>
              <w:rPr>
                <w:lang w:val="uk-UA"/>
              </w:rPr>
              <w:t>терного   клубу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(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1.2018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2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2.2020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7. 2017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унальним   підприємством   готелем  «Славути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9"/>
        <w:gridCol w:w="1380"/>
        <w:gridCol w:w="1970"/>
        <w:gridCol w:w="2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, к.210 – 2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4.11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.10.2019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аль-них громад сіл, селищ, міст Полтав-ської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7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20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я  з держав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бюджет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виконавчої слу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5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1. 2020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  кімната 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віт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 та № 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10.05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8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вністю фінансуєть-ся  з держав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бюджету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 № 2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8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ієлторськ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нтор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 поверх, кімната № 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 частина  коридору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4 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3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5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громад-ської  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05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8.12.2017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07.12.2018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№ </w:t>
            </w:r>
            <w:r>
              <w:rPr>
                <w:lang w:val="uk-UA"/>
              </w:rPr>
              <w:t>4,5,8,24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-ся з держа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9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Набережна,1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астина   будівл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оздоровчо- розважальних послу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 підприємством  «СпецЕко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Горького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9.12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18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виробничим підприємством  «Теплоенерго» м. Горіш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лав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Енергетиків, 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2. 2015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0. 2018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0. 2020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6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унальним  підприємством  « Горішньоплавнівська  госпрозрахунк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іклініка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араж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7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рішньоплавнівською  міською  лікарн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6"/>
        <w:gridCol w:w="1381"/>
        <w:gridCol w:w="1971"/>
        <w:gridCol w:w="25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3 ( перехід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селищ, міст 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,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 2020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5,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лекцій  з медичної підготовки водіїв (погодинн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, 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ерехід 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мату для  по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унку мобі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з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п. 12  частина  приміщ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л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8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ля  розміщення  складу (крім  вибухонебезпечних та легкозаймистих речовин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8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нтром  первинної медико- санітарної  допомоги  м. Горішні  Плавні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41"/>
        <w:gridCol w:w="1620"/>
        <w:gridCol w:w="1937"/>
        <w:gridCol w:w="249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4. 2018  до  28.02. 2021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5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92,9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дичні  послуг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117,2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но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 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20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блі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0-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ігання    вибухо-  небезпечних та  отруйних речовин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9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ішньоплавнівською  міською  стоматологічною  поліклінікою 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 Миру, 10-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06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матологічні послуги 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0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snapToGrid w:val="fals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ділом  культури, спорту   і  туризму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рішньоплавнівської  міської 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 Дніпра, 4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9. 2016 до 30.07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иємства  кому- нальної власності міс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1.2017 до 30.11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ністю фінансує-ться з державного бюджет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   копіюваль-них  послуг та  послуг  з прийому платеж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11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ділом  освіти  Горішньоплавнівської  міської  ради  Полтав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рганів  Пенсійного фонду 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ої  установи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2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итячо- юнацькою  спортивною  школою  № 3  міста   Горішні  Плавні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Добровольського, 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 занять</w:t>
            </w:r>
          </w:p>
        </w:tc>
      </w:tr>
    </w:tbl>
    <w:p>
      <w:pPr>
        <w:pStyle w:val="Normal"/>
        <w:rPr>
          <w:lang w:val="uk-UA"/>
        </w:rPr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авчим   комітетом  Горішньоплавнів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4"/>
        <w:gridCol w:w="1381"/>
        <w:gridCol w:w="1970"/>
        <w:gridCol w:w="25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-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.02.20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ського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  бюджетної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стано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7,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в  Пенсій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рхів  бюджет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мунальним  підприємством  «Міський Палац культури і творчо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49"/>
        <w:gridCol w:w="1381"/>
        <w:gridCol w:w="1972"/>
        <w:gridCol w:w="2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 мобільного 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)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6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слуг ( погодинно)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 автошкол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із   візажу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для  діте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       </w:t>
      </w:r>
      <w:r>
        <w:rPr>
          <w:sz w:val="28"/>
          <w:szCs w:val="28"/>
        </w:rPr>
        <w:t>Фондом  підтримки  підприєм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0"/>
        <w:gridCol w:w="1381"/>
        <w:gridCol w:w="1972"/>
        <w:gridCol w:w="2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8-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2-5,12-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 та 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24-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хол, к.30,31,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9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32,33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поверх, к.34,35,19,2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к.3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2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5.12. 2017 до 14.12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348-2-28-75</w:t>
      </w:r>
    </w:p>
    <w:sectPr>
      <w:type w:val="nextPage"/>
      <w:pgSz w:w="11906" w:h="16838"/>
      <w:pgMar w:left="158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8:00Z</dcterms:created>
  <dc:creator>203</dc:creator>
  <dc:description/>
  <cp:keywords/>
  <dc:language>en-US</dc:language>
  <cp:lastModifiedBy>usr060</cp:lastModifiedBy>
  <cp:lastPrinted>2017-01-05T10:56:00Z</cp:lastPrinted>
  <dcterms:modified xsi:type="dcterms:W3CDTF">2018-08-31T08:43:00Z</dcterms:modified>
  <cp:revision>39</cp:revision>
  <dc:subject/>
  <dc:title>                                                                                           Додаток  № 1</dc:title>
</cp:coreProperties>
</file>