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інше  прав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ристування -  безоплатне   користуванн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7.09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2160"/>
        <w:gridCol w:w="1620"/>
        <w:gridCol w:w="30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об’</w:t>
            </w:r>
            <w:r>
              <w:rPr/>
              <w:t>єкт</w:t>
            </w:r>
            <w:r>
              <w:rPr>
                <w:lang w:val="uk-UA"/>
              </w:rPr>
              <w:t xml:space="preserve">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ч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1.  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7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 соціального  захисту населення  Горішньоплавнівської  міської ради  Полтавської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,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помічника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н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ого  депутата 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закінчен-ня депутат-ських повно-важень  н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ного  д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тата  Укр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еваго  К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  депут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  Жеваго  К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організація   «Ветерани  Другої світової  війни  та  прац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 підприємство «Редакція  міської газети «Громадська дум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  інвестиціях та  будівництву  Горіш-ньоплавнівської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ства  Горішньоплавнівської 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шньоплавнівської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архітектури і  містобудуванн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ої    міської ради  Полта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4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Архітектура і кадаст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ромадська  організація «Комсомольська  міська спілка ветер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ганістану  «учасників  бойових  ді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освіти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рішньоплавнівської  міської ради 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- ства  Горішньоплавнівсь-   кої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альне управління Державної судової  адміністрації України в Полта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ет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 організація  «Муніципальний  духовий  оркестр  м. Горішні  Плавн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Горішньоплавнівська госпрозрахункова  полікліні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ам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 благодійн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охор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’я  Горішньоплавнівської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 вторинної  амбулаторно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ої допомоги  населенню  бюджетно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а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ференц-з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 підтрим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м. Горішні  Плав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ецЕко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2. Проспект  Героїв  Дніп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МОЗ  Украї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 МОЗ 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ішньоплавнівська  міська  державна 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теринарної 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офісу  громадської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 «Центр муніципального  розвит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  Горішньоплавнів- ського   міського відділу  державної  реєстрації   актів  цивільного  стану    Головного  територіального  управління  юстиції  у  Полтавській 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територіальне управління юстиції  у Полтав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мбулатор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мей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. Горішні  Плав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правління  Державної  казначейської  служби  України  у  м. Горішніх Плавнях  Полтавської області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ташування   оф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0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Сервіс- житл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 управлі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продспоживслужб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  Полтавській 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Молодіжне  78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3. Вулиця   Конститу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,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 юнацька  спортивна  школа  №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та  Горішні  Плавн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4. Вулиця  Доброволь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6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4.20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Гірники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5. Вулиця  Набере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мна-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, я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еляються  до  міста  Комсомо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а з з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АТО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0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и, я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еляються  до 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сомольська з з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АТО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 організація «Веслувальний  клу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Гірник»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6.  Вулиця  Молоді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 буфе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ї  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7. Провулок  Молодіж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– підприємець  Завалій 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-тивно –побут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о-го  майдан-чику  відкри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пу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8. Вулиця  Стр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Полтавський  облас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й центр екстреної медичної  допомоги та  медицини катастроф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  <w:r>
              <w:rPr>
                <w:lang w:val="uk-UA"/>
              </w:rPr>
              <w:t xml:space="preserve">9. Вулиця   Гірників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Комсомольського  міського  суду Полтавської   області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иторіальне управління Державної судової адміністрації України в Полтавській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 занять з  дітьми  з інвалід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«Товариство  захисту  прав дітей  з  інвалідністю «Ніж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  занять 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ідами  по  настільному  тен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 організація «Непереможн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служби  з повір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лічиль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7 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 xml:space="preserve">10. Виробничі  приміщенн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12,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рорай-о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 насосного  обладнання   для підвищення тиску холодної води на  верхніх поверхах  багатоповерхових житлових будин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6  до 30.11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5348-2-28-75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30:00Z</dcterms:created>
  <dc:creator>Ирина Чернышева</dc:creator>
  <dc:description/>
  <cp:keywords/>
  <dc:language>en-US</dc:language>
  <cp:lastModifiedBy>usr060</cp:lastModifiedBy>
  <cp:lastPrinted>2018-07-30T08:30:00Z</cp:lastPrinted>
  <dcterms:modified xsi:type="dcterms:W3CDTF">2018-08-31T05:35:00Z</dcterms:modified>
  <cp:revision>5</cp:revision>
  <dc:subject/>
  <dc:title>      Перелік  об’єктів   комунальної   власності, що  передані  в оренду  </dc:title>
</cp:coreProperties>
</file>