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>Перелік  об’</w:t>
      </w:r>
      <w:r>
        <w:rPr>
          <w:sz w:val="28"/>
          <w:szCs w:val="28"/>
        </w:rPr>
        <w:t xml:space="preserve">єкт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оренду    чи інше  право  користування ( з даними  про умови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передачі   об’</w:t>
      </w:r>
      <w:r>
        <w:rPr>
          <w:sz w:val="28"/>
          <w:szCs w:val="28"/>
        </w:rPr>
        <w:t>єктів</w:t>
      </w:r>
      <w:r>
        <w:rPr>
          <w:sz w:val="28"/>
          <w:szCs w:val="28"/>
          <w:lang w:val="uk-UA"/>
        </w:rPr>
        <w:t xml:space="preserve">  в  оренду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м  на  09.01.20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орен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станом  на  09.01.2019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1.1. 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омунальним  житловим  ремонтно - експлуатаційним  підприємством  № 1</w:t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28"/>
        <w:gridCol w:w="993"/>
        <w:gridCol w:w="1842"/>
        <w:gridCol w:w="5812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2.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01.11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иємницької  діяльності  недержавної  форми влас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8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 01.12.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1.10.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>Розміщення   об’єктів   поштового  зв’</w:t>
            </w:r>
            <w:r>
              <w:rPr>
                <w:lang w:val="en-US"/>
              </w:rPr>
              <w:t xml:space="preserve">язку 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9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03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иємницької  діяльності  недержавної  форми влас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олодіжна,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31.12. 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0.11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торговельних об’єкті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>Магазин з продаж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х това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6.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0.05.2020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майстерні  з ремонту  одяг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Молодіжна,  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1.2019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0.11.202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е  використ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рухомого  ма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вуз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19/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5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2.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1.10.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підприємства спільної  власності територіальних  громад сіл, селищ, міст Полтав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Космонавтів, 1/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7. 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1.05. 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ідприємницької  діяльності  недержавної  форми влас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Космонавтів, 2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5.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03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торговельних об’єкті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Строни,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31.12.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0.11.2021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иємницької  діяльності  недержавної  форми влас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Строни, 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31.12.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0.11.2020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Строни,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9.2018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31.07.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 недержавної  форми влас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Строни,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2.2018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1.01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Портова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12.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30.10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Доброволь-ського,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1.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0.11.2019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иємницької  діяльності недержавної  форми влас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Доброволь-ського,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 01.04.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28.02.2019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торговельних об’єкті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10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2. 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10.2021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міщення майстерні  з ремонту  взу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5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2019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рикотажних  вироб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8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0.2018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о  30.09.2019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тів господарювання, що діють на основі  приватної  власності, діяльність яких спрямована на організацію та проведення занять різними  видам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0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1.2019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 з  прода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жу спортивних това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ірників, 5 ( 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0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7.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29.06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 шкіл  з  навчання воді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втомобіл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8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12.2017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о  30.10.202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рикотажних  вироб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11.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30.04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 господарювання,  щ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адять діяльність  у сфері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1.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30.04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 господарювання,  щ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адять діяльність  у сфері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1.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4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 господарювання,  щ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адять діяльність  у сфері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11.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30.04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 господарювання,  щ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адять діяльність  у сфері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2.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31.10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е  використанн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ерухомого  май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міжне при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ля  над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стоматологічних послуг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8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1.2017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30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Розміщення суб’єктів господарювання, що діють на основі  приватної  власності, діяльність яких спрямована на організацію та проведення занять різними  видами спор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2.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1.10.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діють на основі  приватної  власності і  провадять господарську  діяльність  з медичної практ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чн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 01.07.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29.06.2020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2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 підвал 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9.2018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о  31.07.2021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3. 2018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28.0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30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иємницької  діяльності недержавної  форми влас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30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о  30.12.2019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30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 01.01. 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 30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1. 2019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30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9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 бюджетної  установи, що  повністю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інансується  з  державного 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підвал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6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1.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0.12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міщення  громадської  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підвал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3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4.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03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ерукар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17/3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30.12.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20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суб’єктів господарювання, що діють на основі  приватної  власності, діяльність яких спрямована на організацію та проведення занять різними  видами спор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здоровч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цент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7/33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10.2018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о  30.09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е  використанн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ерухомого  май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лл-центру з  функція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диного  розра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унков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центру, інфор- маційно- консуль- тативного та диспетчерського обслуговув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2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1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2.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0.10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 формувань з підтрим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ромадського  поряд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 Дніпра,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1.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0.12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7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ероїв  Дніпра,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4.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0.03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е  використ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ерухомого  май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очи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итної во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спект  Героїв  Дніпра, 30, 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4. 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28.0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міщення майстерні  з ремонту  взу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спект Героїв  Дніпра, 30,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30.12. 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01.12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каф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0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спект Героїв Дніпра, 30,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0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1.2019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12.2019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ероїв  Дніпра,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1.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0.09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бюджетно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танови, що повністю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нансується з державног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таріальн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ероїв  Дніпра, 3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11.2017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0.09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кредитної  спіл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ероїв  Дніпра, 3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ідвал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9.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0.04.2019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рикотажних  вироб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ероїв  Дніпра, 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0.2017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1.08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55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ероїв  Дніпра, 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0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5.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03.2019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ероїв  Дніпра , 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2.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01.02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аж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х  това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7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роспект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ероїв  Дні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0.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1.08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господарювання різних форм  власності, що  надають  послуги з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гульованими тариф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8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  Дніпра, 63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9.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07.2021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ероїв  Дніпра, 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0.2017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08.2020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1.2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комунальним  житлово- експлуатаційним  підприємством  № 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28"/>
        <w:gridCol w:w="993"/>
        <w:gridCol w:w="1782"/>
        <w:gridCol w:w="5872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lang w:val="uk-UA"/>
              </w:rPr>
              <w:t>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. 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ета використання 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2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3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2.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31.10.202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діють на основі  приватної  власності, діяльність яких спрямована на організацію та проведення занять різними  видами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Консти-туції,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,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0.11.2020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 Консти-туції, 42,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1.202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Консти-туції, 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31.12.2017 до 31.12.2019     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Розміщення  громадської   організ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Доброволь-ського, 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1. 12. 201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0.11.2020 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перукарні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Доброволь-ського, 51( 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0.11.2020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Доброволь-ського, 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  01.05.2016 до 31.03.2019   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42, 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0.12.20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42 ( 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2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перукар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46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7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2016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31.03.20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господарювання різних форм  власності, що   надають  послуги з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егульованими тариф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0.11.202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0.09.2020  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54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05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05.20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ми  това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1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0.12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1.202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 телерадіокомпан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54 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82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0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1.2020  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с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 ст. п.=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= 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4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  державного  ба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01.11.2016 до 30.10.20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майстерні 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у електропобутових  прила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з 01.01.2019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12. 2019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с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67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4,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2003 до 01.08.202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72 ( підвал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6. 2016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28.02.20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міщення майстерні  з ремонту  взу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 01.05. 2017  до  31.03.2020  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іпра, 7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5.2019 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 фурнітурної майстерн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9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 майстерні   з ремонту  одя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9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 майстерні  з ремонту  одя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5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ероїв  Дніпра, 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3,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9 до  31.12.20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  бан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,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з  01.01.2019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05.2019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фотоатель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7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 31.12.20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господарювання, які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адають   навчальні послуг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навчальних, ігрових та інших послуг для дітей (за виключенням    діяльності комп’ютерного клуб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78, (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7,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 01.05. 2016  до 31.03.2019     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78, ( 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6 до 31.05.20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0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до 30.12.202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78,( під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3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 2018 до 31.10.202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2. 2018 до 30.11.201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ерукарні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іпра, 102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й під'їз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 01.12.2018 до 31.10.2021                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1.3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орен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комунальним   підприємством   готелем  «Славутич»</w:t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993"/>
        <w:gridCol w:w="1842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поверх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210 - 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24.11. 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 23.10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ідприємства  спі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 територіальних громад сіл, селищ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 Полта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Миру, 15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7. 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о 31.05.2020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бюджетної  установи, що  повністю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фінансується з державного  бюджет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Держав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ї виконавчої служб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Миру, 15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8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30.11.2020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 перукар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7.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1.05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господарювання, щ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адять діяльність  у сфері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естибю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31.08.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31.07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віт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мната №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12.2018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 31.10.202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5,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мната № 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9.2018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31.07.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Розміщення  рієлторської  конто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Миру,15,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мната № 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2.2018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 31.12.20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 31.08.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31.07.20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склад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1.2017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30.12.20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Розміщення  складу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Миру,15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 т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частин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ридор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 т. ч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 01.09.2017 до  31.07.20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господарювання, як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дають   навчальні послуги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Миру,15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мната № 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 01.04.2018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01.03.20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перукарні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Миру,15,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4 поверх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мната № 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6.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01.05.20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громадськ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ганізації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Миру,15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4 поверх, кімнати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№ </w:t>
            </w:r>
            <w:r>
              <w:rPr>
                <w:lang w:val="uk-UA"/>
              </w:rPr>
              <w:t>4, 5, 8, 24,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 01.01.2019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01.12.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бюджетної  установи, що повністю фінансується з державног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5,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мната № 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 01.10.2018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30.08.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господарювання, які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адають   навчальні послуг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мната № 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 01.11.2018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1.10.20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,що  провадять  діяльність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 сфері  прав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мната № 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12.2018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31.10.20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бережна, 1,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частина  будівлі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1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10.11.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31.10.20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е  використ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рухомого  май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оздоров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чо- розважальних послуг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19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мната № 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12.2018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 30.11.20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1.4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комунальним   підприємством  «СпецЕко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993"/>
        <w:gridCol w:w="1842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ького, 1- 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12. 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 31.10.2021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1.5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комунальним  виробничим підприємством  «Теплоенерго» м. Горішні  Плав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993"/>
        <w:gridCol w:w="1842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іжна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5. 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 31.03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оператора  мобільного  зв'яз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ків,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5. 2016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 31.03.2019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5. 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 31.03.2019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міщення оператора  мобільного  зв'яз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1. 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 30.09.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оператора  мобільного  зв'яз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 31.10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оператора  мобільного  зв'яз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1.6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комунальним  підприємством  « Горішньоплавнівська  госпрозрахункова  поліклінік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993"/>
        <w:gridCol w:w="1842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1. 2019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 31.12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 автогараж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1.7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Горішньоплавнівською  міською  лікарне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993"/>
        <w:gridCol w:w="1842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3 ( перехід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9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12.2020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аптек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п. 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,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2019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31.03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 буф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3.2018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о  31.12.2020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аптек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унк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5,0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2019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 31.12.2019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господарювання, я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ють   навчальні послуг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годин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  корп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2019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 корп. 13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 перехід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2019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торговельних об’є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авт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у для  попов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ння  рахунку мобільног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в'язк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  корп.12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частина  приміщень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о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2019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Мир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  корп.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9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5.2018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 31.12.20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аптеки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ункт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  корп.1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1,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9.2018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 31.08.20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міщення  складу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ім вибухоне-безпечних та легкозаймистих речовин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  корп.1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1.2018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 31.12.20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 буфету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ов</w:t>
            </w:r>
            <w:r>
              <w:rPr/>
              <w:t>’язко</w:t>
            </w:r>
            <w:r>
              <w:rPr>
                <w:lang w:val="uk-UA"/>
              </w:rPr>
              <w:t>вий  пр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ж гарячог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арчув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1.8. Перелік  об’єктів  комунальної   власності, що  передані  в оренду</w:t>
      </w:r>
    </w:p>
    <w:p>
      <w:pPr>
        <w:pStyle w:val="Normal"/>
        <w:snapToGrid w:val="false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комунальним  некомерційним  підприємством  Центр  ПМСД  м. Горішні  Плав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993"/>
        <w:gridCol w:w="1842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иця Миру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4. 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28.02.2021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Миру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5. 2016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 31.03.2019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ерукарні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иця Миру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5,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т.ч. 92,9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го кор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в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,2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5. 2016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 31.03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міщення суб’єктів господарювання, що діють на основі  приватної  власності і  провадять господарську  діяльність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з медичної практик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иця Миру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10-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,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19,27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го кор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в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5. 2016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о  31.03.2019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аптек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унк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0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сп. корп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9. 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 31.12.2020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суб’єктів господарювання, які виробляють  столярні  виро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иця Миру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10-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5. 2016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 31.03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автомату дл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оповнення  рахунку мобіль-ного  зв'язк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5. 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 31.03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Миру,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8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 30.11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с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  винятком   зберігання   вибу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онебезпечних та  отруй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човин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1.9. Перелік  об’єктів  комунальної   власності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Горішньоплавнівською  міською  стоматологічною  поліклінікою</w:t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993"/>
        <w:gridCol w:w="1842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№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иця Миру, 10-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суб’єктів господарювання, що діють на основі  приватної  власності і  провадять господарську  діяльність  з медичної практик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матологічні послуг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1.10. Перелік  об’єктів  комунальної   власності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відділом культури, спорту і туризму Горішньоплавнівської міської ради Полтавської  області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993"/>
        <w:gridCol w:w="1842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ніпра, 4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9.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30.07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иємства  комунальної власності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11.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Розміщення  офісних приміщень  суб’єктів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ідприємницької  діяльності недержавної  форми власності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1.2017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30.11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 бюджетної  установи, що повністю фінансується з державного бюджет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ероїв  Дніпра,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2.2018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 31.12.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е  використ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рухомого  ма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копію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альних  послуг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а  послуг  з прийому платежі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1.11. Перелік  об’єктів  комунальної   власності, що  передані  в оренду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відділом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віти Горішньоплавнівської  міської  ради Полтавської  області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993"/>
        <w:gridCol w:w="1842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29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1. 2019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органів  Пенсійного фонду 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29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1. 2019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бюджетної  установи, що повністю фінансується з державног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1.12. Перелік  об’єктів  комунальної   власності, що  передані  в оренду</w:t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дитячо- юнацькою  спортивною  школою  № 3  міста   Горішні  Плавні</w:t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993"/>
        <w:gridCol w:w="1842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ського, 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1. 2019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Розміщення суб’єктів господарювання, що діють на основі  приватної  власності, діяльність яких спрямована на організацію та проведення занять різними  видами спор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1.13. Перелік  об’єктів  комунальної   власності, що  передані  в оренду</w:t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конавчим комітетом  Горішньоплавнівської міської ради Полтавської області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1134"/>
        <w:gridCol w:w="1701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викорис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 Миру, 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6. 2016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28.0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2019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12.2019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 бюджетно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танови, що повністю фінансується з 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повер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31.12. 2016  до  30.11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буф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01.06. 2016  до 28.0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монавтів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01.04. 2018  до 28.02.20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рикотажних  вироб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монавтів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3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01.05.2016 до 31.03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Добро-вольського,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 01.06. 2016  до  28.02.2019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 ательє  індивідуального 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я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 до 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автогар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 01.01. 2019  до  31.12.2019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органів  Пенсійного  фонд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1.2019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12.2019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міщення  бюджетної  установи, що  повністю фінансується з державного 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рхіву  бюджет-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ї  установи</w:t>
            </w:r>
          </w:p>
        </w:tc>
      </w:tr>
    </w:tbl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1.14. Перелік  об’єктів  комунальної   власності, що  передані  в оренду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комунальним підприємством «Міський Палац культури і творчості»</w:t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1134"/>
        <w:gridCol w:w="1701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01.05.2016  до  31.03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 фотоательє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 01.05. 2016  до  31.03.2019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оператора  мобі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'яз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5. 2016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31.03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оператора  мобі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'яз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 2016  до  31.03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оператора  мобі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'яз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01.05. 2016  до 31.03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оператора  мобі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'яз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Миру, 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5. 2016  до 31.03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господарювання, які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адають   навчальні послуг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годин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з 01.05. 2016  до  31.03.2019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торговельних об’єкт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1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9. 2016  до  31.03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шкіл  з  навчання воді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втомобіл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Миру, 16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9 до 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Розміщення суб’єктів господарювання, що надають   побутові  послуги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Миру, 16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9 до 31.1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 суб’єктів господарювання, які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адають   навчальні послуг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их послуг дл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тей</w:t>
            </w:r>
          </w:p>
        </w:tc>
      </w:tr>
    </w:tbl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1.15. Перелік  об’єктів  комунальної   власності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Фондом  підтримки   підприємництва</w:t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1134"/>
        <w:gridCol w:w="1701"/>
        <w:gridCol w:w="5812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0,  корпус 1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 поверх, к. 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6. 2016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28.02.2019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рикотажних  вироб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10,  корпус 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6. 2016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  28.0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0,  корпус 1, 1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 2-5,12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6. 2016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 28.02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0,  корпус 1, пі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6. 2016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о  28.02.2019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 10,  корпус 1, 1 повер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а 2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Миру, 10,  корпус 1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Миру, 10,  корпус 1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 повер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Миру, 10,  корпус 1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 повер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Миру, 10,  корпус 1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 поверх, к.24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улиця Миру, 10,  корпус 1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6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иця Миру, 10,  корпус 1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 поверх, хол, к.30,31,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иця Миру, 10,  корпус 1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32,3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иця Миру, 10,  корпус 1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иця Миру, 10,  корпус 1,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 поверх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.34,35, 19,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иця Миру, 10,  корпус 1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иця Миру, 10,  корпус 1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6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 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Розміщення скла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иця Миру, 10,  корпус 1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суб’єктів господарювання, що здійснюють діяльність  по пошиттю та  реаліз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рикотажних  виробі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 Миру, 10,  корпус 1, пі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6.12. 2018 до 28.02.20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Розміщення скла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0"/>
          <w:szCs w:val="20"/>
          <w:lang w:val="uk-UA"/>
        </w:rPr>
        <w:t>Вик. Чернишева І.П.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</w:t>
      </w:r>
      <w:r>
        <w:rPr>
          <w:sz w:val="20"/>
          <w:szCs w:val="20"/>
        </w:rPr>
        <w:t>05348-2-28-75</w:t>
      </w: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36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09:00Z</dcterms:created>
  <dc:creator>203</dc:creator>
  <dc:description/>
  <cp:keywords/>
  <dc:language>en-US</dc:language>
  <cp:lastModifiedBy>usr060</cp:lastModifiedBy>
  <cp:lastPrinted>2018-12-28T11:08:00Z</cp:lastPrinted>
  <dcterms:modified xsi:type="dcterms:W3CDTF">2019-01-08T14:51:00Z</dcterms:modified>
  <cp:revision>92</cp:revision>
  <dc:subject/>
  <dc:title>                                                                                           Додаток  № 1</dc:title>
</cp:coreProperties>
</file>