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інше  право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ристування -  безоплатне   користування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 на  06.11.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900"/>
        <w:gridCol w:w="2160"/>
        <w:gridCol w:w="1620"/>
        <w:gridCol w:w="30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об’</w:t>
            </w:r>
            <w:r>
              <w:rPr/>
              <w:t>єкт</w:t>
            </w:r>
            <w:r>
              <w:rPr>
                <w:lang w:val="uk-UA"/>
              </w:rPr>
              <w:t xml:space="preserve">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ч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</w:t>
            </w:r>
            <w:r>
              <w:rPr>
                <w:lang w:val="uk-UA"/>
              </w:rPr>
              <w:t>1.  Вулиця 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7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 соціального  захисту населення  Горішньоплавнівської  міської ради  Полтавської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,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помічника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н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ого  депутата 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закінчен-ня депутат-ських повно-важень  н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ного  д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тата  Укр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еваго  К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  депут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  Жеваго  К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офісу громадської 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ська організація   «Ветерани  Другої світової  війни  та  прац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ташування  офісу  підприєм-ства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 підприємство «Редакція  міської газети «Громадська дум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о  інвестиціях та  будівництву  Горіш-ньоплавнівської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 житлово- комунального  господарства  Горішньоплавнівської  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шньоплавнівської 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 архітектури і  містобудуванн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Горішньоплавнівської    міської ради  Полта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4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ташування  офісу  підприєм-ства 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Архітектура і кадастр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офісу громадської 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ромадська  організація «Комсомольська  міська спілка ветер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фганістану  «учасників  бойових  ді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освіти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орішньоплавнівської  міської ради 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 житлово- комунального  господар- ства  Горішньоплавнівсь-   кої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іальне управління Державної судової  адміністрації України в Полта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пет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омадська  організація  «Муніципальний  духовий  оркестр  м. Горішні  Плавн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  Горішньоплавнівської  міської ради  Полтавської 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их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Горішньоплавнівська госпрозрахункова  полікліні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кам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дій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 «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на  кас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у  благодійн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дій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 «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на  кас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охор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ров’я  Горішньоплавнівської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 вторинної  амбулаторно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ліні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ої допомоги  населенню  бюджетно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а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у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ференц-з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 підтрим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12.2018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Центр  первинної  медик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ітарної  допомоги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м. Горішні  Плав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2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пецЕ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31.10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МЖК - 2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2. Проспект  Героїв  Дніп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Горішньоплавн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район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окремлений  підрозділ  лабора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ь  Державної установи « Полтавський  обласний  лабораторний  центр МОЗ  Украї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рішньоплавн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район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окремлений  підрозділ  лабора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ь  Державної установи « Полтавський  обласний  лабораторний  центр  МОЗ 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шньоплавнівська  міська  державна 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теринарної  медиц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офісу  громадської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 «Центр муніципального  розвит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  Горішньоплавнівської  міської ради  Полтавської 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  Горішньоплавнів- ського   міського відділу  державної  реєстрації   актів  цивільного  стану    Головного  територіального  управління  юстиції  у  Полтавській 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територіальне управління юстиції  у Полтав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мбулатор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мей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ц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  первинної  медик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ітарної  допомог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. Горішні  Плав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Управління  Державної  казначейської  служби  України  у  м. Горішніх Плавнях  Полтавської області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не  управлі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продспоживслужб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  Полтавській 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9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Молодіжне  78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3. Вулиця   Конститу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,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 юнацька  спортивна  школа  №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та  Горішні  Плавн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4. Вулиця  Доброволь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6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04.20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Гірники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  <w:r>
              <w:rPr>
                <w:lang w:val="uk-UA"/>
              </w:rPr>
              <w:t>5. Вулиця  Набере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мна-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, як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ереселяються  до  міста  Горішні  Плавні  з з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перації  Об</w:t>
            </w:r>
            <w:r>
              <w:rPr/>
              <w:t>’єднаних</w:t>
            </w:r>
            <w:r>
              <w:rPr>
                <w:lang w:val="uk-UA"/>
              </w:rPr>
              <w:t xml:space="preserve">  сил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4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и, я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еляються  до  міс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рішні  Плавні  з зо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едення   операції  Об</w:t>
            </w:r>
            <w:r>
              <w:rPr/>
              <w:t>’єднаних</w:t>
            </w:r>
            <w:r>
              <w:rPr>
                <w:lang w:val="uk-UA"/>
              </w:rPr>
              <w:t xml:space="preserve">  сил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іг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ська  організація «Веслувальний  клу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Гірник» 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6.  Вулиця  Молоді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а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 буфе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ї  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7. Провулок  Молодіж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– підприємець  Завалій 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-тивно –побут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о-го  майдан-чику  відкри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пу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8. Вулиця  Стр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днане автогосподар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кладів та устан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хорони 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днане автогосподар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кладів та устан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хорони 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унальна установ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Полтавський  облас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й центр екстреної медичної  допомоги та  медицини катастроф»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н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</w:t>
            </w:r>
            <w:r>
              <w:rPr>
                <w:lang w:val="uk-UA"/>
              </w:rPr>
              <w:t xml:space="preserve">9. Вулиця   Гірників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Комсомольського  міського  суду Полтавської   області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 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иторіальне управління Державної судової адміністрації України в Полтавській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 занять з  дітьми  з інвалідн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 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«Товариство  захисту  прав дітей  з  інвалідністю «Ніжніст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  занять 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ідами  по  настільному  тен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 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 організація «Непереможн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служби  з повір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лічиль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9.2017 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підприємство  «Виробниче управління водопровідно - каналізаційного  господарст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ої    міської  ради»  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 xml:space="preserve">10. Виробничі  приміщення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12,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рорай-о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 насосного  обладнання   для підвищення тиску холодної води на  верхніх поверхах  багатоповерхових житлових будин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6  до 30.11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підприємство  «Виробниче управління водопровідно - каналізаційного  господарст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ої    міської  ради»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Чернишева І.П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5348-2-28-75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45:00Z</dcterms:created>
  <dc:creator>Ирина Чернышева</dc:creator>
  <dc:description/>
  <cp:keywords/>
  <dc:language>en-US</dc:language>
  <cp:lastModifiedBy>usr060</cp:lastModifiedBy>
  <cp:lastPrinted>2018-07-30T08:30:00Z</cp:lastPrinted>
  <dcterms:modified xsi:type="dcterms:W3CDTF">2018-11-06T07:33:00Z</dcterms:modified>
  <cp:revision>10</cp:revision>
  <dc:subject/>
  <dc:title>      Перелік  об’єктів   комунальної   власності, що  передані  в оренду  </dc:title>
</cp:coreProperties>
</file>