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Н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ішення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244"/>
        <w:gridCol w:w="3234"/>
      </w:tblGrid>
      <w:tr>
        <w:trPr/>
        <w:tc>
          <w:tcPr>
            <w:tcW w:w="323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7 січ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4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не</w:t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лективні договор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директора Полонського навчально-виховного комплексу №2 «Загальноосвітня школа І-ІІІ ступенів №7 – дошкільний навчальний заклад» про реєстрацію змін до колективного договору Полонського навчально-виховного комплексу №2 «Загальноосвітня школа І-ІІІ ступенів №7 – дошкільний навчальний заклад» на 2017-2022 роки від 08.01.2020 року (вх.№139 від 16.01.2020 р.), директора Кустовецького ліцею Полонської міської ради Полонської міської об’єднаної територіальної громади про реєстрацію колективного договору між дирекцією і профспілковим комітетом Кустовецького ліцею Полонської міської ради Полонської міської об’єднаної територіальної громади на 2020-2024 роки від 16.01.2020 року (вх.№145 від 17.01.2020 р.), керуючись ст. 15 Кодексу Законів про працю України, Порядком повідомної реєстрації галузевих і регіональних угод, колективних договорів, затвердженим Постановою Кабінету Міністрів України від 13 лютого 2013 року №115, іншими нормативно-правовими актами України,  виконавчий комітет Полонської міської ради ОТГ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під реєстровим номером 191 зміни до колективного договору Полонського навчально-виховного комплексу №2 «Загальноосвітня школа І-ІІІ ступенів №7 – дошкільний навчальний заклад» на 2017-2022 рок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реєструвати під реєстровим номером 192 колективний договір між дирекцією і профспілковим комітетом Кустовецького ліцею Полонської міської ради Полонської міської об’єднаної територіальної громади на 2020-2024 рок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ершого заступника міського голови Кулінського О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.о. міського голови,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секретар ради   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</w:rPr>
        <w:t>Л.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Сосун</w:t>
      </w:r>
    </w:p>
    <w:sectPr>
      <w:type w:val="nextPage"/>
      <w:pgSz w:w="11906" w:h="16838"/>
      <w:pgMar w:left="1701" w:right="70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04:00Z</dcterms:created>
  <dc:creator>Юрист</dc:creator>
  <dc:description/>
  <cp:keywords/>
  <dc:language>en-US</dc:language>
  <cp:lastModifiedBy>Miska_Rada4</cp:lastModifiedBy>
  <cp:lastPrinted>2020-02-03T12:52:00Z</cp:lastPrinted>
  <dcterms:modified xsi:type="dcterms:W3CDTF">2020-02-03T10:52:00Z</dcterms:modified>
  <cp:revision>6</cp:revision>
  <dc:subject/>
  <dc:title/>
</cp:coreProperties>
</file>