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Н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ріш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05"/>
        <w:gridCol w:w="3179"/>
      </w:tblGrid>
      <w:tr>
        <w:trPr>
          <w:trHeight w:val="474" w:hRule="atLeast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 січня 2020 року</w:t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нне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595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заступника міського голови Яськова В.М. від 17.01.2019 року щодо необхідності отримання дозволу на виготовлення проектно-кошторисної документації по визначених об’єктах будівництва, керуючись Законом України «Про регулювання містобудівної діяльності», статтею 31 Закону України  «Про місцеве самоврядування в Україні», іншими нормативно-правовими актами України,  виконавчий комітет Полонської міської ради ОТ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по наступ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Будівництво системи водопостачання для м. Полонне Хмельницької області від підземного водозабору</w:t>
      </w:r>
      <w:r>
        <w:rPr/>
        <w:t xml:space="preserve"> </w:t>
      </w:r>
      <w:r>
        <w:rPr>
          <w:sz w:val="28"/>
          <w:szCs w:val="28"/>
          <w:lang w:val="uk-UA"/>
        </w:rPr>
        <w:t>"Березенський каскад" до водоочисної станції по вул. Супутника м. Полонне Хмельницької обла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Реконструкція модульних водопровідних споруд із застосуванням новітніх технологій та встановлення фільтрувального обладнання продуктивністю 3000 м3/добу по вул. Супутника м. Полонне Хмельниц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омунальному  підприємству "Полонне тепловодопостачання" в особі директора Теслі Олександра Андрійовича надати право замовника на виготовлення проектно-кошторисної документації по вказаних об’єкт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Яськова В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секретар ради     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</w:rPr>
        <w:t>Л.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Сосун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4:00Z</dcterms:created>
  <dc:creator>Обліковий стіл</dc:creator>
  <dc:description/>
  <cp:keywords/>
  <dc:language>en-US</dc:language>
  <cp:lastModifiedBy>Miska_Rada4</cp:lastModifiedBy>
  <cp:lastPrinted>2020-02-03T10:30:00Z</cp:lastPrinted>
  <dcterms:modified xsi:type="dcterms:W3CDTF">2020-02-03T08:30:00Z</dcterms:modified>
  <cp:revision>101</cp:revision>
  <dc:subject/>
  <dc:title/>
</cp:coreProperties>
</file>