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799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МЕЛЬНИЦЬКА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НСЬ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Н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’ЄДНАНОЇ ТЕРИТОРІАЛЬНОЇ ГРОМ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іш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0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нн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8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виконкомом міської ради ОТГ розпоряджень голови Полонської районної державної адміністрації, які надійшли </w:t>
      </w:r>
    </w:p>
    <w:p>
      <w:pPr>
        <w:pStyle w:val="Normal"/>
        <w:spacing w:before="0" w:after="0"/>
        <w:ind w:right="48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19 року</w:t>
      </w:r>
    </w:p>
    <w:p>
      <w:pPr>
        <w:pStyle w:val="Normal"/>
        <w:spacing w:before="0" w:after="0"/>
        <w:ind w:right="48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керуючого справами (секретаря) виконавчого комітету ради Коблая О.М. про виконання виконкомом Полонської міської ради ОТГ розпоряджень голови Полонської районної державної адміністрації, які надійшли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і 2019 року, керуючись Законом України «Про місцеве самоврядування в Україні», виконавчий комітет Полонської міської ради ОТ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керуючого справами (секретаря) виконавчого комітету ради Коблая О.М., про виконання виконавчим комітетом Полонської міської ради ОТГ розпоряджень голови Полонської районної державної адміністрації, які надійшли 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і 2019 року, взяти до відома (</w:t>
      </w:r>
      <w:r>
        <w:rPr>
          <w:rFonts w:cs="Times New Roman" w:ascii="Times New Roman" w:hAnsi="Times New Roman"/>
          <w:i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структурних підрозділів виконавчого комітету ради забезпечувати своєчасне і неухильне виконання рекомендацій, вказаних у розпорядженнях голови райдержадміністрації та надавати необхідну інформацію у відповідні управління та відділи райдержадміністрації у встановлені термі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му відділу, відділу організаційно-кадрової роботи виконавчого комітету ради посилити контроль за своєчасним наданням інформацій в районну державну адміністрацію про виконання рекомендацій, вказаних у розпорядженнях голови райдержадміністрації згідно визначених термі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ому справами  (секретарю) виконавчого комітету ради щоквартально до 10 числа наступного за звітним кварталом місяця надавати на ім’я голови райдержадміністрації узагальнену інформацію про виконання виконкомом міської ради рекомендацій, вказаних у розпорядженнях голови Полонської районної державної адміністрації, які надійшли протягом кварт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Кулінського О.Ю.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 ради                                                                                                 Л. Сосун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</w:t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ід 27.01.2020  року №21</w:t>
      </w:r>
    </w:p>
    <w:p>
      <w:pPr>
        <w:pStyle w:val="Normal"/>
        <w:spacing w:before="0" w:after="0"/>
        <w:ind w:left="6662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онання розпоряджень голови Полонської райдержадміністрації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м комітетом Полонської міської ради ОТГ,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кі надійшли в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19 рок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Полонської райдержадміністрації «Про утворення оперативного штабу з координації дій щодо попередження та ліквідації можливих надзвичайних ситуацій в осінньо-зимовий період 2019/2020 року» від 30.10.2019 року №181/2019-р (вх.№83 від 30.10.2019 р.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доведено до відома відповідальних працівників виконавчого комітету Полонської міської ради ОТГ для урахування у службовій діяльності та проведення відповідних організаційних та практичних заходів з попередження та ліквідації можливих надзвичайних ситуацій в осінньо-зимовий період 2019/2020 рок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Полонської райдержадміністрації «Про організацію у 2019/2020 навчальному році допризовної підготовки та підготовки працівників з військово-технічних спеціальностей» від 07.11.2019 року №189/2019-р (вх.№84 від 11.11.2019 р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виконання рекомендацій даного розпорядження відділ освіти, молоді та спорту виконавчого комітету Полонської міської ради об’єднаної територіальної громади проводить роботу відповідно до плану основних заходів з допризовної підготовки у 2019-2020 н.р.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ється проведення триденних навчально-польових занять (зборів) з виконанням початкової вправи з автомата Калашникова бойовим патроном юнаками випускних класів (квітень 2020 року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кладачами предмету «Захист Вітчизни» проводяться одноденні методичні заняття (2 рази на рік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очатком 2019/2020 навчального року проведено навчально-методичні збори (серпень 2019 року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ється проведення методичної наради з викладач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 «Захист Вітчизни»  щодо проведення  триден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польових занять (зборів) (березень 2020 року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і предмету «Захист Вітчизни» раз на 5 років  проходять курси  з підвищення кваліфікації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сприяння зміцненню та вдосконаленню навчально-матеріальної бази навчальних закладів освіти Полонської громад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ється проведення спартакіади серед допризовної молоді (березень-квітень 2020 року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листопаді-грудні 2019 року проведено місяч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-патріотичної та оборонно-масової роботи в закладах освіти громади приурочений до Дня Збройних Сил Україн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грудня 2019 року проведено змагання зі стрільби з пневматичної     </w:t>
      </w:r>
    </w:p>
    <w:p>
      <w:pPr>
        <w:pStyle w:val="Style17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винтівки серед допризовної молоді приуроченні до Дня Збройних Сил  </w:t>
      </w:r>
    </w:p>
    <w:p>
      <w:pPr>
        <w:pStyle w:val="Style17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ється проведення місячника оборонно-масової та військово-патріотичної роботи, присвяченого 75-й річниці Перемоги над нацизмом у Другій світовій війні (квітень 2020 року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довж навчального року відділом освіти, молоді та спорту проводиться робота щодо виконання закладами освіти навчальної програми «Захист Вітчизн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Полонської райдержадміністрації «Про проведення в районі Всеукраїнського тижня права» від 23.10.2019 року №177/2019-р (вх.№85 від 19.11.2019 р.)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урахуванням рекомендацій даного розпорядження голови Полонської РДА міським головою видано розпорядження «Про проведення в Полонській міській об’єднаній територіальній громаді тижня права» від 29.11.2019 року №369/2019-р, яким затверджено відповідний план заходів з проведення в Полонській міській об’єднані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альній громаді тижня пра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Полонської райдержадміністрації «Про заходи щодо організації контролю за здійсненням органами місцевого самоврядування делегованих повноважень органів виконавчої влади» від 21.12.2019 року №217/2019-р (вх.№90 від 21.12.2019 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даного розпорядження виконавчим комітетом Полонської міської ради ОТГ у встановлені терміни до райдержадміністрації надаються акти, прийняті виконавчим комітетом, протягом відповідного періоду та інформація встановленої форми щодо виконання виконавчим комітетом Полонської міської ради ОТГ делегованих повноважень органів виконавчої влад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(секретар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ради                                                                       О. Кобла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0:00Z</dcterms:created>
  <dc:creator>miskrada</dc:creator>
  <dc:description/>
  <cp:keywords/>
  <dc:language>en-US</dc:language>
  <cp:lastModifiedBy>Miska_Rada4</cp:lastModifiedBy>
  <cp:lastPrinted>2020-02-03T13:05:00Z</cp:lastPrinted>
  <dcterms:modified xsi:type="dcterms:W3CDTF">2020-02-03T11:05:00Z</dcterms:modified>
  <cp:revision>68</cp:revision>
  <dc:subject/>
  <dc:title/>
</cp:coreProperties>
</file>