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182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ЗБЕРЕЖЕННЯ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8.01.2019                                         м. Суми</w:t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повідальних осіб з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інформації на веб-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сайт Департаменту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порядок висвітлення діяльності органів державної влади та органів місцевого самоврядування в Україні засобами масової інформації», «Про Національну програму інформатизації», «Про доступ до публічної інформації», Указу Президента України від 01 серпня 2002 р. № 683/2002 «Про додаткові заходи щодо забезпечення відкритості у діяльності органів державної влади», постанов Кабінету Міністрів України від                                4 січня 2002 р. № 3 «Про Порядок оприлюднення у мережі Інтернет інформації про діяльність органів виконавчої влади», від 29 серпня 2002 р. № 1302 «Про заходи щодо подальшого забезпечення відкритості у діяльності органів виконавчої влади», від 21 жовтня 2015 р. № 835 «Про затвердження Положення про набори даних, які підлягають оприлюдненню у формі відкритих даних»,  </w:t>
      </w:r>
      <w:r>
        <w:rPr>
          <w:bCs/>
          <w:sz w:val="28"/>
          <w:szCs w:val="28"/>
          <w:lang w:val="uk-UA"/>
        </w:rPr>
        <w:t>розпорядження голови Сумської обласної державної адміністрації                                від 20 липня 2016 р. № 363-ОД «Про функціонування веб-порталу місцевих органів виконавчої влади Сумської області»</w:t>
      </w:r>
      <w:r>
        <w:rPr>
          <w:sz w:val="28"/>
          <w:szCs w:val="28"/>
          <w:lang w:val="uk-UA"/>
        </w:rPr>
        <w:t>, з метою забезпечення гласності, сприяння реалізації громадянами конституційних прав на вільний доступ до інформації про діяльність Департаменту житлово-комунального господарства, енергоефективності та паливно-енергетичного комплексу Сумської обласної державної адміністрації,-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ацівникам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 забезпечити оперативне та своєчасне подання матеріалів для розміщення на веб-розділі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чити Заяця Олега Олексійовича, головного спеціаліста відділу систем життєзабезпечення та технічного розвитку управління систем життєзабезпечення та енергоефективності та Счастливцеву Руфіну Валеріївну, головного спеціаліста відділу енергоефективності та паливно-енергетичного комплексу управління систем життєзабезпечення та енергоефективності Департаменту відповідальними особами за оперативне та своєчасне оприлюднення та оновлення інформації, розпорядником якої є Департамент, що підлягає оприлюдненню у формі відкритих даних на веб-розділі Департаменту веб-порталу </w:t>
      </w:r>
      <w:r>
        <w:rPr>
          <w:bCs/>
          <w:sz w:val="28"/>
          <w:szCs w:val="28"/>
          <w:lang w:val="uk-UA"/>
        </w:rPr>
        <w:t>місцевих органів виконавчої влади Сумської област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на Єдиному державному веб-порталі відкритих даних згідно постанови Кабінету Міністрів України від 21.10.2015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35 «Про затвердження Положення про набори даних, які підлягають оприлюдненню у формі відкритих даних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ти таким, що втратив чинність, наказ начальника директора Департаменту від 27.08.2018 № 33-ОД «Про відповідальних осіб за надання інформації на веб-сайт Департамент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наказу покласти на заступника Директора – начальника управління Медуницю Ольгу Миколаїв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 xml:space="preserve">             С.ЛУГОВИЙ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85"/>
        <w:gridCol w:w="1559"/>
        <w:gridCol w:w="4536"/>
      </w:tblGrid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А.ГОЛУ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 xml:space="preserve">головний спеціаліст – юрискон-сульт </w:t>
            </w:r>
          </w:p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Т.ПЕСО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овний спеціаліст з управління персонал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16:00Z</dcterms:created>
  <dc:creator>User</dc:creator>
  <dc:description/>
  <cp:keywords/>
  <dc:language>en-US</dc:language>
  <cp:lastModifiedBy>Admin</cp:lastModifiedBy>
  <cp:lastPrinted>2019-01-10T14:25:00Z</cp:lastPrinted>
  <dcterms:modified xsi:type="dcterms:W3CDTF">2019-01-10T12:26:00Z</dcterms:modified>
  <cp:revision>21</cp:revision>
  <dc:subject/>
  <dc:title>Відбуваю у службове відрядження разом з водієм Сиротою В</dc:title>
</cp:coreProperties>
</file>