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500" w:hanging="0"/>
        <w:rPr>
          <w:sz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88010" cy="725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УМСЬКА ОБЛАСНА ДЕРЖАВНА АДМІНІСТРАЦІЯ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ДЕПАРТАМЕНТ ЖИТЛОВО-КОМУНАЛЬНОГО ГОСПОДАРСТВА, ЕНЕРГОЕФЕКТИВНОСТІ ТА ПАЛИВНО-ЕНЕРГЕТИЧНОГО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ОМПЛЕКСУ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2.03.2019                                         м. Суми</w:t>
        <w:tab/>
        <w:tab/>
        <w:tab/>
        <w:t xml:space="preserve">                  №</w:t>
      </w:r>
      <w:r>
        <w:rPr>
          <w:b/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18 </w:t>
      </w:r>
      <w:r>
        <w:rPr>
          <w:b/>
          <w:sz w:val="16"/>
          <w:szCs w:val="16"/>
          <w:lang w:val="uk-UA"/>
        </w:rPr>
        <w:t>-</w:t>
      </w:r>
      <w:r>
        <w:rPr>
          <w:sz w:val="16"/>
          <w:szCs w:val="16"/>
          <w:lang w:val="uk-UA"/>
        </w:rPr>
        <w:t>ОД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о утворення науково-технічних ра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spacing w:before="120" w:after="12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Положення про Департамент житлово-комунального господарства, енергоефективності та паливно-енергетичного комплексу Сумської обласної державної адміністрації (далі – Департамент), з метою розгляду науково-технічних та економічних рекомендацій, пропозицій щодо поліпшення функціонування житлово-комунального господарства Сумської області та вирішення інших питань у Департаменті,-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КАЗУЮ:</w:t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 Утворити науково-технічну раду з питань житлового господарства при Департаменті, затвердивши її склад (додається)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 Утворити науково-технічну раду з питань водопровідно-каналізаційного господарства при Департаменті, затвердивши її склад (додається).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3. Утворити науково-технічну раду з питань теплового господарства при Департаменті, затвердивши її склад (додається).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4. Утворити науково-технічну раду з питань фінансового стану, тарифної політики, розрахунків на газ, заборгованості із заробітної плати при Департаменті, затвердивши її склад (додається).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5. Утворити науково-технічну раду з питань прийняття на баланс незавершених об’єктів при Департаменті, затвердивши її склад (додається).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6. Утворити науково-технічну раду з питань ліцензування при Департаменті, затвердивши її склад (додається).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7. Вважати таким, що втратив чинність, наказ директора Департаменту житлово-комунального господарства, енергоефективності та паливно-енергетичного комплексу Сумської обласної державної адміністрації                         від 03.09.2018 № 17-ОД «Про утворення науково-технічної ради».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8. Контроль за виконанням цього наказу залишаю за собою.</w:t>
      </w:r>
    </w:p>
    <w:p>
      <w:pPr>
        <w:pStyle w:val="Normal"/>
        <w:ind w:left="70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tabs>
          <w:tab w:val="clear" w:pos="720"/>
          <w:tab w:val="left" w:pos="7088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>Директор</w:t>
        <w:tab/>
        <w:t>С.ЛУГОВИЙ</w:t>
      </w:r>
    </w:p>
    <w:p>
      <w:pPr>
        <w:pStyle w:val="Normal"/>
        <w:rPr>
          <w:rFonts w:eastAsia="Calibri"/>
          <w:i/>
          <w:i/>
          <w:iCs/>
          <w:color w:val="FFFFFF"/>
          <w:szCs w:val="28"/>
          <w:lang w:val="uk-UA" w:eastAsia="en-US"/>
        </w:rPr>
      </w:pPr>
      <w:r>
        <w:rPr>
          <w:rFonts w:eastAsia="Calibri"/>
          <w:i/>
          <w:iCs/>
          <w:color w:val="FFFFFF"/>
          <w:szCs w:val="28"/>
          <w:lang w:val="uk-UA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259"/>
        <w:gridCol w:w="1246"/>
        <w:gridCol w:w="4739"/>
      </w:tblGrid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А.ГОЛУБ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both"/>
              <w:rPr>
                <w:color w:val="FFFFFF"/>
                <w:szCs w:val="28"/>
                <w:lang w:val="uk-UA"/>
              </w:rPr>
            </w:pPr>
            <w:r>
              <w:rPr>
                <w:color w:val="FFFFFF"/>
                <w:szCs w:val="28"/>
                <w:lang w:val="uk-UA"/>
              </w:rPr>
              <w:t xml:space="preserve">головний спеціаліст – юрисконсульт </w:t>
            </w:r>
          </w:p>
          <w:p>
            <w:pPr>
              <w:pStyle w:val="Normal"/>
              <w:jc w:val="both"/>
              <w:rPr>
                <w:color w:val="FFFFFF"/>
                <w:szCs w:val="28"/>
                <w:lang w:val="uk-UA"/>
              </w:rPr>
            </w:pPr>
            <w:r>
              <w:rPr>
                <w:color w:val="FFFFFF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left="5103" w:hanging="0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Normal"/>
        <w:ind w:left="5103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Наказ директора Департаменту жит-лово-комунального господарства, енергоефективності та паливно-енер-гетичного комплексу Сумської обласної державної адміністрації</w:t>
      </w:r>
    </w:p>
    <w:p>
      <w:pPr>
        <w:pStyle w:val="Normal"/>
        <w:rPr>
          <w:sz w:val="10"/>
          <w:szCs w:val="10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22.03.2019 № 18 -ОД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10"/>
        <w:gridCol w:w="6060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Склад науково-технічної ради з питань житлового господарства при Департаменті житлово-комунального господарства, енергоефективності та паливно-енергетичного комплексу Сумської обласної державної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Медуниця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ьг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- начальник управління житлового фонду, благоустрою та економічного моніторингу, голова коміс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єчна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на Іван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розвитку житлово-комунального господарства управління житлового фонду, благоустрою та економічного моніторингу, секретар комісії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уч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 Анатол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Асоціації ОСББ «Сумщина»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мид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ктор Микола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иробничо-технічного відділу ТОВ «Сумитеплоенерго»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бовський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ій Серг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інспекції Держенергонагляду у Сумській області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меног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ій Дмит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Держпраці у Сумській області (за згодою)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сівський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Йосип Василь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інженер КП «Міськводоканал» Сумської міської ради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асовських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ркадій Юр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розвитку житлово-комунального господарства управління житлового фонду, благоустрою та економічного моніторингу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059" w:leader="none"/>
              </w:tabs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иректор                                                                                   С.ЛУГОВИЙ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5103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ind w:left="5103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каз директора Департаменту жит-лово-комунального господарства, енергоефективності та паливно-енер-гетичного комплексу Сумської обласної державної адміністрації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Cs w:val="28"/>
                <w:lang w:val="uk-UA"/>
              </w:rPr>
              <w:tab/>
              <w:tab/>
              <w:tab/>
              <w:tab/>
              <w:tab/>
              <w:tab/>
              <w:tab/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ab/>
              <w:tab/>
              <w:tab/>
              <w:tab/>
              <w:tab/>
              <w:tab/>
              <w:tab/>
              <w:t xml:space="preserve">  22.03.2019 № 18 -ОД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Склад науково-технічної ради з питань водопровідно-каналізаційного господарства при Департаменті житлово-комунального господарства, енергоефективності та паливно-енергетичного комплексу Сумської обласної державної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нішевський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ій Вікто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систем життєзабезпечення та технічного розвитку управління систем життєзабезпечення та енергоефективності, голова коміс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бачо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гдана Юрі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ідний спеціаліст відділу енергоефектив-ності та паливно-енергетичного комплексу управління систем життєзабезпечення та енергоефективності, секретар коміс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кал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рин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енергоефективності та паливно-енергетичного комплексу управління систем життєзабезпечення та енергоефектив- ності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тник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кола Іван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науково-дослідного інституту енергоефективних технологій Сумського державного університету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сівський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Йосип Василь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інженер КП «Міськводоканал» Сумської міської ради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асовських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ркадій Юр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розвитку житлово-комунального господарства управління житлового фонду, благоустрою та економічного моніторингу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059" w:leader="none"/>
              </w:tabs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иректор                                                                                   С.ЛУГОВИЙ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5103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ind w:left="5103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каз директора Департаменту жит-лово-комунального господарства, енергоефективності та паливно-енер-гетичного комплексу Сумської обласної державної адміністрації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Cs w:val="28"/>
                <w:lang w:val="uk-UA"/>
              </w:rPr>
              <w:tab/>
              <w:tab/>
              <w:tab/>
              <w:tab/>
              <w:tab/>
              <w:tab/>
              <w:tab/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ab/>
              <w:tab/>
              <w:tab/>
              <w:tab/>
              <w:tab/>
              <w:tab/>
              <w:tab/>
              <w:t xml:space="preserve"> 22.03.2019 № 18 -ОД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Склад науково-технічної ради з питань теплового господарства та енергозбереження при Департаменті житлово-комунального господарства, енергоефективності та паливно-енергетичного комплексу Сумської обласної державної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асовських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ркадій Юр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розвитку житлово-комунального господарства управління житлового фонду, благоустрою та економічного моніторингу, голова коміс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бачо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гдана Юрі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ідний спеціаліст відділу енергоефектив-ності та паливно-енергетичного комплексу управління систем життєзабезпечення та енергоефективності, секретар коміс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уз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ій Микола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ТОВ «Сумський центр енергоефективних технологій»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кал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рин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енергоефективності та паливно-енергетичного комплексу управління систем життєзабезпечення та енергоефектив- ності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ерій Іван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лен правління громадської організації «Асоціація сприяння самоорганізації населення «Сумщини»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бовський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ій Серг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інспекції Держенергонагляду у Сумській області (за згодою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меног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ій Дмит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Держпраці у Сумській області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нішевський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ій Вікто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систем життєзабезпечення та технічного розвитку управління систем життєзабезпечення та енергоефективності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  <w:lang w:val="uk-UA"/>
              </w:rPr>
            </w:pPr>
            <w:r>
              <w:rPr>
                <w:b/>
                <w:sz w:val="16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097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иректор                                                                                   С.ЛУГОВИЙ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510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ind w:left="5103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каз директора Департаменту жит-лово-комунального господарства, енергоефективності та паливно-енер-гетичного комплексу Сумської обласної державної адміністрації</w:t>
            </w:r>
          </w:p>
          <w:p>
            <w:pPr>
              <w:pStyle w:val="Normal"/>
              <w:ind w:left="5103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03.2019 № 18-ОД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Склад науково-технічної ради з питань фінансового стану, тарифної політики, розрахунків за газ, заборгованості із заробітної пла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при Департаменті житлово-комунального господарства, енергоефективності та паливно-енергетичного комплексу Сумської обласної державної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дуниц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ьг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- начальник управління житлового фонду, благоустрою та економічного моніторингу, голова коміс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лотарьо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тлана Олександ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розвитку житлово-комунального господарства управління жит-лового фонду, благоустрою та економічного моніторингу, секретар комісії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кал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рин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начальник відділу енергоефективності та палив-но-енергетичного комплексу управління систем життєзабезпечення та енергоефективності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ив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бов Єго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розвитку житлово-комунального господарства управління житло-вого фонду, благоустрою та економічного моніторингу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асовських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ркадій Юр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розвитку житлово-комунального господарства управління житлового фонду, благоустрою та економічного моніторингу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нішевський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ій Вікто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систем життєзабезпечення та технічного розвитку управління систем життєзабезпечення та енергоефективност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  <w:lang w:val="uk-UA"/>
              </w:rPr>
            </w:pPr>
            <w:r>
              <w:rPr>
                <w:b/>
                <w:sz w:val="16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097" w:leader="none"/>
              </w:tabs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иректор                                                                                   С.ЛУГОВИЙ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5103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ind w:left="5103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каз директора Департаменту жит-лово-комунального господарства, енергоефективності та паливно-енер-гетичного комплексу Сумської обласної державної адміністрації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Cs w:val="28"/>
                <w:lang w:val="uk-UA"/>
              </w:rPr>
              <w:tab/>
              <w:tab/>
              <w:tab/>
              <w:tab/>
              <w:tab/>
              <w:tab/>
              <w:tab/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ab/>
              <w:tab/>
              <w:tab/>
              <w:tab/>
              <w:tab/>
              <w:tab/>
              <w:tab/>
              <w:t xml:space="preserve"> 22.03.2019 № 18 -ОД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клад науково-технічної ради з питань прийняття на баланс незавершених об</w:t>
            </w:r>
            <w:r>
              <w:rPr>
                <w:b/>
                <w:szCs w:val="28"/>
              </w:rPr>
              <w:t>’</w:t>
            </w:r>
            <w:r>
              <w:rPr>
                <w:b/>
                <w:szCs w:val="28"/>
                <w:lang w:val="uk-UA"/>
              </w:rPr>
              <w:t xml:space="preserve">єктів при Департаменті житлово-комунального господарства, енергоефективності та паливно-енергетичного комплексу Сумської обласної державної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Медуниця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ьг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- начальник управління житлового фонду, благоустрою та економічного моніторингу, голова коміс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Єфремов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Пет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систем життєзабезпечення та технічного розвитку управління систем життєзабезпечення та енергоефективності, секретар коміс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уб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ла Володимирів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- юрисконсульт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інковськ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на Пет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ідувач сектору бухгалтерського обліку – головний бухгалтер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авч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ина Григо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ловний спеціаліст сектору бухгалтерського обліку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нішевський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ій Вікто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систем життєзабезпечення та технічного розвитку управління систем життєзабезпечення та енергоефективност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lang w:val="uk-UA"/>
              </w:rPr>
            </w:pPr>
            <w:r>
              <w:rPr>
                <w:b/>
                <w:sz w:val="16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084" w:leader="none"/>
              </w:tabs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иректор                                                                                   С.ЛУГОВИЙ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5103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ind w:left="5103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каз директора Департаменту жит-лово-комунального господарства, енергоефективності та паливно-енер-гетичного комплексу Сумської обласної державної адміністрації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Cs w:val="28"/>
                <w:lang w:val="uk-UA"/>
              </w:rPr>
              <w:tab/>
              <w:tab/>
              <w:tab/>
              <w:tab/>
              <w:tab/>
              <w:tab/>
              <w:tab/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ab/>
              <w:tab/>
              <w:tab/>
              <w:tab/>
              <w:tab/>
              <w:tab/>
              <w:tab/>
              <w:t xml:space="preserve">  22.03.2019 № 18 -ОД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Склад науково-технічної ради з питань ліцензування при Департаменті житлово-комунального господарства, енергоефективності та паливно-енергетичного комплексу Сумської обласної державної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Медуниця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ьг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- начальник управління житлового фонду, благоустрою та економічного моніторингу, голова коміс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уб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ла Володими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– юрисконсульт, секретар комісії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кал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рин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енергоефективності та паливно-енергетичного комплексу управління систем життєзабезпечення та енергоефектив-ності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асовських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ркадій Юр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розвитку житлово-комунального господарства управління житлового фонду, благоустрою та економічного моніторингу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нішевський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ій Вікто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систем життєзабезпечення та технічного розвитку управління систем життєзабезпечення та енергоефективност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иректор</w:t>
        <w:tab/>
        <w:t>С.ЛУГОВИЙ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left="5103" w:hanging="0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Normal"/>
        <w:ind w:left="5103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Наказ директора Департаменту жит-лово-комунального господарства, енергоефективності та паливно-енер-гетичного комплексу Сумської обласної державної адміністрації</w:t>
      </w:r>
    </w:p>
    <w:p>
      <w:pPr>
        <w:pStyle w:val="Normal"/>
        <w:rPr>
          <w:sz w:val="10"/>
          <w:szCs w:val="10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22.03.2019 № 18 -ОД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клад науково-технічної ради з розгляду норм питомих витрат палива, теплової та електричної енергії підприємств з річним обсягом споживання паливно-енергетичних ресурсів більше 1000 т.ч.п. при Департаменті житлово-комунального господарства, енергоефективності та паливно-енергетичного комплексу Сумської обласної державної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10"/>
        <w:gridCol w:w="6060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дуниц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ьг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- начальник управління житлового фонду, благоустрою та економічного моніторингу, голова коміс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лотарьо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тлана Олександ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розвитку житлово-комунального господарства управління жит-лового фонду, благоустрою та економічного моніторингу, секретар комісії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уз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ій Микола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директор ТОВ «Сумський центр енергоефек-тивних технологій» (за згодою)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ив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бов Єго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розвитку житлово-комунального господарства управління житло-вого фонду, благоустрою та економічного моніторингу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асовських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ркадій Юр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розвитку житлово-комунального господарства управління житлового фонду, благоустрою та економічного моніторингу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нішевський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ій Вікто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систем життєзабезпечення та технічного розвитку управління систем життєзабезпечення та енергоефективност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иректор</w:t>
        <w:tab/>
        <w:t>С.ЛУГОВИЙ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  <w:t>А.ЧАСОВСЬКИХ</w:t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  <w:t>А.ГОЛУБ</w:t>
      </w:r>
    </w:p>
    <w:sectPr>
      <w:type w:val="nextPage"/>
      <w:pgSz w:w="11906" w:h="16838"/>
      <w:pgMar w:left="1701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  <w:lang w:val="uk-UA"/>
    </w:rPr>
  </w:style>
  <w:style w:type="paragraph" w:styleId="TextBodyIndent">
    <w:name w:val="Body Text Indent"/>
    <w:basedOn w:val="Normal"/>
    <w:pPr>
      <w:ind w:firstLine="720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26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0:34:00Z</dcterms:created>
  <dc:creator>AoST</dc:creator>
  <dc:description/>
  <cp:keywords/>
  <dc:language>en-US</dc:language>
  <cp:lastModifiedBy>Admin</cp:lastModifiedBy>
  <cp:lastPrinted>2019-04-12T13:19:00Z</cp:lastPrinted>
  <dcterms:modified xsi:type="dcterms:W3CDTF">2019-04-12T10:20:00Z</dcterms:modified>
  <cp:revision>22</cp:revision>
  <dc:subject/>
  <dc:title> </dc:title>
</cp:coreProperties>
</file>