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182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ЗБЕРЕЖЕННЯ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6.08.20119                                                     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8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их осіб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інформації на веб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йт Департамент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порядок висвітлення діяльності органів державної влади та органів місцевого самоврядування в Україні засобами масової інформації», «Про Національну програму інформатизації», «Про доступ до публічної інформації», Указу Президента України                                        від 01 серпня 2002 р. № 683/2002 «Про додаткові заходи щодо забезпечення відкритості у діяльності органів державної влади», постанов Кабінету Міністрів України від 4 січня 2002 р. № 3 «Про Порядок оприлюднення у мережі Інтернет інформації про діяльність органів виконавчої влади», від 29 серпня 2002 р. № 1302 «Про заходи щодо подальшого забезпечення відкритості у діяльності органів виконавчої влади», від 21 жовтня 2015 р. № 835 «Про затвердження Положення про набори даних, які підлягають оприлюдненню у формі відкритих даних», </w:t>
      </w:r>
      <w:r>
        <w:rPr>
          <w:bCs/>
          <w:sz w:val="28"/>
          <w:szCs w:val="28"/>
          <w:lang w:val="uk-UA"/>
        </w:rPr>
        <w:t>розпорядження голови Сумської обласної державної адміністрації                                від 20 липня 2016 р. № 363-ОД «Про функціонування веб-порталу місцевих органів виконавчої влади Сумської області»</w:t>
      </w:r>
      <w:r>
        <w:rPr>
          <w:sz w:val="28"/>
          <w:szCs w:val="28"/>
          <w:lang w:val="uk-UA"/>
        </w:rPr>
        <w:t>, з метою забезпечення гласності, сприяння реалізації громадянами конституційних прав на вільний доступ до інформації про діяльність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окласти обов’язки відповідального за оприлюднення та оновлення інформації, розпорядником якої є Департамент, що підлягає оприлюдненню у формі відкритих даних на веб-сайті Департаменту веб-порталу </w:t>
      </w:r>
      <w:r>
        <w:rPr>
          <w:bCs/>
          <w:sz w:val="28"/>
          <w:szCs w:val="28"/>
          <w:lang w:val="uk-UA"/>
        </w:rPr>
        <w:t>місцевих органів виконавчої влади Сумської област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 Єдиному державному веб-порталі відкритих даних,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яшенка Сергія Олеговича, спеціаліста відділу енергоефективності та паливно-енергетичного комплексу управління систем життєзабезпечення та енергоефектив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частливцеву Руфіну Валеріївну, головного спеціаліста відділу енергоефективності та паливно-енергетичного комплексу управління систем життєзабезпечення та енергоефектив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наказ директора Департаменту від 08.01.2019 № 03-ОД «Про відповідальних осіб за надання інформації на веб-сайт Департамент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директора – начальника управління житлового фонду, благоустрою та економічного моніторингу Медуницю О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ЛЯ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фіна СЧАСТЛИВЦ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05:00Z</dcterms:created>
  <dc:creator>User</dc:creator>
  <dc:description/>
  <cp:keywords/>
  <dc:language>en-US</dc:language>
  <cp:lastModifiedBy>Admin</cp:lastModifiedBy>
  <cp:lastPrinted>2019-08-15T09:59:00Z</cp:lastPrinted>
  <dcterms:modified xsi:type="dcterms:W3CDTF">2019-08-19T05:52:00Z</dcterms:modified>
  <cp:revision>13</cp:revision>
  <dc:subject/>
  <dc:title>Відбуваю у службове відрядження разом з водієм Сиротою В</dc:title>
</cp:coreProperties>
</file>