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9055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ПАРТАМЕНТ ЖИТЛОВО-КОМУНАЛЬНОГО ГОСПОДАРСТВА, ЕНЕРГОЕФЕКТИВНОСТІ ТА ПАЛИВНО-ЕНЕРГЕТИЧНОГО КОМПЛЕКС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 xml:space="preserve">.2019    </w:t>
        <w:tab/>
        <w:t xml:space="preserve">                                 м. Суми             </w:t>
        <w:tab/>
        <w:tab/>
        <w:t xml:space="preserve">               № 60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паспортів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бюджетних програм на 2019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пункту 6 частини 5 статті 22 Бюджетного кодексу України, </w:t>
      </w:r>
      <w:r>
        <w:rPr>
          <w:sz w:val="28"/>
          <w:szCs w:val="28"/>
          <w:shd w:fill="FFFFFF" w:val="clear"/>
          <w:lang w:val="uk-UA"/>
        </w:rPr>
        <w:t>Правил складання паспортів бюджетних програм місцевих бюджетів та звітів про їх виконання, затверджених наказом Міністерства фінансів України від                 26 серпня 2014 року № 836 «Про деякі питання запровадження програмно-цільового методу складання та виконання місцевих бюджетів», зареєстрованого в М</w:t>
      </w:r>
      <w:r>
        <w:rPr>
          <w:bCs/>
          <w:sz w:val="28"/>
          <w:szCs w:val="28"/>
          <w:lang w:val="uk-UA"/>
        </w:rPr>
        <w:t>іністерстві юстиції України 10 вересня 2014 року за №1103/25880 (у редакції наказу Міністерства фінансів України від 15.11.2018 № 908), рішення Сумської обласної ради від 05.11.2019 «Про внесення змін до рішення Сумської обласної ради від 14.12.2018 року «Про обласний бюджет Сумської області на 2019 рік»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НАКАЗУЮ: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нести зміни до паспортів бюджетних програм на 2019 рік Департаменту житлово-комунального господарства, енергозбереження та паливно-енергетичного комплексу Сумської обласної державної адміністрації за КПКВКМБ 1217640 «Заходи з енергозбереження», КПКВКМБ 1210180 «Інша діяльність у сфері державного управління», затверджених спільним наказом Департаменту житлово-комунального господарства, енергоефективності та паливно-енергетичного комплексу Сумської обласної державної адміністрації від 11.01.2019 № 4-ОД/11-ОД, виклавши їх у новій редакції, що додаєтьс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ab/>
        <w:tab/>
        <w:t>Сергій ЛУГОВИЙ</w:t>
      </w:r>
    </w:p>
    <w:p>
      <w:pPr>
        <w:pStyle w:val="Normal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а ЗІНКОВСЬКА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ла ГОЛУБ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тяна ПЕСОЦ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88" w:right="567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2:42:00Z</dcterms:created>
  <dc:creator>User</dc:creator>
  <dc:description/>
  <dc:language>en-US</dc:language>
  <cp:lastModifiedBy>Admin</cp:lastModifiedBy>
  <cp:lastPrinted>2019-08-07T15:07:00Z</cp:lastPrinted>
  <dcterms:modified xsi:type="dcterms:W3CDTF">2019-11-29T12:52:00Z</dcterms:modified>
  <cp:revision>3</cp:revision>
  <dc:subject/>
  <dc:title>Відбуваю у службове відрядження разом з водієм Сиротою В</dc:title>
</cp:coreProperties>
</file>