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1820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ЗБЕРЕЖЕННЯ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06</w:t>
      </w:r>
      <w:r>
        <w:rPr>
          <w:sz w:val="28"/>
          <w:szCs w:val="28"/>
          <w:lang w:val="uk-UA"/>
        </w:rPr>
        <w:t xml:space="preserve">.08.2019                                                       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ходи щодо захист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их інформаційних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ів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доручення голови Сумської обласної державної адміністрації від 27.10.2017 № 7-ОД «Про заходи щодо захисту державних інформаційних ресурсів», постанов Кабінету Міністрів України від 12.04.2002 № 522 «Про затвердження Порядку підключення до глобальних мереж передачі даних», від 21.10.2015 № 851 «Деякі питання використання доменних імен державними органами в українському сегменті Інтернету», з метою недопущення порушення конфіденційності, цілісності та доступності державних інформаційних ресурсів, що обробляються в інформаційних системах Департаменту житлово-комунального господарства, енергоефективності та паливно-енергетичного комплексу Сумської обласної державної адміністрації (далі – Департамент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класти обов’язки відповідального за технічний захист інформації у Департаменті на Ляшенка Сергія Олеговича, спеціаліста відділу енергоефективності та паливно-енергетичного комплексу управління систем життєзабезпечення та енергоефектив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ідповідальному за технічний захист інформації Ляшенку С.О. здійснити перевірку стану технічного захисту інформації та забезпечити виконання всіх передбачених законодавством заходів щодо технічного захисту інформації у Департамен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в чинність, наказ директора Департаменту від 27.09.2018 № 37-ОД «Про заходи щодо захисту державних інформаційних ресурсі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Контроль за виконанням цього наказу покласти на заступника        директора – начальника управління житлового фонду, благоустрою та економічного моніторингу Медуницю О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Сергій ЛУГОВИЙ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ий:</w:t>
        <w:tab/>
        <w:t>С.ЛЯШЕНКО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6:00Z</dcterms:created>
  <dc:creator>User</dc:creator>
  <dc:description/>
  <cp:keywords/>
  <dc:language>en-US</dc:language>
  <cp:lastModifiedBy>Admin</cp:lastModifiedBy>
  <cp:lastPrinted>2019-08-15T10:40:00Z</cp:lastPrinted>
  <dcterms:modified xsi:type="dcterms:W3CDTF">2019-08-19T05:53:00Z</dcterms:modified>
  <cp:revision>12</cp:revision>
  <dc:subject/>
  <dc:title>Відбуваю у службове відрядження разом з водієм Сиротою В</dc:title>
</cp:coreProperties>
</file>