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08.02.2019                                          м. Суми</w:t>
        <w:tab/>
        <w:tab/>
        <w:t xml:space="preserve">                          №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1</w:t>
      </w:r>
      <w:r>
        <w:rPr>
          <w:szCs w:val="28"/>
          <w:lang w:val="en-US"/>
        </w:rPr>
        <w:t>3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- </w:t>
      </w:r>
      <w:r>
        <w:rPr>
          <w:szCs w:val="28"/>
          <w:lang w:val="uk-UA"/>
        </w:rPr>
        <w:t>ОД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 затвердження складу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бочої групи</w:t>
      </w:r>
    </w:p>
    <w:p>
      <w:pPr>
        <w:pStyle w:val="Normal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протокольного доручення № 3 від 18.01.2019 за результатами наради з питання завершення розробки Схеми теплопостачання міста Суми,-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 Утворити робочу групу щодо вирішення питання забезпечення споживачів Північної частини міста Суми якісними послугами з централізованого теплопостачання та затвердити її склад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Cs w:val="28"/>
          <w:lang w:val="uk-UA"/>
        </w:rPr>
        <w:t>2. Робочій групі приступити до роботи з 04.02.2019 року та опрацювати можливі варіанти щодо вжиття заходів для забезпечення споживачів Північної частини міста Суми якісними послугами з централізованого теплопостачання, у тому числі щодо обладнання закладів бюджетної сфери альтернативними джерелами теплової енерг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Cs w:val="28"/>
          <w:lang w:val="uk-UA"/>
        </w:rPr>
        <w:t>3. Комісії, за результатами роботи, надати голові Сумської обласної державної адміністрації відповідні пропозиції та висновки у термін до 22.02.2019.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иректор                                                       </w:t>
        <w:tab/>
        <w:tab/>
        <w:tab/>
        <w:t xml:space="preserve">С. ЛУГОВИЙ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МЕДУНИ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.ЧАСОВСЬКИ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720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Наказ директора Департаменту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Normal"/>
        <w:ind w:left="4320" w:firstLine="720"/>
        <w:rPr/>
      </w:pPr>
      <w:r>
        <w:rPr>
          <w:lang w:val="uk-UA"/>
        </w:rPr>
        <w:t>08.02.2019 № 13 - 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боча груп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 вирішення питання забезпечення споживачів Північної частини                  міста Суми якісними послугами з централізованого теплопостачання                  на виконання протокольного доручення № 3 від 18.01.2019 за результатами наради щодо завершення розробки Схеми теплопостачання міста Су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"/>
        <w:gridCol w:w="6697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голова робочої групи</w:t>
            </w:r>
            <w:r>
              <w:rPr>
                <w:lang w:val="uk-UA"/>
              </w:rPr>
              <w:t>, директор Департаменту житлово-комунального господарства, енергоефективності та паливно-енергетичного комплексу, голова робочої груп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овськ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кадій Юрій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кретар комісії, головний спеціаліст відділу систем життєзабезпечення та технічного розвитку управління систем життєзабезпечення та енергоефективності Департаменту житлово-комунального господарства, енергоефективності та паливно-енергетичного комплекс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іше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ікт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відділу систем життєзабезпечення та технічного розвитку управління систем життєзабезпечення та енергоефективності Департаменту житлово-комунального господарства, енергоефективності та паливно-енергетичного комплексу, заступник голови робочої груп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Сумського міського голови з питань діяльності органів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вл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иконуючий обов’язки директора департаменту інфраструктури міста Сумської міської ради (за згодою)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тник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доцент кафедри прикладної  гідроаеромеханіки, виконуючий обов’язки директора Науково-дослідного  інституту   енергоефективних технологій Сумського державного університету (за згодою)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іж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Михайл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кафедри управління СумДУ (за згодою)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Сергійович 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цент кафедри прикладної гідроаеро-механіки СумДУ (за згодою)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ойтен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кола Григо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утат Сумської обласної ради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енк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ерій Іван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мадський дія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льд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ргій Владимір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ТОВ «Біоресурс Суми»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бренко Олексій Валентинович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управління майном Сумської обласної рад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об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кторія Павл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669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постійної комісії Сумської міської ради з питань житлово-комунального господарства, енергозбереження, транспорту та зв’яз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20"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4:00Z</dcterms:created>
  <dc:creator>AoST</dc:creator>
  <dc:description/>
  <cp:keywords/>
  <dc:language>en-US</dc:language>
  <cp:lastModifiedBy>Admin</cp:lastModifiedBy>
  <cp:lastPrinted>2019-02-13T12:57:00Z</cp:lastPrinted>
  <dcterms:modified xsi:type="dcterms:W3CDTF">2019-02-21T11:56:00Z</dcterms:modified>
  <cp:revision>5</cp:revision>
  <dc:subject/>
  <dc:title> </dc:title>
</cp:coreProperties>
</file>