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3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.О.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2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бухгалтерськог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бліку та звітності  - головного бухгалтера                                       Г.В.Кале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ребій Ю.Л.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лія Шкреб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лія Шкреб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лія Шкреб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76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Юлія Шкреб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00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20-01-22T14:47:00Z</cp:lastPrinted>
  <dcterms:modified xsi:type="dcterms:W3CDTF">2020-01-22T12:47:00Z</dcterms:modified>
  <cp:revision>52</cp:revision>
  <dc:subject/>
  <dc:title/>
</cp:coreProperties>
</file>