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 xml:space="preserve">3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 xml:space="preserve">3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відділу бухгалтерського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обліку та звітності  - головного бухгалтера                                       Г.В.Кале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ya</cp:lastModifiedBy>
  <cp:lastPrinted>2019-09-02T13:28:00Z</cp:lastPrinted>
  <dcterms:modified xsi:type="dcterms:W3CDTF">2019-09-02T10:31:00Z</dcterms:modified>
  <cp:revision>46</cp:revision>
  <dc:subject/>
  <dc:title/>
</cp:coreProperties>
</file>