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326"/>
        <w:gridCol w:w="17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надх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запит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відповіді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відповід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наявності земель державної або комунальної власності у м. Хмельницький, які ще не надані у користування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запитуваних розпоряджень голови ОД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майна Садиба у с. Маліївці Дунаєвецький р-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1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територій та об’єктів природо-заповідного фонду, створених у 2019 роц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казників місцевого значення регіональних ландшафтних парк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исудження премії спортсменам та їх тренера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сихіатричних лікарень та інтернат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дітей та дорослих із муковісцидозом, які мають хронічну бактеріальну інфекці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ількості дітей та дорослих, які мають захворювання «Муковісцидоз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иміщення Хмельницької обласної універсальної бібліоте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оложення Хмельницької обласної універсальної бібліотек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ошуку відомостей про репресованих родич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інансування природо-охоронних заходів та взаємодії органів влади з громадськістю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ідчуження ОДА земельних ділянок державної власно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ільг для багатодітних роди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емонту дорожнього покриття дороги с. Іванківці, під’їзд до масиву «Видрові доли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7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електронних копій з існуючих електронних копій архівних справ, а саме: ф.315 о.1 сп.83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безпечення житлом внутрішньо переміщених осіб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учасників бойових дій в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хорони рідкісних видів тварин і рослин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копій посадових інструкцій всіх держслужбовців обласної адміністрації і районних адміністраці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 в межах компетенції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ч.4 ст.20 ЗУ «Про доступ до публічної інформації» відтерміновано до 12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вакантних посад лікарів-інтернів, випускників 2020 року бюджетної форми навчання у м. Хмельницький та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емель військового полігону с. Миньківці Славутського р-ну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будинку охоронний номер 1177, який внесений у реєстр пам’яток культурної спадщин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вакантних посад лікарів-інтернів, випускників 2020 року бюджетної форми навчання у м. Хмельницький та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ограми підтримки книговида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емель військового полігону ЗС України, які знаходяться у с. Миньківці Славутського р-ну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медичних закладів області, в яких проводиться обстеження та визначення стану алкогольного або наркотичного сп’яні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інансування послуг уразливим до ВІЛ групам населення за кошти місцевих бюджеті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безкоштовних ренгенівських плівок в Шепетівській ЦР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сільськогосподарських підприємств, які знаходяться у Дунаєвецькому, Кам’янець – Подільському, Красилівському, Ярмолинецькому районах Хмельницької області з поштовими адресами та контактам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питуваних обласних програм у 2018 роц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питуваних обласних програм у 2019 роц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до посилання на сторінці вебсайту, де розміщена інформація щодо процедури або механізмів, за допомогою яких громадськість може представляти свої інтерес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татистичних даних станом на 01.01.2020 року про кількість осіб, хворих на хронічний лімфоцитарний лейкоз в області (згідно з запропонованою формою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ішення за результатами співбесіди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до кількості пацієнтів, які страждають на хворобу Крона та неспецифічний виразковий коліт в Хмельницькій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інформації про дорогу, яка проходить по провулку Осипенко в м. Хмельницьком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Щодо переліку об’єктів культурної спадщини в запитуваних в запиті районах, містах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вакантних посад лікарів-інтернів, випускників 2020 року бюджетної форми навчання у м. Хмельницький та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ихідних даних на проектування запитуваного об’єкта будівництв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б’єктів культурної спадщини на території Гуменецької сільської ради Кам’янець-Подільського р-ну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інформації про будинок по вул. Грушевського, 15 у м. Старокостянтинів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.01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місцевих фондів охорони навколишнього природного середовища, включаючи до сільських рад станом на 01.01.2020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бласного реєстру місць видалення відходів до сільських рад станом на 01.01.2020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явних об’єктів ПЗФ, об’єктів екомережі, охоронних зон, водозаборів, водних об’єктів на території та за межами Гуменецької сільської ради Кам’янець-Подільського р-ну Хмельницької област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дозволу на здійснення вирубки дерев на земельній ділянці, яка надана на праві постійного користування для ведення підсобного сільського господарств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адміністративно-територіального поділу області з переліком районів області до складу яких входять ОТГ та сільські ради, які не приєднані до ОТГ станом на 01.01.2020 рок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.01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медичних закладів області, в яких проводиться обстеження та визначення стану алкогольного або наркотичного сп’янінн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20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23:00Z</dcterms:created>
  <dc:creator>Вовусик</dc:creator>
  <dc:description/>
  <cp:keywords/>
  <dc:language>en-US</dc:language>
  <cp:lastModifiedBy>infozapyt</cp:lastModifiedBy>
  <dcterms:modified xsi:type="dcterms:W3CDTF">2020-02-14T11:11:00Z</dcterms:modified>
  <cp:revision>483</cp:revision>
  <dc:subject/>
  <dc:title>Дата надходження</dc:title>
</cp:coreProperties>
</file>