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2126"/>
        <w:gridCol w:w="198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надходженн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запит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Зміст відпові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lang w:val="uk-UA"/>
              </w:rPr>
            </w:pPr>
            <w:r>
              <w:rPr>
                <w:rStyle w:val="StrongEmphasis"/>
                <w:color w:val="000000"/>
                <w:lang w:val="uk-UA"/>
              </w:rPr>
              <w:t>Дата відповіді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планів діяльності з внутрішнього аудиту облдержадміністрації за 2019 рік та на 2020 рік, а також перелік. де проводився внутрішній аудит у 2018, 2019 рок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’єкта пам’ятки архітектури місцевого значення, який розташований: Хмельницька область, Летичівський р-н, смт. Меджибіж, вул. Пушкіна, 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одного об’єкта, розташованого на запитуваній земельній ділян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льних земельних ділянок, які розташовані в межах села Городище, Деражнянського р-ну, на території Городищенської сільської рад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кологічного становища області, а також перелік заходів, які вживаються облдержадміністрацією для вирішення пробл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хисних споруд цивільного захисту на території смт. Понінка Полонського р-ну Хмельниц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рів в місцевих бюджетах міст обласного значення області витрат на утримання органів державної влади, а також розміри середньої заробітної плати органів місцевого самоврядування міст обласного значення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ейтингу міст області з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рядку формування фондів оплати праці державних службовц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поділу «Освітньої субвенції» по містах області та розміри, які були виділені м. Шепетівка у 2019, 2020 рок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ідомостей про суму, затвердженого бюджету на 2020 рік в розрізі навчальних закладів всіх рівнів акредитації на видатки для придбання інтерактивного та комп’ютерного обладн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тарифів на централізоване водовідведення по областях з 2009 по 2019 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кологічного значення об’єкта водного фонду, який розташований за межами населеного пункту Великі Каленичі Полонського району Хмельницької області, відповідно до запитуваного кадастрового номеру земельної ділян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сійськомовного культурного продукту в області та безпосередньо в громадському транспор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Щодо вакантних місць для працевлаштування випускників вищих медичних навчальних закладів </w:t>
            </w:r>
            <w:r>
              <w:rPr>
                <w:lang w:val="en-US"/>
              </w:rPr>
              <w:t>III</w:t>
            </w:r>
            <w:r>
              <w:rPr/>
              <w:t xml:space="preserve"> – </w:t>
            </w:r>
            <w:r>
              <w:rPr>
                <w:lang w:val="en-US"/>
              </w:rPr>
              <w:t>IV</w:t>
            </w:r>
            <w:r>
              <w:rPr/>
              <w:t xml:space="preserve"> </w:t>
            </w:r>
            <w:r>
              <w:rPr>
                <w:lang w:val="uk-UA"/>
              </w:rPr>
              <w:t>рівня акреди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ризначених уповноважених осіб з питань забезпечення рівних прав та можливостей жінок і чолові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актичних видатків за 2019 рік на фінансування олімпійських, неолімпійських видів спорту згідно із запропонованою таблице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є на розгля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10.03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дання копій, кошторисів про проведені спортивно-масові заходи, змагання, навчальне тренування із запитуваних видів спорту за 2019 рі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буває на розгляд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ч.4 ст.20 ЗУ «Про доступ до публічної інформації» відтерміновано до 10.03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голошення конкурсів та умов оплати праці відкритих вакансій облдерж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осадки дерев, у зв’язку з проведенням Всеукраїнського екологічного проекту «Озеленення Україн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фінансування програм протитуберкульозної медичної медицини для населення за кошти місцевих бюдже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Генерального плану смт. Меджибіж Летичівського р-ну Хмельницької області, а саме: по вул. Пушкіна з перетином вулиць Пушкіна-Набережна; Пушкіна-Замкова-Шевченко у М-100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доріг місцевого значення, по яких проведено будівництво доріг, капітальних ремонтів у 2019 роц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розміру нарахованої заробітної плати за 2019 рік та січень 2020 року голові облдержадміністрації та керівнику апарату 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бробки інформації у медичній інформаційній систем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храму св. Первоверховних апастолів Петра і Павла с. Сорокодуби Красилівського р-ну Хмельниц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1.02.2020р.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екологічного значення об’єкта водного фонду, розташованого за межами населеного пункту Великі Каленичі Полонського р-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об’єктів будівництва, реконструкції, капітального та поточного ремонтів автомобільних доріг загального користування місцевого знач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ргану управління якістю повітря Хмельницької обла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 в межах компетенц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твердженого обласного Регіонального плану управління відходами до 203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лишків засобів від легеневої артеріальної гіпертензії , закуплені за бюджетні кошти станом на 01.02.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оприлюдненої інформації, а саме: накази, кошториси управління молоді та спорту облдержадміністрації про проведені навчально - тренувальні збори, заходи, змагання з 01.01.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их вільних земель державної та комунальної власності, які ще не надані у користування та можуть бути використані під забудову або для іншого цільового використання в м. Хмельниць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відповідь авто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сільськогосподарських підприємств, господарств, фермерів, які займаються тваринництвом в області, з контакт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стану лікування пацієнтів хворих на цукровий діабет за період 2017-2020 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я - інтер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переліку вакантних посад лікаря – інтерна для працевлаштування випускників 2020 ро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вакантних місць для працевлаштування випускників вищих медичних закла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наявності вакантних місць для працевлаштування випускників вищих медичних закладів в м. Хмельницько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2.03.2020р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.02.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до запитуваних копій докумен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о інформацію запитувач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3.2020р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4:23:00Z</dcterms:created>
  <dc:creator>Вовусик</dc:creator>
  <dc:description/>
  <cp:keywords/>
  <dc:language>en-US</dc:language>
  <cp:lastModifiedBy>infozapyt</cp:lastModifiedBy>
  <dcterms:modified xsi:type="dcterms:W3CDTF">2020-03-05T17:03:00Z</dcterms:modified>
  <cp:revision>491</cp:revision>
  <dc:subject/>
  <dc:title>Дата надходження</dc:title>
</cp:coreProperties>
</file>