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59"/>
        <w:gridCol w:w="2469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правової оцінки відповіді Славутського міського виконавчого комітет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сті вакантних посад для працевлаштування випускників вищих медичних навчальних закладі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ано інформацію запитувачу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права на пільговий проїзд у Шепетівському міському транспорті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ум надходжень екологічного податку від підприємств області та дані про їх використанн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татистичної інформації, а саме: кількість внутрішньо переміщених осіб, учасників бойових дій, осіб з інвалідністю станом на 31.12.2018 рок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питування та заміри громадської думк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фінансування Кам’янець – Подільської спеціалізованої школи - інтернату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– 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«Славутинська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вірки НПП «Подільські Товтри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вчання з прав людини представників юридичних служб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оговору між Славутською райдержадміністрацією та гр.Круглюк В.М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нтактів управлінь агропромислових комплексів в Хмельницькій област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й актів стосовно статусу осіб, що постраждали внаслідок Чорнобильської катастроф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конання бюджету облдержадміністрації в розділі видатків на індустрію краси за період останніх 10 рокі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дерева папок оцифрованих архівних спра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ацевлаштування випускників вищих медичних закладі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орми власності лікувального санаторію «Україна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користання субвенції з державного бюджету місцевим бюджетам на фінансування заходів соціально-економічної компенсації ризику населенн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трат на утримання органів державної влади місцевого самоврядування за 2018, 2019 рок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електронних адрес управлінь (відділів) агропромислових комплексів област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лану фінансування робіт з очистки водоймищ, берегоукріплення та інших напрямків з поліпшення екологічного стану водойм регіону за рахунок бюджетних коштів на 2019 рі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нтактних телефонів та електронних адрес управлінь (відділів) агропромислових комплексів област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аркушів архівних матеріалів проданих Державним архівом Хмельницької області Республіці Польщ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запитаних копій документі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та кількості лікарських засобів, які спрямовуються жителям Славутської міської ОТГ, що страждають на рідкісні (орфанні) захворюванн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чисельності хворих на рідкісні (орфанні) захворювання у місті Славу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обласних програм з підтримки внутрішньо переміщених осіб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ідтвердження дати перебування на обліку внутрішньо переміщених осіб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відповідей на зазначені ли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ремонту доріг місцевого значення у 2018 році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інклюзивно – ресурсних центрів област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ам’яткоохоронного статусу запитаних музеї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тримання безкоштовних лікі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ичин відсутності в аптеках Ізяславського р-ну таблеток «Гіприл-А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сті вакантних місць для працевлаштування випускників ВМНЗ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бласної програми пільгового проїзду та відшкодування кошті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перевізників та автобусних маршрутів загального користування, що проходять через запитані села Городоцького району Хмельницької област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зобов’язання від 08.02.2017 року № 4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1.02.2019р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йменування вул.Калініна в смт. Стара Ушиц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адреси знаходження Департаменту екології та природних ресурсів облдержадміністрації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дерева папок, що знаходяться на комп’ютерах Державного архіву област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нтактів сільськогосподарських виробників Хмельницького район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безпечення прав внутрішньо переміщених осіб на отримання житл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П «Хмельницька обласна служба єдиного замовни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готовлення табличок, наклейо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завіреної копії письмового пояснення голови Славутської РДА та копію протоколу відповідної нарад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зареєстрованої та належним чином завіреної копії заяви з додатками до голови ОДА від 15.01.2019 рок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2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наказу про направлення керівників закладів освіти міста Хмельницького та в.о. керівника департаменту освіти Хмельницької міської ради на навчання з питань охорони прац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.2019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19-02-06T13:52:00Z</dcterms:modified>
  <cp:revision>366</cp:revision>
  <dc:subject/>
  <dc:title>Дата надходження</dc:title>
</cp:coreProperties>
</file>