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2326"/>
        <w:gridCol w:w="17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надх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запит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відповід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відповід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2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діяльності депутата Хмельницької обласної рад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дано відповідь автору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явності земель державної та комунальної власності, які не наділені у користування в м. Хмельницький площею 0,10 г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явності земель державної та комунальної власності, які не наділені у користування та можуть бути використані для індивідуального будівництва, будівництва гаражів у м. Хмельницький та Хмельницькому р-н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суб’єктів господарювання, що надають послуги у сфері житлово – комунального господарств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наказу управління культури, національностей та релігій ОДА від 28.02.2013 № 6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переліку бюро судово – медичної експертиз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учасників АТО, які отримали житл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туристичного збор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опису та світлин церкви с. Вишківці Немирівський р-н Вінницька област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пії рішень Хмельницького облвиконкому від 14.09.1982 року № 27, 26.09.2002 року № 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явності вакантних місць для працевлаштування випускників ВМ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пії лист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сміттєвих полігонів Хмельницької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пії архівних документ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ласника земельної ділянки, яка знаходиться в межах Вільховецької ОТГ Хмельницької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питування про зміни рейтинг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робітної плати посадових осіб КНП «Новоушицька ЦРЛ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огодження на проведення будівельних робіт будівлі по вул. Проскурівська, 17, м. Хмельниць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твердженого календарного плану дитячо – юнацьких заходів з шахів на 2017-2019 ро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вакансій Філії Державної установи «Центр пробації» у Хмельницькій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списку обласних та міських державних адміністрацій та їх адреси електронної пош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ходження, використання та залишок коштів місцевих фондів охорони навколишнього природного середовищ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еалізації проекту «Продукція з сільського двору до міської оселі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облаштованих пам’ятних місць, музеїв або інших форм збереженої історичної пам’яті про спалені села та міста фашистськими загарбниками в часи 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світової війн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дітей, хворих на резистентну форму ювенільного ревматоїдного артриту в області станом на 01.10.2019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п. 1,2 про підготовлені пакети документів для земельних ділянок, виділених під майбутні інвестиційні проекти станом на 01.09.2019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електронних копій з існуючих електронних копій архівних справ: ф. 315 о.1 сп. 856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й документів про створення комісії щодо проходження транзитного газопровод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ціональності дідус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дат поставок лікарських засобів, які отримані для лікування дорослих, хворих на гепатити В і С у 2017-2019 рока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питуваних препаратів, які знаходяться на балансі медичних закладі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та кількості які отримані для лікування дорослих, хворих на гепатити В і С у 2017-2019 рока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статистики захворюваності дорослих, хворих на гепатити В і С у м. Хмельницький та по районах області у 2017-2019 рока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езультатів висновку – рішення комісії Хмельницького МСЕК від 07.10.2019 року, від 24.10.2019 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сільських рад області, які заявили про об’єднання за межами Хмельницької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пії свідоцтва про народже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рахування дітей учасників антитерористичної операції до загальноосвітніх шкіл та їх безкоштовне харчува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легкових автомобілів, які перебувають на балансі Департаменту соціального захисту населення облдержадміністрації, а також авто-, які мають статус гуманітарної допомог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1.2019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інформації про КНП «Новоушицька ЦРЛ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й приписних листів, спрямованих на адресу селищного голови Меджибізької ОТГ за 2015-2019 роки щодо виявлених порушень національного законодавства по забезпеченню пам’яток культур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озміру заробітної плати за 1985-1986 ро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діючих правочинів на підставі яких здійснюється користування землями водного фонду, водними об’єктами, які розташовані на території Водичківської сільської ради Хмельницького р-н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ласника та користувача запитуваної земельної ділянки водного фонд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1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0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питуваних земельних ділянок та водних об’єкт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1.2019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23:00Z</dcterms:created>
  <dc:creator>Вовусик</dc:creator>
  <dc:description/>
  <cp:keywords/>
  <dc:language>en-US</dc:language>
  <cp:lastModifiedBy>infozapyt</cp:lastModifiedBy>
  <dcterms:modified xsi:type="dcterms:W3CDTF">2019-11-29T11:57:00Z</dcterms:modified>
  <cp:revision>462</cp:revision>
  <dc:subject/>
  <dc:title>Дата надходження</dc:title>
</cp:coreProperties>
</file>