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. в яких можна пройти медичний огляд на стан наркотичн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ездіяльності ОМС обласного рівня про вирішення проблеми облаштування ПРУ, бомбосховищ для населення м. Нетіш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уми коштів освітньої субвен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йтингу міст області за 2018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роблення та затвердження регіональних і місцевих програм підтримки внутрішньо переміщених осі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обласної програми впровадження гендерної політики та звіт про використання коштів Державного бюджету (за наявності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детального розкладу руху приміських автобусів в Ізяславському, Летичівському, Шепетівському районах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файлів, що знаходяться в файловому сховищі Державного архіву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місць лікаря – невропатолога і лікаря – дерматолога для працевлаштування у медичні заклади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ереліку вакантних посад лікаря – інтерна педіатричного факультету для випускників 2019 року бюджетної форми навч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сягу фінансування на закупівлю лікарських засобів для забезпечення хворих, які страждають на орфанні захворю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віреної копії розпорядження голови ОДА про організацію службової перевірки до працівників Держпродспоживслужби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итань запобігання та протидії коруп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обласних цільових програм, які містять заходи протидії та запобігання вірусним гепатитам, що діяли у 2018 та 2019 роках з урахуванням змі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ротоколу засідання від 21.09.2018 року Славутською райдержадміністраціє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несення міста Кам’янець-Подільський до групи міст за оплатою праці з 01.01.2016 року по 05.02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висновку щодо результатів оцінювання службової діяльно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ротоколу зустрічі голови облдержадміністрації з представниками Антимонопольного комітету України що стану конкурентного середовища на товарних ринках у регіо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явок на лікарські засоби «Пульмозим» та «Креон-25000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лану дій з реалізації Міжнародної хартії відкритих дани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штів, які були витрачені на надання адресної матеріальної допомоги населенню області у 2014-2018р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говорів про надання юридичних послуг по організації/проведення державних закупівель, які укладало ДП «Хмельницька обласна служба єдиного замовника» від 2016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переліку назв, адрес закладів, ПІБ керівників, які мають отримати 55 автомобілів, які закупляються через систему </w:t>
            </w:r>
            <w:r>
              <w:rPr>
                <w:lang w:val="en-US"/>
              </w:rPr>
              <w:t>Prozorr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ержавних службовців, а саме керівників, які мають групу інвалідно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упленого комунального електротранспорту у 2018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ереліку сільськогосподарських підприємств області з контактами та адрес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ланованих на 2019-2022 роки програми розвитку екологічної енерг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заяви із резолюція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нання п.2 постанови КМУ від 30.05.2018 року № 4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яльності облдерж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’яснення законодав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ділених коштів на ремонт доріг області у 2017, 2018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оріг області, які ремонтувалися у 2017, 2018 роках та джерела фінанс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листа відповіді з додатками на лист Міністерства фінансів України щодо підготовки пропозицій для формування Бюджетної декларації на 2020-2022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розпорядження голови облдержадміністрації від 20.12.2018 року № 892/2018-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дачі дозволу на спецводокористування на водні об’єкти, розташовані на території Кузьминської сільської ради Красилівського району з 2013-2017 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віреної копії розпорядження голови ОДА від 05.04.2013 року № 96/2013-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надання інформації про власних доходів на одного мешканця, дотаційність бюджету, рівень видатків на апарат і капітальні видатки на одного мешканця міст обласного значенн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онтактів та адрес закладів охорони здоров’я та соціального захисту населенн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актів перешкоджання правоохоронних органів передвиборчої агіт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коштів , витрачених у 2018 році на ремонт дорі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монту доріг «О» та «С» знач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монту доріг «О» та «С» знач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мовника ремонту доріг «О» та «С» знач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дачу коштів для проведення ремонту дорі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, що діють на територі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 на водні об’єкти в с. Долинівці Красилівського рай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ходження інтернатур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церкви Святого Стефа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ріг, які передані на баланс обласній державній 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3-07T09:32:00Z</dcterms:modified>
  <cp:revision>387</cp:revision>
  <dc:subject/>
  <dc:title>Дата надходження</dc:title>
</cp:coreProperties>
</file>