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ідзначення Дня незалежності Украї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купівель, здійснених за рахунок фонду охорони навколишнього природного середовищ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касування поділу на групи при вивчені англійської мови у НВК м. Славу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нтактів сільськогосподарських підприємст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реєстру міжміських автобусних маршрутів загального користув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групи продовженого дня у навчальних заклад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коштів, виділених з обласного бюджету на надання паліативної допомоги дітям у 2017, 2018,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uk-UA"/>
              </w:rPr>
              <w:t>половина 2019 рок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епідемічної ситуації в регіоні по запитаних хвороб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нтактів сільськогосподарських виробникі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організаційно – розпорядчих актів про затвердження структури Новоушицької ЦРЛ з 2014 року по 04.09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рахування індексації працівникам Новоушицької ЦРЛ з 2014 року по 04.09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рахування доплати працівникам Новоушицької ЦРЛ, які використовують у роботі дезинфікуючі засоби при прибиранні з 2014 року по 04.09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положення про Хмельницьку облдержадміністрацію, що було чинне станом на 28.09.1995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безпечення виконання норм ЗУ «Про забезпечення функціонування української мови як державної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емій та надбавок держслужбовцям Департаменту природних ресурсів та екології ОДА за 2018, 2019 ро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шторису святкування 28-ї річниці незалежності Украї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шторису святкування 28-ї річниці незалежності Украї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загальноосвітніх шкіл, у яких викладаються запитані предме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оекту «Продукція з сільськогосподарського двору до міської оселі: система доставки с/г продукції в межах регіону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годження на проведення будівельних, ремонтних робіт чи робіт з реконструкції будівлі по вул. Проскурівська, 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будівництва будівлі по вул. Проскурівська, 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.09.2019р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будівлі по вул. Шевченка, 6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годження на проведення будівельних, ремонтних робіт чи робіт з реконструкції будівлі по вул. Шевченка, 6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надання копії графічних матеріалів дороги с. Ярославка, Летич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трат на святкування 28-ї річниці незалежності Украї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документів необхідних для оформлення договору оренди землі та водного об’єк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спеціальних земельних ділянок, відведених для харчування транспортних засоб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будівництва сільських амбулаторі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гальної вартості «Ходи гідності» до 28-річниці незалежності Украї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житих заходів виконання норм ЗУ «Про забезпечення функціонування української мови як державної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організацій, установ, які брали участь у святкуванні 28-річниці незалежності Украї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документів, які спрямовувалися на фінансування регіонального розвитку «Продукція з сільського двору до міської оселі…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кількості військових поховань у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світовій війн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.09.2019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інансування лікувального харчування у закладах охорони здоров’я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підприємств м. Волочиськ Хмельницької області, які мають дозволи на викид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ї рішення виконавчого комітету Хмельницької обласної ради депутатів трудящих № 66 від 11.03.1972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рганів управління якістю атмосферного повітр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ю наказу управління культури, туризму і курортів ОДА від 15.09.2010 № 24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уб’єктів господарювання, які не мають сертифікованих спеціалістів та потребують проходження професійної атестації «управитель житлового будинку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рядку опрацювання та розгляду запитів на інформаці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ристування земельними ділянками водного фонду, які знаходяться за межами населених пунктів (Красилівський р-н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повного дерева всіх папок, що знаходяться на комп’ютерах Держархіву області, а також електронних копій невідкладних регламентних технічних робіт, платіжні доручення на закупівлю нових диск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 проектно-кошторисної документації на ремонт дороги до дачного масиву «Видрові доли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дозволу на викиди в атмосферне повітр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медичних сестер в Хмельницькій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купленого лікарського засобу «Кселода» по 500 мг., в Хмельницький обласний онкологічний диспанс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світніх ступенів посад медичних сестер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завіреної копії Положення гідрологічного заказника загальнодержавного значення Башта (Хмельницька обл., Летичівський р-н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9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конання ОДА ЗУ «Про кінематографію», а саме створення і використання державних коштів на розвиток кі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бсягів фінансування управлінням молоді та спорту ОДА неолімпійського виду спорту у 2018, 2019 рока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бюджетної програми місцевого бюджету на 2018, 2019 роки по КФКВК 09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розпорядження, яким затверджена гранична чисельність райдержадміністрацій, з урахуванням постанови КМУ від 19.06.2019 № 74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шкільних автобусів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ї звернення від 27.08.2019 року № С/9629-16/09 направленого ПАТ «Хмельницькгаз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0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кількості дітей, хворих на цукровий діабет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uk-UA"/>
              </w:rPr>
              <w:t>типу в Хмельницькій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0.2019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19-10-03T14:38:00Z</dcterms:modified>
  <cp:revision>454</cp:revision>
  <dc:subject/>
  <dc:title>Дата надходження</dc:title>
</cp:coreProperties>
</file>