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уваних звернень про взяття на облік для отримання легкового автомобіля та довідки обласної МСЕ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земельних ділянок комунальної та державної власності, які ще не надані у користування та знаходяться у межах міста Хмельниць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ової структури та чисельності працівників РДА відповідно до постанови КМУ від 03.11.2019 року № 9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харчоблоків закладів освіти, які впроваджують систему НАСС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міру виплат за втрату працездатно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ункціонування майданчиків для паркув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міру оренди ставків в об’єднаних територіальних громадах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ділення коштів з Державного фонду регіонального розвит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ільних земельних ділянок в Нетечинецькій сільській раді Віньковецького р-ну для ведення особистого селянського господарс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конання Програми рибного господарства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нансування Програми збереження об’єктів культурної спадщи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підприємств, що займаються тваринництво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ункціонування майданчиків для паркув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ширення карантинних організмів у 2019 ро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затверджених програм розвитку регіону, де заплановано придбання комунальної техніки та обладн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бування на балансі частини дороги у с. Перегінка, Ярмолинецький р-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документів про реєстрацію статуту релігійної громад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субвенції місцевим бюджетам на ремонт вулиць і дорі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робки зношених автомобільних ши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нансування обласних програм протягом 2013-2019 рок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робітної плати керівників органів місцевого самоврядування та голів РДА, голови 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ч.4 ст.20 ЗУ «Про доступ до публічної інформації» відтерміновано до 17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борони продажу алкогольних напої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ийнятих рішень органами місцевого самоврядування, що регулюють порядок здійснення та організації вуличної пересувної торгівл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земель державної та комунальної власності, які ще не надані у користування та можуть бути використанні та передані безоплатно у приватну власність в населених пунктах Украї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несення змін до Переліку лікувально-профілактичних закладів області, яким надано право проведення медичного огляду на предмет алкогольного, наркотичного сп’яні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их цифрових копій опису фондів Національного архівного фонду, а саме ф. 6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ількості заяв осіб з інвалідністю ЧАЕС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uk-UA"/>
              </w:rPr>
              <w:t xml:space="preserve">групи, зареєстрованих на забезпечення позачерговим автомобілем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підприємств, що займаються виробництвом, переробкою м’яса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скан - копії листа з додатками квартирно-експлуатаційного відділу м. Хмельницький від 27.03.2019 № 137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нтракту з директором позашкільного закладу «Хмельницька ОДЮСШ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итуації з директором Держархіву в Хмельницькій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едичних закладів області, в яких проводиться обстеження та визначення стану алкогольного або наркотичного сп’яні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.2020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20-01-17T08:44:00Z</dcterms:modified>
  <cp:revision>475</cp:revision>
  <dc:subject/>
  <dc:title>Дата надходження</dc:title>
</cp:coreProperties>
</file>