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півпраці управління молоді та спорту ОДА та Хмельницькою обласною федерацією хортинг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електронних копій з існуючих електронних копій архівних справ: ф. 315 о.1 сп. 83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механізмів державно-приватного партнер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30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та результатів опрацювання звернень громадян до ОДА за 2018 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гідрологічного заказника місцевого значення «Старокостянтинівський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ільськогосподарських підприємст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листів ОДА з Антимонопольним комітетом України та його територіальними відділеннями з 24.05.2019 року до 05.08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едичних закладів області, які можуть проводити діяльність, яка пов’язана із трансплантаці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емельних ділянок, які призначені для паркування транспортних засоб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емель регіонального ландшафтного парку «Мальованк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П «Спецбудресурс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релігійних організацій Православної церкви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сідання робочої групи про стан справ на ПАТ «Полонський гірничий комбінат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аних водних об’єктів відповідно до кадастрових номер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тактів діючих ОСББ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вчально-тренувальних центрів для працівників екстреної медичної допомог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ільськогосподарських підприємст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листа Славутської районної ВГО інвалідів Чорнобильської катастрофи «Чорнобиль єдність» про Власенка О.М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оціального замовл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ланків на посвідчення дітям з багатодітних сім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генерації відходів резини, пластмаси, нафти тощ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місць лікаря - інтер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діючих сільськогосподарських підприємств області усіх форм власності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міттєвих полігоні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11.09.2019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й посадових інструкцій працівників сектору забезпечення доступу до публічної інформації апарату 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ітей. які не отримали одного або кілька профілактичних щеплень в області станом на 15.08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тверджених радами земельних ділянок, відведених для організації та провадження діяльності із забезпечення паркування транспортних засоб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ормативних документів для оприлюднення дозволу на спецводокорист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удівлі по вул. Герцена, 10, м.Хмельниц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едення господарської діяльності КП ЛОР «Дол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плати єдиного податку в регіон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та переліку структурних підрозділів Хмельницької 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діючих дозволів на викиди забруднюючих речовин в атмосферне повітря відповідно до постанови КМУ № 8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тягу з технічної документації про грошову оцінку запитуваної земельної ділян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відповіді на рекомендації Адміністративної колегії ХОТв Антимонопольного комітету України від 24.05.2019 № 72/10-рк/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об’єктів будівництва, реконструкції, капітального та поточного середнього ремонту автомобільних доріг загального користування місцевого значення на 2019 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9.2019р.</w:t>
            </w:r>
          </w:p>
        </w:tc>
      </w:tr>
      <w:tr>
        <w:trPr>
          <w:trHeight w:val="20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діючих дозволів на викиди забруднюючих речовин в атмосферне повітря та опублікування відповідно до постанови КМУ від 21.10.2015 року № 8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ийняття в населених пунктах області рішення про встановлення регіональних мов, реалізуючи положення ЗУ «Про засади державної мовної політики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мірів та цілі у 2018-2019 роках здійснення фінансування Хмельницького обласного бюро судово – медичної експертиз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кладу руху та Договору про організацію перевезень пасажирів на автобусному маршруті загального користування Нова Ушиця – Ставчани – Хмельницький (рейси №№ 242/243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мов та критеріїв участі у конкурсі на посаду головного лікаря Хмельницької міської лікарн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удівництва готелів в с. Меджибіж на території Меджибізької ОТ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8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гіональної комісії із соціальної реабілітації постраждалих осіб, відповідно до пп. 4 п. 5 постанови КМУ від 28.07.2004 № 98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9-06T07:21:00Z</dcterms:modified>
  <cp:revision>444</cp:revision>
  <dc:subject/>
  <dc:title>Дата надходження</dc:title>
</cp:coreProperties>
</file>