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326"/>
        <w:gridCol w:w="17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надх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запи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відпові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відповід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озгляду зверне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озгляду зверне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озгляду зверне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існування на території області біолабораторій, баклабораторі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Туринського процес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Туринського процес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Туринського процес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Туринського процес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Туринського процес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до переліку релігійних громад у Хмельницькій області, які зареєстрували зміни до статутів про зміну підлеглості від 15.12.2018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кількості громадян у Хмельницькій області, а саме в м. Красилів, які отримали інвалідність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uk-UA"/>
              </w:rPr>
              <w:t>групи та перебувають на обліку в Пенсійному фонді України у 2017 роц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наявних цифрових копій описів фондів Національного архівного фонду: ф.64, ф. 8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організацій, яким делеговано обов’язки щодо ремонту і утримання доріг області та районного значення у 2018, 2019 рок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.2. забруднення річки Хомор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нтактних даних господарств, які займаються тваринництвом у регіон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.2018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інфраструктури міста Кам’янець - Подільсь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установ усіх форм власності, які знаходяться у підпорядкуванні Хмельницької облдержадміністрації, Хмельницької ради для літнього відпочинку, гурткової роботи та оздоровлення дітей у 2019 роц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писку місць для проходження інтернатури у медичних закладах та наслідки не проходження інтернатур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нерухомих пам’яток та об’єктів культурної спадщин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осіб з інвалідністю, які потребують та володіють транспортними засоба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5.2019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ч.4 ст.20 ЗУ «Про доступ до публічної інформації» відтерміновано до 07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легкових автомобілів, визнаних гуманітарною допомогою, що передаються у власність особам з інвалідністю, які були забезпечені ними та користувалися понад 10 років, починаючи з 01.01.2014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5.2019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ч.4 ст.20 ЗУ «Про доступ до публічної інформації» відтерміновано до 07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ї протоколу робочої груп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ї наказу Департаменту освіти і науки облдержадміністрації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жерела фінансування та кошторис фестивалю «Ізяслав-</w:t>
            </w:r>
            <w:r>
              <w:rPr>
                <w:lang w:val="en-US"/>
              </w:rPr>
              <w:t>FEST</w:t>
            </w:r>
            <w:r>
              <w:rPr>
                <w:lang w:val="uk-UA"/>
              </w:rPr>
              <w:t>», який відбудеться 24.05.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вільних місць у дитячих садочках області, а також кількості наданих бейбібоксів для малюк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будівництва паркінгу поблизу аеропорту, а також видатки на закупівлю автомобілів для амбулаторій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ормування територіальних громад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ізичних осіб, підприємств, організацій та фізичних осіб підприємців, яким надано спецдозволи на водокористування у Красилівському р-ні з 2017-2019 рок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укладених договорів оренди земельних ділянок водного фонду Красилівського р-ну з 2010 року по 10.05.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боргованості по сплаті орендних платежів за договорами оренди земельних ділянок водного фонду у Красилівському район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медичних закладів, в яких є медсестринська підготовка в розрізі освітніх ступеней (молодший спеціаліст, бакалавр, магістр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до укладання договору на здійснення пасажирського перевезення між облдержадміністрацією та ПП «АТП – Поділля тур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та переліку фестивалів в області протягом 3-5 років, витрати на їх організацію, доходи та кількість відвідувачів обласних фестивал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інформації про запитувану земельну ділянку в Новоушицькому районі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утворення окремого органу державної влади міського управління земельних ресурсів у м. Старокостянтин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реєстрів об’єктів утворення, оброблення та утилізація відходів та реєстру місць видалення відходів 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звернень громадських організацій, благодійних організацій стосовно фінансової підтримки на реалізацію екологічних проектів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канованої копії інформаційної та технологічної картки адміністративної послуг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меж заповідної території Сахнівського гідрологічного заказника Ізяславського р-ну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ділення коштів з держбюджету на соціальну реабілітацію, житло, зруйноване майно цивільному населенню та внутрішньо переміщеним особам з м. Дебальцеве Доне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9.05.2019р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оведеної інвентаризації земельної ділянки домоволоді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статистичних даних по Хмельницькій області, а саме: сільське господарство, рослинництво, тваринництво, техніка, аграрна інфраструктур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рад, ОТГ, в яких у 2017-2019 роках створені підрозділи або визначені відповідальні особи по контролю за додержанням законодавства про прац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ї постанови Хмельницької обласної ради та президії професійних спілок від 02.01.1985 року № 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іючих сільськогосподарських підприємств 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ї наказу про створення робочої групи з перевірки КМЗ НМФ «СМСЧ м. Нетішин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пії положення про створення робочої групи перевірки КМЗ НМФ «СМСЧ м. Нетішин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до повного дерева папок, що знаходяться на комп’ютерах Державного архіву області, в яких знаходяться електронні копії описів фондів документів НАФ станом на 31.05.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6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ацівників ПФУ, які при скороченні відмовились від працевлаштува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6.2019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23:00Z</dcterms:created>
  <dc:creator>Вовусик</dc:creator>
  <dc:description/>
  <cp:keywords/>
  <dc:language>en-US</dc:language>
  <cp:lastModifiedBy>infozapyt</cp:lastModifiedBy>
  <dcterms:modified xsi:type="dcterms:W3CDTF">2019-06-07T07:14:00Z</dcterms:modified>
  <cp:revision>420</cp:revision>
  <dc:subject/>
  <dc:title>Дата надходження</dc:title>
</cp:coreProperties>
</file>