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-інтерна для працевлаштування випускників 2019 року ВМНЗ, а також посад лікаря неонатолога та анестезіоло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івня середньої забезпеченості громадян жилою площею у м.Хмельницький, м.Старокостянтинів, м.Ярмолинці, м.Шепетівка, м.Красилів, смт станом на 01.01.2015-01.01.2018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зареєстрованих скарг про погіршення стану здоров’я внаслідок застосування пестицидів при обробці полів за 2018, 2019 роки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планів розвитку госпітальних округів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исьмової відповіді про результати розгляду звернень від 17.08.2018 р. та 18.08.2018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ь ДП «Новоушицьке лісове господарство» від 22.03.2018 року та Державного агентства лісових ресурсів України від 04.06.2018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, які здійснюють господарську діяльність, пов’язану з тваринництвом (молочне скотарство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дерева папок, що знаходяться на комп’ютерах Державного архіву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олочно-товарних ферм області, а також ПІБ керівника підприєм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борчих дільниць, які розташовані в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аних земельних ділянок водного фонду, які знаходяться за межами населених пунктів станом на 06.06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201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ч.4 ст.20 ЗУ «Про доступ до публічної інформації» відтерміновано до 09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ведення спортивних змагань з спортивної гімнастики за участю вихованців ДЮСШ № 1 Запорізької міської ра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творення та персонального складу обласної робочої групи з підготовки пропозицій щодо адміністративно-територіального устро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 з інвалідністю, які зареєстровані в області та спеціалізованих інтернатних заклад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розташування земельних ділянок на територіях об’єктів природно-заповід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ї техніки в розрізі населених пункт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езпечення жителів області препаратами інсулі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речовин, якими були забруднені виробничі стічні води паперової фабр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ведення у 2019 році відбіркових турів відкритого обласного фестивалю естрадної пісні ім. М.Мозговог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гляду атестаційних матеріалів викладачів Кам’янець-Подільського коледж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, які проживають у сім’ях, що опинилися у складних життєвих обставинах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відки про складання ТОВ «Кам’янець-Подільський птахокомбінат» проектно-кошторисної документ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рипинення землекористування ДП Радгосп «Лісовогринівецький», згідно Державного акту на вічне користування землею колгосп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розпорядження ОДА від 14.03.2019 № 176/2019-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вакантних посад лікаря акушера-гінеколога у м. Хмельницький та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упівлі автобус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ведення Форуму «Української молоді діаспори Хмельницький 2019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 області, які займаються тваринництво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акту обстеження та дозвіл на початок робіт, приймальний пункт по закупівлі металобрухту, який розташований в смт. Віньків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6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іючих кар’єрів області із контакт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7-02T14:22:00Z</dcterms:modified>
  <cp:revision>431</cp:revision>
  <dc:subject/>
  <dc:title>Дата надходження</dc:title>
</cp:coreProperties>
</file>