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326"/>
        <w:gridCol w:w="17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надх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запит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відповід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відповід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фінансової підтримки церков та релігійних громад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елігійних громад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іяльності агрофірм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комунальних підприємств з охорони громадського порядку 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громадських формувань з охорони громадського порядку і державного кордон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оложення про регіональний оперативний штаб зі сприяння реагуванню на випадки захоплення земель аграріїв чи збіжжя при облдержадміністрації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суб’єктів господарювання, яким надано ліцензію з проведення господарської діяльності з централізованого водопостачання та водовідведе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екомендацій, копій документів, які були прийняті під час роботи робочої групи 06.03.2019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пій запитаних документів, а саме реєстри пам’ятників архітектури та містобудування, історія генерального плану смт.Меджибіж Летичівського район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вакантних посад лікаря-інтерна 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ідшкодування витрат на копіювання та друк документ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итань пов’язаних з діяльністю Департаментом екології та природних ресурсів облдержадміністрації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.03.2019р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ветеранів, а саме: учасників бойових дій, учасників війни, інвалідів війни, членів сімей загиблих ветеранів станом на 01.01.2016, 01.01.2017, 01.01.2018, 01.01.2019рр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іяльності Управління Держпраці у Хмельницькій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лежних санітарно – гігієнічних умов в приміщеннях шкіл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до надання звіту по твердих побутових відходах (за формою 1-ТВП) за 2016 - 2018 рок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цифрових копій описів наступних фондів Національного архівного фонд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інформації про встановлення балансоутримувачів запитаних дорі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місць для проходження інтернатури по спеціальності «Радіологія», «Клінічна онкологія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явності місць для працевлаштування випускників ВМНЗ за спеціальностями : лікар – стоматолог, лікар - уроло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вакантних посад лікаря – інтерна для випускників ВМН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б’єктів природно – заповідного фонд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агітаційного заход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сушення водоймищ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кількості студентів професійно – технічних закладів освіти та студентів вищих навчальних закладів м.Хмельницького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3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озміщення на офіційному веб-сайті ОДА протоколу установчих зборів Громадської ради при ОДА від 05.03.2019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довідки про складання ДП ПАТ «Подільський Цемент» Сататорій «Лісова Пісня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ригінальних цифрових копій описів фонду Національного архівного фонд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фінансової підтримки громадських організацій з обласного бюджет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закладів охорони здоров’я, які проводять огляд щодо алкогольного, наркотичного чи іншого сп’яні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4.2019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3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ідрядних організацій, які виконують роботи з ремонту, реконструкції, будівництва та експлуатаційного утримання автомобільних доріг на замовлення ОДА протягом 2018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4.2019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23:00Z</dcterms:created>
  <dc:creator>Вовусик</dc:creator>
  <dc:description/>
  <cp:keywords/>
  <dc:language>en-US</dc:language>
  <cp:lastModifiedBy>infozapyt</cp:lastModifiedBy>
  <dcterms:modified xsi:type="dcterms:W3CDTF">2019-04-05T07:39:00Z</dcterms:modified>
  <cp:revision>391</cp:revision>
  <dc:subject/>
  <dc:title>Дата надходження</dc:title>
</cp:coreProperties>
</file>