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заявок регіону на закупівлю лікарських засобів та медичних виробів за кошти державного бюджету 2017-2019 років для дітей, хворих на резистентну форму ювеніального ревматоїдного артр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карти схеми регіонального ландшафтного парку «Мальованк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івня забруднення повітря у міст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загальноосвітніх шкіл області, які мають паралелі з 5 по 11 клас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сновків з оцінки впливу на довкілля, екологічних експертиз по АЗС, АГЗС, АГЗП, нафтогаз, газобаз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сіх АЗС, АГЗС, АГЗП, нафтогаз, газобаз в області, які працюють під брендами «Мотто» та «БРСМ-Нафта» без висновків з оцінки впливу на довкіл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є на розгля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арку пам’ятки садово - паркового мистецтва місцевого значення «Парк ім. М. Чекман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аних земельних ділянок вод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ОВ «Полар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рфанних нозологі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озволу на спецводокористування на водний об’єкт, який перебуває в користуванні (оренда земельної ділянки № 256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ладу дошкільної освіти «Калинк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на п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ати призначеної одноразової матеріальної допомог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акредитації регіональних засобів масової інформ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листа Шепетівського міськрайонного управління водного господар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кінотеатрів в Хмельницькій області та м. 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конання заходів по боротьбі з онкологічними захворювання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вітів у сфері охорони здоров’я № 12; 20 за 2014-2018 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лгоспного саду Славутського району, с. Миньків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нтактів сільськогосподарських виробників регі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запитуваних докумен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ня проектів стратегічної екологічної оцін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ектів рішень «Про затвердження правил зберігання транспортних засобів на автостоянках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итань внутрішньо переміщених осі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осіб, які мають інвалідність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групи пожиттє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ложення та проекту організації території регіонального ландшафтного парку «Мальованк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ня документів дозвільного характеру для будівництва готелю смт. Меджибіж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онтактів виробників області пшеничного та житнього борошн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тримання легкового автомобіля (гуманітарна допомог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ої земельної ділян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озволу на спецводокористування на водний об’єкт, який розташований на запитуваній земельній ділян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ів на інформаці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листа облдержадміністрації до АТ «Хмельницькгаз» та відповіді АТ «Хмельницькгаз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Порядку денного засідання робочої групи від 18.04.2018 та запитуваних зая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є на розгля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20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у регіоні дитячо – юнацьких спортивних шкіл інвалід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житлових приміщень державної і комунальної форми власності, що були збудовані або придбані за державний або місцевий бюдже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о відповідь автор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ати підписання контракту та строки дії контракту з директорами Хмельницьких державних театр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упівель та поставок запитуваних медичних препаратів в 2017-2019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одного об’єкту або його частини, яка знаходиться на запитуваній земельній ділян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ня документів дозвільного характеру для будівництва готелю с. Меджибіж, пров. Шалом Алейхема, 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дійснення повноважень у сфері розвитку громадянського суспільства за 2018 та 2019 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ої земельної ділян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емель державної та комунальної форми власності, які ще не надані у користування та можуть бути використані під забудову в межах міста 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12-06T13:17:00Z</dcterms:modified>
  <cp:revision>468</cp:revision>
  <dc:subject/>
  <dc:title>Дата надходження</dc:title>
</cp:coreProperties>
</file>