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ісць для проходження інтернатури по спеціальності «Радіологія», «Клінічна онкологія» у Хмельницькій області та м.Хмельниць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ісць для проходження інтернатури по спеціальності «Радіологія», «Клінічна онкологія» у Хмельницькій області та м.Хмельниць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я-інтерна для працевлаштування випускників 2019 року ВМНЗ у Хмельницькій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цін на деревину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зультатів місцевих виборів у Хмельницькій області у 2002 ро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іяльності 13-го окремого батальйону в м.Кам’янець-Подільсь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ня Європ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ержавних закупівель лікарського засобу «Пульмозим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рганізації надання екстреної допомоги пацієнтам з черепно-мозкової трав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запитаних скар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об’єктів, на які складалася проектно-кошторисна документаці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підприємст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шторисів на 2018 та 2019 роки Хмельницького ДНЗ № 53 «Веселка» та звіту використання бюджетних кош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дійснення розподілу імунобіологічних препаратів до КП «КНП «Кам’янець-Подільський районний центр ПМСД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українців, які поховані за кошти місцевих бюджетів у період з 2014 по 2018 роки, з початку 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оптимізації лікувальних закладів в смт. Антоніни Красилівський райо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гальної кількості шкіл, що діють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уми, виділеної освітньої субвенції на оснащення закладів загальної середньої освіти обладнанням для кабінетів природничо-математичних предме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територіальних громад області, які прийняли участь у обласній програмі «Питна вода Хмельниччини на 2008-2020 роки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ів-інтернів у м.Хмельницький для випускників 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ланування у 2019 році капітального або поточного ремонту відрізка дороги смт.Чуднів (Житомирська область)-смт. Любар (Житомирська область)-м.Старокостянтинів (Хмельницька область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повного переліку нерухомих пам’яток та об’єктів культурної спадщини України, національного, місцевого значення та щойно виявлені, які розташовані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актичного фінансування обласної програми розвитку фізичної культури та спорту за 2018 рі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ліку дітей дошкільного та шкільного віку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езентації «Хмельниччина Інвестиційна» у форматі .</w:t>
            </w:r>
            <w:r>
              <w:rPr>
                <w:lang w:val="en-US"/>
              </w:rPr>
              <w:t>pptx</w:t>
            </w:r>
            <w:r>
              <w:rPr>
                <w:lang w:val="uk-UA"/>
              </w:rPr>
              <w:t xml:space="preserve"> або </w:t>
            </w:r>
            <w:r>
              <w:rPr>
                <w:lang w:val="en-US"/>
              </w:rPr>
              <w:t>GoogleSlid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тримання копії акту перевір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аспорту бюджетної програми управління культури, національностей, релігій та туризму облдержадміністрації на 2019 рі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фінансової звітності за 2018 рік т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uk-UA"/>
              </w:rPr>
              <w:t>квартал 2019 року Хмельницького обласного академічного музично – драматичного театру ім. М.Старицьког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.04.2019р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штатного розпису, балансу, паспорт бюджетних програм Хмельницького обласного академічного музично – драматичного театру ім. М. Старицьког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ложення про ліцензійну комісію з питань ліцензування освітньої діяльності закладів осві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єстрації звіту з інвентаризації викидів забруднюючих речовин АНВП «Візит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ериторій та об’єктів природно-заповідного фонду, які були скасовані протягом 2015-2019 рок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наявних цифрових описів фондів Національного архівного фон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ведених доходів і видатків місцевих бюджеті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гендерної ідентичності, толерантності та протидії булінгу за ознаками сексуальної орієнт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й докумен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ідшкодування витрат на дороговартісне лікування в приватній медичній установ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та контактів підприємств, які є виробниками плодових культур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є на розгля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ч.4 ст.20 ЗУ «Про доступ до публічної інформації» відтерміновано до 28.05.2018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нансової підтримки громадських організацій з обласного бюджету для реалізації регіональних цільових прогр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4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аспорту бюджетної програми місцевого бюджету 2019 року та результативних показників бюджетних програм та підтримки театрів на 2019 рі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05-10T09:37:00Z</dcterms:modified>
  <cp:revision>403</cp:revision>
  <dc:subject/>
  <dc:title>Дата надходження</dc:title>
</cp:coreProperties>
</file>