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пускників Грицівського ВПУ Шепетівського р-ну, які були нагороджені грошовими преміями із зазначенням су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5.07.2019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переліку вакантних посад лікарів – інтернів у м.Хмельницький станом на 05.06.2019 року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Щодо списку керівників агроформувань області з контактами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портивних заход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закладів охорони здоров’я області, які мають право огляду на стан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сягів регіонального замовлення на 2018/2019 н.р., 2019/2020 н.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кументів щодо проведення спортивних заходів з 01.10.2018 року по 31.12.2018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відеокамер, які працюють в області та обласної програми, яка передбачає встановлення камер відеоспостереж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закладів охорони здоров’я області, яким надається право проведення огляду на стан сп’яніння  водії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снуючих органів місцевого самоврядування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адреси сторінки опублікованої запитуваної інформації існуючих органів місцевого самоврядування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ількості запитів на інформацію, що надійшли в ОДА у 2018 році т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півріччі 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цедури погодження паспортів відходів та інвентаризації відход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ереліку підприємств області, які здійснюють діяльність у сфері птахівництва з контакт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ристувачів мисливських угідь, розташованих на земельних ділянках за запитаними кадастровими номер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кументів про організацію доступу до публічної інформації в облдержадміністр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7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1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, яким надано статус дитини, яка постраждала внаслідок воєнних дій, збройних конфліктів станом на 01.01.2017 року, 01.01.2018 року, 01.01.2019 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рієнтовної дати введення в експлуатацію об’єк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прилюднення інформації у формі відкритих дани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комунальних установ та підприємст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ймальних пунктів по заготівлі металобрух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нвестиційних проектів, інвестицій та створення робочих місц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запитів на інформацію, що надійшли до ОДА у 2018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 АПК, аграрних спілок, об’єднань, які займаються вирощуванням, зберіганням та експортом зернових культур в області з контакт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ланових освітніх та технологічних заході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документів про створення ситуації, яка склалася на ДП «Служба місцевих автодоріг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лану проведення консультацій з громадськістю на 2019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та контактів сільськогосподарських підприємст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8-30T08:05:00Z</dcterms:modified>
  <cp:revision>443</cp:revision>
  <dc:subject/>
  <dc:title>Дата надходження</dc:title>
</cp:coreProperties>
</file>