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223253176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5.06.2018                                смт Васильківка                             № Р-221/0/276-18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jc w:val="both"/>
              <w:rPr>
                <w:bCs/>
                <w:color w:val="FF66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творення міжвідомчої робочої групи з провадження сімейно-орієнтованих послуг для проведення аналізу становища дітей у Васильківському район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jc w:val="both"/>
              <w:rPr>
                <w:bCs/>
                <w:color w:val="FF6600"/>
                <w:sz w:val="28"/>
                <w:szCs w:val="28"/>
                <w:lang w:val="uk-UA"/>
              </w:rPr>
            </w:pPr>
            <w:r>
              <w:rPr>
                <w:bCs/>
                <w:color w:val="FF66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і державні адміністрації», розпорядженням Кабінету міністрів України від 09 серпня 2017 року № 526-р «Про Національну стратегію реформування системи інституційного догляду та виховання дітей на 2017-2026 роки та план заходів з реалізації її І етапу», згідно з Угодою про співробітництво від 24 травня 2018 роки № 59/0/13-18 між Дніпропетровською обласною державною адміністрацією, Дніпропетровською обласною радою та благодійною організацією «Надія і житло для дітей», дорученням першого заступника голови Дніпропетровської обласної державної адміністрації від 13 червня 2018 року № 08-46/0/35-18 «За підсумками обласної наради від 23 травня 2018 року «Діяти в найкращих інтересах дитини: реформа системи захисту дітей в області», з метою забезпечення організаційного етапу впровадження реформи системи захисту дітей у Васильківському районі, спрямованої на створення умов для реалізації права  кожної дитини зростати і виховуватися в сім’ї або умовах, наближених до сімейних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творити та затвердити міжвідомчу робочу групу з провадження сімейно-орієнтованих послуг для проведення аналізу становища дітей у Васильківському районі при райдержадміністрації (далі – робоча група) у складі, згідно з додатком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</w:p>
    <w:p>
      <w:pPr>
        <w:pStyle w:val="Style17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ерівникам структурних підрозділів райдержадміністрації та іншим членам робочої групи (за згодою) провести комплексний аналіз становища дітей і сімей у Васильківському районі, враховуючи дані, які попередньо отримані в результаті збору інформації про становище дітей і сімей для визначення чисельності дітей, які перебувають в ризику потрапляння до закладів інституційного догляду різних типів, чисельності і причин перебування дітей в закладах інституційного догляду всіх рівнів і форм власності, картування наявних соціальних, медичних, освітніх послуг, орієнтованих на попередження потрапляння дітей до закладів інституційного догля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Обговорити результати аналізу становища дітей і сімей на засіданні координаційної ради служби у справах дітей райдержадміністрації із залученням засобів масової інформ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мунальному закладу «Васильківський інклюзивно-ресурсний центр» провести оцінку потреб населення у соціальних послугах, зокрема: з підтримки дітей та сімей; термінового влаштування; альтернативних форм догляду дітей-сиріт та дітей, позбавлених батьківського піклування; освітніх послуг для дітей, які потребують інклюзивної форми навч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5. Координацію роботи щодо виконання цього розпорядження покласти на службу у справах дітей райдержадміністрації (Шкваря), контроль – на заступника голови райдержадміністрації Голєву Л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конуюча обов’язки голови </w:t>
      </w:r>
    </w:p>
    <w:p>
      <w:pPr>
        <w:pStyle w:val="Normal"/>
        <w:ind w:right="-8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    А.М.СЕРЕДІ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609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firstLine="609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609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firstLine="609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5.06.2018 № Р-221/0/276-18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жвідомчої робочої групи з провадження сімейно-орієнтованих послуг для проведення аналізу становища дітей у Васильківському районі 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center"/>
        <w:rPr>
          <w:bCs/>
          <w:color w:val="FF66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и райдержадміністрації</w:t>
      </w:r>
    </w:p>
    <w:p>
      <w:pPr>
        <w:pStyle w:val="Normal"/>
        <w:ind w:firstLine="709"/>
        <w:jc w:val="center"/>
        <w:rPr>
          <w:b/>
          <w:b/>
          <w:bCs/>
          <w:color w:val="FF6600"/>
          <w:sz w:val="28"/>
          <w:szCs w:val="28"/>
          <w:lang w:val="uk-UA"/>
        </w:rPr>
      </w:pPr>
      <w:r>
        <w:rPr>
          <w:b/>
          <w:bCs/>
          <w:color w:val="FF6600"/>
          <w:sz w:val="28"/>
          <w:szCs w:val="28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ЄВ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ступник голови райдержадміністрації,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КВАР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служби у справах дітей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4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ЗУР-УС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рина Сергіївна 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відний спеціаліст служби у справах дітей райдержадміністрації,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4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ТАМАНЮ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гор Леонідович 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правового забезпечення, роботи зі зверненнями громадян, з питань інформаційної діяльності та комунікацій з громадськістю рай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ДУНОВ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рина Валерії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рист районної рад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4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РАГАН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ркадій Миколай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6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головний лікар комунального закладу «Васильківська центральна районна лікарня» Дніпропетровської обласної ради»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4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ШТВАН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а Леоніді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Васильківського інклюзивно-ресурсного центру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0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ЦІЮ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 Михайлович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начальник відділу освіти, молоді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 спорту рай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989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0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ИКОЛ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ЛУЖНИ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соціальног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исту населення рай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ЖВ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 Валентині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спектор сектору ювенальної превенції Васильківського відділення поліції Синельниківського відділу поліції Головного управління Національної  поліції в Дніпропетровській облас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СІ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бов Валентині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районного центру соціальних служб для сім'ї, дітей та молоді (за згодою)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4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Й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лікар комунального закладу «Васильківський центр первинної медико-санітарної допомоги» (за згодою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1"/>
      </w:tblGrid>
      <w:tr>
        <w:trPr>
          <w:trHeight w:val="833" w:hRule="atLeast"/>
        </w:trPr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уюча обов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>язк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керівник апарату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айдержадміністрації                                                                       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О.М.НАЙДЬО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Начальник служби у справах дітей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О.А.ШКВАРЯ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50:00Z</dcterms:created>
  <dc:creator>Lavrik</dc:creator>
  <dc:description/>
  <cp:keywords/>
  <dc:language>en-US</dc:language>
  <cp:lastModifiedBy>Алина</cp:lastModifiedBy>
  <cp:lastPrinted>2018-06-19T09:19:00Z</cp:lastPrinted>
  <dcterms:modified xsi:type="dcterms:W3CDTF">2018-06-20T10:38:00Z</dcterms:modified>
  <cp:revision>14</cp:revision>
  <dc:subject/>
  <dc:title> </dc:title>
</cp:coreProperties>
</file>