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bookmarkStart w:id="0" w:name="_1559997314"/>
      <w:bookmarkEnd w:id="0"/>
      <w:r>
        <w:rPr>
          <w:rFonts w:cs="Times New Roman" w:ascii="Times New Roman" w:hAnsi="Times New Roman"/>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260891028" r:id="rId2"/>
        </w:objec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tabs>
          <w:tab w:val="clear" w:pos="708"/>
          <w:tab w:val="left" w:pos="2700" w:leader="none"/>
          <w:tab w:val="left" w:pos="5040" w:leader="none"/>
          <w:tab w:val="left" w:pos="7200" w:leader="none"/>
        </w:tabs>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tabs>
          <w:tab w:val="clear" w:pos="708"/>
          <w:tab w:val="left" w:pos="2700" w:leader="none"/>
          <w:tab w:val="left" w:pos="5040" w:leader="none"/>
          <w:tab w:val="left" w:pos="72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27.06.2018                                 смт Васильківка                           № Р-232/0/276-18</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 план роботи Васильківської районної державної адміністрації</w:t>
            </w:r>
          </w:p>
          <w:p>
            <w:pPr>
              <w:pStyle w:val="Normal"/>
              <w:rPr/>
            </w:pPr>
            <w:r>
              <w:rPr>
                <w:rFonts w:cs="Times New Roman" w:ascii="Times New Roman" w:hAnsi="Times New Roman"/>
                <w:sz w:val="28"/>
                <w:szCs w:val="28"/>
              </w:rPr>
              <w:t>на липень - 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еруючись Законом України «Про місцеві державні адміністрації», Регламентом Васильків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sz w:val="28"/>
          <w:szCs w:val="28"/>
        </w:rPr>
        <w:t>Затвердити план роботи Васильківської районної державної адміністрації на липень - вересень 2018 року (додається).</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 w:val="left" w:pos="1080" w:leader="none"/>
        </w:tabs>
        <w:ind w:left="0" w:firstLine="720"/>
        <w:jc w:val="both"/>
        <w:rPr/>
      </w:pPr>
      <w:r>
        <w:rPr>
          <w:rFonts w:cs="Times New Roman" w:ascii="Times New Roman" w:hAnsi="Times New Roman"/>
          <w:sz w:val="28"/>
          <w:szCs w:val="28"/>
        </w:rPr>
        <w:t xml:space="preserve">Координацію роботи щодо виконання цього розпорядження покласти на відділ організаційно-кадрової роботи райдержадміністрації (Найдьон), контроль – на керівника апарату райдержадміністрації Скульську Н.В.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Cs/>
          <w:sz w:val="28"/>
          <w:szCs w:val="28"/>
        </w:rPr>
        <w:t>Виконуюча обов’язки голови</w:t>
      </w:r>
    </w:p>
    <w:p>
      <w:pPr>
        <w:pStyle w:val="Normal"/>
        <w:jc w:val="both"/>
        <w:rPr>
          <w:rFonts w:ascii="Times New Roman" w:hAnsi="Times New Roman" w:cs="Times New Roman"/>
          <w:sz w:val="28"/>
          <w:szCs w:val="28"/>
        </w:rPr>
      </w:pPr>
      <w:r>
        <w:rPr>
          <w:rFonts w:cs="Times New Roman" w:ascii="Times New Roman" w:hAnsi="Times New Roman"/>
          <w:bCs/>
          <w:sz w:val="28"/>
          <w:szCs w:val="28"/>
        </w:rPr>
        <w:t>райдержадміністрації                                                             А.М.СЕРЕДІНА</w:t>
      </w:r>
    </w:p>
    <w:p>
      <w:pPr>
        <w:pStyle w:val="2"/>
        <w:ind w:left="283"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27.06.2018 № Р--18</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center"/>
        <w:rPr/>
      </w:pPr>
      <w:r>
        <w:rPr>
          <w:rFonts w:cs="Times New Roman" w:ascii="Times New Roman" w:hAnsi="Times New Roman"/>
          <w:b/>
          <w:sz w:val="28"/>
          <w:szCs w:val="28"/>
        </w:rPr>
        <w:t>ПЛАН</w:t>
      </w:r>
    </w:p>
    <w:p>
      <w:pPr>
        <w:pStyle w:val="Normal"/>
        <w:tabs>
          <w:tab w:val="clear" w:pos="708"/>
          <w:tab w:val="left" w:pos="1155" w:leader="none"/>
          <w:tab w:val="left" w:pos="1650" w:leader="none"/>
          <w:tab w:val="center" w:pos="532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боти Васильківської районної державної адміністрації </w:t>
      </w:r>
    </w:p>
    <w:p>
      <w:pPr>
        <w:pStyle w:val="Normal"/>
        <w:tabs>
          <w:tab w:val="clear" w:pos="708"/>
          <w:tab w:val="left" w:pos="1155" w:leader="none"/>
          <w:tab w:val="left" w:pos="1650" w:leader="none"/>
          <w:tab w:val="center" w:pos="5328" w:leader="none"/>
        </w:tabs>
        <w:jc w:val="center"/>
        <w:rPr/>
      </w:pPr>
      <w:r>
        <w:rPr>
          <w:rFonts w:cs="Times New Roman" w:ascii="Times New Roman" w:hAnsi="Times New Roman"/>
          <w:b/>
          <w:sz w:val="28"/>
          <w:szCs w:val="28"/>
        </w:rPr>
        <w:t>на липень - вересень 20</w:t>
      </w:r>
      <w:r>
        <w:rPr>
          <w:rFonts w:cs="Times New Roman" w:ascii="Times New Roman" w:hAnsi="Times New Roman"/>
          <w:b/>
          <w:sz w:val="28"/>
          <w:szCs w:val="28"/>
          <w:lang w:val="ru-RU"/>
        </w:rPr>
        <w:t xml:space="preserve">18 </w:t>
      </w:r>
      <w:r>
        <w:rPr>
          <w:rFonts w:cs="Times New Roman" w:ascii="Times New Roman" w:hAnsi="Times New Roman"/>
          <w:b/>
          <w:sz w:val="28"/>
          <w:szCs w:val="28"/>
        </w:rPr>
        <w:t>рі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Перелік питань для обговорення на засіданнях колегії райдерж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ЛИПЕН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pPr>
            <w:r>
              <w:rPr>
                <w:rFonts w:cs="Times New Roman" w:ascii="Times New Roman" w:hAnsi="Times New Roman"/>
                <w:b/>
                <w:color w:val="000000"/>
                <w:sz w:val="28"/>
                <w:szCs w:val="28"/>
              </w:rPr>
              <w:t>Про підсумки соціального – економічного та культурного розвитку району за І півріччя 2018 рок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Сектор економіки та торгівлі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підсумки виконання бюджету району та районного бюджету за І півріччя 2018 рок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61" w:hRule="atLeast"/>
        </w:trPr>
        <w:tc>
          <w:tcPr>
            <w:tcW w:w="9720" w:type="dxa"/>
            <w:gridSpan w:val="2"/>
            <w:tcBorders/>
          </w:tcPr>
          <w:p>
            <w:pPr>
              <w:pStyle w:val="Normal"/>
              <w:tabs>
                <w:tab w:val="clear" w:pos="708"/>
                <w:tab w:val="left" w:pos="1260" w:leader="none"/>
              </w:tabs>
              <w:ind w:left="50" w:firstLine="742"/>
              <w:jc w:val="both"/>
              <w:rPr/>
            </w:pPr>
            <w:r>
              <w:rPr>
                <w:rFonts w:cs="Times New Roman" w:ascii="Times New Roman" w:hAnsi="Times New Roman"/>
                <w:b/>
                <w:color w:val="000000"/>
                <w:sz w:val="28"/>
                <w:szCs w:val="28"/>
              </w:rPr>
              <w:t>Про підсумки роботи щодо стану виконавської дисципліни та поліпшення організації контролю за виконанням документів за І півріччя                   2018 року</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87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Відділ діловодства та контролю райдерж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61" w:hRule="atLeast"/>
        </w:trPr>
        <w:tc>
          <w:tcPr>
            <w:tcW w:w="9720" w:type="dxa"/>
            <w:gridSpan w:val="2"/>
            <w:tcBorders/>
          </w:tcPr>
          <w:p>
            <w:pPr>
              <w:pStyle w:val="Normal"/>
              <w:jc w:val="both"/>
              <w:rPr/>
            </w:pPr>
            <w:r>
              <w:rPr>
                <w:rFonts w:cs="Times New Roman" w:ascii="Times New Roman" w:hAnsi="Times New Roman"/>
                <w:b/>
                <w:color w:val="000000"/>
                <w:sz w:val="28"/>
                <w:szCs w:val="28"/>
              </w:rPr>
              <w:t>Про стан роботи зі зверненнями громадян в районі за підсумками І півріччя 2018 року</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87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з громадськістю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ЕРПЕНЬ: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підведення підсумків роботи по збиранню ранніх зернових культур урожаю 2018 року сільсьгосппідприємствами району всіх форм власності</w:t>
            </w:r>
            <w:r>
              <w:rPr>
                <w:rFonts w:cs="Times New Roman" w:ascii="Times New Roman" w:hAnsi="Times New Roman"/>
                <w:i/>
                <w:color w:val="000000"/>
                <w:sz w:val="28"/>
                <w:szCs w:val="28"/>
              </w:rPr>
              <w:t xml:space="preserve">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агропромислового розвитку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ind w:firstLine="792"/>
              <w:jc w:val="both"/>
              <w:rPr/>
            </w:pPr>
            <w:r>
              <w:rPr>
                <w:rFonts w:cs="Times New Roman" w:ascii="Times New Roman" w:hAnsi="Times New Roman"/>
                <w:b/>
                <w:color w:val="000000"/>
                <w:sz w:val="28"/>
                <w:szCs w:val="28"/>
              </w:rPr>
              <w:t>Про стан підготовки закладів освіти до роботи в осінньо – зимовий період.</w:t>
            </w:r>
          </w:p>
          <w:p>
            <w:pPr>
              <w:pStyle w:val="Normal"/>
              <w:jc w:val="both"/>
              <w:rPr>
                <w:i/>
                <w:i/>
                <w:sz w:val="28"/>
                <w:szCs w:val="28"/>
              </w:rPr>
            </w:pPr>
            <w:r>
              <w:rPr>
                <w:rFonts w:cs="Times New Roman" w:ascii="Times New Roman" w:hAnsi="Times New Roman"/>
                <w:i/>
                <w:sz w:val="28"/>
                <w:szCs w:val="28"/>
              </w:rPr>
              <w:t>(Закон про освіту)</w:t>
            </w:r>
            <w:r>
              <w:rPr>
                <w:rFonts w:cs="Times New Roman" w:ascii="Times New Roman" w:hAnsi="Times New Roman"/>
                <w:i/>
                <w:color w:val="000000"/>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70" w:type="dxa"/>
            <w:tcBorders/>
          </w:tcPr>
          <w:p>
            <w:pPr>
              <w:pStyle w:val="Normal"/>
              <w:snapToGrid w:val="false"/>
              <w:ind w:left="2772" w:right="-18"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Відділ освіти, молоді та спорту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rPr>
        <w:t>ВЕРЕСЕНЬ:</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674" w:hRule="atLeast"/>
        </w:trPr>
        <w:tc>
          <w:tcPr>
            <w:tcW w:w="9900" w:type="dxa"/>
            <w:gridSpan w:val="2"/>
            <w:tcBorders/>
          </w:tcPr>
          <w:p>
            <w:pPr>
              <w:pStyle w:val="Normal"/>
              <w:ind w:firstLine="792"/>
              <w:jc w:val="both"/>
              <w:rPr/>
            </w:pPr>
            <w:r>
              <w:rPr>
                <w:rFonts w:cs="Times New Roman" w:ascii="Times New Roman" w:hAnsi="Times New Roman"/>
                <w:b/>
                <w:color w:val="000000"/>
                <w:sz w:val="28"/>
                <w:szCs w:val="28"/>
              </w:rPr>
              <w:t>Про внесення змін до рішення районної ради «Про районний бюджет на 2018 рік»</w:t>
            </w:r>
          </w:p>
          <w:p>
            <w:pPr>
              <w:pStyle w:val="Normal"/>
              <w:jc w:val="both"/>
              <w:rPr>
                <w:i/>
                <w:i/>
                <w:sz w:val="28"/>
                <w:szCs w:val="28"/>
              </w:rPr>
            </w:pPr>
            <w:r>
              <w:rPr>
                <w:rFonts w:cs="Times New Roman" w:ascii="Times New Roman" w:hAnsi="Times New Roman"/>
                <w:i/>
                <w:sz w:val="28"/>
                <w:szCs w:val="28"/>
              </w:rPr>
              <w:t>(Бюджетний кодекс Україн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хід виконання районної Програми охорони навколишного природного середовищау Васильківському районі на 2016 – 2020 роки.</w:t>
      </w:r>
    </w:p>
    <w:p>
      <w:pPr>
        <w:pStyle w:val="Normal"/>
        <w:jc w:val="both"/>
        <w:rPr/>
      </w:pPr>
      <w:r>
        <w:rPr>
          <w:rFonts w:cs="Times New Roman" w:ascii="Times New Roman" w:hAnsi="Times New Roman"/>
          <w:b/>
          <w:sz w:val="28"/>
          <w:szCs w:val="28"/>
        </w:rPr>
        <w:t xml:space="preserve"> </w:t>
      </w:r>
      <w:r>
        <w:rPr>
          <w:rFonts w:cs="Times New Roman" w:ascii="Times New Roman" w:hAnsi="Times New Roman"/>
          <w:i/>
          <w:sz w:val="28"/>
          <w:szCs w:val="28"/>
        </w:rPr>
        <w:t>(рішення районної ради від 19.02.2016 року №65-3/</w:t>
      </w:r>
      <w:r>
        <w:rPr>
          <w:rFonts w:cs="Times New Roman" w:ascii="Times New Roman" w:hAnsi="Times New Roman"/>
          <w:i/>
          <w:sz w:val="28"/>
          <w:szCs w:val="28"/>
          <w:lang w:val="en-US"/>
        </w:rPr>
        <w:t>VII</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eastAsia="Bookman Old Style"/>
          <w:i/>
          <w:sz w:val="28"/>
          <w:szCs w:val="28"/>
        </w:rPr>
        <w:t xml:space="preserve">                                               </w:t>
      </w:r>
      <w:r>
        <w:rPr>
          <w:rFonts w:cs="Times New Roman" w:ascii="Times New Roman" w:hAnsi="Times New Roman"/>
          <w:b/>
          <w:sz w:val="28"/>
          <w:szCs w:val="28"/>
        </w:rPr>
        <w:t>Голєва Л.А.</w:t>
      </w:r>
    </w:p>
    <w:p>
      <w:pPr>
        <w:pStyle w:val="Normal"/>
        <w:ind w:left="3960" w:hanging="3960"/>
        <w:jc w:val="both"/>
        <w:rPr>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іння соціального захисту населення                                                                                                                                           райдержадміністрації.</w:t>
      </w:r>
    </w:p>
    <w:p>
      <w:pPr>
        <w:pStyle w:val="Normal"/>
        <w:jc w:val="both"/>
        <w:rPr>
          <w:i/>
          <w:i/>
          <w:sz w:val="28"/>
          <w:szCs w:val="28"/>
        </w:rPr>
      </w:pPr>
      <w:r>
        <w:rPr>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ерелік питань для розгляду на засіданні колегії у порядку контролю: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П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jc w:val="both"/>
              <w:rPr/>
            </w:pPr>
            <w:r>
              <w:rPr>
                <w:rFonts w:cs="Times New Roman" w:ascii="Times New Roman" w:hAnsi="Times New Roman"/>
                <w:b/>
                <w:color w:val="000000"/>
                <w:sz w:val="28"/>
                <w:szCs w:val="28"/>
              </w:rPr>
              <w:t>Про стан виконання Закону України «Про доступ до публічної інформації» за І півріччя 2018 рок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Відділ діловодства та контролю райдержадміністрації</w:t>
            </w:r>
            <w:r>
              <w:rPr>
                <w:rFonts w:cs="Times New Roman" w:ascii="Times New Roman" w:hAnsi="Times New Roman"/>
                <w:b/>
                <w:sz w:val="28"/>
                <w:szCs w:val="28"/>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jc w:val="both"/>
              <w:rPr>
                <w:rFonts w:ascii="Times New Roman" w:hAnsi="Times New Roman" w:cs="Times New Roman"/>
                <w:sz w:val="28"/>
                <w:szCs w:val="28"/>
              </w:rPr>
            </w:pPr>
            <w:r>
              <w:rPr>
                <w:rFonts w:cs="Times New Roman" w:ascii="Times New Roman" w:hAnsi="Times New Roman"/>
                <w:b/>
                <w:color w:val="000000"/>
                <w:sz w:val="28"/>
                <w:szCs w:val="28"/>
              </w:rPr>
              <w:t>Про результати проведених профілактичних оглядів населення району на туберкульоз</w:t>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КЗ «Васильківський ЦПМСД» (за згодою)</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СЕРПЕНЬ:</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rPr>
                <w:rFonts w:ascii="Times New Roman" w:hAnsi="Times New Roman" w:cs="Times New Roman"/>
                <w:b/>
                <w:b/>
                <w:color w:val="000000"/>
                <w:sz w:val="28"/>
                <w:szCs w:val="28"/>
              </w:rPr>
            </w:pPr>
            <w:r>
              <w:rPr>
                <w:rFonts w:cs="Times New Roman" w:ascii="Times New Roman" w:hAnsi="Times New Roman"/>
                <w:b/>
                <w:color w:val="000000"/>
                <w:sz w:val="28"/>
                <w:szCs w:val="28"/>
              </w:rPr>
              <w:t>Про виконання Закону України «Про бібліотеки та бібліотечну справ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603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стан готовності житлово – комунального господарства, соціальної сфери та підприємств паливно – енергетичного комплексу району до роботи в осінньо – зимовий період 2018 – 2019 роки .</w:t>
            </w:r>
          </w:p>
          <w:p>
            <w:pPr>
              <w:pStyle w:val="Normal"/>
              <w:ind w:firstLine="792"/>
              <w:jc w:val="both"/>
              <w:rPr>
                <w:rFonts w:ascii="Times New Roman" w:hAnsi="Times New Roman" w:cs="Times New Roman"/>
                <w:i/>
                <w:i/>
                <w:sz w:val="28"/>
                <w:szCs w:val="28"/>
              </w:rPr>
            </w:pPr>
            <w:r>
              <w:rPr>
                <w:rFonts w:cs="Times New Roman" w:ascii="Times New Roman" w:hAnsi="Times New Roman"/>
                <w:i/>
                <w:sz w:val="28"/>
                <w:szCs w:val="28"/>
              </w:rPr>
              <w:t xml:space="preserve"> </w:t>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603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інфраструктури та житлово – комунального господарства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jc w:val="both"/>
              <w:rPr/>
            </w:pPr>
            <w:r>
              <w:rPr>
                <w:rFonts w:cs="Times New Roman" w:ascii="Times New Roman" w:hAnsi="Times New Roman"/>
                <w:b/>
                <w:color w:val="000000"/>
                <w:sz w:val="28"/>
                <w:szCs w:val="28"/>
              </w:rPr>
              <w:t>Готовність підрозділів КЗ «Васильківський центр первинної медико-санітарної допомоги» до роботи в осінньо-зимовий період 2018-2019 роки</w:t>
            </w:r>
          </w:p>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КЗ «Васильківський ЦПМСД» (за згодою)</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ВЕРЕС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736" w:hRule="atLeast"/>
        </w:trPr>
        <w:tc>
          <w:tcPr>
            <w:tcW w:w="990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виконання Закону України «Про музеї та музейну справ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603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en-US"/>
        </w:rPr>
        <w:t>III</w:t>
      </w:r>
      <w:r>
        <w:rPr>
          <w:rFonts w:cs="Times New Roman" w:ascii="Times New Roman" w:hAnsi="Times New Roman"/>
          <w:b/>
          <w:sz w:val="28"/>
          <w:szCs w:val="28"/>
        </w:rPr>
        <w:t>. Перелік питань, що не потребують колегіального обговорення з яких прийматимуться розпорядж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граничної чисельності та тимчасового місячного фонду оплати працівників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 кадрових питань в райдержадміністрації, її відділах та управління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94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іння і відділи райдержадміністрації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затвердження графіка проведення особистих виїзних прийомів громадян посадовими особами райдержадміністрації</w:t>
      </w:r>
    </w:p>
    <w:p>
      <w:pPr>
        <w:pStyle w:val="Normal"/>
        <w:autoSpaceDE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940" w:type="dxa"/>
            <w:tcBorders/>
          </w:tcPr>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tc>
      </w:tr>
    </w:tbl>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нагородження та відзначення працівникі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призначення, звільнення та проходження державної служб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 підвищення кваліфікації державних службовців та осіб з кадрового резерву за регіональною програмою навчання на 2018 рі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організацію роботи щодо навчання державних службовців, осіб з кадрового резерву в Інституті підвищення кваліфікації керівних кадрів Національної академії державного управління при Президентові України у  2018 році.</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940" w:type="dxa"/>
            <w:tcBorders/>
          </w:tcPr>
          <w:p>
            <w:pPr>
              <w:pStyle w:val="Normal"/>
              <w:widowControl w:val="false"/>
              <w:autoSpaceDE w:val="false"/>
              <w:rPr/>
            </w:pPr>
            <w:r>
              <w:rPr>
                <w:rFonts w:cs="Times New Roman" w:ascii="Times New Roman" w:hAnsi="Times New Roman"/>
                <w:iCs/>
                <w:sz w:val="28"/>
                <w:szCs w:val="28"/>
              </w:rPr>
              <w:t xml:space="preserve">Головний спеціаліст відділу організаційно-кадрової роботи райдержадміністрації </w:t>
            </w:r>
          </w:p>
          <w:p>
            <w:pPr>
              <w:pStyle w:val="Normal"/>
              <w:widowControl w:val="false"/>
              <w:autoSpaceDE w:val="false"/>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умов праці працівників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структури район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940" w:type="dxa"/>
            <w:tcBorders/>
          </w:tcPr>
          <w:p>
            <w:pPr>
              <w:pStyle w:val="Normal"/>
              <w:widowControl w:val="false"/>
              <w:autoSpaceDE w:val="false"/>
              <w:rPr/>
            </w:pPr>
            <w:r>
              <w:rPr>
                <w:rFonts w:cs="Times New Roman" w:ascii="Times New Roman" w:hAnsi="Times New Roman"/>
                <w:iCs/>
                <w:sz w:val="28"/>
                <w:szCs w:val="28"/>
              </w:rPr>
              <w:t>Відділ фінансово-господарського забезпечення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регулювання земельних відносин</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940" w:type="dxa"/>
            <w:tcBorders/>
          </w:tcPr>
          <w:p>
            <w:pPr>
              <w:pStyle w:val="Normal"/>
              <w:widowControl w:val="false"/>
              <w:autoSpaceDE w:val="false"/>
              <w:rPr/>
            </w:pPr>
            <w:r>
              <w:rPr>
                <w:rFonts w:cs="Times New Roman" w:ascii="Times New Roman" w:hAnsi="Times New Roman"/>
                <w:iCs/>
                <w:sz w:val="28"/>
                <w:szCs w:val="28"/>
              </w:rPr>
              <w:t>Відділ агропромислового розвитку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райдержадміністрації</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безпечення належного порядку в районі у святкові та вихідні дні</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940" w:type="dxa"/>
            <w:tcBorders/>
          </w:tcPr>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Відділ діловодства та контролю райдержадміністрації</w:t>
            </w:r>
          </w:p>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протягом квартал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Перелік питання для перевірок, вивчення стану справ, надання методичної та практичної допомоги на місцях, здійснення контролю за виконанням органами і посадовими особами місцевого самоврядування делегованих їм повноважень органами виконавчої вл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дійснення державного контролю за виконанням Конституції, законів України, актів Президента України, Кабінету Міністрів України, інших органів виконавчої влади вищого рівня (статті 2, 16, 28 Закону України «Про місцеві державні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 перевірки організацій та надання їм практичної допомоги по роботі зі зверненнями громадя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а середа місяц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 періодичного уточнення бази даних Реєстру виборц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Відділ ведення Державного реєстру виборців райдержадміністрації</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исті та виїзні прийоми громадян району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rFonts w:ascii="Times New Roman" w:hAnsi="Times New Roman" w:cs="Times New Roman"/>
                <w:sz w:val="28"/>
                <w:szCs w:val="28"/>
              </w:rPr>
            </w:pPr>
            <w:r>
              <w:rPr>
                <w:rFonts w:cs="Times New Roman" w:ascii="Times New Roman" w:hAnsi="Times New Roman"/>
                <w:sz w:val="28"/>
                <w:szCs w:val="28"/>
              </w:rPr>
              <w:t>(за окремим графіко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Єдиний день інформ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iCs/>
                <w:sz w:val="28"/>
                <w:szCs w:val="28"/>
              </w:rPr>
              <w:t>В</w:t>
            </w:r>
            <w:r>
              <w:rPr>
                <w:rFonts w:cs="Times New Roman" w:ascii="Times New Roman" w:hAnsi="Times New Roman"/>
                <w:sz w:val="28"/>
                <w:szCs w:val="28"/>
              </w:rPr>
              <w:t>ідділ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18 липня</w:t>
            </w:r>
            <w:r>
              <w:rPr>
                <w:rFonts w:cs="Times New Roman" w:ascii="Times New Roman" w:hAnsi="Times New Roman"/>
                <w:sz w:val="28"/>
                <w:szCs w:val="28"/>
              </w:rPr>
              <w:t xml:space="preserve"> 2018 року</w:t>
            </w:r>
          </w:p>
          <w:p>
            <w:pPr>
              <w:pStyle w:val="Normal"/>
              <w:rPr/>
            </w:pPr>
            <w:r>
              <w:rPr>
                <w:rFonts w:cs="Times New Roman" w:ascii="Times New Roman" w:hAnsi="Times New Roman"/>
                <w:sz w:val="28"/>
                <w:szCs w:val="28"/>
              </w:rPr>
              <w:t>21 серпня 2018 року</w:t>
            </w:r>
          </w:p>
          <w:p>
            <w:pPr>
              <w:pStyle w:val="Normal"/>
              <w:rPr/>
            </w:pPr>
            <w:r>
              <w:rPr>
                <w:rFonts w:cs="Times New Roman" w:ascii="Times New Roman" w:hAnsi="Times New Roman"/>
                <w:sz w:val="28"/>
                <w:szCs w:val="28"/>
              </w:rPr>
              <w:t>20 вересня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V</w:t>
      </w:r>
      <w:r>
        <w:rPr>
          <w:rFonts w:cs="Times New Roman" w:ascii="Times New Roman" w:hAnsi="Times New Roman"/>
          <w:b/>
          <w:sz w:val="28"/>
          <w:szCs w:val="28"/>
        </w:rPr>
        <w:t>. Засідання консультативно – дорадчих органів</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ординаційної ради райдержадміністрації з питань розвитку підприємниц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 xml:space="preserve">Сектор економіки та торгівлі райдержадміністрації </w:t>
            </w:r>
          </w:p>
          <w:p>
            <w:pPr>
              <w:pStyle w:val="Normal"/>
              <w:rPr/>
            </w:pPr>
            <w:r>
              <w:rPr>
                <w:rFonts w:cs="Times New Roman" w:ascii="Times New Roman" w:hAnsi="Times New Roman"/>
                <w:sz w:val="28"/>
                <w:szCs w:val="28"/>
              </w:rPr>
              <w:t>(третя середа кожного місяця)</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йонної ради з питань безпечної життєдіяльності насел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22 вересня 2017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20" w:leader="none"/>
        </w:tabs>
        <w:jc w:val="both"/>
        <w:rPr/>
      </w:pPr>
      <w:r>
        <w:rPr>
          <w:rFonts w:cs="Times New Roman" w:ascii="Times New Roman" w:hAnsi="Times New Roman"/>
          <w:b/>
          <w:sz w:val="28"/>
          <w:szCs w:val="28"/>
          <w:lang w:val="en-US"/>
        </w:rPr>
        <w:t>VI</w:t>
      </w:r>
      <w:r>
        <w:rPr>
          <w:rFonts w:cs="Times New Roman" w:ascii="Times New Roman" w:hAnsi="Times New Roman"/>
          <w:b/>
          <w:sz w:val="28"/>
          <w:szCs w:val="28"/>
          <w:lang w:val="ru-RU"/>
        </w:rPr>
        <w:t xml:space="preserve">. </w:t>
      </w:r>
      <w:r>
        <w:rPr>
          <w:rFonts w:cs="Times New Roman" w:ascii="Times New Roman" w:hAnsi="Times New Roman"/>
          <w:b/>
          <w:sz w:val="28"/>
          <w:szCs w:val="28"/>
        </w:rPr>
        <w:t>Наради з активом, семінари, конференції, навчання з кадрових питань, семінари, фестивалі, конкурси, акції</w:t>
      </w:r>
    </w:p>
    <w:p>
      <w:pPr>
        <w:pStyle w:val="Normal"/>
        <w:tabs>
          <w:tab w:val="clear" w:pos="708"/>
          <w:tab w:val="center" w:pos="514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при голові райдержадміністрації з його заступниками та керівниками підприємств, організацій та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з відповідальними працівниками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начальниками відділів та управлінь, керівниками підприємств, організацій та установ району </w:t>
      </w:r>
    </w:p>
    <w:p>
      <w:pPr>
        <w:pStyle w:val="Normal"/>
        <w:jc w:val="both"/>
        <w:rPr>
          <w:rFonts w:ascii="Times New Roman" w:hAnsi="Times New Roman" w:cs="Times New Roman"/>
          <w:sz w:val="28"/>
          <w:szCs w:val="28"/>
        </w:rPr>
      </w:pPr>
      <w:r>
        <w:rPr>
          <w:rFonts w:cs="Times New Roman" w:ascii="Times New Roman" w:hAnsi="Times New Roman"/>
          <w:sz w:val="28"/>
          <w:szCs w:val="28"/>
        </w:rPr>
        <w:t>з апаратом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керівниками підпорядкованих управлінь, відділів </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цтво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щопонеділка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еративні наради з головами сільських та селищних ра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органами місцевого самоврядування щодо виготовлення проектно-кошторисної документації по капітальному та поточному ремонту доріг комунальної власності, по ремонту мереж зовнішнього освітле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rPr/>
            </w:pPr>
            <w:r>
              <w:rPr>
                <w:rFonts w:cs="Times New Roman" w:ascii="Times New Roman" w:hAnsi="Times New Roman"/>
                <w:sz w:val="28"/>
                <w:szCs w:val="28"/>
              </w:rPr>
              <w:t>Лип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суб’єктами подання відомостей з питань своєчасного та якісного подання відомос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b/>
                <w:sz w:val="28"/>
                <w:szCs w:val="28"/>
              </w:rPr>
              <w:t>Скульська Н.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ведення Державного реєстру виборців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05 вересня 2018 року</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і коміс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Засідання комісії з питань захисту дітей при районній державній адміністрації</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b/>
                <w:sz w:val="28"/>
                <w:szCs w:val="28"/>
              </w:rPr>
              <w:t>Голєва Л.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лужба у справах діте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7 липня 2018 року</w:t>
            </w:r>
          </w:p>
          <w:p>
            <w:pPr>
              <w:pStyle w:val="Normal"/>
              <w:rPr/>
            </w:pPr>
            <w:r>
              <w:rPr>
                <w:rFonts w:cs="Times New Roman" w:ascii="Times New Roman" w:hAnsi="Times New Roman"/>
                <w:sz w:val="28"/>
                <w:szCs w:val="28"/>
              </w:rPr>
              <w:t>28серпня 2018 року</w:t>
            </w:r>
          </w:p>
          <w:p>
            <w:pPr>
              <w:pStyle w:val="Normal"/>
              <w:rPr/>
            </w:pPr>
            <w:r>
              <w:rPr>
                <w:rFonts w:cs="Times New Roman" w:ascii="Times New Roman" w:hAnsi="Times New Roman"/>
                <w:sz w:val="28"/>
                <w:szCs w:val="28"/>
              </w:rPr>
              <w:t>21 вересня 2018 року</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сідання районної комісії з питань ТЕБ та Н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p>
          <w:p>
            <w:pPr>
              <w:pStyle w:val="Normal"/>
              <w:rPr/>
            </w:pPr>
            <w:r>
              <w:rPr>
                <w:rFonts w:cs="Times New Roman" w:ascii="Times New Roman" w:hAnsi="Times New Roman"/>
                <w:sz w:val="28"/>
                <w:szCs w:val="28"/>
              </w:rPr>
              <w:t>Липень, серпень, вересень 2018 року</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з питань забезпечення своєчасності і повноти сплати податків та погашення заборгованості із заробітної плати, стипендій та інших соціальних виплат </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Сектор  економіки та торгівлі райдержадміністрації</w:t>
            </w:r>
          </w:p>
          <w:p>
            <w:pPr>
              <w:pStyle w:val="Normal"/>
              <w:rPr>
                <w:rFonts w:ascii="Times New Roman" w:hAnsi="Times New Roman" w:cs="Times New Roman"/>
                <w:i/>
                <w:i/>
                <w:sz w:val="28"/>
                <w:szCs w:val="28"/>
              </w:rPr>
            </w:pPr>
            <w:r>
              <w:rPr>
                <w:rFonts w:cs="Times New Roman" w:ascii="Times New Roman" w:hAnsi="Times New Roman"/>
                <w:sz w:val="28"/>
                <w:szCs w:val="28"/>
              </w:rPr>
              <w:t xml:space="preserve">Четвертий четвер кожного місяця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постійно діючої комісії з питань розгляду звернень громадян</w:t>
      </w:r>
    </w:p>
    <w:p>
      <w:pPr>
        <w:pStyle w:val="Normal"/>
        <w:ind w:left="4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ий четвер кожного місяц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комісії з питань надання одноразової матеріальної допомоги малозабезпеченим верствам населення, які опинилися в складній (екстремальній) ситуації</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pPr>
            <w:r>
              <w:rPr>
                <w:rFonts w:cs="Times New Roman" w:ascii="Times New Roman" w:hAnsi="Times New Roman"/>
                <w:sz w:val="28"/>
                <w:szCs w:val="28"/>
              </w:rPr>
              <w:t>(перший вівторок кожного місяця)</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rPr>
        <w:t>Засідання районної комісії з подолання тіньової зайнятості та легалізації робочих місць</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 2018 року щомісячно</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по наданню населенню житлових субсиді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щомісяця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малозабезпеченим сім’я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щомісяця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районної комісії з питань призначення (відновлення) соціальних виплат внутрішньо переміщеним особ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Один рад на тиждень </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експертної комісії</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Архівний сектор райдержадміністрації</w:t>
            </w:r>
          </w:p>
          <w:p>
            <w:pPr>
              <w:pStyle w:val="Normal"/>
              <w:rPr/>
            </w:pPr>
            <w:r>
              <w:rPr>
                <w:rFonts w:cs="Times New Roman" w:ascii="Times New Roman" w:hAnsi="Times New Roman"/>
                <w:sz w:val="28"/>
                <w:szCs w:val="28"/>
              </w:rPr>
              <w:t>серпня 2018 року</w:t>
            </w:r>
          </w:p>
          <w:p>
            <w:pPr>
              <w:pStyle w:val="Normal"/>
              <w:rPr/>
            </w:pPr>
            <w:r>
              <w:rPr>
                <w:rFonts w:cs="Times New Roman" w:ascii="Times New Roman" w:hAnsi="Times New Roman"/>
                <w:sz w:val="28"/>
                <w:szCs w:val="28"/>
              </w:rPr>
              <w:t>вересня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лефонні «прямі гарячі лін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Обговорення актуальних питань»</w:t>
      </w:r>
    </w:p>
    <w:p>
      <w:pPr>
        <w:pStyle w:val="Normal"/>
        <w:ind w:left="4248" w:hanging="0"/>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Служби району</w:t>
            </w:r>
          </w:p>
          <w:p>
            <w:pPr>
              <w:pStyle w:val="Normal"/>
              <w:rPr>
                <w:rFonts w:ascii="Times New Roman" w:hAnsi="Times New Roman" w:cs="Times New Roman"/>
                <w:i/>
                <w:i/>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і зах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мінар нарада з працівниками закладів культури району</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6 липня 2018 року</w:t>
            </w:r>
          </w:p>
        </w:tc>
      </w:tr>
    </w:tbl>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но-мистецькі заходи, приурочені Дню незалежності України та Дню Державного Прапора Україн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3 серпня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ставка-інформація «Україна моя – ти життя джерел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серп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ставка фотодокументів «З Україною в серці», до Дня Незалежності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серпень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ізкультурно-спортивні заходи з нагоди «Дня незалежності Украї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pPr>
            <w:r>
              <w:rPr>
                <w:rFonts w:cs="Times New Roman" w:ascii="Times New Roman" w:hAnsi="Times New Roman"/>
                <w:sz w:val="28"/>
                <w:szCs w:val="28"/>
              </w:rPr>
              <w:t>серп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ставка архівних документів до Дня  Державного Прапора України, 27-річниці незалежності України та 100-річчя відродження української державнос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Архівний сектор райдержадміністрації</w:t>
            </w:r>
          </w:p>
          <w:p>
            <w:pPr>
              <w:pStyle w:val="Normal"/>
              <w:rPr/>
            </w:pPr>
            <w:r>
              <w:rPr>
                <w:rFonts w:cs="Times New Roman" w:ascii="Times New Roman" w:hAnsi="Times New Roman"/>
                <w:sz w:val="28"/>
                <w:szCs w:val="28"/>
              </w:rPr>
              <w:t>вереснь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вято «День знань» в середніх загальноосвітніх навчальних закладах район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діл освіти, молоді та спорту райдержадміністрації </w:t>
            </w:r>
          </w:p>
          <w:p>
            <w:pPr>
              <w:pStyle w:val="Normal"/>
              <w:rPr/>
            </w:pPr>
            <w:r>
              <w:rPr>
                <w:rFonts w:cs="Times New Roman" w:ascii="Times New Roman" w:hAnsi="Times New Roman"/>
                <w:sz w:val="28"/>
                <w:szCs w:val="28"/>
              </w:rPr>
              <w:t>01 вересня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ізкультурно – спортивні заходи з нагоди Дня фізичної культури та спорту</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діл освіти, молоді та спорту райдерж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верес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магання з настільного тенісу серед загальноосвітніх навчальних закладів</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pPr>
            <w:r>
              <w:rPr>
                <w:rFonts w:cs="Times New Roman" w:ascii="Times New Roman" w:hAnsi="Times New Roman"/>
                <w:sz w:val="28"/>
                <w:szCs w:val="28"/>
              </w:rPr>
              <w:t>26 верес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ставка архівних документів, присвячена визволенню Васильківського району від німецько-фашистських загарбник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Архівний сектор райдержадміністрації</w:t>
            </w:r>
          </w:p>
          <w:p>
            <w:pPr>
              <w:pStyle w:val="Normal"/>
              <w:rPr/>
            </w:pPr>
            <w:r>
              <w:rPr>
                <w:rFonts w:cs="Times New Roman" w:ascii="Times New Roman" w:hAnsi="Times New Roman"/>
                <w:sz w:val="28"/>
                <w:szCs w:val="28"/>
              </w:rPr>
              <w:t>верес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мистецькі заходи до Дня селища та визволення Васильків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ізкультурно-спортивні заходи з нагоди Дня селища Василькі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освіти, молоді та спорту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Екскурсія до Дня партизанської слав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ітературно-музичний вечір «Нині свято нашого нар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роки історії Зустрічі з ветеранами Другої Світової війни присвячені 73-й річниці визволення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йно-поетичний вернісаж «Село моє рідне! Ти найкращий куточок моєї землі», до 311-річчя заснування Васильків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леш-інформування «Сторінки партизанської слави», до Дня партизанської слав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ходи до Всеукраїнського Дня бібліотек</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3870"/>
        <w:gridCol w:w="603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верес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тупи на телебаченні, брифін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Брифінги голови райдержадміністрації з пресою</w:t>
      </w:r>
    </w:p>
    <w:p>
      <w:pPr>
        <w:pStyle w:val="Normal"/>
        <w:ind w:left="440" w:hanging="0"/>
        <w:rPr>
          <w:rFonts w:ascii="Times New Roman" w:hAnsi="Times New Roman" w:cs="Times New Roman"/>
          <w:b/>
          <w:b/>
          <w:sz w:val="16"/>
          <w:szCs w:val="16"/>
        </w:rPr>
      </w:pPr>
      <w:r>
        <w:rPr>
          <w:rFonts w:cs="Times New Roman" w:ascii="Times New Roman" w:hAnsi="Times New Roman"/>
          <w:b/>
          <w:sz w:val="16"/>
          <w:szCs w:val="16"/>
        </w:rPr>
      </w:r>
    </w:p>
    <w:tbl>
      <w:tblPr>
        <w:tblW w:w="9900" w:type="dxa"/>
        <w:jc w:val="left"/>
        <w:tblInd w:w="0" w:type="dxa"/>
        <w:tblLayout w:type="fixed"/>
        <w:tblCellMar>
          <w:top w:w="0" w:type="dxa"/>
          <w:left w:w="108" w:type="dxa"/>
          <w:bottom w:w="0" w:type="dxa"/>
          <w:right w:w="108" w:type="dxa"/>
        </w:tblCellMar>
      </w:tblPr>
      <w:tblGrid>
        <w:gridCol w:w="3870"/>
        <w:gridCol w:w="603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widowControl w:val="false"/>
        <w:tabs>
          <w:tab w:val="clear" w:pos="708"/>
          <w:tab w:val="left" w:pos="0"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ІІ. </w:t>
      </w:r>
      <w:r>
        <w:rPr>
          <w:rFonts w:cs="Times New Roman" w:ascii="Times New Roman" w:hAnsi="Times New Roman"/>
          <w:b/>
          <w:bCs/>
          <w:sz w:val="28"/>
          <w:szCs w:val="28"/>
        </w:rPr>
        <w:t>Перелік законодавчих актів, актів Президента України та Кабінету Міністрів України, що знаходяться на контролі і стали підставою для планування роботи райдержадміністрації на липень - вересень 2018 року:</w:t>
      </w:r>
    </w:p>
    <w:p>
      <w:pPr>
        <w:pStyle w:val="Normal"/>
        <w:widowControl w:val="false"/>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Конституція України від 28.06.1996 року № 254к/96-ВР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Кодекс законів про працю України від 10.12.1971 № 322-VIII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Лісовий Кодекс України від 21.01.1994 № 3852-XII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Кодекс України про надра від 27.07.1994 № 132/94-ВР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одний кодекс України від 06.06.1995 № 213/95-ВР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Земельний кодекс України від 25.10.2001 № 2768-III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Цивільний кодекс України від 16.01.2003 № 435-IV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Господарський кодекс України від 16.01.2003 № 436-ІV </w:t>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ний кодекс України від 08.07.2010 № 2456- VІ </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sz w:val="28"/>
                <w:szCs w:val="28"/>
              </w:rPr>
              <w:t>Податковий кодекс України від 02.12.2010 № 2755-VI</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20"/>
              <w:jc w:val="center"/>
              <w:rPr>
                <w:rFonts w:ascii="Times New Roman" w:hAnsi="Times New Roman" w:cs="Times New Roman"/>
                <w:b/>
                <w:b/>
                <w:sz w:val="28"/>
                <w:szCs w:val="28"/>
              </w:rPr>
            </w:pPr>
            <w:r>
              <w:rPr>
                <w:rFonts w:cs="Times New Roman" w:ascii="Times New Roman" w:hAnsi="Times New Roman"/>
                <w:b/>
                <w:sz w:val="28"/>
                <w:szCs w:val="28"/>
              </w:rPr>
              <w:t>Закони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татус і соціальний захист громадян, які постраждали внаслідок Чорнобильської катастрофи від 28.02.1991 № 796-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вободу совісті та релігійні організації 23.04.1991 3 № 987-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овнішньоекономічну діяльність від 16.04.1991 № 959-XII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світу від 23.05.1991 № 1060-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хорону навколишнього природного середовища від 25.06.1991 №1264-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інвестиційну діяльність від 18.09.1991 № 1560-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енсійне забезпечення від 06.12.1991 № 1931-Х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борону України від 06.12.1991 № 1932-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побігання захворюванню на синдром набутого імунодефіциту (СНІД) та соціальний захист населення від 12.12.1991 № 1972-Х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альтернативну (невійськову) службу від 12.12.1991 № 1975-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лужбу безпеки України від 25.03.1992 № 2229-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ійськовий обов’язок і військову службу від 25.03.1992 № 2232-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иродно-заповідний фонд України від 16.06.1992 № 2456-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інформацію від 02.10.1992 № 2657-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хорону атмосферного повітря від 16.10.1992 № 2707-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и законодавства України про охорону здоров’я від 19.11.1992 №2801-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прияння соціальному становленню та розвитку молоді в Україні від 05.02.1993 № 2998-Х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уково-технічну інформацію від 25.06.1993 № 3322-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обілізаційну підготовку та мобілізацію від 21.10.1993 № 3543-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татус ветеранів війни, гарантії їх соціального статусу від 22.10.1993 № 3551-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лемінну справу у тваринництві від 15.12.1993 № 3691-Х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авторське право і суміжні права від 23.12.1993 № 3792-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фізичну культуру і спорт від 24.12.93 № 3809-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таємницю від 21.01.1994 № 3855-X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бібліотеки і бібліотечну справу від 27.01.1995 № 32/95-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ист інформації в інформаційно-телекомунікаційних системах від 05.07.1994 № 80/94-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плату праці від 24.03.1995 № 108/95-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узеї та музейну справу 29.06.1995 № № 249/95-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боротьбу з корупцією від 05.10.1995 № 356/95-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режим іноземного інвестування від 19.03.1996 № 93/96-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щодо вдосконалення координації діяльності органів виконавчої влади у сфері зовнішніх зносин від 18.09.1996 року № 841/9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вернення громадян від 02.10.1996 № 393/96-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ідпустки від 15.11.1996 № 504/96 – 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ісцеве самоврядування в Україні від 21.05.1997 № 280/97-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електроенергетику від 16.10.1997 № 575/97-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сновні принципи та вимоги до безпечності та якості харчових продуктів від 23.12.1997 № 771/97-ВР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ціональну програму інформатизації від 04.02.1998 № 74/98-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офесійно-технічну освіту від 10.02.1998 № 103/98-ВР 42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ередачу об’єктів права державної та комунальної власності від 03.03.1998 № 147/98-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ідходи від 05.03.1998 № 187/98-В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олодіжні тадитячі громадські організації від 01.12.1998№281-Х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ісцеві державні адміністрації від 09.04.1999 № 586-X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гальну середню освіту від 13.05.1999 № 651-X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бухгалтерський облік та фінансову звітність в Україні від 16.07.1999 № 996-X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жертви нацистських переслідувань від 25.03.2000 № 1584-І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ланування і забудову територій від 20.04.2000 № 1699-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соціальну допомогу малозабезпеченим громадянам від 01.06.2000 № 1768- І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зашкільну освіту від 22.06.2000 № 1841-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участь громадян в охороні громадського порядку і державного кордону від 22.06.2000 № 1835-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соціальну допомогу інвалідам з дитинства та дітям-інвалідам від 16.11.2000 № 2109-І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ціональну програму сприяння розвитку малого підприємництва в Україні від 21.12.2000 № 2157-Ш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хорону дитинства від 26.04.2001 № 2402-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шкільну освіту від 11.07.2001 № 2628-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б’єднання про співвласників багатоквартирного будинку від 29.11.2001 № 2866-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итну воду та питне водопостачання від 10.01.2002 № 2918-I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орядок здійснення зовнішніх зносин Радою міністрів Автономної Республіки Крим, місцевими державними адміністраціями від 05.03.2002 №21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зерно та ринок зерна в Україні від 04.07.2002 № 37-І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інноваційну діяльність від 04.07.2002 № 40-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хорону праці від 21.11.2002 № 229-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ргани і служби у справах дітей та спеціальні установи для дітей від 03.04.2003 № 673-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електронні документи та електронний документообіг від 22.05.2003 № 851-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електронний цифровий підпис від 22.05.2003 № 852-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оціальні послуги від 19.06.2003 № 966–І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гальнообов’язкове державне пенсійне страхування від 09.07.2003 №1058-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сади державної регуляторної політики у сфері господарської</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яльності від 11.09.2003 № 1160-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вободу пересування та вільний вибір місця проживання в Україні від 11.12.2003 № 1382-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соціальну допомогу особам, які не мають права на пенсію, та інвалідам від 18.05.2004 № 1727-І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молоко та молочні продукти від 24.06.2004 № 1870-І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житлово-комунальні послуги від 24.06.2004 № 1875-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оціальний захист дітей війни від 18.11.2004 № 2195-І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організаційно-правових умов соціального захисту дітей-сиріт та дітей, позбавлених батьківського піклування від 13.01.2005 №2342-VІ 43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гальнодержавну цільову програму «Питна вода України» на          2011-2020 роки від 03.03.2005 № 2455-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даткові заходи щодо підвищення ефективності діяльності Консультативної ради з питань іноземних інвестицій в Україні від 11.05.2005 №625/200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теплопостачання від 02.06.2005 № 2633-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кримінально-виконавчу службу України від 23.06.2005 №2713-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звільну систему у сфері господарської діяльності від 06.09.2005 №2806-I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досконалення проведення виставково-ярмаркових заходів у Національному комплексі “Експоцентр Україна” від 24.09.2005 року №1337/200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щодо поліпшення інвестиційного клімату в Україні від 28.10.2005 № 1513/200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житловий фонд соціального призначення 12.01.2006 № 3334-I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е регулювання у сфері трансферу технологій від 14.09.2006 № 143-V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управління об’єктами державної власності від 21.09.2006 № 185-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оздоровлення та відпочинок дітей від 04.09.2008 № 375-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реалізації житлових прав мешканців гуртожитків від 04.09.2008 № 500- 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Кодексу України про адміністративні правопорушення та Кримінального кодексу України щодо посилення відповідальності за несвоєчасну виплату або безпідставну невиплату заробітної плати, стипендії, пенсії чи інших встановлених законом виплат від 19.02.2009 № 1027-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ист персональних даних від 01.06.2010 № 2297-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сади внутрішньої та зовнішньої політики від 01.07.2010№2411-VI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сновні засади (стратегію) державної екологічної політики на період до 2020 року від 21.12.2010 № 2818-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ступ до публічної інформації від 13.01.2011 № 2939-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регулювання містобудівної діяльності від 17.02.2011 № 3038-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Закону України Про дозвільну систему у сфері господарської діяльності від 07.04.2011 № 3204-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ерелік документів дозвільного характеру у сфері господарської діяльності від 19.05.2011 № 3392-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іоритетні напрями інноваційної діяльності в Україні від 08.09.2011 № 3715-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йнятість населення від 05.07.2012 № 5067-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екстрену медичну допомогу 05.07.2012 № 5081-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розвиток та державну підтримку малого і середнього підприємництва в Україні від 22.03.2012 № 4618-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адміністративні послуги від 06.09.2012 № 5203-V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прав і свобод громадян та правовий режим на тимчасово окупованій території України від 15.05.2014 № 1207-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ідновлення прав осіб, депортованих за національною ознакою від 17.05.2014 № 1223-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статті 34 Закону України “Про засади державної регуляторної політики у сфері господарської діяльності” від 05.06.2014             №1319-VIІ 44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допомогу суб’єктам господарювання 01.07.2014             №1555-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ищу освіту 01.07.2014 № 1556-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чищення влади від 16.09.2014 № 1682-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окуратуру від 14.10.2014 № 1697-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побігання корупції від 14.10.2014 № 1700-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прав і свобод внутрішньо переміщених осіб від 20.10.2014 № 1706-VІ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Загальнодержавної цільової соціальної програми протидії ВІЛ-інфекції/СНІДу на 2014-2018 роки 20.10.2014 року № 1708-VI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внесення зміни до статті 17-2 Закону України “Про державну підтримку сільського господарства України” від 13.01.2015 № 87-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бровільне об’єднання територіальних громад від 05.02.2015     №157-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відкритість використання публічних коштів від 11.02.2015 №183-VII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внесення змін до деяких законодавчих актів України щодо спрощення умов ведення бізнесу (дерегуляція) від 12.02.2015 № 191-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ліцензування певних видів господарської діяльності від 02.03.2015 №222-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увічнення перемоги над нацизмом у Другій світовій війні                  1939 – 1945 років від 09.04.2015 № 315-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від 09.04.2015 № 327-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собливості здійснення права власності у багатоквартирному будинку від 14.05.2015 № 417-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Закону України “Про звернення громадян” щодо електронного звернення та електронної петиції від 02.07.2015 № 577-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ціональну поліцію від 02.07.2015 № 580-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передбачених у державному бюджеті для підтримки галузі тваринництва, та визнання такими, що втратили чинність, деяких постанов Кабінету Міністрів України від 28.10.2015 № 884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укову та науково-технічну діяльність від 26.11.2015 № 848-V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службу від 10.12.2015 № 889-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2.12.2015 № 888-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ублічні закупівлі від 25.12.2015 № 922-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ий бюджет України від 25.12.2015 № 928-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удоустрій і статус суддів 02.06.2016 № 1402-VII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на відшкодування витрат на оплату послуг з ідентифікації та реєстрації тварин фізичним особам – власникам цих тварин від 08.08.2016   № 506 VІІІ</w:t>
            </w:r>
            <w:r>
              <w:rPr>
                <w:rFonts w:eastAsia="Symbol" w:cs="Symbol" w:ascii="Symbol" w:hAnsi="Symbol"/>
                <w:sz w:val="28"/>
                <w:szCs w:val="28"/>
              </w:rPr>
              <w:t></w:t>
            </w:r>
            <w:r>
              <w:rPr>
                <w:rFonts w:cs="Times New Roman" w:ascii="Times New Roman" w:hAnsi="Times New Roman"/>
                <w:sz w:val="28"/>
                <w:szCs w:val="28"/>
              </w:rPr>
              <w:t xml:space="preserve">Про енергетичну ефективність будівель від 22.06.2017 № 2118 </w:t>
            </w:r>
          </w:p>
          <w:p>
            <w:pPr>
              <w:pStyle w:val="Normal"/>
              <w:ind w:firstLine="720"/>
              <w:jc w:val="both"/>
              <w:rPr/>
            </w:pPr>
            <w:r>
              <w:rPr>
                <w:rFonts w:cs="Times New Roman" w:ascii="Times New Roman" w:hAnsi="Times New Roman"/>
                <w:sz w:val="28"/>
                <w:szCs w:val="28"/>
              </w:rPr>
              <w:t>Про Державний бюджет України на 2018рік від 07.12.2017 №2246-VIII</w:t>
            </w:r>
          </w:p>
          <w:p>
            <w:pPr>
              <w:pStyle w:val="Normal"/>
              <w:spacing w:lineRule="auto" w:line="36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Укази Президента України</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заходи щодо забезпечення працевлаштування молоді від 06.10.1999 № 1285/99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заходи щодо державної підтримки обдарованої молоді від 24.04.2000 № 612/2000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охорону культурної спадщини від 08.06.2000 № 1805-III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гранти Президента України для обдарованої молоді від 02.08.2000 №945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Комплексну програму підготовки державних службовців від 09.11.2000 № 1212/2000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ень скорботи і вшанування пам’яті жертв війни в Україні від 17.11.2000 № 1245/2000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удосконалення діяльності органів виконавчої влади з питань інформування населення від 17.02.2001 № 101/2001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Про невідкладні додаткові заходи щодо зміцнення моральності у суспільстві та утвердження здорового способу життя від 15.03.2002 № 258/2002</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заходи щодо вдосконалення професійно-технічної освіти в Україні від 18.09.2004 № 1102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заходи у зв’язку з 70-ми роковинами Великого терору – масових політичних репресій 1937 – 1938 років від 21.05.2007 № 431/2007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невідкладні заходи щодо забезпечення функціонування та розвитку освіти в Україні від 04.07.2005 № 1013/2005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першочергові заходи щодо захисту прав дітей від 11.07.2005 №1086/200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щодо вдосконалення діяльності у сфері технічного регулювання та споживчої політики від 13.07.2005 № 11105/2005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підготовку та участь спортсменів України в Олімпійських, Паралімпійських і Дефлімпійських іграх, Всесвітніх Універсіадах, чемпіонатах світу та Європи від 19.07.2005 № 1113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вдосконалення державного управління у сфері протидії ВІЛ-інфекції/СНІДу та туберкульозу в Україні від 30.11.2005 № 1674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ержавний реєстр виборців від 22.02.2007 № 698-V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заходи щодо захисту прав та законних інтересів дітей від 04.05.2007 № 376/2007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невідкладні заходи щодо протидії ВІЛ- інфекції/СНІДу в Україні від 12.12.2007 № 1208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невідкладні заходи щодо створення сприятливих умов для життєдіяльності осіб з обмеженими фізичними можливостямивід 20.12.2007 №1228/2007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 109/2008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одаткові заходи щодо підвищення якості освіти в Україні від 20.03.2008 № 244/2008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пріоритети розвитку фізичної культури і спорту в Україні від 21.07.2008 № 640/2008 46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еякі заходи щодо сприяння вирішенню актуальних питань молоді від 06.01.2010 № 6/2010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заходи щодо забезпечення пріоритетного розвитку освіти в Україні від 30.09.2010 № 926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Державний Протокол та Церемоніал України від 15.02.2010 №746/2002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культуру від 14.12.2010 № 2778-VI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итання забезпечення органами виконавчої влади доступу до публічної інформації від 05.05.2011 № 547/2011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питання щодо забезпечення реалізації прав дітей в Україні від 16.12.2011 № 1163/2011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Національну стратегію профілактики соціального сирітства на період до 2020 року від 22.10.2012 № 609/2012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Стратегію розвитку державної молодіжної політики на період до 2020 року від 27.09.2013 № 532/2013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о засади запобігання корупції від 14.10.2014 № 1700-VII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итання впровадження єдиної державної політики реформ в Україні від 19.01.2015 № 22/2015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Про Стратегію сталого розвитку “Україна –2020” від 12.01.2015 №5/201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даткові заходи щодо соціального захисту учасників антитерористичної операції від 18.03.2015р. № 150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тратегію національно-патріотичного виховання дітей та молоді на 2016-2020 роки від 13.10.2015 № 580/201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з відзначення 100-річчя подій Української революції 1917 – 1921 років від 22.01.2016 № 17/201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ложення про територіальну оборону України від 23.09.2016 № 406/201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шефську допомогу військовим частинам Збройних Сил України, Національної гвардії України та Державної прикордонної служби України від 11.02.2016 № 44/201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у зв’язку з 80-ми роковинами Великого терору – масових політичних репресій 1937 – 1938 років від 23.03.2017 № 75/2017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оголошення в Україні 2018 року Роком реалізації иробництва від ького проекту “Я маю право” від 14.11.2017 № 361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від 15.02.2018 № 33/201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станови Кабінету Міністрів Україн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проведення атестації робочих місць за умовами праці від 01.08.1992 № 442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1</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ліпшення: виховання, навчання, соціального захисту та матеріального забезпечення дітей-сиріт, та дітей, які залишилися без піклування батьків від 05.04.1994 № 226 4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створення, реорганізації і ліквідації навчально-виховних закладів від 05.04.1994 № 22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Санітарних правил в лісах України від 27.07.1995№55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1.10.1995 № 84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формування та розміщення держаних замовлень на поставку продукції для державних потреб і контролю за їх виконанням від 29.02.1996    № 26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заготівлі другорядних лісових матеріалів і здійснення побічних лісових користувань в лісах України від 23.04.1996 № 449</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затвердження переліку видів діяльності, що належать до природоохоронних заходів від 17.09.1996 № 114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державних підприємств, установ і організацій від 08.02.1997 № 16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від 14.04.1997 № 34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ерелік напрямів та спеціальностей, за якими здійснюється підготовка фахівців у вищих навчальних закладах за відповідними освітньо- кваліфікаційними рівнями від 24.05.1997 № 50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державну систему моніторингу довкілля від 30.03.1998 № 39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едення реєстру місць видалення відходів від 03.08.1998 № 121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едення реєстру об’єктів утворення, оброблення та утилізації відходів від 31.08.1998 № 136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ередачу об’єктів права державної та комунальної власності від 21.09.1998 № 148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авил охорони поверхневих вод від забруднення зворотними водами від 25.03.1999 № 46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фінансове забезпечення підготовки і підвищення кваліфікації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2</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ацівників органів державної влади, органів місцевого самоврядування та органів військового управління Збройних Сил від 14.07.1999 року № 126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едення державного обліку та паспортизації відходів від 01.11.1999 № 203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 від 04.04.2001 № 332 4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формування та виконання регіональної програми і проекту інформатизації від 12.04.2000 № 644</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Інструкції з обліку дітей і підлітків шкільного віку щодо одержання громадянами обов’язкової середньої освіти від 12.04.2000 №64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від 02.08.2000 №119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розслідування та обліку нещасних випадків невиробничого характеру від 22.03.2001 № 27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споживачів природним газом від 27.12.2001 № 172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призначення та виплати державної допомоги сім’ям з дітьми від 27.12.2001 № 175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оприлюднення у мережі Інтернет інформації про діяльність органів виконавчої влади від 04.01.2002 № 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складання, розгляду, затвердження та основних вимог до виконання кошторисів бюджетних установ від 28.02.2002 №22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від 04.03.2002 № 256</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порядок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суб’єктів підприємницької діяльності, які отримали такі дозволи від 13.03.2002 № 30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від 21.03.2002 № 35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ідключення до глобальних мереж передачі даних від 12.04.2002 № 52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оплату праці працівників на основі Єдиної тарифної сітки розрядів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3</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і коефіцієнтів з оплати праці працівників установ, закладів та організації окремих галузей бюджетної сфери від 30.08.2002 № 129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щодо створення електронної інформаційної системи “Електронний Уряд” від 24.02.2003 № 20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изначення та виплати державної соціальної допомоги малозабезпеченим громадянам від 24.02.2003 року №25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мп’ютерних програм в органах виконавчої влади від 10.09.2003 № 143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ограми підготовки та залучення молоді до державної служби та служби в органах місцевого самоврядування, створення умов для її професійного зростання від 10.09.2003 № 144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Єдиний реєстр об’єктів державної власності від 14.04.2004 № 467 4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изначення і виплати компенсації фізичним особам, які надають соціальні послуги від 29.04.2004 № 55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отримання законодавства щодо розвитку науково-технологічного потенціалу та інноваційної діяльності в Україні від 16.06.2004 № 1786-IV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запровадження зовнішнього незалежного оцінювання та моніторингу якості освіти від 25.08.2004 № 109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норм харчування у навчальних та оздоровчих закладах від 22.11.2004 № 159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ограми соціального захисту ветеранів від 15.01.2005 № 4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упорядкування структури апарату центральних органів виконавчої влади, їх територіальних підрозділів та місцевих державних адміністрацій від 12.03.2005 № 17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від 02.04.2005 № 26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несення змін до основних показників мобілізаційного плану національної економіки та мобілізаційних планів від 26.05.2005 № 396-0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щорічну допомогу на оздоровлення громадян, які постраждали внаслідок Чорнобильської катастрофи від 12.07.2005 № 56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Загальних умов укладення та виконання договорів підряду в капітальному будівництві від 01.08.2005 № 66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Реєстр інформаційних, телекомунікаційних та інформаційно-телекомунікаційних систем органів виконавчої влади, а також підприємств, установ і організацій, що належать до сфери їх управління від 03.08.2005 № 688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4</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20.09.2005 № 93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Методики проведення інвентаризації об’єктів державної власності від 30.11.2005 № 112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евідкладні заходи щодо запровадження зовнішнього незалежного оцінювання та моніторингу якості освіти від 31.12.2005 № 131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істах Києві та Севастополі держадміністрацій, виконавчими органами міських рад від 22.02.2006 № 18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2006 № 18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упорядкування структури та умов оплати праці працівників апарату органів виконавчої влади, органів прокуратури, судів та інших органів від 09.03.2006 № 268 5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авил забезпечення захисту інформації в інформаційних, телекомунікаційних та інформаційно-телекомунікаційних системах від 29.03.2006 № 37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субвенції з державного бюджету місцевим бюджетам для здійснення заходів, пов’язаних з поліпшенням екології та соціально-економічним розвитком м. Кривого Рогу і прилеглих до нього населених пунктів від 11.10.2006 № 140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розмірів виплат деяким категоріям громадян, що постраждали внаслідок Чорнобильської катастрофи від 20.05.2007 № 64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регулювання питань щодо спеціального використання лісових ресурсів від 23.05.2007 № 76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здійснення контролю за виконанням функцій з управління об’єктами державної власності, та критеріїв визначення ефективності управління об’єктами державної власності від 18.06.2007 № 832</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авторський та технічний нагляд під час будівництва об’єкта архітектури від 11.07.2007 № 90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протидії туберкульозу та ВІЛ–інфекції/СНІДу від 11.07.2007 № 92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утворення органів (відділів) ведення та регіональних органів (відділів) адміністрування Державного реєстру виборців від 18.07.2007 № 94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оведення щорічного Всеукраїнського конкурсу “Кращий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державний службовець” від 19.09.2007 № 115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від 03.10.2007 № 119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плану заходів, спрямованих на задоволення потреби ринку праці у кваліфікованих робітничих кадрах від 17.10.2007 № 886-р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 17.10.2007 № 124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ремію Кабінету Міністрів України за особливі досягнення молоді у розбудові України від 21.11.2007 № 133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Класифікатора звернень громадян від 24.09.2008    № 858</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итання діяльності органів опіки та піклування, пов’язаної із захистом прав дитини від 24.09.2008 № 86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овадження діяльності з усиновлення та здійснення нагляду за дотриманням прав усиновлених дітей від 08.10.2008 №90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прийняття в експлуатацію закінчених будівництвом об’єктів від 08.10.2008 № 92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закупівлю товарів, робіт і послуг за державні кошти від 17.10.2008 № 92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мобілізаційних завдань (замовлень) на особливий період від 30.10.2008 № 948-001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дитячо-юнацьку спортивну школу від 05.11.2008 № 993 5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державної цільової соціальної програми “Молодь України” на 2009-2015 роки від 28.01.2009 № 4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моніторинг соціально-економічного розвитку малих міст і селищ від 02.04.2009 № 28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Методики оцінювання рівня організації роботи із зверненнями громадян в органах виконавчої влади від 24.06.2009 № 63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адміністративних послуг, видачі документів дозвільного характеру від 01.07.2009 № 72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дозволів на виконання підготовчих і будівельних робіт від 30.09.2009 № 110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итання Державного комітету з питань науково-технічного та інноваційного розвитку від 31.05.2010 № 37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систему підготовки, спеціалізації та підвищення кваліфікації державних службовців і посадових осіб місцевого самоврядування від 07.07.2010 № 564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6</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силення соціального захисту населення під час оплати житлово- комунальних послуг від 14.07.2010 № 62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изнання такими, що втратили чинність, деяких актів Кабінету Міністрів України від 28.07.2010 № 66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огодження застосування процедури закупівлі в одного учасника від 28.07.2010 № 66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освітній округ від 27.08.2010 № 777</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упорядкування окремих питань щодо впровадження спрощеного порядку призначення та надання населенню субсидій для відшкодування витратна оплату житлово-комунальних послуг, придбання скрапленого газу, твердого та рідкого пічного побутового палива від 08.09.2010 № 86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участі громадськості у формуванні та реалізації державної політики від 03.11.2010 № 99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ерерахування міжбюджетних трансфертів від 15.12.2010 № 113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овернення бюджетних коштів до відповідного бюджету в разі їх нецільового використання від 22.12.2010          № 116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Єдину базу даних, електронних адрес, номерів факсів (телефаксів) суб’єктів владних повноважень від 05.01.2011 № 5</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від 28.02.2011 № 22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итання прийняття в експлуатацію закінчених будівництвом об’єктів від 13.04.2011 № 46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надання спеціальних дозволів на користування надрами від 30.05.2011 № 615 5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удосконалення порядку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06.07.2011 № 77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28.09.2011 №100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від 12.10.2011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7</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04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розслідування та обліку нещасних випадків, професійних захворювань і аварій на виробництві від 30.11.2011 № 123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ліміту легкових автомобілів, що обслуговують органи виконавчої влади від 26.12.2011 № 139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 від 18.01.2012 № 2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електронної взаємодії органів виконавчої влади від 18.07.2012 № 67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плати одноразової матеріальної допомоги особам, які постраждали від торгівлі людьми від 25.07.2012 № 66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комісії з визначення даних про заробітну плату працівників за роботу в зоні відчуження в 1986 – 1990 роках від 26.09.2012 № 88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Державної програми забезпечення молоді житлом на 2013 – 2017 роки від 24.10.2012 № 96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ереліку спеціальних продуктів дитячого харчування власного виробництва, прибуток підприємств від реалізації яких на митній території України звільняється від оподаткування від 24.10.2012 № 96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провадження Національної системи індикаторів розвитку інформаційного суспільства від 28.11.2012 № 113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едення Реєстру адміністративних послуг від 30.01.2013 № 5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имірного положення про центр надання адміністративних послуг від 20.02.2013 № 11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ь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а також переліку органів державної влади, органів місцевого самоврядування, в яких проводиться у 2013–2018 роках стажування слухачів Національної академії від 01.04.2013 № 25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имірного регламенту центру надання адміністративних послуг від 01.08.2013 року № 588 5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Державну інформаційну систему електронних звернень громадян від 25.12.2013 № 95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економію державних коштів та недопущення втрат бюджету від 01.03.2014 № 6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Державної стратегії регіонального розвитку на період до 2020 року від 06.08.2014 № 385</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8</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державних соціальних стандартів у сфері житлово- комунального обслуговування від 06.08.2014 № 40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01.10.2014 № 50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облік осіб, які переміщуються з тимчасово окупованої території України та районів проведення антитерористичної операції від 01.10.2014 №509</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затвердження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та районів проведення антитерористичної операції від 01.10.2014 № 53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реалізації Закону України “Про очищення влади” від 16.10.2014 № 56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дійснення соціальних виплат внутрішньо переміщеним особам від 05.11.2014 № 63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надання та позбавлення статусу особи, депортованої за національною ознакою від 12.11.2014 № 643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освітньої субвенції з державного бюджету місцевим бюджетам від 14.01.2015 № 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медичної субвенції з державного бюджету місцевим бюджетам від 23.01.2015 №1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державного фонду регіонального розвитку 18.03.2015№19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 від 25.03.2015 № 17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від 31.03.2015 № 17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орядок використання коштів, передбачених у державному бюджеті на забезпечення учасників антитерористичної операції санаторно-курортним лікуванням 31.03.2015 № 20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трокової служби від</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9</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04.2015 №185 5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Методики формування спроможних територіальних громад від 08.04.2015 № 21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станов Кабінету Міністрів України від 05.11.2008 № 976 і від 03.11.2010 № 996 від 08.04.2015 № 23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Державної програми щодо реалізації засад державної антикорупційної політики в Україні (Антикорупційної стратегії) на 2015-2017 роки від 29.04.2015 № 26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станови Кабінету Міністрів України від 12.01.2011р. № 1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акумулювання сільськогосподарськими підприємствами сум податку на додану вартість на спеціальних рахунках, відкритих у банках та/або органах, які здійснюють казначейське обслуговування бюджетних коштів від 05.05.2015 № 262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від 29.05.2015 № 30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стабілізаційної дотації з державного бюджету місцевим бюджетам від 16.09.2015 № 72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набори даних, які підлягають оприлюдненню у формі відкритих даних від 21.10.2015 № 83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використання доменних імен державними органами у українському сегментів Інтернету від 21.10.2015 № 85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Комплексної держав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інші регіони України, на період до 2017 року від 16.12.2015 № 109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у реєстрацію речових прав на нерухоме майно та їх обтяжень від 25.12.2015 № 112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еякі питання регулювання міжбюджетних відносин від 18.01.2016     № 15</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більшення норм грошових витрат на харчування та медикаменти в лікувально-профілактичних закладах для ветеранів війни від 27.01.2016    № 34</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деяких постанов Кабінету Міністрів України від 03.02.2016 № 4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подання декларації про відходи та її форми від 18.02.2016 № 118 </w:t>
            </w:r>
          </w:p>
          <w:p>
            <w:pPr>
              <w:pStyle w:val="Normal"/>
              <w:autoSpaceDE w:val="false"/>
              <w:ind w:firstLine="720"/>
              <w:jc w:val="both"/>
              <w:rPr/>
            </w:pPr>
            <w:r>
              <w:rPr>
                <w:rFonts w:cs="Times New Roman" w:ascii="Times New Roman" w:hAnsi="Times New Roman"/>
                <w:sz w:val="28"/>
                <w:szCs w:val="28"/>
              </w:rPr>
              <w:t xml:space="preserve">Про затвердження Державної цільової соціальної програми національно- патріотичного виховання на 2016–2020 роки від 18.02.2016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30</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 державного та місцевих бюджетів, коштів пенсійного фонду України, фондів загальнообов’язкового державного соціального страхування від 18.02.2016 № 136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здійснення соціальних виплат внутрішньо переміщеним особам від 08.06.2016 № 365 5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 від 23.08.2016 № 528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субсидій для відшкодування витрат на оплату послуги з централізованого опалення (теплопостачання) та послуг з газо-, електропостачання для індивідуального опалення від 23.08.2016 № 53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ефективне використання державних коштів від 11.10.2016 № 710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идатки на оплату праці працівників місцевих державних адміністрацій від 09.11.2016 № 78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організації та ведення військового обліку призовників і військовозобов’язаних від 07.12.2016 № 921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виплати соціальних стипендій студентам (курсантам) вищих навчальних закладів від 28.12.2016 № 1045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итання оплати праці працівників державних органів від 18.01.2017№15</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деяких законодавчих актів України щодо удосконалення законодавства з питань діяльності закладів охорони здоров’я від 06.04.2014 № 2002-VIII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у додаток до постанови Кабінету Міністрів України від 25.12.1996 р. № 1548 та визнання такими, що втратили чинність, деяких постанов Кабінету Міністрів України від 07.06.2017 року № 39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рядку використання коштів, передбачених у державному бюджеті для здійснення заходів із психологічної реабілітації постраждалих учасників антитерористичної операції від 12.07.2017 № 49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державні фінансові гарантії медичного обслуговування населення від 19.10.2017 № 2168-VIII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підвищення доступності та якості медичного обслуговування у сільській місцевості від 14.11.2017 № 2206-VIII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типових положень про молодіжний центр та про експертну раду при молодіжному центрі від 20.12.2017 № 1014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основних заходів цивільного захисту на 2018 рік від 27.12.2017 року № 981-р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31</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від 27.12.2017 № 1098</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Методики оцінювання фіскальних ризиків, пов’язаних з діяльністю суб’єктів господарювання державного сектору економіки від 11.01.2018 №7</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надання фінансової підтримки розвитку фермерських господарств від 07.02.2018 №106</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підтримки галузі тваринництва від 07.02.2018 №107</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итання забезпечення житлом внутрішньо переміщених осіб, які захищали незалежність, суверенітет та територіальну цілісність України від 18.04.2018 №280</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Розпорядження Кабінету Міністрів Україн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Концепції формування системи національних електронних інформаційних ресурсів від 05.05.2003 № 259-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оцінювання роботи центральних і місцевих органів виконавчої влади щодо залучення інвестицій, здійснення заходів з поліпшення інвестиційного клімату, проведення моніторингу умов інвестиційної діяльності та стану роботи із зверненнями інвесторів від 18.12.2003 № 779-р 5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заходів з реалізації Концепції формування системи національних електронних інформаційних ресурсів від 31.12.2003 № 828-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розвитку державного внутрішнього фінансового контролю на період до 2017 року від 24.05.2005 № 158-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реформування місцевих бюджетів від 23.05.2007 № 308-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систем кваліфікації необхідних для функціонування Державного реєстру виборців від 25.07.2007 № 563-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першочергових заходів з профілактики травматизму невиробничого характеру від 08.11.2007 № 980-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ходи щодо забезпечення виконання деяких положень Закону України Про Державний реєстр виборців від 17.07.2009 року № 895-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тання управління окремими державними професійно-технічними навчальними закладами, підпорядкованими МОН України від 21.01.2009 №42-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розвитку електронного урядування в Україні від 20.09.2017 № 649-р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итання зміцнення фінансово-бюджетної дисципліни від 19.01.2011№148-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тання оптимізації кількості бюджетних програм від 06.04.2011 №292-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створення Національної системи опрацювання звернень до органів виконавчої влади від 09.06.2011 № 589-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щодо стимулювання міжрегіональної співпраці, кооперації та інтеграції від 21.09.2011 № 896-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з впровадження Ініціативи “Партнерство “Відкритий Уряд” від 18.07.2012 № 514-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від 22.08.2012 року № 605-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створення та функціонування інформаційної системи електронної взаємодії державних електронних інформаційних ресурсів. Від 05.09.2012 № 634-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розвитку системи управління державними фінансами від 30.09.2012 № 633-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щодо забезпечення дітей високоякісними продуктами харчування вітчизняного виробництва від 07.11.2012 №865-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Стратегії розвитку інформаційного суспільства від 15.05.2013 № 386-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реформування місцевого самоврядування та територіальної організації влади в Україні від 01.04.2014 № 333-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адміністративних послуг органів виконавчої влади через центри надання адміністративних послуг від 16.05.2014 № 523-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проведення перевірок відповідно до Закону України “Про очищення влади” від 16.10.2014 № 1025-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від 07.11.2014 №1085-р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 від 02.12.2015 №1275-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Концепції створення інтегрованої інформаційно- аналітичної системи “Прозорий бюджет” від 11.02.2016 № 92-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невідкладних заходів щодо погашення заборгованості із заробітної плати від 22.07.2016 № 517- р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заходів з відзначення 100-річчя подій Української революції 1917-1921 років та вшанування пам’яті її учасників на період до 2021 року від 26.10.2016 року № 777-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дій із впровадження Ініціативи “Партнерство “Відкритий Уряд” у 2016-2018 роках від 30.11.2016 № 909-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хвалення Стратегії реформування системи управління державними фінансами на 2017 – 2020 роки від 08.02.2017 № 142-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ереліку та складу госпітальних округів Дніпропетровської області від 22.03.2017 № 203-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 реалізацію правопросвітницького проекту “Я маю право” у               2017-2019 роках від 13.09.2017 № 638-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від 06.12.2017 № 983</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Ш. Перелік розпоряджень голови райдержадміністрації</w:t>
      </w:r>
    </w:p>
    <w:p>
      <w:pPr>
        <w:pStyle w:val="Normal"/>
        <w:jc w:val="center"/>
        <w:rPr/>
      </w:pPr>
      <w:r>
        <w:rPr>
          <w:rFonts w:cs="Times New Roman" w:ascii="Times New Roman" w:hAnsi="Times New Roman"/>
          <w:b/>
          <w:sz w:val="28"/>
          <w:szCs w:val="28"/>
        </w:rPr>
        <w:t>з терміном виконання у липні – вересні 2018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озпорядження голови райдержадміністрації від 15 лютого 2018 року      № Р-58/0/276-18 «Про затвердження плану основних заходів цивільного захисту Васильківської районної ланки Дніпропетровської територіальної підсистеми єдиної державної системи цивільного захисту на 2018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Розпорядження голови райдержадміністрації від 25 квітня 2018 року      № Р-173/0/276-18 «Про організацію оздоровлення та відпочинку дітей влітку 2018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t>ІХ. Міжнародні, державні, професійні, релігійні свята та пам’ятні дати:</w:t>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r>
    </w:p>
    <w:tbl>
      <w:tblPr>
        <w:tblW w:w="9814" w:type="dxa"/>
        <w:jc w:val="left"/>
        <w:tblInd w:w="0" w:type="dxa"/>
        <w:tblLayout w:type="fixed"/>
        <w:tblCellMar>
          <w:top w:w="0" w:type="dxa"/>
          <w:left w:w="108" w:type="dxa"/>
          <w:bottom w:w="0" w:type="dxa"/>
          <w:right w:w="108" w:type="dxa"/>
        </w:tblCellMar>
      </w:tblPr>
      <w:tblGrid>
        <w:gridCol w:w="7740"/>
        <w:gridCol w:w="2074"/>
      </w:tblGrid>
      <w:tr>
        <w:trPr>
          <w:cantSplit w:val="true"/>
        </w:trPr>
        <w:tc>
          <w:tcPr>
            <w:tcW w:w="7740" w:type="dxa"/>
            <w:tcBorders/>
          </w:tcPr>
          <w:p>
            <w:pPr>
              <w:pStyle w:val="Normal"/>
              <w:rPr>
                <w:rFonts w:ascii="Times New Roman" w:hAnsi="Times New Roman" w:cs="Times New Roman"/>
                <w:sz w:val="28"/>
                <w:szCs w:val="28"/>
              </w:rPr>
            </w:pPr>
            <w:r>
              <w:rPr>
                <w:rFonts w:cs="Times New Roman" w:ascii="Times New Roman" w:hAnsi="Times New Roman"/>
                <w:sz w:val="28"/>
                <w:szCs w:val="28"/>
              </w:rPr>
              <w:t>День архітектури України</w:t>
            </w:r>
          </w:p>
        </w:tc>
        <w:tc>
          <w:tcPr>
            <w:tcW w:w="2074" w:type="dxa"/>
            <w:tcBorders/>
          </w:tcPr>
          <w:p>
            <w:pPr>
              <w:pStyle w:val="Normal"/>
              <w:ind w:left="252" w:hanging="0"/>
              <w:rPr>
                <w:rFonts w:ascii="Times New Roman" w:hAnsi="Times New Roman" w:cs="Times New Roman"/>
                <w:sz w:val="28"/>
                <w:szCs w:val="28"/>
              </w:rPr>
            </w:pPr>
            <w:r>
              <w:rPr>
                <w:rFonts w:cs="Times New Roman" w:ascii="Times New Roman" w:hAnsi="Times New Roman"/>
                <w:sz w:val="28"/>
                <w:szCs w:val="28"/>
              </w:rPr>
              <w:t>01 ли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нь рибалки </w:t>
            </w:r>
          </w:p>
        </w:tc>
        <w:tc>
          <w:tcPr>
            <w:tcW w:w="2074" w:type="dxa"/>
            <w:tcBorders/>
          </w:tcPr>
          <w:p>
            <w:pPr>
              <w:pStyle w:val="Normal"/>
              <w:ind w:left="252" w:hanging="0"/>
              <w:jc w:val="both"/>
              <w:rPr/>
            </w:pPr>
            <w:r>
              <w:rPr>
                <w:rFonts w:cs="Times New Roman" w:ascii="Times New Roman" w:hAnsi="Times New Roman"/>
                <w:sz w:val="28"/>
                <w:szCs w:val="28"/>
              </w:rPr>
              <w:t>09 ли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бухгалтер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6 ли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нь хрещення Київської Русі – України </w:t>
            </w:r>
          </w:p>
          <w:p>
            <w:pPr>
              <w:pStyle w:val="Normal"/>
              <w:rPr>
                <w:rFonts w:ascii="Times New Roman" w:hAnsi="Times New Roman" w:cs="Times New Roman"/>
                <w:sz w:val="28"/>
                <w:szCs w:val="28"/>
              </w:rPr>
            </w:pPr>
            <w:r>
              <w:rPr>
                <w:rFonts w:cs="Times New Roman" w:ascii="Times New Roman" w:hAnsi="Times New Roman"/>
                <w:sz w:val="28"/>
                <w:szCs w:val="28"/>
              </w:rPr>
              <w:t>День працівників торгівлі</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8 липня</w:t>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9 ли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нь працівників торгівлі </w:t>
              <w:tab/>
            </w:r>
          </w:p>
        </w:tc>
        <w:tc>
          <w:tcPr>
            <w:tcW w:w="2074" w:type="dxa"/>
            <w:tcBorders/>
          </w:tcPr>
          <w:p>
            <w:pPr>
              <w:pStyle w:val="Normal"/>
              <w:ind w:left="252" w:hanging="0"/>
              <w:jc w:val="both"/>
              <w:rPr/>
            </w:pPr>
            <w:r>
              <w:rPr>
                <w:rFonts w:cs="Times New Roman" w:ascii="Times New Roman" w:hAnsi="Times New Roman"/>
                <w:sz w:val="28"/>
                <w:szCs w:val="28"/>
              </w:rPr>
              <w:t>30 ли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нь будівельника </w:t>
            </w:r>
          </w:p>
        </w:tc>
        <w:tc>
          <w:tcPr>
            <w:tcW w:w="2074" w:type="dxa"/>
            <w:tcBorders/>
          </w:tcPr>
          <w:p>
            <w:pPr>
              <w:pStyle w:val="Normal"/>
              <w:ind w:left="252" w:hanging="0"/>
              <w:jc w:val="both"/>
              <w:rPr/>
            </w:pPr>
            <w:r>
              <w:rPr>
                <w:rFonts w:cs="Times New Roman" w:ascii="Times New Roman" w:hAnsi="Times New Roman"/>
                <w:sz w:val="28"/>
                <w:szCs w:val="28"/>
              </w:rPr>
              <w:t>12 сер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нь працівників ветеринарної медицини </w:t>
            </w:r>
          </w:p>
        </w:tc>
        <w:tc>
          <w:tcPr>
            <w:tcW w:w="2074" w:type="dxa"/>
            <w:tcBorders/>
          </w:tcPr>
          <w:p>
            <w:pPr>
              <w:pStyle w:val="Normal"/>
              <w:ind w:left="252" w:hanging="0"/>
              <w:jc w:val="both"/>
              <w:rPr/>
            </w:pPr>
            <w:r>
              <w:rPr>
                <w:rFonts w:cs="Times New Roman" w:ascii="Times New Roman" w:hAnsi="Times New Roman"/>
                <w:sz w:val="28"/>
                <w:szCs w:val="28"/>
              </w:rPr>
              <w:t>12 сер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Державного Прапора Україн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3 сер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незалежності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Свято Жни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4 серпня</w:t>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6 серп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знань</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вересня</w:t>
            </w:r>
          </w:p>
        </w:tc>
      </w:tr>
      <w:tr>
        <w:trPr>
          <w:cantSplit w:val="true"/>
        </w:trPr>
        <w:tc>
          <w:tcPr>
            <w:tcW w:w="774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73-га річниця завершення Другої світової війни</w:t>
            </w:r>
          </w:p>
        </w:tc>
        <w:tc>
          <w:tcPr>
            <w:tcW w:w="2074" w:type="dxa"/>
            <w:tcBorders/>
          </w:tcPr>
          <w:p>
            <w:pPr>
              <w:pStyle w:val="Normal"/>
              <w:snapToGrid w:val="false"/>
              <w:ind w:lef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2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ідприємця</w:t>
            </w:r>
          </w:p>
        </w:tc>
        <w:tc>
          <w:tcPr>
            <w:tcW w:w="2074" w:type="dxa"/>
            <w:tcBorders/>
          </w:tcPr>
          <w:p>
            <w:pPr>
              <w:pStyle w:val="Normal"/>
              <w:ind w:left="252" w:hanging="0"/>
              <w:jc w:val="both"/>
              <w:rPr/>
            </w:pPr>
            <w:r>
              <w:rPr>
                <w:rFonts w:cs="Times New Roman" w:ascii="Times New Roman" w:hAnsi="Times New Roman"/>
                <w:sz w:val="28"/>
                <w:szCs w:val="28"/>
              </w:rPr>
              <w:t>02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фізкультури і спорту</w:t>
            </w:r>
          </w:p>
        </w:tc>
        <w:tc>
          <w:tcPr>
            <w:tcW w:w="2074" w:type="dxa"/>
            <w:tcBorders/>
          </w:tcPr>
          <w:p>
            <w:pPr>
              <w:pStyle w:val="Normal"/>
              <w:ind w:left="252" w:hanging="0"/>
              <w:jc w:val="both"/>
              <w:rPr/>
            </w:pPr>
            <w:r>
              <w:rPr>
                <w:rFonts w:cs="Times New Roman" w:ascii="Times New Roman" w:hAnsi="Times New Roman"/>
                <w:sz w:val="28"/>
                <w:szCs w:val="28"/>
              </w:rPr>
              <w:t>09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нафтової, газової та нафтопереробної промисловості</w:t>
            </w:r>
          </w:p>
        </w:tc>
        <w:tc>
          <w:tcPr>
            <w:tcW w:w="2074" w:type="dxa"/>
            <w:tcBorders/>
          </w:tcPr>
          <w:p>
            <w:pPr>
              <w:pStyle w:val="Normal"/>
              <w:ind w:left="252" w:hanging="0"/>
              <w:jc w:val="both"/>
              <w:rPr/>
            </w:pPr>
            <w:r>
              <w:rPr>
                <w:rFonts w:cs="Times New Roman" w:ascii="Times New Roman" w:hAnsi="Times New Roman"/>
                <w:sz w:val="28"/>
                <w:szCs w:val="28"/>
              </w:rPr>
              <w:t>09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фармацевтичного працівника</w:t>
            </w:r>
          </w:p>
        </w:tc>
        <w:tc>
          <w:tcPr>
            <w:tcW w:w="2074" w:type="dxa"/>
            <w:tcBorders/>
          </w:tcPr>
          <w:p>
            <w:pPr>
              <w:pStyle w:val="Normal"/>
              <w:ind w:left="252" w:hanging="0"/>
              <w:jc w:val="both"/>
              <w:rPr/>
            </w:pPr>
            <w:r>
              <w:rPr>
                <w:rFonts w:cs="Times New Roman" w:ascii="Times New Roman" w:hAnsi="Times New Roman"/>
                <w:sz w:val="28"/>
                <w:szCs w:val="28"/>
              </w:rPr>
              <w:t>15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рятівн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7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а лісу</w:t>
            </w:r>
          </w:p>
        </w:tc>
        <w:tc>
          <w:tcPr>
            <w:tcW w:w="2074" w:type="dxa"/>
            <w:tcBorders/>
          </w:tcPr>
          <w:p>
            <w:pPr>
              <w:pStyle w:val="Normal"/>
              <w:ind w:left="252" w:hanging="0"/>
              <w:jc w:val="both"/>
              <w:rPr/>
            </w:pPr>
            <w:r>
              <w:rPr>
                <w:rFonts w:cs="Times New Roman" w:ascii="Times New Roman" w:hAnsi="Times New Roman"/>
                <w:sz w:val="28"/>
                <w:szCs w:val="28"/>
              </w:rPr>
              <w:t>17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артизанської слав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 xml:space="preserve">22 вересня </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ихователя і всіх дошкільних працівникі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7 верес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український день бібліотек</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30 вересня</w:t>
            </w:r>
          </w:p>
        </w:tc>
      </w:tr>
    </w:tbl>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райдержадміністрації</w:t>
        <w:tab/>
        <w:tab/>
        <w:tab/>
        <w:t xml:space="preserve">                   </w:t>
        <w:tab/>
        <w:t xml:space="preserve">                         Н.В.СКУЛЬСЬКА</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рганізаційно-кадрової </w:t>
      </w:r>
    </w:p>
    <w:p>
      <w:pPr>
        <w:pStyle w:val="TextBodyIndent"/>
        <w:spacing w:lineRule="auto" w:line="240"/>
        <w:ind w:left="0" w:hanging="0"/>
        <w:rPr/>
      </w:pPr>
      <w:r>
        <w:rPr>
          <w:rFonts w:cs="Times New Roman" w:ascii="Times New Roman" w:hAnsi="Times New Roman"/>
          <w:sz w:val="28"/>
          <w:szCs w:val="28"/>
        </w:rPr>
        <w:t>роботи райдержадміністрації                                                     О.М.НАЙДЬОН</w:t>
      </w:r>
    </w:p>
    <w:sectPr>
      <w:type w:val="nextPage"/>
      <w:pgSz w:w="11906" w:h="16838"/>
      <w:pgMar w:left="1701" w:right="567" w:gutter="0" w:header="0"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4">
    <w:name w:val="Font Style14"/>
    <w:qFormat/>
    <w:rPr>
      <w:rFonts w:ascii="Times New Roman" w:hAnsi="Times New Roman" w:cs="Times New Roman"/>
      <w:sz w:val="26"/>
      <w:szCs w:val="26"/>
    </w:rPr>
  </w:style>
  <w:style w:type="character" w:styleId="Style15">
    <w:name w:val=" Знак Знак"/>
    <w:qFormat/>
    <w:rPr>
      <w:rFonts w:ascii="Tahoma" w:hAnsi="Tahoma" w:cs="Tahoma"/>
      <w:sz w:val="16"/>
      <w:szCs w:val="16"/>
    </w:rPr>
  </w:style>
  <w:style w:type="character" w:styleId="Appleconvertedspace">
    <w:name w:val="apple-converted-space"/>
    <w:basedOn w:val="Style14"/>
    <w:qFormat/>
    <w:rPr/>
  </w:style>
  <w:style w:type="character" w:styleId="Rvts9">
    <w:name w:val="rvts9"/>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7">
    <w:name w:val="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11">
    <w:name w:val="Знак1 Знак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spacing w:lineRule="exact" w:line="240" w:before="0" w:after="160"/>
      <w:jc w:val="both"/>
    </w:pPr>
    <w:rPr>
      <w:rFonts w:ascii="Verdana" w:hAnsi="Verdana" w:cs="Verdana"/>
      <w:sz w:val="20"/>
      <w:szCs w:val="20"/>
      <w:lang w:val="en-US"/>
    </w:rPr>
  </w:style>
  <w:style w:type="paragraph" w:styleId="12">
    <w:name w:val="Знак Знак Знак Знак Знак1 Знак Знак Знак Знак Знак Знак"/>
    <w:basedOn w:val="Normal"/>
    <w:qFormat/>
    <w:pPr/>
    <w:rPr>
      <w:rFonts w:ascii="Verdana" w:hAnsi="Verdana" w:cs="Verdana"/>
      <w:sz w:val="20"/>
      <w:szCs w:val="20"/>
      <w:lang w:val="en-US"/>
    </w:rPr>
  </w:style>
  <w:style w:type="paragraph" w:styleId="TimesNewRoman">
    <w:name w:val="Times New Roman"/>
    <w:basedOn w:val="Normal"/>
    <w:qFormat/>
    <w:pPr/>
    <w:rPr>
      <w:rFonts w:ascii="Times New Roman" w:hAnsi="Times New Roman" w:cs="Verdana"/>
      <w:sz w:val="28"/>
      <w:szCs w:val="20"/>
      <w:lang w:val="en-US"/>
    </w:rPr>
  </w:style>
  <w:style w:type="paragraph" w:styleId="112">
    <w:name w:val=" Знак Знак Знак1 Знак Знак Знак1 Знак Знак Знак Знак"/>
    <w:basedOn w:val="Normal"/>
    <w:qFormat/>
    <w:pPr/>
    <w:rPr>
      <w:rFonts w:ascii="Verdana" w:hAnsi="Verdana" w:cs="Verdana"/>
      <w:sz w:val="20"/>
      <w:szCs w:val="20"/>
      <w:lang w:val="en-US"/>
    </w:rPr>
  </w:style>
  <w:style w:type="paragraph" w:styleId="Style19">
    <w:name w:val="Название объекта"/>
    <w:basedOn w:val="Normal"/>
    <w:qFormat/>
    <w:pPr>
      <w:jc w:val="center"/>
    </w:pPr>
    <w:rPr>
      <w:rFonts w:ascii="Times New Roman" w:hAnsi="Times New Roman" w:cs="Times New Roman"/>
      <w:b/>
      <w:sz w:val="28"/>
      <w:szCs w:val="20"/>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56:00Z</dcterms:created>
  <dc:creator>org otdel</dc:creator>
  <dc:description/>
  <cp:keywords/>
  <dc:language>en-US</dc:language>
  <cp:lastModifiedBy>Алина</cp:lastModifiedBy>
  <cp:lastPrinted>2017-06-29T14:28:00Z</cp:lastPrinted>
  <dcterms:modified xsi:type="dcterms:W3CDTF">2018-07-10T07:46:00Z</dcterms:modified>
  <cp:revision>7</cp:revision>
  <dc:subject/>
  <dc:title> </dc:title>
</cp:coreProperties>
</file>