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4984940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  <w:lang w:val="uk-UA"/>
        </w:rPr>
      </w:pPr>
      <w:r>
        <w:rPr>
          <w:rFonts w:cs="Times New Roman"/>
          <w:b/>
          <w:bCs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>22</w:t>
      </w:r>
      <w:r>
        <w:rPr>
          <w:bCs/>
          <w:smallCaps/>
          <w:sz w:val="28"/>
          <w:szCs w:val="28"/>
        </w:rPr>
        <w:t>.0</w:t>
      </w:r>
      <w:r>
        <w:rPr>
          <w:bCs/>
          <w:smallCaps/>
          <w:sz w:val="28"/>
          <w:szCs w:val="28"/>
          <w:lang w:val="uk-UA"/>
        </w:rPr>
        <w:t>6</w:t>
      </w:r>
      <w:r>
        <w:rPr>
          <w:bCs/>
          <w:smallCaps/>
          <w:sz w:val="28"/>
          <w:szCs w:val="28"/>
        </w:rPr>
        <w:t>.201</w:t>
      </w:r>
      <w:r>
        <w:rPr>
          <w:bCs/>
          <w:smallCaps/>
          <w:sz w:val="28"/>
          <w:szCs w:val="28"/>
          <w:lang w:val="uk-UA"/>
        </w:rPr>
        <w:t>8</w:t>
      </w:r>
      <w:r>
        <w:rPr>
          <w:bCs/>
          <w:smallCap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смт Васильківка</w:t>
      </w:r>
      <w:r>
        <w:rPr>
          <w:bCs/>
          <w:smallCaps/>
          <w:sz w:val="28"/>
          <w:szCs w:val="28"/>
        </w:rPr>
        <w:t xml:space="preserve">                                        № Р-</w:t>
      </w:r>
      <w:r>
        <w:rPr>
          <w:bCs/>
          <w:smallCaps/>
          <w:sz w:val="28"/>
          <w:szCs w:val="28"/>
          <w:lang w:val="uk-UA"/>
        </w:rPr>
        <w:t>226/0/276-18</w:t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реалізацію захо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створення і вед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івного кадаст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асильківському район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2018 – 2022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Бюджетним кодексом України, Законом України «Про місцеві державні адміністрації», відповідно до рішення районної ради від 12 грудня 2017 року № 457-18/УІІ «Про районний бюджет на 2018 рік» (з урахуванням внесених змін), з метою забезпечення цільового та ефективного використання бюджетних кошті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Затвердити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орядок використання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ці коштів, передбачених в </w:t>
      </w:r>
      <w:r>
        <w:rPr>
          <w:sz w:val="28"/>
          <w:szCs w:val="28"/>
          <w:lang w:val="uk-UA"/>
        </w:rPr>
        <w:t xml:space="preserve">районному </w:t>
      </w:r>
      <w:r>
        <w:rPr>
          <w:sz w:val="28"/>
          <w:szCs w:val="28"/>
        </w:rPr>
        <w:t>бюджеті на реалізацію заходів Програми</w:t>
      </w:r>
      <w:r>
        <w:rPr>
          <w:sz w:val="28"/>
          <w:szCs w:val="28"/>
          <w:lang w:val="uk-UA"/>
        </w:rPr>
        <w:t xml:space="preserve"> створення і ведення містобудівного кадастру у Васильківському районі на 2018 – 2022 роки</w:t>
      </w:r>
      <w:r>
        <w:rPr>
          <w:sz w:val="28"/>
          <w:szCs w:val="28"/>
        </w:rPr>
        <w:t>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обов’язати керівників структурних підрозділ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відповідно до вимог чинного законодавства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ійснювати постійний контроль за використанням коштів субвенції з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державному бюджету на викона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яка затверджена в </w:t>
      </w:r>
      <w:r>
        <w:rPr>
          <w:sz w:val="28"/>
          <w:szCs w:val="28"/>
          <w:lang w:val="uk-UA"/>
        </w:rPr>
        <w:t>районному</w:t>
      </w:r>
      <w:r>
        <w:rPr>
          <w:sz w:val="28"/>
          <w:szCs w:val="28"/>
        </w:rPr>
        <w:t xml:space="preserve"> бюджеті на реалізацію заходів Програми</w:t>
      </w:r>
      <w:r>
        <w:rPr>
          <w:sz w:val="28"/>
          <w:szCs w:val="28"/>
          <w:lang w:val="uk-UA"/>
        </w:rPr>
        <w:t xml:space="preserve"> створення і ведення містобудівного кадастру у Васильківському районі на 2018 – 2022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ординацію роботи щодо виконання цього розпорядження покласти на </w:t>
      </w:r>
      <w:r>
        <w:rPr>
          <w:sz w:val="28"/>
          <w:szCs w:val="28"/>
          <w:lang w:val="uk-UA"/>
        </w:rPr>
        <w:t>відділ містобудування, архітектури, інфраструктури та житлово-комунального господарства райдержадміністрації (Заїка)</w:t>
      </w:r>
      <w:r>
        <w:rPr>
          <w:sz w:val="28"/>
          <w:szCs w:val="28"/>
        </w:rPr>
        <w:t>, контроль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а обов’язки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А.М.СЕРЕД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12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6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-</w:t>
      </w:r>
      <w:r>
        <w:rPr>
          <w:sz w:val="28"/>
          <w:szCs w:val="28"/>
          <w:lang w:val="uk-UA"/>
        </w:rPr>
        <w:t>226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ристання коштів у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ці, передбачених 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айонному </w:t>
      </w:r>
      <w:r>
        <w:rPr>
          <w:b/>
          <w:sz w:val="28"/>
          <w:szCs w:val="28"/>
        </w:rPr>
        <w:t>бюджеті на реалізацію заходів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творення і ведення містобудівного када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асильківському районі на 2018 – 2022 ро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Цей Порядок визначає механізм використання коштів районного бюджету на реалізацію заходів Програми створення і ведення містобудівного кадастру у Васильківському районі на 2018 – 2022 роки видатки на яку затверджені рішенням районн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05 березня 2018 року  № 483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, як субвенція з районного бюджету державному бюджету на в створення і ведення містобудівного кадастру у Васильківському районі на 2018 – 2022 роки (далі – субвенці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Рішенням районної ради від 05 березня 2018 року  № 499-19/VII «Про внесення змін до рішення районної ради від 12 грудня 2017 року № 457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районний бюджет на 2018 рік» головним розпорядником коштів за цією субвенцією визначено районну державну адміністраці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убвенція надається райдержадміністрації для реалізаціїх основних заходів спрямованих на створення та функціювання на районному рівні служби містобудівного кадастру у </w:t>
      </w:r>
      <w:r>
        <w:rPr>
          <w:sz w:val="28"/>
          <w:szCs w:val="28"/>
          <w:u w:val="double"/>
          <w:lang w:val="uk-UA"/>
        </w:rPr>
        <w:t>Ва</w:t>
      </w:r>
      <w:r>
        <w:rPr>
          <w:sz w:val="28"/>
          <w:szCs w:val="28"/>
          <w:lang w:val="uk-UA"/>
        </w:rPr>
        <w:t>сильківському районі у складі відділу містобудування архітектури, інфраструктури та житлово-комунальн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0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у тому числі на придбання та встановлення технічного комплексу геоінфармаційної системи містобудівного кадастр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ий розпорядник коштів надає до управління Державної казначейської служби України у Васильківському районі Дніпропетровської області документи згідно з вимогами постанови Кабінету Міністрів України від 28 лютого 2002 року № 228 «Про затвердження Порядку складання, розгляду, затвердження та основних вимог до виконання кошторисів бюджетних установ» (зі змінами), наказів Міністерства фінансів України: від 28 січня     2002 року № 57 «Про затвердження документів, що застосовуються в процесі виконання бюджету», зареєстрованого у Міністерстві юстиції України             01 лютого 2002 року за № 86/6374 (зі змінами), від 23 серпня 2012 року № 938 «Про затвердження Порядку казначейського обслуговування місцевих бюджетів», зареєстрованого у Міністерстві юстиції України 12 вересня        2012 року за № 1569/21881 (зі змінам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Пропозиції на фінансування субвенції з районного бюджету державному бюджету на виконання програм соціально-економічного та культурного розвитку регіонів надаються відповідно до додатка до цього порядку за погодженням з заступником голови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Використання коштів субвенції здійснюється головним розпорядником  відповідно до положень Бюджетного кодексу України. Закупівля товарів, робіт і послуг за рахунок субвенції, їх оплата здійснюється в установленому законом поряд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використанні коштів, затверджених у кошторисах розпорядників, слід керуватися вимогами постанови Кабінету Міністрів України від 04 квітня 2001 року № 332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граничні суми витрат на придбання автомобілів, меблів, іншого обладнання та устаткування, мобільних телефонів, комп’ютерів державними органами, а також установами та організаціями, які утримуються за рахунок державного і місцевих бюджет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зі зміна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Складання і подання фінансової та бюджетної звітності про використання субвенції, а також контроль за її цільовим та ефективним витрачанням здійснюється в установленому законодавством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користання коштів субвенції з іншою метою, яка не відповідає цьому Порядку, є нецільовим використанням бюджетних коштів, що тягне за собою відповідальність згідно з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містобудува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, інфраструктури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О.М.ЗАЇ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 використання у 2018 році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, передбачених у районному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і на реалізацію заходів районної Програми створення і ведення містобудівного кадастру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60870</wp:posOffset>
                </wp:positionH>
                <wp:positionV relativeFrom="paragraph">
                  <wp:posOffset>79375</wp:posOffset>
                </wp:positionV>
                <wp:extent cx="5471160" cy="5523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55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8.1pt;margin-top:6.25pt;width:430.75pt;height:43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у Васильківському районі на </w:t>
      </w:r>
    </w:p>
    <w:p>
      <w:pPr>
        <w:pStyle w:val="Normal"/>
        <w:ind w:left="4860" w:hanging="0"/>
        <w:rPr/>
      </w:pPr>
      <w:r>
        <w:rPr>
          <w:sz w:val="28"/>
          <w:szCs w:val="28"/>
          <w:lang w:val="uk-UA"/>
        </w:rPr>
        <w:t>на 2018-2022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ПОЗИЦІ</w:t>
      </w:r>
      <w:r>
        <w:rPr>
          <w:sz w:val="28"/>
          <w:szCs w:val="28"/>
          <w:lang w:val="uk-UA"/>
        </w:rPr>
        <w:t>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фінансування  </w:t>
      </w:r>
      <w:r>
        <w:rPr>
          <w:sz w:val="28"/>
          <w:szCs w:val="28"/>
          <w:lang w:val="uk-UA"/>
        </w:rPr>
        <w:t>субвенції з районного бюджету державному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Програми  створення і ведення містобудівного кадастру у Васильківському районі на 2018-2022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______________________________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 структурного підрозділу райдержадміністрації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____»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число, місяць, рік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(грн.)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81"/>
        <w:gridCol w:w="843"/>
        <w:gridCol w:w="1632"/>
        <w:gridCol w:w="1866"/>
        <w:gridCol w:w="2268"/>
      </w:tblGrid>
      <w:tr>
        <w:trPr>
          <w:trHeight w:val="33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руктурного підрозділ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КВКМ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особового рахунку розпорядника бюджетних кошт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а фінансування видат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лік основних видів товарів (послуг тощо) та наявність фінансових зобов’</w:t>
            </w:r>
            <w:r>
              <w:rPr/>
              <w:t>язань</w:t>
            </w:r>
          </w:p>
        </w:tc>
      </w:tr>
      <w:tr>
        <w:trPr>
          <w:trHeight w:val="33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Керівник  структурн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розділу</w:t>
        <w:tab/>
        <w:tab/>
        <w:t xml:space="preserve">                        ___________</w:t>
        <w:tab/>
        <w:tab/>
        <w:tab/>
        <w:t>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(підпис)</w:t>
        <w:tab/>
        <w:tab/>
        <w:tab/>
        <w:t xml:space="preserve">  (ініціали, прізвище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ГОДЖЕНО                                  ___________</w:t>
        <w:tab/>
        <w:tab/>
        <w:tab/>
        <w:t xml:space="preserve"> 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(підпис)</w:t>
        <w:tab/>
        <w:tab/>
        <w:tab/>
        <w:t xml:space="preserve">  (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містобуд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, інфраструктури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О.М.ЗАЇ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142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42" w:hanging="0"/>
      <w:outlineLvl w:val="3"/>
    </w:pPr>
    <w:rPr>
      <w:sz w:val="28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59:00Z</dcterms:created>
  <dc:creator>Gura</dc:creator>
  <dc:description/>
  <cp:keywords/>
  <dc:language>en-US</dc:language>
  <cp:lastModifiedBy>Алина</cp:lastModifiedBy>
  <cp:lastPrinted>2018-06-27T10:29:00Z</cp:lastPrinted>
  <dcterms:modified xsi:type="dcterms:W3CDTF">2018-07-06T11:33:00Z</dcterms:modified>
  <cp:revision>23</cp:revision>
  <dc:subject/>
  <dc:title>Про збільшення граничної чисельності </dc:title>
</cp:coreProperties>
</file>