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sz w:val="2"/>
        </w:rPr>
      </w:pPr>
      <w:r>
        <w:rPr>
          <w:rFonts w:cs="Academy;Times New Roman" w:ascii="Academy;Times New Roman" w:hAnsi="Academy;Times New Roman"/>
          <w:sz w:val="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15068098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32"/>
          <w:szCs w:val="32"/>
          <w:lang w:val="uk-UA"/>
        </w:rPr>
      </w:pPr>
      <w:r>
        <w:rPr>
          <w:rFonts w:cs="Times New Roman"/>
          <w:b/>
          <w:bCs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</w:rPr>
      </w:pPr>
      <w:r>
        <w:rPr>
          <w:b/>
          <w:bCs/>
          <w:smallCaps/>
          <w:spacing w:val="34"/>
          <w:sz w:val="32"/>
          <w:szCs w:val="32"/>
        </w:rPr>
        <w:t>голови районної державної адміністрації</w:t>
      </w:r>
    </w:p>
    <w:p>
      <w:pPr>
        <w:pStyle w:val="Normal"/>
        <w:jc w:val="both"/>
        <w:rPr>
          <w:b/>
          <w:b/>
          <w:bCs/>
          <w:smallCaps/>
          <w:spacing w:val="34"/>
          <w:sz w:val="28"/>
          <w:szCs w:val="28"/>
        </w:rPr>
      </w:pPr>
      <w:r>
        <w:rPr>
          <w:b/>
          <w:bCs/>
          <w:smallCaps/>
          <w:spacing w:val="34"/>
          <w:sz w:val="28"/>
          <w:szCs w:val="28"/>
        </w:rPr>
      </w:r>
    </w:p>
    <w:p>
      <w:pPr>
        <w:pStyle w:val="Normal"/>
        <w:jc w:val="both"/>
        <w:rPr>
          <w:bCs/>
          <w:smallCaps/>
          <w:spacing w:val="34"/>
          <w:sz w:val="28"/>
          <w:szCs w:val="28"/>
        </w:rPr>
      </w:pPr>
      <w:r>
        <w:rPr>
          <w:bCs/>
          <w:smallCaps/>
          <w:spacing w:val="34"/>
          <w:sz w:val="28"/>
          <w:szCs w:val="28"/>
        </w:rPr>
      </w:r>
    </w:p>
    <w:p>
      <w:pPr>
        <w:pStyle w:val="Normal"/>
        <w:jc w:val="both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  <w:t xml:space="preserve">01.06.2018                                      </w:t>
      </w:r>
      <w:r>
        <w:rPr>
          <w:bCs/>
          <w:sz w:val="28"/>
          <w:szCs w:val="28"/>
        </w:rPr>
        <w:t>смт Васильківка</w:t>
      </w:r>
      <w:r>
        <w:rPr>
          <w:bCs/>
          <w:smallCaps/>
          <w:sz w:val="28"/>
          <w:szCs w:val="28"/>
        </w:rPr>
        <w:t xml:space="preserve">                                         № Р-207/0/276-18</w:t>
      </w:r>
    </w:p>
    <w:p>
      <w:pPr>
        <w:pStyle w:val="Normal"/>
        <w:jc w:val="both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Про внесення змін до рішення районної ради від 12 грудня           2017 року № 457-18/VІІ «Про районний бюджет на 2018 рік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еруючись Бюджетним Кодексом України, Законом України «Про місцеві державні адміністрації», Законом України від 07 грудня 2017 року        № 2246-VІІІ «Про Держаний бюджет України на 2018 рік», за результатами розгляду на засіданні колегії райдержадміністрації внесення змін до рішення районної ради від 02 грудня 2017 року № 457-18/VІІ «Про районний бюджет на 2018 рік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годитися з пропозиціями про внесення змін до районного бюджету на 2018 рік, що додаю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інансовому управлінню райдержадміністрації підготувати проект змін до районного бюджету на 2018 рік та направити в установленому порядку на розгляд та затвердження районній рад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изнати такими що втратили чинність розпорядження голови райдержадміністрації від 25 квітня 2018 року № Р-170/0/276-18 „Про внесення змін до рішення районної ради від 12 грудня 2017 року № 457-10/VІІ „Про районний бюджет на 2018 рік”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ручити виступити на пленарному засіданні районної ради з доповіддю про внесення змін до районного бюджету на 2018 рік начальникові  фінансового управління райдержадміністрації Миколенко С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ординацію роботи щодо виконання цього розпорядження покласти на фінансове управління райдержадміністрації (Миколенко), контроль залишаю за соб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конуюча обов’язки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           Л.А.ГОЛЄ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     райдержадміністрації</w:t>
      </w:r>
    </w:p>
    <w:p>
      <w:pPr>
        <w:pStyle w:val="Normal"/>
        <w:ind w:left="5812" w:hanging="0"/>
        <w:rPr/>
      </w:pPr>
      <w:r>
        <w:rPr>
          <w:sz w:val="28"/>
          <w:szCs w:val="28"/>
        </w:rPr>
        <w:t>01.05.2018 № Р-207/0/276-18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ПОЗИЦІЇ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щодо уточнення показників районного бюджету на 2018 рік 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Керуючись бюджетним кодексом України, відповідно до Закону України «Про місцеві державні адміністрації», підготовлено уточнення показників районного бюджету на 2018 рік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понується розглянути слідуючи зміни до показників районного бюджету на 2018 рі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За рахунок субвенції на утримання обєктів спільного користування та іншої дотації з сільських рад збільшити доходи і видатки районного бюджету на оздоровлення дітей пільгових категорій в сумі 84,0 тис.грн, на заробітну плату обслуговуючого персоналу – 100,0 тис.грн., придбання шин для шкільного автобусу 6,0 тис.грн. та оформлення технічної документації             </w:t>
      </w:r>
      <w:r>
        <w:rPr>
          <w:color w:val="000000"/>
          <w:sz w:val="28"/>
          <w:szCs w:val="28"/>
          <w:lang w:val="ru-RU"/>
        </w:rPr>
        <w:t>КЗ «Центр первинної медико-санітарної допомоги» - 26,4 тис.грн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 рахунок субвенції з державного бюджету на надання пільг із житлових субсидій населенню на придбання твердого та рідкого пічного побутового палива і скрапленого газу зменшити видатки в сумі 148,7 тис.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За рахунок вільного залишку коштів районного бюджету, що утворився на 01.01.2018 року,</w:t>
      </w:r>
      <w:r>
        <w:rPr>
          <w:color w:val="000000"/>
          <w:sz w:val="28"/>
          <w:szCs w:val="28"/>
          <w:lang w:val="ru-RU"/>
        </w:rPr>
        <w:t xml:space="preserve"> збільшити видатки:</w:t>
      </w:r>
    </w:p>
    <w:p>
      <w:pPr>
        <w:pStyle w:val="Normal"/>
        <w:ind w:firstLine="709"/>
        <w:jc w:val="both"/>
        <w:rPr>
          <w:color w:val="00008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ідділу освіти, молоді та спорту райдержадміністрації в сумі         294,764 тис. грн.</w:t>
      </w:r>
      <w:r>
        <w:rPr>
          <w:color w:val="000000"/>
          <w:sz w:val="28"/>
          <w:szCs w:val="28"/>
          <w:lang w:val="ru-RU"/>
        </w:rPr>
        <w:t xml:space="preserve"> для виплати матеріальної допомоги дітям сиротам по досягненню 18-ти річчя – 3,620 тис.грн.</w:t>
      </w:r>
      <w:r>
        <w:rPr>
          <w:color w:val="00008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для підтримки хореографічного колективу «Барбарики» - 50,0 тис.грн., на співфінансування забезпечення якісної, сучасної та доступної загальної середньої освіти «Нова українська школа» в сумі 96,698 тис.грн., для забезпечення харчуваннм в пришкільних таборах 21,437 тис.грн., на заробітну плату центру позашкільної освіти         89,0 тис.грн., для придбання призів всеукраїнської військово-патріотичної гри «Сокіл» - 0,715 тис.грн., навчання в системі «ПРОЗОРО» -2,400 тис.грн., навчання з питань цивільного захисту – 5,6 тис.грн., для проведення експертної оцінки автомобіля -1,0 тис.грн., придбання запчастин та ПММ для Авангардської, Письменської та Павлівської загальноосвітніх шкіл –          20,574 тис.грн., придбання шиферу -3,720 тис.грн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 xml:space="preserve">КЗ «Центр первинної медико-санітарної допомоги» </w:t>
      </w:r>
      <w:r>
        <w:rPr>
          <w:b/>
          <w:color w:val="000000"/>
          <w:sz w:val="28"/>
          <w:szCs w:val="28"/>
        </w:rPr>
        <w:t>в сумі                462,38959 тис.грн.,</w:t>
      </w:r>
      <w:r>
        <w:rPr>
          <w:color w:val="000000"/>
          <w:sz w:val="28"/>
          <w:szCs w:val="28"/>
        </w:rPr>
        <w:t xml:space="preserve"> а саме на заробітну плату – 300,0 тис.грн., для забезпечення введення в експлуатацію житла медпрацівникам (технічне обслуговування котлів) в сумі 31,6 тис.грн., забезпечення комп’ютерною технікою та підключення до мережі інтернет сімейних лікарів – 126,11459 тис.грн., на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готовлення технічної документації на захисні споруди цивільного захисту -4,675 тис.грн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Відділу культури, туризму, національностей та релігій райдержадміністрації в сумі 571,110 тис.грн.</w:t>
      </w:r>
      <w:r>
        <w:rPr>
          <w:color w:val="000000"/>
          <w:sz w:val="28"/>
          <w:szCs w:val="28"/>
        </w:rPr>
        <w:t>, в тому числі на ремонт фасаду дитячої музичної школи – 199,962 тис.грн., придбання крісел в глядацьку залу, частковий ремонт даху, заміну котла, фарбування підлоги та стелі –              300,0 тис.грн., на умовах спів-фінансування з Васильківською ОТГ, на виконання Програми інформатизації «Електронна Васильківщина на 2017-    2019 роки» – 14,0 тис.грн., субвенція Павлівській сільській раді для підтримки хореографічного колективу «Клас-Денс» - 50,0 тис.грн. на виконан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ходів Програми розвитку культури Васильківського району</w:t>
      </w:r>
      <w:r>
        <w:rPr>
          <w:color w:val="000000"/>
          <w:sz w:val="28"/>
          <w:szCs w:val="28"/>
        </w:rPr>
        <w:t>, на оплату за спожиту електроенергію 5,278 тис.грн. та ремонт автомобіля 1,870 тис.грн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Управлінню соціального захисту населення райдержадміністрації</w:t>
      </w:r>
      <w:r>
        <w:rPr>
          <w:color w:val="000000"/>
          <w:sz w:val="28"/>
          <w:szCs w:val="28"/>
        </w:rPr>
        <w:t xml:space="preserve"> на оздоровлення пільгової категорії дітей 252,5 тис.грн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Центру соціальних служб для сімї, дітей та молоді </w:t>
      </w:r>
      <w:r>
        <w:rPr>
          <w:color w:val="000000"/>
          <w:sz w:val="28"/>
          <w:szCs w:val="28"/>
        </w:rPr>
        <w:t>на оплату за спожите тепло -5,987 тис.гр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сильківській РО ВФСТ «Колос»</w:t>
      </w:r>
      <w:r>
        <w:rPr>
          <w:color w:val="000000"/>
          <w:sz w:val="28"/>
          <w:szCs w:val="28"/>
        </w:rPr>
        <w:t xml:space="preserve"> на заробітну плату -20 ,393 тис.грн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Васильківській районній раді</w:t>
      </w:r>
      <w:r>
        <w:rPr>
          <w:color w:val="000000"/>
          <w:sz w:val="28"/>
          <w:szCs w:val="28"/>
        </w:rPr>
        <w:t xml:space="preserve"> на заробітну плату згідно постанови КМУ від 10 травня 2018 року № 363 «Про внесення змін до постанови КМУ від 09.03.06 № 268» в сумі 700,0 тис.гр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убвенція Васильківській селищній раді </w:t>
      </w:r>
      <w:r>
        <w:rPr>
          <w:color w:val="000000"/>
          <w:sz w:val="28"/>
          <w:szCs w:val="28"/>
        </w:rPr>
        <w:t xml:space="preserve">для КЗ «Центральна лікарня «ДОР» – </w:t>
      </w:r>
      <w:r>
        <w:rPr>
          <w:b/>
          <w:color w:val="000000"/>
          <w:sz w:val="28"/>
          <w:szCs w:val="28"/>
        </w:rPr>
        <w:t>28,1 тис.грн.</w:t>
      </w:r>
      <w:r>
        <w:rPr>
          <w:color w:val="000000"/>
          <w:sz w:val="28"/>
          <w:szCs w:val="28"/>
        </w:rPr>
        <w:t>, а саме на виконання Програми по забезпеченню соціального захисту учасників антитерористичної операції та членів їх сімей на 2017-2019 ро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асильківській райдержадміністрації </w:t>
      </w:r>
      <w:r>
        <w:rPr>
          <w:color w:val="000000"/>
          <w:sz w:val="28"/>
          <w:szCs w:val="28"/>
        </w:rPr>
        <w:t>– 210,110 тис.грн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, а саме на виконання «Програми впровадження державної політики органами державної вл</w:t>
      </w:r>
      <w:r>
        <w:rPr>
          <w:color w:val="000000"/>
          <w:sz w:val="28"/>
          <w:szCs w:val="28"/>
          <w:lang w:val="ru-RU"/>
        </w:rPr>
        <w:t xml:space="preserve">ади у Васильківському районі на 2016-2020 роки» для </w:t>
      </w:r>
      <w:r>
        <w:rPr>
          <w:sz w:val="28"/>
          <w:szCs w:val="28"/>
          <w:lang w:val="ru-RU"/>
        </w:rPr>
        <w:t>придбання бензину - 28,0 тис.грн., висвітлення діяльності – 20,0 тис.грн., ключів і паперу для держреєстратора - 3,380 тис.грн., оплата послуг звязку для служби у справах дітей райдержадміністрації– 0,940 тис.грн, придбання канцтоварів для управління соціального захисту населення райдержадміністрації – 17,790 тис.грн на виконання протипожежних заходів  згідно Програми «Ліси Васильківщини» - 40,0 тис.грн. на виконання Програми реформування і розвитку житлово-комунального господарства Васильківського району на 2016-2018 роки в сумі 100,0 тис.грн. для ремонту водогону по вулиці Восточні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Відділу агропромислового розвитку райдержадміністрації</w:t>
      </w:r>
      <w:r>
        <w:rPr>
          <w:color w:val="000000"/>
          <w:sz w:val="28"/>
          <w:szCs w:val="28"/>
        </w:rPr>
        <w:t xml:space="preserve"> на виконання Програми інформатизації «Електронна Васильківщина на 2017-    2019 роки» – 20,0 тис.грн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рахунок залишку освітньої субвенції станом на 01.01.2018 року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ділу освіти, молоді та спорту райдержадміністрації в сумі             213,0 тис.грн.</w:t>
      </w:r>
      <w:r>
        <w:rPr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тому числі на придбання вогнегасників – 26,0 тис.грн.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бання протипожежних дверей – 100,0 тис.грн., для виготовлення проектів протипожежних заходів – 60,0 тис.грн., для придбання насоса та комплектуючих, запальників для котла, утеплення зовнішньої димохідної труби Авангардської ЗСШ – 27,0 тис.гр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рахунок залишку медичної субвенції станом на 01.01.2018 року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КЗ «Центр первинної медико-санітарної допомоги» –                193,38541 тис.грн.</w:t>
      </w:r>
      <w:r>
        <w:rPr>
          <w:color w:val="000000"/>
          <w:sz w:val="28"/>
          <w:szCs w:val="28"/>
        </w:rPr>
        <w:t>, в тому числі на придбання вогнегасників – 2,9 тис.грн., курси підвищення кваліфікації лікарям – 5,0 тис.грн., на оплату послуг –       21,6 тис.грн., придбання комп’ютерної техніки для сімейних лікарів –    163,88541 тис.грн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убвенція Васильківській селищній раді </w:t>
      </w:r>
      <w:r>
        <w:rPr>
          <w:color w:val="000000"/>
          <w:sz w:val="28"/>
          <w:szCs w:val="28"/>
        </w:rPr>
        <w:t>для КЗ «Центральна лікарня «ДОР» – 140,0 тис.грн. на придбання стерилізатора, придбання бойлера та електрокранів – 6,0 тис.грн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ровест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ерерозподіл коштів в межах головного розпорядника </w:t>
      </w:r>
      <w:r>
        <w:rPr>
          <w:color w:val="000000"/>
          <w:sz w:val="28"/>
          <w:szCs w:val="28"/>
        </w:rPr>
        <w:t>відділу культури, туризму, національностей та релігій райдержадміністрації на загальну суму 4,821 тис.грн., відділу освіти, молоді та спорту райдержадміністрації – 83,122 тис.грн., управлінню соціального захисту населення райдержадміністрації– 40,00 тис.грн , та перерозподіл між головним розпорядником коштів фінансовим управлінням райдержадміністрації та соціальним захистом населення райдержадміністрації в сумі - 20,0 тис.грн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івник апарату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йдержадміністрації                                                                     Н.В.СКУЛЬСЬ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чальник фінансового управління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йдержадміністрації                                                                   С.М.МИКОЛЕНКО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DL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35:00Z</dcterms:created>
  <dc:creator>user</dc:creator>
  <dc:description/>
  <cp:keywords/>
  <dc:language>en-US</dc:language>
  <cp:lastModifiedBy>Алина</cp:lastModifiedBy>
  <cp:lastPrinted>2018-06-05T16:33:00Z</cp:lastPrinted>
  <dcterms:modified xsi:type="dcterms:W3CDTF">2018-06-05T13:33:00Z</dcterms:modified>
  <cp:revision>8</cp:revision>
  <dc:subject/>
  <dc:title>З В І Т</dc:title>
</cp:coreProperties>
</file>