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1654852343" r:id="rId2"/>
        </w:objec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bCs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bCs/>
          <w:sz w:val="26"/>
          <w:szCs w:val="26"/>
          <w:lang w:val="uk-UA"/>
        </w:rPr>
      </w:r>
    </w:p>
    <w:p>
      <w:pPr>
        <w:pStyle w:val="Caaieiaie1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-26"/>
          <w:sz w:val="34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ВАСИЛЬКІВСЬКА РАЙОННА ДЕРЖАВНА АДМІНІСТРАЦІ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6"/>
          <w:sz w:val="10"/>
          <w:szCs w:val="10"/>
          <w:lang w:val="uk-UA"/>
        </w:rPr>
      </w:pPr>
      <w:r>
        <w:rPr>
          <w:rFonts w:cs="Times New Roman"/>
          <w:b/>
          <w:bCs/>
          <w:spacing w:val="-26"/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lang w:val="uk-UA"/>
        </w:rPr>
      </w:pPr>
      <w:r>
        <w:rPr>
          <w:b/>
          <w:bCs/>
          <w:spacing w:val="20"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mallCaps/>
          <w:spacing w:val="34"/>
          <w:sz w:val="32"/>
          <w:szCs w:val="32"/>
          <w:lang w:val="uk-UA"/>
        </w:rPr>
      </w:pPr>
      <w:r>
        <w:rPr>
          <w:b/>
          <w:bCs/>
          <w:smallCaps/>
          <w:spacing w:val="34"/>
          <w:sz w:val="32"/>
          <w:szCs w:val="32"/>
          <w:lang w:val="uk-UA"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  <w:smallCaps/>
          <w:spacing w:val="34"/>
          <w:sz w:val="28"/>
          <w:szCs w:val="28"/>
          <w:lang w:val="uk-UA"/>
        </w:rPr>
      </w:pPr>
      <w:r>
        <w:rPr>
          <w:b/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pacing w:val="34"/>
          <w:sz w:val="28"/>
          <w:szCs w:val="28"/>
          <w:lang w:val="uk-UA"/>
        </w:rPr>
      </w:pPr>
      <w:r>
        <w:rPr>
          <w:bCs/>
          <w:smallCaps/>
          <w:spacing w:val="34"/>
          <w:sz w:val="28"/>
          <w:szCs w:val="28"/>
          <w:lang w:val="uk-UA"/>
        </w:rPr>
      </w:r>
    </w:p>
    <w:p>
      <w:pPr>
        <w:pStyle w:val="Normal"/>
        <w:jc w:val="both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  <w:t xml:space="preserve">02.05.2018                                        </w:t>
      </w:r>
      <w:r>
        <w:rPr>
          <w:bCs/>
          <w:sz w:val="28"/>
          <w:szCs w:val="28"/>
          <w:lang w:val="uk-UA"/>
        </w:rPr>
        <w:t>смт Васильківка</w:t>
      </w:r>
      <w:r>
        <w:rPr>
          <w:bCs/>
          <w:smallCaps/>
          <w:sz w:val="28"/>
          <w:szCs w:val="28"/>
          <w:lang w:val="uk-UA"/>
        </w:rPr>
        <w:t xml:space="preserve">                                       № Р-182/0/276-18</w:t>
      </w:r>
    </w:p>
    <w:p>
      <w:pPr>
        <w:pStyle w:val="Normal"/>
        <w:rPr>
          <w:bCs/>
          <w:smallCaps/>
          <w:sz w:val="28"/>
          <w:szCs w:val="28"/>
          <w:lang w:val="uk-UA"/>
        </w:rPr>
      </w:pPr>
      <w:r>
        <w:rPr>
          <w:bCs/>
          <w:smallCap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46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належного порядку в районі у святкові та вихідні дні 28 – 30 червня      та 01 липня 2018 року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створення в районі сприятливих умов для святкування                   28 червня – Дня Конституції, відповідно до розпорядження Кабінету Міністрів України від 11 січня 2018 року № 1-р «Про перенесення робочих днів у         2018 році», на виконання розпорядження голови облдержадміністрації від        24 квітня 2018 року № Р-221/0/3-18 «Про забезпечення належного порядку в області у святкові та вихідні дні 28 – 30 червня та 01 липня 2018 року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перенести у порядку і на умовах, установлених законодавством, у 2018 році для працівників, яким установлен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енний робочий тиждень з двома вихідними днями, робочий день з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                29 червня – на суботу 23 черв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обов’яз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керівників структурних підрозділів райдержадміністрації, рекомендувати головам сільських, селищних рад, ОТГ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життєдіяльність підприємств, організацій, установ району у святкові та вихідні дні 28 – 30 червня, 01 липня 2018 року, для чого організувати безперебійне енерго-, тепло-, водопостачання промислового, сільськогосподарського комплексів, функціонування житлово-комунального господарства, торгівлі, установ охорони здоров’я, охорони правопорядку, роботи транспорту та інших життєво важливих об’єкт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заштатні ситуації невідкладно доповідати відповідальному черговому райдержадміністрації за телефоном 9-10-36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відділу взаємодії з правоохоронними органами, цивільного захисту, оборонної та мобілізаційної роботи райдержадміністрації приділити особливу увагу оперативному подоланню наслідків, викликаних можливими природними явищ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Васильківському ВП Синельниківського ВП ГУНП в Дніпропетровській області забезпечити охорону громадської безпеки та правопорядку в районі у святкові та вихідні дні 28 – 30 червня, 01 липня       2018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асильківському РС ГУ ДСНС України у Дніпропетровській області організувати протипожежну безпеку, охорону приміщень і роботу чергового автотранспорту у святкові та вихідні дні             28 – 30 червня, 01 липня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Установити чергування заступників голови райдержадміністрації згідно з графіком чергувань на червень, липень 2018 року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ерівникам структурних підрозділів райдержадміністрації, підприємств, організацій, устано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згоджувати з керівництвом райдержадміністрації виїзд у святкові та вихідні дні 28 – 30 червня, 01 липня 2018 року за межі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 чергування керівних працівників на зазначений пері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рафіки чергувань надати до відділу діловодства та контролю райдержадміністрації не пізніше 18 червня 2018 року до 12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Координацію роботи та контроль щодо виконання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а обов’язки голов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А.М.СЕРЕДІ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134" w:leader="none"/>
        </w:tabs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5.2018 № Р-182/0/276-18</w:t>
      </w:r>
    </w:p>
    <w:p>
      <w:pPr>
        <w:pStyle w:val="Normal"/>
        <w:tabs>
          <w:tab w:val="clear" w:pos="708"/>
          <w:tab w:val="left" w:pos="1134" w:leader="none"/>
        </w:tabs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чергування заступників голови райдержадміністрац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вяткові та вихідні дні 28 – 30 червня, 01 липня 2018 рок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89"/>
        <w:gridCol w:w="1818"/>
        <w:gridCol w:w="23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тьков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чергуван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юча 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и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6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61 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-102-09-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6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12 ро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-885-60-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ганізаційно-кадрової робот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О.М.НАЙДЬО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оводства та контролю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О.В.БОКУ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" w:firstLine="851"/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Arial" w:hAnsi="SchoolDL;Arial" w:cs="SchoolDL;Arial"/>
      <w:b/>
      <w:bCs/>
      <w:sz w:val="30"/>
      <w:szCs w:val="30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2:00Z</dcterms:created>
  <dc:creator>Lavrik</dc:creator>
  <dc:description/>
  <cp:keywords/>
  <dc:language>en-US</dc:language>
  <cp:lastModifiedBy>Алина</cp:lastModifiedBy>
  <cp:lastPrinted>2017-12-07T16:58:00Z</cp:lastPrinted>
  <dcterms:modified xsi:type="dcterms:W3CDTF">2018-05-02T10:34:00Z</dcterms:modified>
  <cp:revision>143</cp:revision>
  <dc:subject/>
  <dc:title> </dc:title>
</cp:coreProperties>
</file>