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795401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7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червня 1999 року № 26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7 червня 1999 року         № 267-р «Про надання та повернення коштів, виділених для фінансового забезпечення підготовки техніки до проведення весняного комплексу робіт», зареєстроване у Васильківському районному управлінні юстиції Дніпропетровської області 14 вересня 1999 року за № 1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 подати  це  розпорядження  до 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6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14:00Z</dcterms:modified>
  <cp:revision>18</cp:revision>
  <dc:subject/>
  <dc:title> </dc:title>
</cp:coreProperties>
</file>