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277100620" r:id="rId2"/>
        </w:object>
      </w:r>
    </w:p>
    <w:p>
      <w:pPr>
        <w:pStyle w:val="Normal"/>
        <w:spacing w:lineRule="auto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44"/>
        <w:jc w:val="center"/>
        <w:rPr>
          <w:rFonts w:ascii="Academy;Times New Roman" w:hAnsi="Academy;Times New Roman" w:cs="Academy;Times New Roman"/>
          <w:b/>
          <w:b/>
          <w:bCs/>
          <w:sz w:val="26"/>
          <w:szCs w:val="26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</w:rPr>
      </w:r>
    </w:p>
    <w:p>
      <w:pPr>
        <w:pStyle w:val="Caaieiaie1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РАЙОННА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</w:rPr>
        <w:t xml:space="preserve"> ДЕРЖАВНА  АДМІНІСТРАЦІЯ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26"/>
          <w:sz w:val="10"/>
          <w:szCs w:val="10"/>
        </w:rPr>
      </w:pPr>
      <w:r>
        <w:rPr>
          <w:rFonts w:cs="Times New Roman"/>
          <w:b/>
          <w:bCs/>
          <w:spacing w:val="-26"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</w:rPr>
        <w:t xml:space="preserve">голови </w:t>
      </w:r>
      <w:r>
        <w:rPr>
          <w:b/>
          <w:bCs/>
          <w:smallCaps/>
          <w:spacing w:val="34"/>
          <w:sz w:val="32"/>
          <w:szCs w:val="32"/>
          <w:lang w:val="uk-UA"/>
        </w:rPr>
        <w:t>районної</w:t>
      </w:r>
      <w:r>
        <w:rPr>
          <w:b/>
          <w:bCs/>
          <w:smallCaps/>
          <w:spacing w:val="34"/>
          <w:sz w:val="32"/>
          <w:szCs w:val="32"/>
        </w:rPr>
        <w:t xml:space="preserve"> державної адміністрації</w:t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8.10.2018                                  смт Васильківка                           № Р-390/0/276-18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Про внесення змін д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айдержадміністрації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22 листопада 2013 року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Р-386/0/3-13</w:t>
      </w:r>
    </w:p>
    <w:p>
      <w:pPr>
        <w:pStyle w:val="Style1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еруючись статтями 6, 13, 21, 41 Закону України «Про місцеві державні адміністрації» та в зв’язку з кадровими змінам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озпорядження голови районної державної адміністрації </w:t>
      </w:r>
      <w:r>
        <w:rPr>
          <w:bCs/>
          <w:sz w:val="28"/>
          <w:szCs w:val="28"/>
          <w:lang w:val="uk-UA"/>
        </w:rPr>
        <w:t xml:space="preserve">від 22 листопада 2013 року № Р-386/0/3-13 «Про створення районної комісії </w:t>
      </w:r>
      <w:r>
        <w:rPr>
          <w:sz w:val="28"/>
          <w:szCs w:val="28"/>
          <w:lang w:val="uk-UA"/>
        </w:rPr>
        <w:t>з питань забезпечення своєчасності і повноти сплати податків і зборів (обов’язкових платежів) до державного та місцевих бюджетів, погашення заборгованості із заробітної плати, пенсій та інших соціальних виплат»:</w:t>
      </w:r>
    </w:p>
    <w:p>
      <w:pPr>
        <w:pStyle w:val="Style19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1. Вивести зі склад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ї комісії з питань забезпечення своєчасності і повноти сплати податків і зборів (обов’язкових платежів) до державного та місцевих бюджетів, погашення заборгованості із заробітної плати, пенсій та інших соціальних виплат: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єву Людмилу Анатоліївну – заступника голови райдержадміністр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вюк Світлану Володимирівну – головного спеціаліста відділу економічного та агропромислового розвитку райдержадміністрації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равець Олександру Олександрівну – начальника Васильківського об’єднаного управління Пенсійного фонду України у Дніпропетровській області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цика Валерія Михайловича – виконуючого обов’язки начальника відділу економічного та агропромислового розвитку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2. Ввести до складу районної комісії з питань забезпечення своєчасності і повноти сплати податків і зборів (обов’язкових платежів) до державного та місцевих бюджетів, погашення заборгованості із заробітної плати, пенсій та інших соціальних виплат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іну Аллу Миколаївну – першого заступника голови райдержадміністрації, головою коміс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ивюк Світлану Володимирівну – головного спеціаліста сектору економічного розвитку і торгівлі райдержадміністрації, секретарем коміс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клан Наталю Михайлівну – завідувача сектору економічного розвитку і торгівлі райдержадміністра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равець Олександру Олександрівну – начальника Васильківського відділу обслуговування громадян (сервісного центру) головного управління Пенсійного фонду України у Дніпропетровській області (за згодо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ецика Валерія Михайловича – начальника відділу агропромислового розвитку райдержадміністра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рікову Наталію Павлівну – головного державного інспектора відділу з питань додержання законодавства про працю, застрахованих осіб, зайнятість, працевлаштування інвалідів та з питань дитячої праці у Павлоградському регіоні (за згодою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овлений склад комісії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Координацію роботи щодо виконання цього розпорядження покласти на </w:t>
      </w:r>
      <w:r>
        <w:rPr>
          <w:sz w:val="28"/>
          <w:szCs w:val="28"/>
          <w:shd w:fill="FFFFFF" w:val="clear"/>
          <w:lang w:val="uk-UA"/>
        </w:rPr>
        <w:t>сектор економічного розвитку і торгівлі райдержадміністрації (Баклан)</w:t>
      </w:r>
      <w:r>
        <w:rPr>
          <w:bCs/>
          <w:sz w:val="28"/>
          <w:szCs w:val="28"/>
          <w:lang w:val="uk-UA"/>
        </w:rPr>
        <w:t xml:space="preserve">, </w:t>
      </w:r>
      <w:r>
        <w:rPr>
          <w:color w:val="000000"/>
          <w:sz w:val="28"/>
          <w:lang w:val="uk-UA"/>
        </w:rPr>
        <w:t>контроль – на першого заступника голови райдержадміністрації Середіну А.М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                                                          С.Л.ТУРЧЕНЮ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ГО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43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асильківського відділу обслуговування громадян (сервісного центру) головного управління Пенсійного фонду України у Дніпропетровській області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432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О.КРАВЕЦЬ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державний інспектор відділу з питань додержання законодавства про працю, застрахованих осіб, зайнятість, працевлаштування інвалідів та з питань дитячої праці у Павлоградському регіоні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left="2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left="252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П.СТАРІКОВ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10.2018 № Р-390/0/276-18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комісії з питань забезпечення своєчасності і повноти сплати податків і зборів (обов’язкових платежів) до державного та місцевих бюджетів, погашення заборгованості із заробітної плати, пенсій та інших соціальних випла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ІНА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Миколаї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голова комісії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колаї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В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Володимирівна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сектору економічного розвитку і торгівлі 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комісії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shd w:fill="FFFFFF" w:val="clear"/>
              </w:rPr>
              <w:t>АТАМАНЮК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І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гор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 Л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еонід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  <w:t xml:space="preserve">начальник відділу </w:t>
            </w:r>
            <w:r>
              <w:rPr>
                <w:sz w:val="28"/>
                <w:szCs w:val="28"/>
                <w:lang w:val="uk-UA"/>
              </w:rPr>
              <w:t>правового забезпечення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>, роботи зі зверненнями громадян, з питань інформаційної діяльності та комунікацій з громадськістю райдержадміністрації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shd w:fill="FFFFFF" w:val="clear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 xml:space="preserve">БАКЛАН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Наталя Михайлівна</w:t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uk-UA"/>
              </w:rPr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  <w:t>завідувач сектору економічного розвитку і торгівлі райдержадміністрації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гарита Вікторі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65" w:hanging="0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– начальник Васильківського відділення Західно-Донбаської ОДПІ ГУ ДФС у Дніпропетровській області (за згодою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Олександрі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асильківського відділу обслуговування громадян (сервісного центру) головного управління Пенсійного фонду України у Дніпропетровській області (за згодою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Ц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ихайл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агропромислового розвитку райдержадміністрації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МОН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іна Миколаї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соціального захисту населення районної державної адміністрації, начальник відділу трудових відносин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І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Павлі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інспектор відділу з питань додержання законодавства про працю, застрахованих осіб, зайнятість, працевлаштування інвалідів та з питань дитячої праці у Павлоградському регіоні (за згодою)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УРЧА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Іван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асильківського відділення управління виконавчої дирекції Фонду соціального страхування України у Дніпропетровській області (за згодою). </w:t>
            </w:r>
          </w:p>
        </w:tc>
      </w:tr>
    </w:tbl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 xml:space="preserve">              Н.В.СКУЛЬ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ний спеціаліст сектор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го розвитку і торгівлі </w:t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С.В.СИВЮ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 Знак Знак Знак Знак Знак Знак Знак Знак1 Знак"/>
    <w:basedOn w:val="Normal"/>
    <w:qFormat/>
    <w:pPr/>
    <w:rPr>
      <w:rFonts w:ascii="Verdana" w:hAnsi="Verdana" w:eastAsia="Batang;Arial Unicode MS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9:40:00Z</dcterms:created>
  <dc:creator>Lavrik</dc:creator>
  <dc:description/>
  <cp:keywords/>
  <dc:language>en-US</dc:language>
  <cp:lastModifiedBy>Алина</cp:lastModifiedBy>
  <cp:lastPrinted>2018-10-23T08:33:00Z</cp:lastPrinted>
  <dcterms:modified xsi:type="dcterms:W3CDTF">2018-10-23T11:26:00Z</dcterms:modified>
  <cp:revision>12</cp:revision>
  <dc:subject/>
  <dc:title> </dc:title>
</cp:coreProperties>
</file>