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096737886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10.2018                                    смт Васильківка                         № Р-411/0/276-18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трату чинності розпорядження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 січня 1999 року № 4-р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з метою приведення нормативно-правових актів у відповідність до чинного законодавства: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1. Визнати таким, що втратило чинність, розпорядження голови Васильківської районної державної адміністрації від 11 січня 1999 року            № 4-р «Про затвердження Положення про відділ з питань охорони праці районної державної адміністрації», зареєстроване у Васильківському районному управлінні юстиції Дніпропетровської області 10 вересня 1999 року за № 1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2. Відділу правового забезпечення, роботи зі зверненнями громадян,  інформаційної   діяльності  та  комунікацій  з  громадськістю  Васильківської 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(Атаманюк) подати це розпорядження до Головного територіального управління юстиції у Дніпропетровській області на державну реєстрацію у встановленому законодавством порядк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Це розпорядження набирає чинності з дня його офіційн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ординацію роботи щодо виконання цього розпорядження покласти на відділ правового забезпечення, роботи зі зверненнями громадян, інформаційної діяльності та комунікацій з громадськістю Васильківської районної державної адміністрації (Атаманюк), контроль – залишаю за собо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     С.Л. ТУРЧЕНЮК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4:00Z</dcterms:created>
  <dc:creator>Lavrik</dc:creator>
  <dc:description/>
  <cp:keywords/>
  <dc:language>en-US</dc:language>
  <cp:lastModifiedBy>Алина</cp:lastModifiedBy>
  <cp:lastPrinted>2015-07-14T16:05:00Z</cp:lastPrinted>
  <dcterms:modified xsi:type="dcterms:W3CDTF">2018-12-20T09:25:00Z</dcterms:modified>
  <cp:revision>141</cp:revision>
  <dc:subject/>
  <dc:title> </dc:title>
</cp:coreProperties>
</file>