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_MON_1495947951"/>
      <w:bookmarkEnd w:id="0"/>
      <w:r>
        <w:rPr>
          <w:b/>
          <w:bCs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7.55pt" filled="f" o:ole="">
            <v:imagedata r:id="rId3" o:title=""/>
          </v:shape>
          <o:OLEObject Type="Embed" ProgID="" ShapeID="ole_rId2" DrawAspect="Content" ObjectID="_2126179715" r:id="rId2"/>
        </w:objec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РАЙОНН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ДЕРЖАВНА 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6"/>
          <w:sz w:val="10"/>
          <w:szCs w:val="10"/>
        </w:rPr>
      </w:pPr>
      <w:r>
        <w:rPr>
          <w:rFonts w:cs="Times New Roman"/>
          <w:b/>
          <w:bCs/>
          <w:spacing w:val="-26"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</w:rPr>
      </w:pPr>
      <w:r>
        <w:rPr>
          <w:b/>
          <w:bCs/>
          <w:smallCaps/>
          <w:spacing w:val="34"/>
          <w:sz w:val="32"/>
          <w:szCs w:val="32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</w:rPr>
      </w:pPr>
      <w:r>
        <w:rPr>
          <w:b/>
          <w:bCs/>
          <w:smallCaps/>
          <w:spacing w:val="34"/>
          <w:sz w:val="28"/>
          <w:szCs w:val="28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</w:rPr>
      </w:pPr>
      <w:r>
        <w:rPr>
          <w:b/>
          <w:bCs/>
          <w:smallCaps/>
          <w:spacing w:val="34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10.2018                               </w:t>
      </w:r>
      <w:r>
        <w:rPr>
          <w:sz w:val="28"/>
          <w:szCs w:val="28"/>
        </w:rPr>
        <w:t>смт Васильківка</w:t>
      </w:r>
      <w:r>
        <w:rPr>
          <w:sz w:val="28"/>
          <w:szCs w:val="28"/>
          <w:lang w:val="uk-UA"/>
        </w:rPr>
        <w:t xml:space="preserve">                              № Р-383/0/276-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6 лютого 2018 ро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Р-50/0/276-18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еруючись Законом України «Про місцеві державні адміністрації» та</w:t>
      </w:r>
      <w:r>
        <w:rPr>
          <w:sz w:val="28"/>
          <w:szCs w:val="28"/>
          <w:lang w:val="uk-UA"/>
        </w:rPr>
        <w:t xml:space="preserve"> в зв’язку з кадровими змінами:</w:t>
      </w:r>
    </w:p>
    <w:p>
      <w:pPr>
        <w:pStyle w:val="Style17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райдержадміністрації від        06 лютого 2018 року № Р-50/0/276-18 «Про створення робочої групи щодо розвитку заповідної справи у Васильківському районі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вести зі складу робочої групи щодо розвитку заповідної справи у Васильківському район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іну Аллу Миколаївну – виконуючу обов’язки голови райдержадміністр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цика Валерія Михайловича – виконуючого обов’язки начальника відділу економічного та агропромислового розвитку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2. Ввести до складу робочої групи щодо розвитку заповідної справи у Васильківському район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ередіну Аллу Миколаївну – першого заступника голови райдержадміністрації, головою робочої груп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цика Валерія Михайловича – начальника відділу агропромислового розвитку райдержадміністрації, секретарем коміс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клад робочої групи щодо розвитку заповідної справи у Васильківському районі викласти в новій редакції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оординацію роботи щодо виконання цього розпорядження покласти на відділ агропромислового розвитку райдержадміністрації (Нецик), контроль – на першого заступника голови райдержадміністрації Середіну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7215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6390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6390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10.2018 № Р-383/0/276-18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357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 щодо розвитку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овідної справи у Васильківському районі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РЕД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5004" w:type="dxa"/>
            <w:tcBorders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,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Ц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лерій Михайлович</w:t>
            </w:r>
          </w:p>
        </w:tc>
        <w:tc>
          <w:tcPr>
            <w:tcW w:w="5004" w:type="dxa"/>
            <w:tcBorders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агропромислового розвитку райдержадміністрації, 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А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Леонід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авового забезпечення, роботи зі зверненнями громадян, з питань інформаційної діяльності та комунікацій з громадськістю райдержадміністрації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Дебальцівської сільської ради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АКУ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правоохоронними органами, цивільного захисту, оборонної та мобілізаційної робот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ЖЕ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талія Миколаївна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Васильківському районі Головного  управління Держгеокадастру у                                                                      Дніпропетровській області (за згодою)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left" w:pos="1500" w:leader="none"/>
                <w:tab w:val="center" w:pos="481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9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«Васильківський лісгосп» (за згодою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Юрійович                                  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асильківського ВП Синельниківського ВП ГУНП в Дніпропетровській області (за згодою)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96" w:leader="none"/>
              </w:tabs>
              <w:ind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БІД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українського товариства «Мисливців і рибалок» у Васильківському районі (за згодою)</w:t>
            </w:r>
          </w:p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1" w:color="FFFFFF"/>
                <w:right w:val="single" w:sz="4" w:space="4" w:color="FFFFFF"/>
              </w:pBdr>
              <w:tabs>
                <w:tab w:val="clear" w:pos="708"/>
                <w:tab w:val="center" w:pos="481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НОМАРЕН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ий інспектор з охорони навколишнього природного середовища (за згодою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БЕЦЬ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хайлівна</w:t>
            </w:r>
          </w:p>
        </w:tc>
        <w:tc>
          <w:tcPr>
            <w:tcW w:w="500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авлівської сільської ради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згодою)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НАУХ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Володимирович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иконкому Миколаївської сільської ради (за згодою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ікторович</w:t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исьменської селищної ради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НЬ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лена В’ячеславівна     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Чаплинської селищної ради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І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Володимирович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иконкому Васильківської селищної ради (за згодою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П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Іванович 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Григорівської сільської ради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У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лла Іванівна                                                                                                           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голови Шевченківської сільської ради (за згодою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            Н.В.СКУ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ча обов’язки начальни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агропромислового розвитк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О.А.ШОЛЯК                           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ind w:left="360" w:hanging="360"/>
    </w:pPr>
    <w:rPr/>
  </w:style>
  <w:style w:type="paragraph" w:styleId="11">
    <w:name w:val="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нак Знак Знак Знак Знак Знак Знак Знак Знак1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20:00Z</dcterms:created>
  <dc:creator>Admin</dc:creator>
  <dc:description/>
  <cp:keywords/>
  <dc:language>en-US</dc:language>
  <cp:lastModifiedBy>Алина</cp:lastModifiedBy>
  <cp:lastPrinted>2018-01-31T13:32:00Z</cp:lastPrinted>
  <dcterms:modified xsi:type="dcterms:W3CDTF">2018-10-16T11:25:00Z</dcterms:modified>
  <cp:revision>24</cp:revision>
  <dc:subject/>
  <dc:title>                                                                          </dc:title>
</cp:coreProperties>
</file>