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5989787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8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листопада 2000 року № 368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листопада 2000 року    № 368-р «Про Положення про Васильківське районне управління державної ветеринарної медицини», зареєстроване у Васильківському районному управлінні юстиції Дніпропетровської області 15 листопада 2000 року за          № 30/6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 (Атаманюк)  подати  це  розпорядження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7:00Z</dcterms:modified>
  <cp:revision>99</cp:revision>
  <dc:subject/>
  <dc:title> </dc:title>
</cp:coreProperties>
</file>