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587119099" r:id="rId2"/>
        </w:object>
      </w:r>
    </w:p>
    <w:p>
      <w:pPr>
        <w:pStyle w:val="Normal"/>
        <w:spacing w:lineRule="auto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44"/>
        <w:jc w:val="center"/>
        <w:rPr>
          <w:rFonts w:ascii="Academy;Times New Roman" w:hAnsi="Academy;Times New Roman" w:cs="Academy;Times New Roman"/>
          <w:b/>
          <w:b/>
          <w:bCs/>
          <w:sz w:val="26"/>
          <w:szCs w:val="26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</w:rPr>
      </w:r>
    </w:p>
    <w:p>
      <w:pPr>
        <w:pStyle w:val="Caaieiaie1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РАЙОННА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</w:rPr>
        <w:t xml:space="preserve"> ДЕРЖАВНА  АДМІНІСТРАЦІЯ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26"/>
          <w:sz w:val="10"/>
          <w:szCs w:val="10"/>
        </w:rPr>
      </w:pPr>
      <w:r>
        <w:rPr>
          <w:rFonts w:cs="Times New Roman"/>
          <w:b/>
          <w:bCs/>
          <w:spacing w:val="-26"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</w:rPr>
        <w:t xml:space="preserve">голови </w:t>
      </w:r>
      <w:r>
        <w:rPr>
          <w:b/>
          <w:bCs/>
          <w:smallCaps/>
          <w:spacing w:val="34"/>
          <w:sz w:val="32"/>
          <w:szCs w:val="32"/>
          <w:lang w:val="uk-UA"/>
        </w:rPr>
        <w:t>районної</w:t>
      </w:r>
      <w:r>
        <w:rPr>
          <w:b/>
          <w:bCs/>
          <w:smallCaps/>
          <w:spacing w:val="34"/>
          <w:sz w:val="32"/>
          <w:szCs w:val="32"/>
        </w:rPr>
        <w:t xml:space="preserve"> державної адміністрації</w:t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7.10.2018                               смт Васильківка                              № Р-388/0/276-18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айдержадміністрації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5 вересня 2016 рок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Р-390/0/276-1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6, 13, 21, 41 Закону України «Про місцеві державні адміністрації», згідно з Законом України від 16 листопада 2016 року № 36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етеринарну медицину» та в зв’язку з кадровими змін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озпорядження голови районної державної адміністрації від 05</w:t>
      </w:r>
      <w:r>
        <w:rPr>
          <w:bCs/>
          <w:sz w:val="28"/>
          <w:szCs w:val="28"/>
          <w:lang w:val="uk-UA"/>
        </w:rPr>
        <w:t xml:space="preserve"> вересня 2016 року № Р-390/0/276-16 «Про </w:t>
      </w:r>
      <w:r>
        <w:rPr>
          <w:sz w:val="28"/>
          <w:szCs w:val="28"/>
          <w:lang w:val="uk-UA"/>
        </w:rPr>
        <w:t>затвердження складу надзвичайної протиепізоотичної комісії при районній державній адміністрації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ивести зі складу надзвичайної протиепізоотичної комісії при районній державній адміністра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цика Валерія Михайловича – виконуючого обов’язки начальника відділу економічного та агропромислового розвитку райдержадміністрації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тер Марину Григорівну – виконуючу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и начальника Синельниківського міжрайонного управління Головного управління Держпродспоживслужби в Дніпропетровській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вести до склад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звичайної протиепізоотичної комісії при районній державній адміністра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цика Валерія Михайловича – начальника відділу агропромислового розвитку райдержадміністр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ару Андрія Васильовича – начальника Синельниківського міжрайонного управління Головного управління Держпродспоживслужби в Дніпропетровській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клад надзвичайної протиепізоотичної комісії при районній державній адміністрації викласти в новій редакції (додається)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Координацію роботи щодо виконання цього розпорядження покласти на </w:t>
      </w:r>
      <w:r>
        <w:rPr>
          <w:sz w:val="28"/>
          <w:szCs w:val="28"/>
          <w:shd w:fill="FFFFFF" w:val="clear"/>
          <w:lang w:val="uk-UA"/>
        </w:rPr>
        <w:t>відділ агропромислового розвитку райдержадміністрації (Нецик)</w:t>
      </w:r>
      <w:r>
        <w:rPr>
          <w:bCs/>
          <w:sz w:val="28"/>
          <w:szCs w:val="28"/>
          <w:lang w:val="uk-UA"/>
        </w:rPr>
        <w:t>, контроль залишаю за собою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                                                          С.Л.ТУРЧЕНЮК</w:t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27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Синельниківського міжрайонного управління Головного управління Держпродспоживслужби в Дніпропетровській області </w:t>
            </w:r>
          </w:p>
          <w:p>
            <w:pPr>
              <w:pStyle w:val="Normal"/>
              <w:ind w:firstLine="70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sz w:val="28"/>
                <w:szCs w:val="28"/>
                <w:lang w:val="uk-UA"/>
              </w:rPr>
              <w:t>А.В.ЗАБАР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6096"/>
        <w:jc w:val="both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10.2018 № Р-388/0/276-18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звичайної протиепізоотичної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районній державній адміністра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>
          <w:trHeight w:val="736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СЕРЕДІНА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Миколаївн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ший заступник гол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голова коміс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ЕРЯВА </w:t>
            </w:r>
          </w:p>
          <w:p>
            <w:pPr>
              <w:pStyle w:val="Normal"/>
              <w:tabs>
                <w:tab w:val="clear" w:pos="708"/>
                <w:tab w:val="left" w:pos="183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Семен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 районної лікарні ветеринарної медицини, секретар комісії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АР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асиль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инельниківського міжрайонного управління Головного управління Держпродспоживслужби в Дніпропетровській області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52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АГА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кадій Миколай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З «Васильківська ЦРЛ ДОР»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63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 Володимир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П «Васильківський лісгосп» (за згодою)</w:t>
            </w:r>
          </w:p>
        </w:tc>
      </w:tr>
      <w:tr>
        <w:trPr>
          <w:trHeight w:val="798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ИГІ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Степанівн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районної державної лабораторії ветеринарної медицини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БІД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.о. голови Українського товариства мисливців та рибалок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Ц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гропромислового розвитку рай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Юрій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асильківського відділення поліції Синельниківського ВП ГУНП у Дніпропетровській області (за згодою)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 xml:space="preserve">              Н.В.СКУЛЬ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юча обов’язки начальник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ділу агропромислового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О.А.ШОЛ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 Знак Знак Знак Знак Знак Знак Знак Знак1 Знак"/>
    <w:basedOn w:val="Normal"/>
    <w:qFormat/>
    <w:pPr/>
    <w:rPr>
      <w:rFonts w:ascii="Verdana" w:hAnsi="Verdana" w:eastAsia="Batang;№ЩЕБ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06:00Z</dcterms:created>
  <dc:creator>Lavrik</dc:creator>
  <dc:description/>
  <cp:keywords/>
  <dc:language>en-US</dc:language>
  <cp:lastModifiedBy>Алина</cp:lastModifiedBy>
  <cp:lastPrinted>2018-10-17T13:12:00Z</cp:lastPrinted>
  <dcterms:modified xsi:type="dcterms:W3CDTF">2018-10-17T10:13:00Z</dcterms:modified>
  <cp:revision>28</cp:revision>
  <dc:subject/>
  <dc:title> </dc:title>
</cp:coreProperties>
</file>