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37734533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1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 листопада 2000 року № 393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8 листопада 2000 року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93-р «Про затвердження Положення про відділ освіти Васильківської районної державної адміністрації», зареєстроване у Васильківському районному управлінні юстиції Дніпропетровської області 08 грудня 2000 року за № 34/69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 адміністрації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3:00Z</dcterms:modified>
  <cp:revision>90</cp:revision>
  <dc:subject/>
  <dc:title> </dc:title>
</cp:coreProperties>
</file>