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12249971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30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 листопада 2000 року № 392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 адміністрації від 28 листопада 2000 року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92-р «Про затвердження Положення про відділ культури Васильківської районної державної адміністрації», зареєстроване у Васильківському районному управлінні юстиції Дніпропетровської області 08 грудня 2000 року за № 33/68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 державної  адміністрації  (Атаманюк) подати  це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4:00Z</dcterms:modified>
  <cp:revision>90</cp:revision>
  <dc:subject/>
  <dc:title> </dc:title>
</cp:coreProperties>
</file>