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867610261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4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8 травня 2002 року № 15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8 травня 2002 року         № 157-р «Про затвердження Положення про уповноваженого з питань захисту прав споживачів у Васильківському районі», зареєстроване у Васильківському районному управлінні юстиції Дніпропетровської області 17 травня 2002 року за № 2/78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0:00Z</dcterms:modified>
  <cp:revision>82</cp:revision>
  <dc:subject/>
  <dc:title> </dc:title>
</cp:coreProperties>
</file>