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536933569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4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1 квітня 2000 року № 124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1 квітня 2000 року          № 124-р «Про затвердження Положення про Васильківський народний історико-краєзнавчий музей», зареєстроване у Васильківському районному управлінні юстиції Дніпропетровської області 19 травня 2000 року за № 19/54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03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3:00Z</dcterms:modified>
  <cp:revision>14</cp:revision>
  <dc:subject/>
  <dc:title> </dc:title>
</cp:coreProperties>
</file>