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35787709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4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7 березня 1999 року № 78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7 березня 1999 року       № 78-р «Про відкриття крамниці по забезпеченню пенсіонерів продуктами харчування в рахунок пенсії», зареєстроване у Васильківському районному управлінні юстиції Дніпропетровської області 13 вересня 1999 року за № 8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38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21:00Z</dcterms:modified>
  <cp:revision>19</cp:revision>
  <dc:subject/>
  <dc:title> </dc:title>
</cp:coreProperties>
</file>