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849716614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2.10.2018</w:t>
        <w:tab/>
        <w:tab/>
        <w:tab/>
        <w:tab/>
        <w:t xml:space="preserve">смт Васильківка </w:t>
        <w:tab/>
        <w:tab/>
        <w:tab/>
        <w:t xml:space="preserve">      № Р-393/0/276-18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держадміністрації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17 лютого 2016 року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Р-71/0/276-1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статтями 6, 13, 21, 41 Закону України «Про місцеві державні адміністрації»,</w:t>
      </w:r>
      <w:r>
        <w:rPr>
          <w:sz w:val="28"/>
          <w:szCs w:val="28"/>
          <w:lang w:val="uk-UA"/>
        </w:rPr>
        <w:t xml:space="preserve"> у зв’язку із кадровими змінам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</w:t>
      </w:r>
      <w:r>
        <w:rPr>
          <w:bCs/>
          <w:sz w:val="28"/>
          <w:szCs w:val="28"/>
          <w:lang w:val="uk-UA"/>
        </w:rPr>
        <w:t xml:space="preserve"> до розпорядження голови районної державної адміністрації від 17 лютого 2016 року № Р-71/0/276-16 «Про створення комісії з визначення розміру викупної ціни земельних ділянок»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Вивести зі складу комісії </w:t>
      </w:r>
      <w:r>
        <w:rPr>
          <w:bCs/>
          <w:sz w:val="28"/>
          <w:szCs w:val="28"/>
          <w:lang w:val="uk-UA"/>
        </w:rPr>
        <w:t>з визначення розміру викупної ціни земельних ділянок, які відчужуються шляхом викупу для суспільних потреб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вінова Сергія Петровича – голову Васильківської районної державної адміністрації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Миршавку Олену Миколаївну – начальника відділу у Васильківському районі Головного управління Держгеокадастру у Дніпропетровській області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2. Ввести до складу комісії </w:t>
      </w:r>
      <w:r>
        <w:rPr>
          <w:bCs/>
          <w:sz w:val="28"/>
          <w:szCs w:val="28"/>
          <w:lang w:val="uk-UA"/>
        </w:rPr>
        <w:t>з визначення розміру викупної ціни земельних ділянок, які відчужуються шляхом викупу для суспільних потреб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урченюка Сергія Леонідовича – голову Васильківської районної державної адміністрації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Гужел Наталію Миколаївну – головного спеціаліста відділу у Васильківському районі Головного управління Держгеокадастру у Дніпропетровській області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новлений склад комісії додається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Координацію роботи щодо виконанням цього розпорядження покласти на </w:t>
      </w:r>
      <w:r>
        <w:rPr>
          <w:sz w:val="28"/>
          <w:szCs w:val="28"/>
          <w:shd w:fill="FFFFFF" w:val="clear"/>
          <w:lang w:val="uk-UA"/>
        </w:rPr>
        <w:t>відділ правового забезпечення, роботи зі зверненнями громадян, інформаційної діяльності та комунікацій з громадськістю райдержадміністрації (Атаманюк)</w:t>
      </w:r>
      <w:r>
        <w:rPr>
          <w:bCs/>
          <w:sz w:val="28"/>
          <w:szCs w:val="28"/>
          <w:lang w:val="uk-UA"/>
        </w:rPr>
        <w:t>, контроль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 xml:space="preserve">                 С.Л.ТУРЧЕНЮ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ГОДЖЕН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асильківському райо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геокадастру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ій області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Н.М.ГУЖЕЛ</w:t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розпорядження</w:t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2.10.2018 № Р-393/0/276-18</w:t>
      </w:r>
    </w:p>
    <w:p>
      <w:pPr>
        <w:pStyle w:val="Normal"/>
        <w:ind w:left="5663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3"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визначення розміру викупної ціни земельних ділянок, як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чужуються шляхом викупу для суспільних потреб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ТУРЧЕНЮК</w:t>
        <w:tab/>
        <w:tab/>
        <w:tab/>
        <w:tab/>
        <w:tab/>
        <w:t>голова Васильківсько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гій Леонідович</w:t>
        <w:tab/>
        <w:tab/>
        <w:tab/>
        <w:tab/>
        <w:t>райдержадміністрації,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/>
        </w:rPr>
        <w:t>(голова комісії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ЄВА</w:t>
        <w:tab/>
        <w:tab/>
        <w:tab/>
        <w:tab/>
        <w:tab/>
        <w:t xml:space="preserve">          заступник голов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юдмила Анатоліївна</w:t>
        <w:tab/>
        <w:tab/>
        <w:t xml:space="preserve">                    райдержадміністрації,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>(заступник голови комісії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ТАМАНЮК </w:t>
        <w:tab/>
        <w:tab/>
        <w:tab/>
        <w:tab/>
        <w:tab/>
        <w:t>начальник відділу  правового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Ігор Леонідович</w:t>
        <w:tab/>
        <w:tab/>
        <w:tab/>
        <w:tab/>
        <w:t xml:space="preserve">          забезпечення, роботи із зверненнями </w:t>
      </w:r>
    </w:p>
    <w:p>
      <w:pPr>
        <w:pStyle w:val="Normal"/>
        <w:ind w:left="495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омадян, інформаційної діяльності та комунікацій з громадськістю райдержадміністрації,</w:t>
      </w:r>
    </w:p>
    <w:p>
      <w:pPr>
        <w:pStyle w:val="Normal"/>
        <w:ind w:left="4242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екретар комісії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ГУЖЕЛ</w:t>
        <w:tab/>
        <w:tab/>
        <w:t xml:space="preserve">                                        головний спеціаліст відділу у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Наталія Миколаївна                                    Васильківському районі Головного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/>
        </w:rPr>
        <w:t>управління Держгеокадастр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</w:t>
      </w:r>
      <w:r>
        <w:rPr>
          <w:bCs/>
          <w:sz w:val="28"/>
          <w:szCs w:val="28"/>
          <w:lang w:val="uk-UA"/>
        </w:rPr>
        <w:tab/>
        <w:tab/>
        <w:tab/>
        <w:t xml:space="preserve">            </w:t>
        <w:tab/>
        <w:t>у Дніпропетровській області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 xml:space="preserve">          (за згодою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НЕЦИК</w:t>
        <w:tab/>
        <w:tab/>
        <w:tab/>
        <w:tab/>
        <w:tab/>
        <w:tab/>
        <w:t>начальник відділу агропромисловог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алерій Михайлович</w:t>
        <w:tab/>
        <w:tab/>
        <w:tab/>
        <w:tab/>
        <w:t>розвитку райдерж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ХВАТ</w:t>
        <w:tab/>
        <w:tab/>
        <w:tab/>
        <w:tab/>
        <w:tab/>
        <w:tab/>
        <w:t>представник ініціатора викуп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еннадій Петрович</w:t>
        <w:tab/>
        <w:tab/>
        <w:tab/>
        <w:tab/>
        <w:t>ТОВ «Демурінський ГЗК»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заступник генерального </w:t>
      </w:r>
    </w:p>
    <w:p>
      <w:pPr>
        <w:pStyle w:val="Normal"/>
        <w:ind w:left="4248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иректора (за згодою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АРНАУХ</w:t>
        <w:tab/>
        <w:tab/>
        <w:tab/>
        <w:tab/>
        <w:tab/>
        <w:tab/>
        <w:t xml:space="preserve">голова Миколаївської об’єднано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икола Володимирович</w:t>
        <w:tab/>
        <w:tab/>
        <w:tab/>
        <w:t xml:space="preserve">територіальної громад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/>
        </w:rPr>
        <w:t>(за згодою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Продовження додат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ИКОЛЕНКО</w:t>
        <w:tab/>
        <w:tab/>
        <w:tab/>
        <w:tab/>
        <w:tab/>
        <w:t>начальник фінансового управлі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вітлана Миколаївна</w:t>
        <w:tab/>
        <w:tab/>
        <w:tab/>
        <w:tab/>
        <w:t>райдерж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ЇКА</w:t>
        <w:tab/>
        <w:tab/>
        <w:tab/>
        <w:tab/>
        <w:tab/>
        <w:tab/>
        <w:t>начальник відділу містобудування,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лена Миколаївна</w:t>
        <w:tab/>
        <w:tab/>
        <w:tab/>
        <w:tab/>
        <w:t>архітектури, інфраструктури т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>житлово-комунального господарст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>райдерж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СОВИЧ</w:t>
        <w:tab/>
        <w:tab/>
        <w:tab/>
        <w:tab/>
        <w:tab/>
        <w:tab/>
        <w:t>завідувач сектору доходів та фінанс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талія В’ячеславівна</w:t>
        <w:tab/>
        <w:tab/>
        <w:tab/>
        <w:tab/>
        <w:t>виробничої сфери фінансовог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 xml:space="preserve">          управління райдерж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івник апарату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 xml:space="preserve">     Н.В.СКУЛЬ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чальник відділу правов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безпечення, роботи із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верненнями громадян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нформаційної діяльност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 комунікацій з громадськістю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 xml:space="preserve">     І.Л.АТАМАНЮ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00:00Z</dcterms:created>
  <dc:creator>Lavrik</dc:creator>
  <dc:description/>
  <cp:keywords/>
  <dc:language>en-US</dc:language>
  <cp:lastModifiedBy>Алина</cp:lastModifiedBy>
  <cp:lastPrinted>2018-10-22T15:25:00Z</cp:lastPrinted>
  <dcterms:modified xsi:type="dcterms:W3CDTF">2019-01-11T11:04:00Z</dcterms:modified>
  <cp:revision>35</cp:revision>
  <dc:subject/>
  <dc:title> </dc:title>
</cp:coreProperties>
</file>