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75253409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0.2018                                смт Васильківка                             № Р-380/0/276-1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райдержадміністрації</w:t>
              <w:br/>
              <w:t xml:space="preserve">від 15 червня 2018 рок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Р-221/0/276-18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</w:t>
      </w:r>
      <w:r>
        <w:rPr>
          <w:color w:val="000000"/>
          <w:sz w:val="28"/>
          <w:szCs w:val="28"/>
          <w:lang w:val="uk-UA"/>
        </w:rPr>
        <w:t xml:space="preserve"> та у зв’язку із кадровими змінами: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нести зміни до розпорядження голови райдержадміністрації від</w:t>
        <w:br/>
        <w:t>15 червня 2018 року № Р-221/0/276-18 «Про створення міжвідомчої робочої групи з провадження сімейно-орієнтованих послуг для проведення аналізу становища дітей у Васильківському районі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1.</w:t>
        <w:tab/>
      </w:r>
      <w:r>
        <w:rPr>
          <w:color w:val="000000"/>
          <w:sz w:val="28"/>
          <w:szCs w:val="28"/>
          <w:lang w:val="uk-UA"/>
        </w:rPr>
        <w:t>Вивести зі складу міжвідомчої робочої групи з провадження сімейно-орієнтованих послуг для проведення аналізу становища дітей у Васильківському районі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штван Олександру Леонідівну – директора Васильківського інклюзивно-ресурсного центру (за згодою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айку Світлану Володимирівну – головного лікаря комунального закладу «Васильківський центр первинної медико-санітарної допомоги» (за згодою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1.2.</w:t>
        <w:tab/>
        <w:t>Ввести до складу міжвідомчої робочої групи з провадження сімейно-орієнтованих послуг для проведення аналізу становища дітей у Васильківському район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штван Олександру Леонідівну – </w:t>
      </w:r>
      <w:r>
        <w:rPr>
          <w:sz w:val="28"/>
          <w:szCs w:val="28"/>
          <w:lang w:val="uk-UA"/>
        </w:rPr>
        <w:t>директора комунального закладу «Васильківський інклюзивно-ресурсний центр» (за згодою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 xml:space="preserve">Хорошилову Ольгу Володимирівну – спеціаліста відділу освіти, молоді та спорту виконавчого комітету Миколаївської сільської ради </w:t>
      </w:r>
      <w:r>
        <w:rPr>
          <w:bCs/>
          <w:sz w:val="28"/>
          <w:szCs w:val="28"/>
          <w:lang w:val="uk-UA"/>
        </w:rPr>
        <w:t>(за згодою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Швайку Світлану Володимирівну – головного лікаря комунального некомерційного підприємства </w:t>
      </w:r>
      <w:r>
        <w:rPr>
          <w:sz w:val="28"/>
          <w:szCs w:val="28"/>
          <w:lang w:val="uk-UA"/>
        </w:rPr>
        <w:t>«Васильківський центр первинної медико-санітарної допомоги» Васильківської районної ради Дніпропетровської області» (за згодою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Склад міжвідомчої робочої групи з провадження сімейно-орієнтованих послуг для проведення аналізу становища дітей у Васильківському районі викласти в новій редакції, (додаєть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3.</w:t>
        <w:tab/>
        <w:t>Координацію роботи щодо виконання цього розпорядження покласти на службу у справах дітей райдержадміністрації (Шкваря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            С.Л.ТУРЧ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еціаліст відділу освіти, молод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ївської сіль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О.В.ХОРОШИЛОВ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609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0.2018 № Р-380/0/276-18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жвідомчої робочої групи з провадження сімейно-орієнтованих послуг для проведення аналізу становища дітей у Васильківському районі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Є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КВАР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-УС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рина Сергіївна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ий спеціаліст служби у справах дітей райдержадміністрації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гор Леонідович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ДУНО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ист районн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ркадій Миколай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закладу «Васильківська центральна районна лікарня» Дніпропетровської обласної ради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ШТВ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а Леонід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закладу «Васильківський інклюзивно-ресурсний центр» (за згодою)</w:t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 спорту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9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Ж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пектор сектору ювенальної превенції Васильківського відділення поліції Синельниківського відділу поліції Головного управління Національної  поліції в Дніпропетровській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І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ов Валентин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районного центру соціальних служб для сім'ї, дітей та молоді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ОРОШИЛ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пеціаліст відділу освіти, молоді та спорту виконавчого комітету Миколаївської сільської ради (за згодою)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Й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лікар комунального некомерційного підприємства</w:t>
            </w:r>
            <w:r>
              <w:rPr>
                <w:sz w:val="28"/>
                <w:szCs w:val="28"/>
                <w:lang w:val="uk-UA"/>
              </w:rPr>
              <w:t xml:space="preserve"> «Васильківський центр первинної медико-санітарної допомоги» Васильківської районної ради Дніпропетров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1"/>
      </w:tblGrid>
      <w:tr>
        <w:trPr>
          <w:trHeight w:val="833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.В.СКУЛЬ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.А.ШКВАР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2:00Z</dcterms:created>
  <dc:creator>Lavrik</dc:creator>
  <dc:description/>
  <cp:keywords/>
  <dc:language>en-US</dc:language>
  <cp:lastModifiedBy>Алина</cp:lastModifiedBy>
  <cp:lastPrinted>2018-06-19T09:19:00Z</cp:lastPrinted>
  <dcterms:modified xsi:type="dcterms:W3CDTF">2018-10-11T07:29:00Z</dcterms:modified>
  <cp:revision>7</cp:revision>
  <dc:subject/>
  <dc:title> </dc:title>
</cp:coreProperties>
</file>