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03173522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5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вересня 2010 року № 380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7 вересня 2010 року       № 380-р-10 «Про затвердження Положення про районну кваліфікаційну комісію по передачі земельних ділянок та водних об’єктів у власність та надання у користування на умовах оренди», зареєстроване у Васильківському районному управлінні юстиції Дніпропетровської області 20 жовтня 2010 року                   за № 11/121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діяльності  та  комунікацій   з  громадськістю  Васильківської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22:00Z</dcterms:modified>
  <cp:revision>17</cp:revision>
  <dc:subject/>
  <dc:title> </dc:title>
</cp:coreProperties>
</file>