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1268238914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0.10.2018                                    смт Васильківка                         № Р-420/0/276-18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трату чинності розпорядження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4 жовтня 1999 року № 370-р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руючись Законом України «Про місцеві державні адміністрації»</w:t>
      </w:r>
      <w:r>
        <w:rPr>
          <w:sz w:val="28"/>
          <w:szCs w:val="28"/>
          <w:lang w:val="uk-UA"/>
        </w:rPr>
        <w:t>, з метою приведення нормативно-правових актів у відповідність до чинного законодавства: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1. Визнати таким, що втратило чинність, розпорядження голови Васильківської районної державної адміністрації від 04 жовтня 1999 року        № 370-р «Про встановлення розміру батьківської плати за навчання у Васильківській дитячій школі естетичного виховання», зареєстроване у Васильківському районному управлінні юстиції Дніпропетровської області     13 жовтня 1999 року за № 25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2. Відділу правового забезпечення, роботи зі зверненнями громадян,  інформаційної діяльності та комунікацій з громадськістю Васильківської районної державної  адміністрації  (Атаманюк)  подати  це розпорядження  до 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lang w:val="uk-UA"/>
        </w:rPr>
        <w:t>Головного територіального управління юстиції у Дніпропетровській області на державну реєстрацію у встановленому законодавством порядку.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3. Це розпорядження набирає чинності з дня його офіційного опублікування у друкованих засобах масової інформації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Координацію роботи щодо виконання цього розпорядження покласти на відділ правового забезпечення, роботи зі зверненнями громадян, інформаційної діяльності та комунікацій з громадськістю Васильківської районної державної адміністрації (Атаманюк), контроль – залишаю за собою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 xml:space="preserve">     С.Л. ТУРЧЕНЮК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2">
    <w:name w:val="Основной текст с отступом 2"/>
    <w:basedOn w:val="Normal"/>
    <w:qFormat/>
    <w:pPr>
      <w:ind w:left="360" w:firstLine="540"/>
      <w:jc w:val="both"/>
    </w:pPr>
    <w:rPr>
      <w:rFonts w:ascii="Bookman Old Style" w:hAnsi="Bookman Old Style" w:cs="Bookman Old Sty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6:51:00Z</dcterms:created>
  <dc:creator>Lavrik</dc:creator>
  <dc:description/>
  <cp:keywords/>
  <dc:language>en-US</dc:language>
  <cp:lastModifiedBy>Алина</cp:lastModifiedBy>
  <cp:lastPrinted>2015-07-14T16:05:00Z</cp:lastPrinted>
  <dcterms:modified xsi:type="dcterms:W3CDTF">2018-12-20T09:00:00Z</dcterms:modified>
  <cp:revision>19</cp:revision>
  <dc:subject/>
  <dc:title> </dc:title>
</cp:coreProperties>
</file>