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031616309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12/0/276-18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5 січня 1999 року № 20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сь Законом України «Про місцеві державні адміністрації»</w:t>
      </w:r>
      <w:r>
        <w:rPr>
          <w:sz w:val="28"/>
          <w:szCs w:val="28"/>
          <w:lang w:val="uk-UA"/>
        </w:rPr>
        <w:t>, 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25 січня 1999 року            № 20-р «Про утворення територіального центру соціального обслуговування пенсіонерів», зареєстроване у  Васильківському районному управлінні юстиції Дніпропетровської області 10 вересня 1999 року за № 4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2. Відділу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 подати це розпорядження до Головного територіального управління юстиції у Дніпропетровській області на державну реєстрацію у встановленому законодавством порядку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6:28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9:24:00Z</dcterms:modified>
  <cp:revision>28</cp:revision>
  <dc:subject/>
  <dc:title> </dc:title>
</cp:coreProperties>
</file>