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654417845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both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pacing w:val="34"/>
          <w:sz w:val="28"/>
          <w:szCs w:val="28"/>
          <w:lang w:val="uk-UA"/>
        </w:rPr>
      </w:pPr>
      <w:r>
        <w:rPr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  <w:t xml:space="preserve">04.10.2018                                       </w:t>
      </w:r>
      <w:r>
        <w:rPr>
          <w:bCs/>
          <w:sz w:val="28"/>
          <w:szCs w:val="28"/>
          <w:lang w:val="uk-UA"/>
        </w:rPr>
        <w:t>смт Васильківка</w:t>
      </w:r>
      <w:r>
        <w:rPr>
          <w:bCs/>
          <w:smallCaps/>
          <w:sz w:val="28"/>
          <w:szCs w:val="28"/>
          <w:lang w:val="uk-UA"/>
        </w:rPr>
        <w:t xml:space="preserve">                                        № Р-363/0/276-18</w:t>
      </w:r>
    </w:p>
    <w:p>
      <w:pPr>
        <w:pStyle w:val="Normal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3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946" w:hRule="atLeast"/>
        </w:trPr>
        <w:tc>
          <w:tcPr>
            <w:tcW w:w="37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безпечення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лежного порядку в районі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святкові та вихідні дні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15 жовтня 2018 року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керуючись статтями 67 та 73 Кодексу законів про працю України, Указу Президента України від 14 жовтня 2014 року № 806/2014 “Про День захисника України”, на виконання розпорядження голови облдержадміністрації від          28 вересня 2018 року № Р-618/0/3-18 “Про забезпечення належного порядку в області у святкові та вихідні дні 13 – 15 жовтня 2018 року”, з метою створення в районі сприятливих умов для святкування Дня захисника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обов’яза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керівників структурних підрозділів райдержадміністрації, рекомендувати головам сільських, селищних рад, ОТГ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життєдіяльність підприємств, організацій, установ району у святкові та вихідні дні 13 – 15 жовтня 2018 року, організувати безперебійне енерго-, тепло-, водопостачання промислового, сільськогосподарського комплексів, функціонування житлово-комунального господарства, торгівлі, установ охорони здоров’я, охорони правопорядку, роботи транспорту та інших життєво важливих об’єктів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заштатні ситуації невідкладно доповідати відповідальному черговому райдержадміністрації за телефоном 9-10-36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відділу взаємодії з правоохоронними органами, цивільного захисту, оборонної та мобілізаційної роботи райдержадміністрації приділити особливу увагу оперативному подоланню наслідків, викликаних можливими природними явищ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Васильківському ВП Синельниківського ВП ГУНП в Дніпропетровській області забезпечити охорону громадської безпеки та правопорядку в районі у святкові та вихідні дні 13 – 15 жовтня 2018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Васильківському РС ГУ ДСНС України у Дніпропетровській області організувати протипожежну безпеку, охорону приміщень і роботу чергового автотранспорту у святкові та вихідні дні             13 – 15 жовтня 2018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Установити чергування заступників голови райдержадміністрації згідно з графіком чергувань на жовтень 2018 року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Керівникам структурних підрозділів райдержадміністрації, підприємств, організацій, установ район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згоджувати з керівництвом райдержадміністрації виїзд у святкові та вихідні дні 13 – 15 жовтня 2018 року за межі район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ити чергування керівних працівників на зазначений пері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графіки чергувань надати до відділу діловодства та контролю райдержадміністрації не пізніше 09 жовтня 2018 року до 12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 Координацію роботи та контроль щодо виконання цього розпорядження залишаю за соб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С.Л.ТУРЧЕНЮК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/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10.2018 № Р-363/0/276-18</w:t>
      </w:r>
    </w:p>
    <w:p>
      <w:pPr>
        <w:pStyle w:val="Normal"/>
        <w:tabs>
          <w:tab w:val="clear" w:pos="708"/>
          <w:tab w:val="left" w:pos="1134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чергування заступників голови райдержадміністрац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вяткові та вихідні дні 13 – 15 жовт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18 року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89"/>
        <w:gridCol w:w="1818"/>
        <w:gridCol w:w="238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’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атькові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чергуванн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нтактний телеф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0.20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20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53-61 роб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7-102-09-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Є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0.20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53-12 роб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7-885-60-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Н.В.СКУЛЬСЬК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оводства та контролю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О.В.БОКУН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2" w:firstLine="851"/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32:00Z</dcterms:created>
  <dc:creator>Lavrik</dc:creator>
  <dc:description/>
  <cp:keywords/>
  <dc:language>en-US</dc:language>
  <cp:lastModifiedBy>Алина</cp:lastModifiedBy>
  <cp:lastPrinted>2018-08-20T16:20:00Z</cp:lastPrinted>
  <dcterms:modified xsi:type="dcterms:W3CDTF">2018-10-05T06:57:00Z</dcterms:modified>
  <cp:revision>142</cp:revision>
  <dc:subject/>
  <dc:title> </dc:title>
</cp:coreProperties>
</file>