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748125951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44/0/276-18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7 вересня 2010 року № 377-р-10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Законом України «Про місцеві державні адміністрації»</w:t>
      </w:r>
      <w:r>
        <w:rPr>
          <w:sz w:val="28"/>
          <w:szCs w:val="28"/>
          <w:lang w:val="uk-UA"/>
        </w:rPr>
        <w:t>, 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27 вересня 2010 року       № 377-р-10 «Про затвердження Положення про районну раду з питань безпечної життєдіяльності населення», зареєстроване у Васильківському районному управлінні юстиції Дніпропетровської області 20 жовтня 2010 року за № 9/119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 Відділу правового забезпечення, роботи зі зверненнями громадян,  інформаційної діяльності та комунікацій з громадськістю Васильківської районної державної адміністрації (Атаманюк) подати це розпорядження до Головного територіального управління юстиції у Дніпропетровській області на державну реєстрацію у встановленому законодавством поряд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8:12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8:26:00Z</dcterms:modified>
  <cp:revision>16</cp:revision>
  <dc:subject/>
  <dc:title> </dc:title>
</cp:coreProperties>
</file>