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520847262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49/0/276-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9 лютого 2011 року № 41-р-11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09 лютого 2011 року        № 41-р-11 «Про затвердження Положення про комітет забезпечення доступності інвалідів інших мало мобільних груп населення до об’єктів соціальної та інженерно-транспортної інфраструктури при райдержадміністрації» (із змінами), зареєстроване у Васильківському районному управлінні юстиції Дніпропетровської області 22 лютого 2011 року за № 6/131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2. Відділу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 (Атаманюк)  подати це  розпорядження  до 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24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12:00Z</dcterms:modified>
  <cp:revision>17</cp:revision>
  <dc:subject/>
  <dc:title> </dc:title>
</cp:coreProperties>
</file>