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43346067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3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 вересня 2001 року № 260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6 вересня 2001 року       № 260-р «Про утворення територіального центру соціального обслуговування пенсіонерів», зареєстроване у Васильківському районному управлінні юстиції Дніпропетровської області 07 вересня 2001 року за № 4/7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7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1:00Z</dcterms:modified>
  <cp:revision>13</cp:revision>
  <dc:subject/>
  <dc:title> </dc:title>
</cp:coreProperties>
</file>