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965475932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22/0/276-1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2 грудня 1999 року № 424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02 грудня 1999 року         № 424-р «Про координаційну раду у справах неповнолітніх при Васильківській районній державній адміністрації», зареєстроване у Васильківському районному управлінні юстиції Дніпропетровської області 07 грудня 1999 року за № 33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2. Відділу правового забезпечення, роботи зі зверненнями громадян,  інформаційної діяльності та комунікацій з громадськістю Васильківської районної державної адміністрації  (Атаманюк)  подати  це  розпорядження  до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ного територіального управління юстиції у Дніпропетровській області на державну реєстрацію  у встановленому законодавством порядку.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55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56:00Z</dcterms:modified>
  <cp:revision>16</cp:revision>
  <dc:subject/>
  <dc:title> </dc:title>
</cp:coreProperties>
</file>