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994254318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 xml:space="preserve">09.10.2018                                        </w:t>
      </w:r>
      <w:r>
        <w:rPr>
          <w:bCs/>
          <w:sz w:val="28"/>
          <w:szCs w:val="28"/>
          <w:lang w:val="uk-UA"/>
        </w:rPr>
        <w:t>смт Васильківка</w:t>
      </w:r>
      <w:r>
        <w:rPr>
          <w:bCs/>
          <w:smallCaps/>
          <w:sz w:val="28"/>
          <w:szCs w:val="28"/>
          <w:lang w:val="uk-UA"/>
        </w:rPr>
        <w:t xml:space="preserve">                                       № Р-373/0/276-18</w:t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внесення змін до розпорядження голови райдержадміністрації від 05 січня 2017 року № Р-2/0/276-17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і державні адміністрації», відповідно до постанови Кабінету Міністрів України від 02 жовтня 2003 року             № 1569 «Про затвердження Загального положення про колегію центрального органу виконавчої влади і місцевої державної адміністрації» (із змінами та доповненнями), у зв’язку з кадровими змінами: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 05 січня 2017 року № Р-2/0/276-17 «</w:t>
      </w:r>
      <w:r>
        <w:rPr>
          <w:bCs/>
          <w:sz w:val="28"/>
          <w:szCs w:val="28"/>
          <w:lang w:val="uk-UA"/>
        </w:rPr>
        <w:t>Про затвердження складу колегії районної державної адміністрації»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Ввести до складу </w:t>
      </w:r>
      <w:r>
        <w:rPr>
          <w:bCs/>
          <w:sz w:val="28"/>
          <w:szCs w:val="28"/>
          <w:lang w:val="uk-UA"/>
        </w:rPr>
        <w:t>колегії районної державної адміністрації:</w:t>
      </w:r>
    </w:p>
    <w:p>
      <w:pPr>
        <w:pStyle w:val="Normal"/>
        <w:ind w:right="-1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урченюка С.Л. – голову райдержадміністрації, головою колегії;</w:t>
      </w:r>
    </w:p>
    <w:p>
      <w:pPr>
        <w:pStyle w:val="Normal"/>
        <w:ind w:right="-1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Cs/>
          <w:sz w:val="28"/>
          <w:szCs w:val="28"/>
          <w:lang w:val="uk-UA"/>
        </w:rPr>
        <w:t>Бондаренко М.В.</w:t>
      </w:r>
      <w:r>
        <w:rPr>
          <w:sz w:val="28"/>
          <w:szCs w:val="28"/>
          <w:lang w:val="uk-UA"/>
        </w:rPr>
        <w:t xml:space="preserve"> – начальника Васильківської ДПІ Західно-Донбаського управління ГУ ДФС у Дніпропетровській області (за згодою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ий склад колегії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  <w:lang w:val="uk-UA"/>
        </w:rPr>
        <w:t>2. Координацію роботи щодо виконання цього розпорядження покласти на керівника апарату райдержадміністрації (Скульська), контроль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ОГО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асильківської ДП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хідно-Донбаськ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 ДФС у Дніпропетровській області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М.В.БОНДАРЕНКО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120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.10.2018 № </w:t>
      </w:r>
      <w:r>
        <w:rPr>
          <w:bCs/>
          <w:smallCaps/>
          <w:sz w:val="28"/>
          <w:szCs w:val="28"/>
          <w:lang w:val="uk-UA"/>
        </w:rPr>
        <w:t>Р-373/0/276-18</w:t>
      </w:r>
    </w:p>
    <w:p>
      <w:pPr>
        <w:pStyle w:val="Normal"/>
        <w:ind w:firstLine="6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  <w:br/>
        <w:t>колегії район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З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  <w:br/>
              <w:t>Людмила Анатоліївн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та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гарита Вікто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асильківської ДПІ Західно-Донбаського управління ГУ ДФС у Дніпропетровській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профспілки АП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авлів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туризму  національностей та релігій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кад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лікар КЗ Васильківсько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РЛ «ДОР» (за згодою)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ЖЕЛЬ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районної організації учасників АТО та членів їх сім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І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рай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Рудольф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ОВ «Садове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одства та контро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О.В.БОКУ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2" w:firstLine="851"/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3:00Z</dcterms:created>
  <dc:creator>Lavrik</dc:creator>
  <dc:description/>
  <cp:keywords/>
  <dc:language>en-US</dc:language>
  <cp:lastModifiedBy>Алина</cp:lastModifiedBy>
  <cp:lastPrinted>2018-10-24T15:35:00Z</cp:lastPrinted>
  <dcterms:modified xsi:type="dcterms:W3CDTF">2018-10-24T12:35:00Z</dcterms:modified>
  <cp:revision>65</cp:revision>
  <dc:subject/>
  <dc:title> </dc:title>
</cp:coreProperties>
</file>