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9781747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6/0/276-18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 квітня 1999 року № 117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 районної державної адміністрації від 26 квітня 1999 року         № 117-р «Про затвердження Положення про районний фонд охорони праці», зареєстроване у Васильківському районному управлінні юстиції Дніпропетровської області 13 вересня 1999 року за № 12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2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17:00Z</dcterms:modified>
  <cp:revision>17</cp:revision>
  <dc:subject/>
  <dc:title> </dc:title>
</cp:coreProperties>
</file>