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"/>
        </w:rPr>
      </w:pPr>
      <w:r>
        <w:rPr>
          <w:rFonts w:cs="Academy;Times New Roman" w:ascii="Academy;Times New Roman" w:hAnsi="Academy;Times New Roman"/>
          <w:sz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23643560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lang w:val="uk-UA"/>
        </w:rPr>
      </w:pPr>
      <w:r>
        <w:rPr>
          <w:rFonts w:cs="Times New Roman"/>
          <w:b/>
          <w:bCs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</w:rPr>
      </w:pPr>
      <w:r>
        <w:rPr>
          <w:bCs/>
          <w:smallCaps/>
          <w:spacing w:val="34"/>
          <w:sz w:val="28"/>
          <w:szCs w:val="28"/>
        </w:rPr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 xml:space="preserve">25.10.2018  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№ Р-401/0/276-18</w:t>
      </w:r>
    </w:p>
    <w:p>
      <w:pPr>
        <w:pStyle w:val="Normal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 погодження пропозицій щод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несення змін до рішенн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ної ради від 12 груд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017 року № 457-18/VІІ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о районний бюджет на 2018 рі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Законом України «Про місцеві державні адміністрації», Законом України від 07грудня 2017 року        № 2246-VІІІ «Про Держаний бюджет України на 2018 рік», за результатами розгляду на засіданні колегії райдержадміністрації внесення змін до рішення районної ради від 02 грудня 2017 року № 457-18/VІІ «Про районний бюджет на 2018 рі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годитися з пропозиціями про внесення змін до районного бюджету на 2018 рік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підготувати проект змін до районного бюджету на 2018 рік та направити в установленому порядку на розгляд та затвердження районній р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виступити на пленарному засіданні районної ради з доповіддю про внесення змін до районного бюджету на 2018 рік начальникові фінансового управління райдержадміністрації Миколенко С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роботи щодо виконання даного розпорядження покласти на фінансове управління райдержадміністрації (Миколенко), контроль залишаю за собо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            С.Л.ТУРЧЕНЮК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25.10.2018 № Р-401/0/276-1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ПОЗИЦІЇ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уточнення показників районного бюджету на 2018 рік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Керуючись Бюджетним кодексом України, відповідно до Закону України «Про місцеві державні адміністрації», підготовлено уточнення показників районного бюджету на 2018 рі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зглянути слідуючи зміни до показників районного бюджету на 2018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більшити видатки за рахунок кош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шої субвенції з обласного бюджету на виконання доручень виборців депутатами обласної ради у 2018 році в сумі 50,0 тис. грн. і спрямувати управлінню соціального захисту населення райдержадміністрації на надання матеріальної допомоги 10,0 тис. грн. та залишити 40,0 тис. грн. нерозподіленими в районному бюджеті до підписання пропозицій депутатом облас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ої дотації з Васильківської селищної ради в сумі 18,6 тис. грн. та спрямувати їх КНП «Центр первинної медико-санітарної допомоги» Васильківської районної ради Дніпропетровської області» на придбання флюроплівки в сумі 2,7 тис. грн., оплати за ліцензію на медичну практику в сумі 10,2 тис. грн. та на лікування учасників АТО – 5,7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шої дотації з Миколаївської сільської ради в сумі – 18,0 тис.грн для КНП «Центр первинної медико-санітарної допомоги» Васильківської районної ради Дніпропетровської області» на поточний ремонт автомобіля меддопомо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ії з Дебальцівської сільської ради на утримання об’єктів спільного користування чи ліквідацію негативних наслідків діяльності об’єктів спільного користування в сумі 58,1 тис. грн. відділу освіти, молоді та спорту райдержадміністрації для Дебальцівського НВК на придбання паливно-мастильних матеріалів та запчастин для шкільного автобуса в сумі 3,1 тис. грн., на харчування учнів групи продовженого дня в сумі 5,0 тис. грн., на виготовлення проектно-кошторисної документації по перекриттю покрівлі - 35,0 тис. грн. та КНП «Центр первинної медико-санітарної допомоги» Васильківської районної ради Дніпропетровської області» в сумі 15,0 тис. грн. для облаштування системи опалення Дебальцівського ФАПу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вільного залишку коштів районного бюджету, що утворився на 01.01.2018 року, збільшити видат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ділу освіти, молоді та спорту райдержадміністрац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і    174,38305 тис. грн.,</w:t>
      </w:r>
      <w:r>
        <w:rPr>
          <w:sz w:val="28"/>
          <w:szCs w:val="28"/>
        </w:rPr>
        <w:t xml:space="preserve"> в тому числі на харчування дітей 1-4 класів та пільгової категорії в сумі 130,45605 тис. грн., придбання запчастин для автобусів –       10,0 тис. грн., відрядження педагогів – 3,927 тис. грн., на заробітну плату центру позашкільної освіти – 30,0 тис.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ьківській РО ВФСТ «Колос»</w:t>
      </w:r>
      <w:r>
        <w:rPr>
          <w:sz w:val="28"/>
          <w:szCs w:val="28"/>
        </w:rPr>
        <w:t xml:space="preserve"> на заробітну плату – 10,0 тис. грн. та на проведення спортивних заходів – 6,3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НП «Центр первинної медико-санітарної допомог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сильківської районної ради Дніпропетровської області»</w:t>
      </w:r>
      <w:r>
        <w:rPr>
          <w:sz w:val="28"/>
          <w:szCs w:val="28"/>
        </w:rPr>
        <w:t xml:space="preserve"> в сумі 89,9 тис. грн. на виконання заходів Програми по забезпеченню соціального захисту учасників антитерористичної операції та членів їх сімей на 2017-2019 роки забезпечення лікарськими засобами – 1,8 тис. грн., флюроплівка – 5,7 тис.грн., оплати за ліцензію на медичну практику – 8,9 тис. грн., супровід програмного забезпечення та виготовлення ключів – 4,0 тис. грн., придбання пального для виїздів невідкладної допомоги – 19,1 тис. грн., плата за виготовлення ПКД для приведення у відповідність вузлів обліку газу – 42,4 тис. грн., придбання запчастин для мережі теплопостачання – 2,2 тис. грн., запчастин для автомобіля флюрографа – 5,8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ідділу культури, туризму, національностей та релігій райдержадміністрації </w:t>
      </w:r>
      <w:r>
        <w:rPr>
          <w:sz w:val="28"/>
          <w:szCs w:val="28"/>
        </w:rPr>
        <w:t>в сумі 48,6 тис. грн., на проведення заходів Програми розвитку культури Васильківського району на 2011-2016 роки та продовження терміну дії програми до 2019 року –  20,0 тис. грн., в тому числі з нагоди          50-ти річчя районного будинку культури – 10,0 тис. грн., поточний ремонт глядацької зали – 7,0 тис. грн., освітлення глядацької зали – 13,6 тис. грн., на придбання сценічного взуття – 8,0 тис. 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йдержадміністрації – </w:t>
      </w:r>
      <w:r>
        <w:rPr>
          <w:sz w:val="28"/>
          <w:szCs w:val="28"/>
        </w:rPr>
        <w:t>95,9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с. грн., а саме на виконання Програми впровадження державної політики органами державної влади у Васильківському районі на 2016-2020 роки фінансовому управлінню на заправку картриджів та придбання паперу – 5,9 тис. грн., Центру надання адміністративних послуг на придбання канцтоварів та на підключення телефонного апарату – 8,090 тис. грн., райдержадміністрації на придбання бензину та запчастин для автомобіля – 70,0 тис. грн. та висвітлення діяльності – 2,0 тис.грн., на виконання заходів</w:t>
      </w:r>
      <w:r>
        <w:rPr/>
        <w:t xml:space="preserve"> </w:t>
      </w:r>
      <w:r>
        <w:rPr>
          <w:sz w:val="28"/>
          <w:szCs w:val="28"/>
        </w:rPr>
        <w:t xml:space="preserve">Програми розвитку лісового господарства Васильківського району на 2016-2020 роки – 10,0 тис. грн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плинській місцевій пожежній команді в сумі </w:t>
      </w:r>
      <w:r>
        <w:rPr>
          <w:sz w:val="28"/>
          <w:szCs w:val="28"/>
        </w:rPr>
        <w:t>16,4 тис. гр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в тому числі на придбання бензину – 7,9 тис. грн. та на заробітну плату з нарахуваннями – 8,5 тис.грн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у соціальних служб для сім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ї, дітей та молоді </w:t>
      </w:r>
      <w:r>
        <w:rPr>
          <w:sz w:val="28"/>
          <w:szCs w:val="28"/>
        </w:rPr>
        <w:t>в сумі 29,6 тис. грн. на оплату праці з нарахуванн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залишку освітньої субвенції станом на 01.01.2018 рок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ідділу освіти, молоді та спорту райдержадміністрації </w:t>
      </w:r>
      <w:r>
        <w:rPr>
          <w:sz w:val="28"/>
          <w:szCs w:val="28"/>
        </w:rPr>
        <w:t>в сумі           6,073 тис. грн. на оплату відряджень педпраців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перерозподіл коштів в</w:t>
      </w:r>
      <w:r>
        <w:rPr>
          <w:sz w:val="28"/>
          <w:szCs w:val="28"/>
        </w:rPr>
        <w:t xml:space="preserve"> межах головного розпорядника</w:t>
      </w:r>
      <w:r>
        <w:rPr>
          <w:b/>
          <w:color w:val="000000"/>
          <w:sz w:val="28"/>
          <w:szCs w:val="28"/>
        </w:rPr>
        <w:t xml:space="preserve"> районної ради </w:t>
      </w:r>
      <w:r>
        <w:rPr>
          <w:color w:val="000000"/>
          <w:sz w:val="28"/>
          <w:szCs w:val="28"/>
        </w:rPr>
        <w:t xml:space="preserve"> по загальному фонд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і 45,0 тис.грн. та</w:t>
      </w:r>
      <w:r>
        <w:rPr>
          <w:b/>
          <w:color w:val="000000"/>
          <w:sz w:val="28"/>
          <w:szCs w:val="28"/>
        </w:rPr>
        <w:t xml:space="preserve"> відділу освіти </w:t>
      </w:r>
      <w:r>
        <w:rPr>
          <w:b/>
          <w:sz w:val="28"/>
          <w:szCs w:val="28"/>
        </w:rPr>
        <w:t xml:space="preserve">молоді та спорту райдержадміністрації </w:t>
      </w:r>
      <w:r>
        <w:rPr>
          <w:color w:val="000000"/>
          <w:sz w:val="28"/>
          <w:szCs w:val="28"/>
        </w:rPr>
        <w:t xml:space="preserve">між загальним та спеціальним фондом в сумі 64,4 тис.грн., </w:t>
      </w:r>
      <w:r>
        <w:rPr>
          <w:sz w:val="28"/>
          <w:szCs w:val="28"/>
        </w:rPr>
        <w:t>управлінню соціального захисту населення – 7,8 тис. грн. Між головними розпорядниками коштів управлінням соціального захисту населення та фінансовим управління райдержадміністрації в сумі 57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С.М.МИКО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29:00Z</dcterms:created>
  <dc:creator>user</dc:creator>
  <dc:description/>
  <cp:keywords/>
  <dc:language>en-US</dc:language>
  <cp:lastModifiedBy>Алина</cp:lastModifiedBy>
  <cp:lastPrinted>2018-10-26T14:28:00Z</cp:lastPrinted>
  <dcterms:modified xsi:type="dcterms:W3CDTF">2018-10-30T06:20:00Z</dcterms:modified>
  <cp:revision>17</cp:revision>
  <dc:subject/>
  <dc:title>                                                                  З В І Т</dc:title>
</cp:coreProperties>
</file>