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269098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6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вересня 2002 року № 405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5 вересня 2002 року        № 405-р  «Про створення районної комісії з питань здійснення спецоперацій з металобрухтом», зареєстроване у Васильківському районному управлінні юстиції Дніпропетровської області 04 жовтня 2002 року за № 6/82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uk-UA"/>
        </w:rPr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8:00Z</dcterms:modified>
  <cp:revision>77</cp:revision>
  <dc:subject/>
  <dc:title> </dc:title>
</cp:coreProperties>
</file>