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749774416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90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10.2018                                 смт Васильківка                            № Р-374/0/276-18</w:t>
      </w:r>
    </w:p>
    <w:p>
      <w:pPr>
        <w:pStyle w:val="Normal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</w:rPr>
              <w:t>внесення змін 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 15 січня 2018 року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7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Р-11/0/276-1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pacing w:val="34"/>
          <w:sz w:val="28"/>
          <w:szCs w:val="28"/>
          <w:lang w:val="uk-UA"/>
        </w:rPr>
      </w:pPr>
      <w:r>
        <w:rPr>
          <w:bCs/>
          <w:spacing w:val="34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еруючись Законом України «</w:t>
      </w:r>
      <w:r>
        <w:rPr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у зв’язку із кадровими змін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озпорядження голови райдержадміністрації від         </w:t>
      </w:r>
      <w:r>
        <w:rPr>
          <w:bCs/>
          <w:sz w:val="28"/>
          <w:szCs w:val="28"/>
          <w:lang w:val="uk-UA"/>
        </w:rPr>
        <w:t>15 січня 2018 року № Р-11/0/276-1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кладу комісії з питань захисту прав дитини при районній державній адміністрації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. Вивести зі складу комісії з питань захисту прав дитини при районній державній адміністрації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іну Аллу Миколаївну – виконуючу обов’язки голови райдержадміністрації, голову комісії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З «Васильківський центр первинної медико-санітарної допомоги» (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вести до складу комісії</w:t>
      </w:r>
      <w:r>
        <w:rPr>
          <w:sz w:val="28"/>
          <w:szCs w:val="28"/>
          <w:lang w:val="uk-UA"/>
        </w:rPr>
        <w:t xml:space="preserve"> з питань захисту прав дитини при районній державній адміністрації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урченюка Сергія Леонідовича – голову райдержадміністрації, головою комісії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ціюка Віктора Михайловича – начальника відділу освіти, молоді та спорту райдержадміністрації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Васильківський центр первинної медико-санітарної допомоги» Васильківської районної ради Дніпропетровської області» (за згодою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Склад комісії з питань захисту прав дитини при </w:t>
      </w:r>
      <w:r>
        <w:rPr>
          <w:sz w:val="28"/>
          <w:szCs w:val="28"/>
          <w:lang w:val="uk-UA"/>
        </w:rPr>
        <w:t>районній державній адміністрації</w:t>
      </w:r>
      <w:r>
        <w:rPr>
          <w:color w:val="000000"/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ординацію роботи щодо виконання цього розпорядження покласти на службу у справах дітей райдержадміністрації (Шкваря), контроль – на заступника голови райдержадміністрації Голєву Л.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С.Л.ТУРЧЕ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8 № Р-374/0/276-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районній державній адміністрації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Е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Леонід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дмила Анатоліївн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ЛО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Сергіївна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служб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справах дітей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Леонідович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ння, роботи зі зверненнями громадян, з питань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ківського відділення поліції Синельниківського відділу поліції Головного управління національної поліції в Дніпропетро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ЕНКО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олодимирівна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сильківського 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ШТВ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Леонід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хайлович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асильківського   інклюзивно – ресурсного цент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у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райдержадміністрації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Валентинівна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 рай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Іванівна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асильківського бюро правової допомоги Павлоградського місцевого центру з надання безоплатної вторинної правової допомоги ( 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Анатоліївна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асильківський центр первинної медико-санітарної допомоги» Васильківської районної ради Дніпропетров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«Васильківська центральна районна лікарня» ДОР» 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Н.В.СКУ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дітей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О.А.ШКВАР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09:00Z</dcterms:created>
  <dc:creator>Lavrik</dc:creator>
  <dc:description/>
  <cp:keywords/>
  <dc:language>en-US</dc:language>
  <cp:lastModifiedBy>Алина</cp:lastModifiedBy>
  <cp:lastPrinted>2014-11-21T11:25:00Z</cp:lastPrinted>
  <dcterms:modified xsi:type="dcterms:W3CDTF">2018-10-09T12:24:00Z</dcterms:modified>
  <cp:revision>10</cp:revision>
  <dc:subject/>
  <dc:title> </dc:title>
</cp:coreProperties>
</file>