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1666844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9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 липня 1999 року № 302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0 липня 1999 року          № 302-р «Про утворення територіальної комісії сприяння Всеукраїнського перепису населення», зареєстроване у  Васильківському районному управлінні юстиції Дніпропетровської області 14 вересня 1999 року за № 16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6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01:00Z</dcterms:modified>
  <cp:revision>20</cp:revision>
  <dc:subject/>
  <dc:title> </dc:title>
</cp:coreProperties>
</file>