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84034746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4.10.2018                               смт Васильківка                              № Р-365/0/276-18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орядження голови райдержадміністрації від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06 березня 2018 року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 xml:space="preserve">Р-92/0/276-18 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6, 13, 41 Закону України «Про місцеві державні адміністрації», відповідно до Указу Президента України від 15 лютого                  2018 року № 33/2018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» (зі змінами) та розпорядження голови обласної державної адміністрації від 21 вересня                  2018 року «Про внесення змін до розпорядження голови облдержадміністрації від 22 лютого 2018 року № Р-102/03-18: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        06 березня 2018 року № Р-92/0/276-18 «Про черговий призов на строкову службу у 2018 році», а саме:</w:t>
      </w:r>
    </w:p>
    <w:p>
      <w:pPr>
        <w:pStyle w:val="Style17"/>
        <w:widowControl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ексті розпорядження слово «листопад» замінити словом «грудень» у відповідних відмінках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ункті 9 розпорядження слова та цифри «12 грудня 2018 року» замінити словами та цифрами «14 січня 2019 року»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вивести зі складу районної призовної комісії Іванову Анну Володимирівну, молодшу медичну сестру КЗ «Васильківська ЦРЛ «ДОР», секретаря комісії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вивести з основного складу медичного персоналу для проведення медичного огляду призовників Медуху Раїсу Олександрівну, психіатра             КЗ «Васильківська ЦРЛ «ДОР»;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вивести з резервного складу медичного персоналу для проведення медичного огляду призовників Рибалко Лілію Аркадіївну, психіатра                КЗ «Васильківська ЦРЛ «ДОР»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вивести з резервного складу медичного персоналу для проведення медичного огляду призовників Париляка Олександра Юліановича, хірурга       КЗ «Васильківська ЦРЛ ДОР»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в основний склад районної призовної комісії секретарем  Гасанову Світлану Веніамінівну, сестру медичну загальної практики - сімейної медицини КНП «Васильківський ЦПМСД» Василькіської районної ради Дніпропетровської області»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ввести в основний склад медичного персоналу Рибалко Лилію Аркадіївну, психіатра КЗ «Васильківська ЦРЛ «ДОР»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ввести в резервний склад медичного персоналу Філіпчука Ігора   Володимировича, хірурга КЗ «Васильківська ЦРЛ «ДОР».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autoSpaceDE w:val="false"/>
        <w:spacing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ю роботи щодо виконання цього розпорядження покласти на відділ взаємодії з правоохоронними органами, цивільного захисту, оборонної та мобілізаційної роботи райдержадміністрації (Варакута), контроль залишаю за собою.</w:t>
      </w:r>
    </w:p>
    <w:p>
      <w:pPr>
        <w:pStyle w:val="Style17"/>
        <w:widowControl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Голова райдержадміністраціі                                                          С.Л.ТУРЧЕНЮК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trl">
    <w:name w:val="Статья_список_с_подсечками (Статья ___Ctrl)"/>
    <w:qFormat/>
    <w:pPr>
      <w:widowControl/>
      <w:numPr>
        <w:ilvl w:val="0"/>
        <w:numId w:val="1"/>
      </w:numPr>
      <w:autoSpaceDE w:val="false"/>
      <w:bidi w:val="0"/>
      <w:spacing w:lineRule="atLeast" w:line="250"/>
      <w:jc w:val="both"/>
      <w:textAlignment w:val="center"/>
    </w:pPr>
    <w:rPr>
      <w:rFonts w:ascii="Times New Roman" w:hAnsi="Times New Roman" w:eastAsia="Calibri" w:cs="Arno Pro;Times New Roman"/>
      <w:color w:val="000000"/>
      <w:sz w:val="24"/>
      <w:szCs w:val="25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40:00Z</dcterms:created>
  <dc:creator>Lavrik</dc:creator>
  <dc:description/>
  <cp:keywords/>
  <dc:language>en-US</dc:language>
  <cp:lastModifiedBy>Алина</cp:lastModifiedBy>
  <cp:lastPrinted>2018-10-04T13:53:00Z</cp:lastPrinted>
  <dcterms:modified xsi:type="dcterms:W3CDTF">2018-10-05T05:44:00Z</dcterms:modified>
  <cp:revision>17</cp:revision>
  <dc:subject/>
  <dc:title> </dc:title>
</cp:coreProperties>
</file>