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110459800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15/0/276-18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7 березня 1999 року № 79-р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ись Законом України «Про місцеві державні адміністрації»</w:t>
      </w:r>
      <w:r>
        <w:rPr>
          <w:sz w:val="28"/>
          <w:szCs w:val="28"/>
          <w:lang w:val="uk-UA"/>
        </w:rPr>
        <w:t>, 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17  березня 1999 року      № 79-р «Про стан розрахунків та погашення заборгованості за спожиті теплову, електричну енергію та природний газ», зареєстроване у  Васильківському районному управлінні юстиції Дніпропетровської області 13 вересня 1999 року за № 9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2. Відділу правового забезпечення, роботи зі зверненнями громадян,  інформаційної діяльності та комунікацій з громадськістю Васильківської районної державної адміністрації (Атаманюк) подати це розпорядження до Головного територіального управління юстиції у Дніпропетровській області на державну реєстрацію  у встановленому законодавством порядку.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6:39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9:20:00Z</dcterms:modified>
  <cp:revision>17</cp:revision>
  <dc:subject/>
  <dc:title> </dc:title>
</cp:coreProperties>
</file>