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14137456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7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 листопада 2000 року № 366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6 листопада 2000 року    № 366-р «Про створення пунктів обігріву, заправки пальним, надання медичної і технічної допомоги для забезпечення руху», зареєстроване у Васильківському районному управлінні юстиції Дніпропетровської області                                    15 листопада 2000 року за № 29/6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48:00Z</dcterms:modified>
  <cp:revision>17</cp:revision>
  <dc:subject/>
  <dc:title> </dc:title>
</cp:coreProperties>
</file>