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853915955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32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9 грудня 2000 року № 414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, </w:t>
      </w:r>
      <w:r>
        <w:rPr>
          <w:sz w:val="28"/>
          <w:szCs w:val="28"/>
          <w:lang w:val="uk-UA"/>
        </w:rPr>
        <w:t>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19 грудня 2002 року         № 414-р «Про забезпечення ефективності заходів, спрямованих на запобігання корупції у Васильківському районі», зареєстроване у Васильківському районному управлінні юстиції Дніпропетровської області 28 грудня 2000 року за № 37/72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ідділу правового забезпечення, роботи зі зверненнями громадян,  інформаційної діяльності та  комунікацій з громадськістю Васильківської районної державної адміністрації  (Атаманюк)  подати  це  розпорядження  до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42:00Z</dcterms:modified>
  <cp:revision>82</cp:revision>
  <dc:subject/>
  <dc:title> </dc:title>
</cp:coreProperties>
</file>