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9169890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42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 листопада 2009 року № 38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0 листопада 2009 року   № 387-р «Про затвердження Положення по наданню категорій дитячо-юнацьким спортивним школам», зареєстроване у Васильківському районному управлінні юстиції Дніпропетровської області 03 грудня 2009 року за № 8/110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07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1:00Z</dcterms:modified>
  <cp:revision>18</cp:revision>
  <dc:subject/>
  <dc:title> </dc:title>
</cp:coreProperties>
</file>