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/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99913468" r:id="rId2"/>
        </w:objec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Caaieiaie1"/>
        <w:rPr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 АДМІНІСТРАЦІЯ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</w:rPr>
        <w:t>18.10.2018                              смт Васильківка                               № Р-391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6 лютого 2016 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5/0/276-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 та в зв’язку з кадровими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26 лютого 2016 року № 95/0/276-16 «Про затвердження складу координаційної ради райдержадміністрації з питань розвитку підприємництва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ординаційної ради райдержадміністрації з питань розвитку підприємництв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ивюк Світлану Володимирівну – головного спеціаліста відділу економічного та агропромислового розвитку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виконуючого обов’язки начальника відділу економічного та агропромислового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координаційної ради райдержадміністрації з питань розвитку підприємницт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юк Світлану Володимирівну – головного спеціаліста сектору економічного розвитку і торгівлі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лан Наталю Михайлівну – завідувача сектору економічного розвитку і торгівлі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ий склад комісії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280" w:leader="none"/>
          <w:tab w:val="left" w:pos="1134" w:leader="none"/>
        </w:tabs>
        <w:spacing w:before="0" w:after="0"/>
        <w:ind w:right="-22" w:firstLine="709"/>
        <w:jc w:val="both"/>
        <w:rPr/>
      </w:pPr>
      <w:r>
        <w:rPr>
          <w:sz w:val="28"/>
          <w:szCs w:val="28"/>
          <w:lang w:val="uk-UA"/>
        </w:rPr>
        <w:t xml:space="preserve">2. Координацію роботи щодо виконання цього розпорядження покласти на сектор економічного розвитку і торгівлі райдержадміністрації (Баклан), </w:t>
      </w:r>
      <w:r>
        <w:rPr>
          <w:color w:val="000000"/>
          <w:sz w:val="28"/>
          <w:szCs w:val="28"/>
          <w:lang w:val="uk-UA"/>
        </w:rPr>
        <w:t>контроль – на першого заступника голови райдержадміністрації Середіну А.М.</w:t>
      </w:r>
    </w:p>
    <w:p>
      <w:pPr>
        <w:pStyle w:val="Style9"/>
        <w:tabs>
          <w:tab w:val="clear" w:pos="720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10.2018 № Р-391/0/276-18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ординаційної ради з питань розвитку підприємництв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8"/>
        <w:gridCol w:w="280"/>
        <w:gridCol w:w="4302"/>
        <w:gridCol w:w="37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, голова координаційної ради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Анатоліївна 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, заступник голови координаційної ради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га Валерії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заступник голови координаційної ради (за згодою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В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олодимирівна 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економічного розвитку і торгівлі  райдержадміністрації, секретар координаційної ради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  <w:t>АТАМАНЮК</w:t>
            </w:r>
            <w:r>
              <w:rPr>
                <w:color w:val="000000"/>
                <w:sz w:val="27"/>
                <w:szCs w:val="27"/>
                <w:lang w:val="uk-UA"/>
              </w:rPr>
              <w:br/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Ігор Леонідович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правового забезпечення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bCs/>
                <w:sz w:val="16"/>
                <w:szCs w:val="16"/>
                <w:shd w:fill="FFFFFF" w:val="clear"/>
                <w:lang w:val="uk-UA"/>
              </w:rPr>
            </w:pPr>
            <w:r>
              <w:rPr>
                <w:bCs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КЛ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економічного розвитку і торгівлі райдержадміністрації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ео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відділу </w:t>
            </w:r>
            <w:r>
              <w:rPr>
                <w:sz w:val="28"/>
                <w:szCs w:val="28"/>
                <w:lang w:val="uk-UA"/>
              </w:rPr>
              <w:t>правового забезпечення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К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Вікторі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 райдержадміністрації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ЯЧ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ЬО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еоргії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ЯЧ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леріївна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ЩЕ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Юрійович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6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Федорович</w:t>
            </w:r>
          </w:p>
        </w:tc>
        <w:tc>
          <w:tcPr>
            <w:tcW w:w="4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ind w:right="6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50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с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 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С.В.СИВ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0" w:hanging="0"/>
      <w:jc w:val="center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46" w:hanging="0"/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08" w:hanging="0"/>
      <w:outlineLvl w:val="8"/>
    </w:pPr>
    <w:rPr>
      <w:sz w:val="24"/>
      <w:lang w:val="uk-UA"/>
    </w:rPr>
  </w:style>
  <w:style w:type="character" w:styleId="WW8Num2z0">
    <w:name w:val="WW8Num2z0"/>
    <w:qFormat/>
    <w:rPr>
      <w:sz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color w:val="auto"/>
      <w:sz w:val="28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/>
      <w:sz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sz w:val="28"/>
      <w:lang w:val="uk-U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/>
      <w:color w:val="auto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-108" w:hanging="0"/>
    </w:pPr>
    <w:rPr>
      <w:sz w:val="24"/>
      <w:lang w:val="uk-UA"/>
    </w:rPr>
  </w:style>
  <w:style w:type="paragraph" w:styleId="31">
    <w:name w:val="Основной текст 31"/>
    <w:basedOn w:val="Normal"/>
    <w:qFormat/>
    <w:pPr>
      <w:ind w:left="0" w:right="-2" w:hanging="0"/>
      <w:jc w:val="center"/>
    </w:pPr>
    <w:rPr>
      <w:sz w:val="28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12">
    <w:name w:val="Знак Знак Знак Знак Знак Знак Знак Знак Знак1 Знак"/>
    <w:basedOn w:val="Normal"/>
    <w:qFormat/>
    <w:pPr>
      <w:suppressAutoHyphens w:val="false"/>
    </w:pPr>
    <w:rPr>
      <w:rFonts w:ascii="Verdana" w:hAnsi="Verdana" w:eastAsia="Batang;Arial Unicode MS" w:cs="Verdana"/>
      <w:lang w:val="en-US"/>
    </w:rPr>
  </w:style>
  <w:style w:type="paragraph" w:styleId="Style8">
    <w:name w:val="Цитата"/>
    <w:basedOn w:val="Normal"/>
    <w:qFormat/>
    <w:pPr>
      <w:suppressAutoHyphens w:val="false"/>
      <w:ind w:left="-567" w:right="43" w:hanging="0"/>
    </w:pPr>
    <w:rPr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40:00Z</dcterms:created>
  <dc:creator>Главацкий</dc:creator>
  <dc:description/>
  <cp:keywords/>
  <dc:language>en-US</dc:language>
  <cp:lastModifiedBy>Алина</cp:lastModifiedBy>
  <cp:lastPrinted>2018-10-18T10:51:00Z</cp:lastPrinted>
  <dcterms:modified xsi:type="dcterms:W3CDTF">2018-10-18T08:20:00Z</dcterms:modified>
  <cp:revision>8</cp:revision>
  <dc:subject/>
  <dc:title>Реш_РИК_моб</dc:title>
</cp:coreProperties>
</file>