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925765588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46/0/276-18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9 вересня 2010 року № 387-р-10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уючись Законом України «Про місцеві державні адміністрації», </w:t>
      </w:r>
      <w:r>
        <w:rPr>
          <w:sz w:val="28"/>
          <w:szCs w:val="28"/>
          <w:lang w:val="uk-UA"/>
        </w:rPr>
        <w:t>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29 вересня 2010 року             № 387-р-10 «Про затвердження переліку та стандартів адміністративних послуг, що надаються структурними підрозділами райдержадміністрації», зареєстроване у Васильківському районному управлінні юстиції Дніпропетровської області 20 жовтня 2010 року за № 14/124.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Відділу правового забезпечення, роботи зі зверненнями громадян,  інформаційної діяльності та комунікацій з громадськістю Васильківської районної державної  адміністрації (Атаманюк)  подати  це  розпорядження  до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44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20:00Z</dcterms:modified>
  <cp:revision>63</cp:revision>
  <dc:subject/>
  <dc:title> </dc:title>
</cp:coreProperties>
</file>