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"/>
        </w:rPr>
      </w:pPr>
      <w:r>
        <w:rPr>
          <w:rFonts w:cs="Academy;Times New Roman" w:ascii="Academy;Times New Roman" w:hAnsi="Academy;Times New Roman"/>
          <w:sz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62383105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lang w:val="uk-UA"/>
        </w:rPr>
      </w:pPr>
      <w:r>
        <w:rPr>
          <w:rFonts w:cs="Times New Roman"/>
          <w:b/>
          <w:bCs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pacing w:val="34"/>
          <w:sz w:val="16"/>
          <w:szCs w:val="16"/>
        </w:rPr>
      </w:pPr>
      <w:r>
        <w:rPr>
          <w:b/>
          <w:bCs/>
          <w:smallCaps/>
          <w:spacing w:val="34"/>
          <w:sz w:val="16"/>
          <w:szCs w:val="16"/>
        </w:rPr>
      </w:r>
    </w:p>
    <w:p>
      <w:pPr>
        <w:pStyle w:val="Normal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 xml:space="preserve">23.02.2018                                       </w:t>
      </w:r>
      <w:r>
        <w:rPr>
          <w:bCs/>
          <w:sz w:val="28"/>
          <w:szCs w:val="28"/>
        </w:rPr>
        <w:t>смт Васильківка</w:t>
      </w:r>
      <w:r>
        <w:rPr>
          <w:bCs/>
          <w:smallCaps/>
          <w:sz w:val="28"/>
          <w:szCs w:val="28"/>
        </w:rPr>
        <w:t xml:space="preserve">                                          № Р-74/0/276-18</w:t>
      </w:r>
    </w:p>
    <w:p>
      <w:pPr>
        <w:pStyle w:val="Normal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о внесення змін до рішенн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районної ради від 12 грудн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2017 року № 457-18/VІІ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«Про районний бюджет на 2018 рік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еруючись Бюджетним Кодексом України, Законом України «Про місцеві державні адміністрації», Законом України від 07грудня 2017 року        № 2246-VІІІ «Про Держаний бюджет України на 2018 рік», за результатами розгляду на засіданні колегії райдержадміністрації внесення змін до рішення районної ради від 02 грудня 2017 року № 457-18/VІІ «Про районний бюджет на 2018 рік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огодитися з пропозиціями про внесення змін до районного бюджету на 2018 рік, що додаю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Фінансовому управлінню підготувати проект змін до районного бюджету на 2018 рік та направити в установленому порядку на розгляд та затвердження районній рад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Доручити виступити на пленарному засіданні районної ради з доповіддю про внесення змін до районного бюджету на 2018 рік начальникові  фінансового управління райдержадміністрації Миколенко С.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оординацію роботи щодо виконання даного розпорядження покласти на фінансове управління райдержадміністрації (Миколенко), контроль залишаю  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конуюча обов</w:t>
      </w:r>
      <w:r>
        <w:rPr>
          <w:sz w:val="28"/>
          <w:lang w:val="en-US"/>
        </w:rPr>
        <w:t>’</w:t>
      </w:r>
      <w:r>
        <w:rPr>
          <w:sz w:val="28"/>
        </w:rPr>
        <w:t xml:space="preserve">язки голов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А.М.СЕРЕДІ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   райдержадміністрації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23.02.2018 № Р-74/0/276-1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ПОЗИЦІЇ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щодо уточнення показників районного бюджету на 2017 рік </w:t>
      </w:r>
    </w:p>
    <w:p>
      <w:pPr>
        <w:pStyle w:val="TextBody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Керуючись бюджетним кодексом України, відповідно до Закону України «Про місцеві державні адміністрації», підготовлено уточнення показників районного бюджету на 2018 рік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нується розглянути слідуючи зміни до показників районного бюджету на 2018 рі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більшити доходи та видатки  районного бюджету за рахунок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ншої субвенції з обласного бюджету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розроблення проектів землеустрою для учасників бойових дій, які брали безпосередню участь в антитерористичній операції, забезпеченні її проведення, та членам сімей загиблих учасників бойових дій в суммі 14,0 тис.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убвенції з сільських рад на утримання обєктів спільного користування в сумі 24,35 тис. грн. та направити</w:t>
      </w:r>
      <w:r>
        <w:rPr>
          <w:sz w:val="27"/>
          <w:szCs w:val="27"/>
          <w:lang w:val="ru-RU"/>
        </w:rPr>
        <w:t xml:space="preserve"> </w:t>
      </w:r>
      <w:r>
        <w:rPr>
          <w:sz w:val="28"/>
          <w:szCs w:val="28"/>
          <w:lang w:val="ru-RU"/>
        </w:rPr>
        <w:t>відділу освіти, молоді та спорту райдержадміністрації для придбання запчастин та ремонту шкільного автобусу Шевченківської СЗ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а рахунок вільного залишку коштів районного бюджету, що утворився на 01.01.2018 року,</w:t>
      </w:r>
      <w:r>
        <w:rPr>
          <w:color w:val="000000"/>
          <w:sz w:val="28"/>
          <w:szCs w:val="28"/>
          <w:lang w:val="ru-RU"/>
        </w:rPr>
        <w:t xml:space="preserve"> збільшити видатк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відділу освіти, молоді та спорту райдержадміністрації в сумі       253,699 тис. грн.,</w:t>
      </w:r>
      <w:r>
        <w:rPr>
          <w:sz w:val="28"/>
          <w:szCs w:val="28"/>
          <w:lang w:val="ru-RU"/>
        </w:rPr>
        <w:t xml:space="preserve"> в тому числі на утримання ЦПО – 100,000 тис. грн., придбання флешкарт для дистанційного обслуговування в держказначействі </w:t>
      </w:r>
      <w:r>
        <w:rPr>
          <w:b/>
          <w:sz w:val="28"/>
          <w:szCs w:val="28"/>
          <w:lang w:val="ru-RU"/>
        </w:rPr>
        <w:t xml:space="preserve">–   </w:t>
      </w:r>
      <w:r>
        <w:rPr>
          <w:sz w:val="28"/>
          <w:szCs w:val="28"/>
          <w:lang w:val="ru-RU"/>
        </w:rPr>
        <w:t xml:space="preserve">             2,100 тис. грн., для оплати послуг з інформаційно-консультаційних послуг – 6,499 тис. грн., та оплати водопостачання в школах району – 10,0 тис. грн. та на укладання бруківки Зеленогайській СЗШ – 135,1 тис. грн.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КЗ «Центр первинної медико-санітарної допомоги» </w:t>
      </w:r>
      <w:r>
        <w:rPr>
          <w:b/>
          <w:sz w:val="28"/>
          <w:szCs w:val="28"/>
        </w:rPr>
        <w:t>в сумі                204,5 тис. грн.,</w:t>
      </w:r>
      <w:r>
        <w:rPr>
          <w:sz w:val="28"/>
          <w:szCs w:val="28"/>
        </w:rPr>
        <w:t xml:space="preserve"> а саме на виконання програми по забезпеченню соціального захисту учасників антитерористичної операції та членів їх сімей на 2017-      2019 роки – 25,2 тис. грн., придбання комп’ютерної техніки – 17,0 тис. грн., на заробітну плату – 161,5 тис. грн., для забезпечення введення в експлуатацію житла медпрацівникам (повірка димоходів) в сумі 0,800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дділу культури, туризму, національностей та релігій райдержадміністрації в сумі 39,085 тис. грн.</w:t>
      </w:r>
      <w:r>
        <w:rPr>
          <w:sz w:val="28"/>
          <w:szCs w:val="28"/>
        </w:rPr>
        <w:t>, в тому числі на виконання заходів програми розвитку культури Васильківського району для святкування 95-ї річниці Васильківського району в сумі 37,0 тис. грн. та на придбання електронних носіїв для формування документів в системі дистанційного обслуговування казначейства в сумі 2,085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інню соціального захисту населення райдержадміністрації – 256,51322 тис. грн.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у числі на забезпечення безкоштовним харчуванням учнів загальноосвітніх навчальних закладів дошкільного віку на виконання програми по забезпеченню соціального захисту учасників антитерористичної операції та членів їх сімей – 105,2 тис. грн. та для поліпшення житлових умов сімї загиблого учасника АТО – 40,0 тис. грн., на оплату пільг населенню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г зв’язку за 2016 рік згідно рішення Господарського суду від 16 листопада 2017 року та апеляційного суду від 16 січня 2018 року в сумі                        108,31322 тис. грн., на виконання заходів</w:t>
      </w:r>
      <w:r>
        <w:rPr/>
        <w:t xml:space="preserve"> </w:t>
      </w:r>
      <w:r>
        <w:rPr>
          <w:sz w:val="28"/>
          <w:szCs w:val="28"/>
        </w:rPr>
        <w:t>Програ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рим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і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12-2021 </w:t>
      </w:r>
      <w:r>
        <w:rPr>
          <w:sz w:val="28"/>
          <w:szCs w:val="28"/>
        </w:rPr>
        <w:t>роки</w:t>
      </w:r>
      <w:r>
        <w:rPr>
          <w:sz w:val="28"/>
          <w:szCs w:val="28"/>
        </w:rPr>
        <w:t xml:space="preserve"> – 3,0 тис.грн.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йдержадміністрації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539,937</w:t>
      </w:r>
      <w:r>
        <w:rPr>
          <w:sz w:val="28"/>
          <w:szCs w:val="28"/>
        </w:rPr>
        <w:t xml:space="preserve"> тис. грн., а саме на виконання «Програми впровадження державної політики органами державної вл</w:t>
      </w:r>
      <w:r>
        <w:rPr>
          <w:sz w:val="28"/>
          <w:szCs w:val="28"/>
          <w:lang w:val="ru-RU"/>
        </w:rPr>
        <w:t xml:space="preserve">ади у Васильківському районі на 2016-2020 роки» в сумі 0,487 тис. грн. службі у справавх дітей на погашення кредиторської заборгованості з послуг зв’язку, придбання запчастин для службового автомобіля райдержадміністрації –         2,0 тис. грн. та висвітлення діяльності -10,0 тис.грн, </w:t>
      </w:r>
      <w:r>
        <w:rPr>
          <w:sz w:val="28"/>
          <w:szCs w:val="28"/>
        </w:rPr>
        <w:t>програми профілактики правопорушень, забезпечення громадського порядку та громадської безпеки на території Васильківського району на 2016-2020 роки Васильківському відділенню Синельниківського відділу поліції на придбання оргтехніки – 40,0 тис. грн., на виконання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та доручення голови Дніпропетровської ОДА для поповнення мат. резерву в сумі 11,700 тис. грн., на виконання програми «Питна вода Васильківщини» в сумі 300,0 тис. грн. для капітального ремонту ділянки підвідного водогону Вовчанського водозабору на умовах співфінансування з Васильківською ОТГ, на виконання програми інформатизації «Електронна Васильківщина на 2017-2019 роки» управлінню соціального захисту населення – 40,0 тис. грн. для придбання комп’ютерної техніки; на виконання програми реформування і розвитку житлово-комунального господарства Васильківського району на 2016-2018 роки та на умовах співфінансування (з обласним, сільським бюджетами та громадською організацією) – 100,000 тис. грн. на капітальний ремонт водогону с. Павлівка, на виконання районної програми створення і ведення містобудівного кадастру у Васильківському районі на 2018-2022 роки для придбання та встановлення технічного комплексу геоінформаційної системи містобудівного кадастру в сумі 35,750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плинській місцевій пожежній команді</w:t>
      </w:r>
      <w:r>
        <w:rPr>
          <w:sz w:val="28"/>
          <w:szCs w:val="28"/>
        </w:rPr>
        <w:t xml:space="preserve"> на оплату проходження навчання пожежників </w:t>
      </w:r>
      <w:r>
        <w:rPr>
          <w:b/>
          <w:sz w:val="28"/>
          <w:szCs w:val="28"/>
        </w:rPr>
        <w:t>в сумі 4,995 тис. грн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ій раді</w:t>
      </w:r>
      <w:r>
        <w:rPr>
          <w:sz w:val="28"/>
          <w:szCs w:val="28"/>
        </w:rPr>
        <w:t xml:space="preserve"> на придбання електронних носіїв для формування документів в системі дистанційного обслуговування казначейства </w:t>
      </w:r>
      <w:r>
        <w:rPr>
          <w:b/>
          <w:sz w:val="28"/>
          <w:szCs w:val="28"/>
        </w:rPr>
        <w:t>в сумі     3,000 тис. гр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залишку освітньої субвенції станом на 01.01.2018 року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ідділу освіти, молоді та спорту райдержадміністрації в сумі      517,722 тис. грн.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у числі на дератизацію приміщень шкіл –                   2,980 тис. грн., придбання насосної станції для Шевченківського НВК – 4,000 тис. грн., проведення капремонту комерційного вузла обліку газу Дебальцівського НВК – 150,0 тис. грн., утеплення зовнішньої системи опалення та придбання котла і насосів для системи опалення Письменської СЗШ – 104,722 тис. грн., ремонт даху котельні Авангардської СЗШ – 73,0 тис. грн., придбання меблів для Добровільського НВК – 68,0 тис. грн., придбання планів евакуації та вказівних знаків на фотолюмінісцентній основі – 65,020 тис. грн., на вирішення питання по аварійній огорожі та придбання лінолеуму для ремонту підлоги Чаплинської СЗШ – 50,0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залишку медичної субвенції станом на 01.01.2018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З «Центр первинної медико-санітарної допомоги» – 307,0 тис. грн.</w:t>
      </w:r>
      <w:r>
        <w:rPr>
          <w:sz w:val="28"/>
          <w:szCs w:val="28"/>
        </w:rPr>
        <w:t>, в тому числі на придбання предметів, матеріалів та ПММ в сумі 96,6 тис. грн., медикаментів – 51,5 тис. грн., продуктів харчування – 36,7 тис. грн., оплату послуг – 59,7 тис. грн., пільгові рецепти – 62,5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венція Васильківській селищній раді </w:t>
      </w:r>
      <w:r>
        <w:rPr>
          <w:sz w:val="28"/>
          <w:szCs w:val="28"/>
        </w:rPr>
        <w:t>для КЗ «Центральна лікарня «ДОР» – 65,0 тис. грн. на придбання дентального рентген апарату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йонній раді в сумі 236,698 тис. грн.</w:t>
      </w:r>
      <w:r>
        <w:rPr>
          <w:sz w:val="28"/>
          <w:szCs w:val="28"/>
        </w:rPr>
        <w:t xml:space="preserve"> за рахунок залишку коштів спеціального фонду на початок 2018 року на проведення капітального ремонту підпірної стіни і мостіння будівлі Васильківської район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сти перерозподіл між фінансовим управлінням райдержадміністрації, управлінням соціального захисту населення райдержадміністрації згідно підписаних пропозицій депутатів обласної ради на загальну суму 4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держадміністрації                                                                   С.М.МИКО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23:00Z</dcterms:created>
  <dc:creator>user</dc:creator>
  <dc:description/>
  <cp:keywords/>
  <dc:language>en-US</dc:language>
  <cp:lastModifiedBy>Алина</cp:lastModifiedBy>
  <cp:lastPrinted>2018-02-27T11:05:00Z</cp:lastPrinted>
  <dcterms:modified xsi:type="dcterms:W3CDTF">2018-03-02T13:30:00Z</dcterms:modified>
  <cp:revision>29</cp:revision>
  <dc:subject/>
  <dc:title>                                                                  З В І Т</dc:title>
</cp:coreProperties>
</file>