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390996401" r:id="rId2"/>
        </w:object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pacing w:val="34"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pacing w:val="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pacing w:val="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2.2018                                     смт Васильківка                        № Р-58/0/276-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лану основн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одів цивільного захис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ківської районної лан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ніпропетровської територіально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истеми єдиної державної систе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ого захисту на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еруючись законами України “Про місцеві державні адміністрації”, н</w:t>
      </w:r>
      <w:r>
        <w:rPr>
          <w:rFonts w:cs="Times New Roman" w:ascii="Times New Roman" w:hAnsi="Times New Roman"/>
          <w:sz w:val="28"/>
          <w:szCs w:val="28"/>
        </w:rPr>
        <w:t xml:space="preserve">а виконання підпункту 5 пункту 1 статті 130 Кодексу цивільного захисту України, пункту 5 Порядку розроблення планів діяльності єдиної державної системи цивільного захисту, затвердженого постановою Кабінету Міністрів України від 09 серпня 2017 року № 626, згідно з пунктом 2 розпорядження Кабінету Міністрів України від 27 грудня 2017 року № 981-р “Про затвердження плану основних заходів цивільного захисту на 2018 рік”, згідн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голови Дніпропетро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                  від 08 лютого 2017 року № Р-76/0/3-18 “Про затвердження плану основних заходів цивільного захисту територіальної підсистеми єдиної державної державної системи цивільного захисту Дніпропетровської області на 2018 рік”,     з метою організації та здійснення заходів, спрямованих на забезпечення готовності органів управління, сил та засобів цивільного захисту </w:t>
      </w:r>
      <w:r>
        <w:rPr>
          <w:rFonts w:cs="Times New Roman" w:ascii="Times New Roman" w:hAnsi="Times New Roman"/>
          <w:bCs/>
          <w:sz w:val="28"/>
          <w:szCs w:val="28"/>
        </w:rPr>
        <w:t>Васильківської районної ланки Дніпропетровської територіальної підсистеми єдиної державної системи цивільного захисту (далі – Васильківська районна ланка Дніпропетровської ТП ЄДС ЦЗ)</w:t>
      </w:r>
      <w:r>
        <w:rPr>
          <w:rFonts w:cs="Times New Roman" w:ascii="Times New Roman" w:hAnsi="Times New Roman"/>
          <w:sz w:val="28"/>
          <w:szCs w:val="28"/>
        </w:rPr>
        <w:t xml:space="preserve"> до виконання завдань за призначенням, підготовки керівного складу і фахівців органів виконавчої влади, органів місцевого самоврядування, діяльність яких пов’язана з організацією і здійсненням заходів цивільного захисту, навчання населення діям у разі виникнення надзвичайних ситуацій, а також здійснення контролю за станом впровадження заходів цивільного захисту на районному та місцевому рівні: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лан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новних заходів цивільного захисту Васильківської районної ланки Дніпропетровської </w:t>
      </w:r>
      <w:r>
        <w:rPr>
          <w:rFonts w:cs="Times New Roman" w:ascii="Times New Roman" w:hAnsi="Times New Roman"/>
          <w:sz w:val="28"/>
          <w:szCs w:val="28"/>
        </w:rPr>
        <w:t xml:space="preserve">територіальної підсистеми єдиної державної системи цивільного захисту </w:t>
      </w:r>
      <w:r>
        <w:rPr>
          <w:rFonts w:cs="Times New Roman" w:ascii="Times New Roman" w:hAnsi="Times New Roman"/>
          <w:spacing w:val="-3"/>
          <w:sz w:val="28"/>
          <w:szCs w:val="28"/>
        </w:rPr>
        <w:t>на 2018 рік</w:t>
      </w:r>
      <w:r>
        <w:rPr>
          <w:rFonts w:cs="Times New Roman" w:ascii="Times New Roman" w:hAnsi="Times New Roman"/>
          <w:sz w:val="28"/>
          <w:szCs w:val="28"/>
        </w:rPr>
        <w:t xml:space="preserve"> (далі – План заходів), що додаєть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овним завданням органів управління і сил </w:t>
      </w:r>
      <w:r>
        <w:rPr>
          <w:rFonts w:cs="Times New Roman" w:ascii="Times New Roman" w:hAnsi="Times New Roman"/>
          <w:bCs/>
          <w:sz w:val="28"/>
          <w:szCs w:val="28"/>
        </w:rPr>
        <w:t>Васильківської районної ланки Дніпропетровської ТП ЄДС ЦЗ</w:t>
      </w:r>
      <w:r>
        <w:rPr>
          <w:rFonts w:cs="Times New Roman" w:ascii="Times New Roman" w:hAnsi="Times New Roman"/>
          <w:sz w:val="28"/>
          <w:szCs w:val="28"/>
        </w:rPr>
        <w:t xml:space="preserve"> у 2018 році визначити підвищення ефективності системи управління ланки щодо захисту населення і територій від надзвичайних ситу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Керівникам структурних підрозділів райдержадміністрації, місцевим органам самоврядува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безпечити виконання Плану заходів у частині, що належать до їх віданн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ідділу взаємодії з правоохоронними органами, цивільного захисту, мобілізаційної та оборонної роботи райдержадміністрації (Варакута) подати до управління цивільного захисту облдержадміністра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20 лютого 2018 року копії затверджених планів основних заходів цивільного захист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асильківської районної ланки Дніпропетровської </w:t>
      </w:r>
      <w:r>
        <w:rPr>
          <w:rFonts w:cs="Times New Roman" w:ascii="Times New Roman" w:hAnsi="Times New Roman"/>
          <w:sz w:val="28"/>
          <w:szCs w:val="28"/>
        </w:rPr>
        <w:t xml:space="preserve">територіальної підсистеми єдиної державної системи цивільного захисту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на 2018 рі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1 липня 2018 року інформацію про підсумки виконання Плану заходів у першому півріччі, пропозиції до проекту плану основних заходів цивільного захисту на 2019 рі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29 грудня 2018 року інформацію про підсумки виконання Плану заходів за рі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Координацію роботи щодо виконання цього розпорядження покласти на відділ взаємодії з правоохоронними органами, цивільного захисту, оборонної та мобілізаційної роботи райдержадміністрації (Варакута), контроль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уюча обов’язки голов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                                                                        А.М.СЕРЕДІНА</w:t>
      </w:r>
    </w:p>
    <w:p>
      <w:pPr>
        <w:pStyle w:val="Normal"/>
        <w:ind w:left="170"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"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"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70" w:righ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2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0"/>
        <w:ind w:left="122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айдержадміністрації</w:t>
      </w:r>
    </w:p>
    <w:p>
      <w:pPr>
        <w:pStyle w:val="Normal"/>
        <w:spacing w:before="0" w:after="0"/>
        <w:ind w:left="122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2.201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Р-58/0/276-18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ПЛАН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основних заходів цивільного захисту Васильківської районної ланки Дніпропетровської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иторіальної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ідсистеми єдиної державної системи цивільного захисту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на 2018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 w:val="12"/>
          <w:szCs w:val="12"/>
        </w:rPr>
      </w:pPr>
      <w:r>
        <w:rPr>
          <w:rFonts w:cs="Times New Roman" w:ascii="Times New Roman" w:hAnsi="Times New Roman"/>
          <w:b/>
          <w:spacing w:val="-3"/>
          <w:sz w:val="12"/>
          <w:szCs w:val="12"/>
        </w:rPr>
      </w:r>
    </w:p>
    <w:tbl>
      <w:tblPr>
        <w:tblW w:w="15805" w:type="dxa"/>
        <w:jc w:val="left"/>
        <w:tblInd w:w="1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530"/>
        <w:gridCol w:w="5543"/>
        <w:gridCol w:w="7394"/>
        <w:gridCol w:w="2338"/>
      </w:tblGrid>
      <w:tr>
        <w:trPr>
          <w:tblHeader w:val="true"/>
          <w:trHeight w:val="5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/п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йменування заходу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повідальні за виконанн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рмі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конання</w:t>
            </w:r>
          </w:p>
        </w:tc>
      </w:tr>
      <w:tr>
        <w:trPr>
          <w:trHeight w:val="284" w:hRule="atLeast"/>
        </w:trPr>
        <w:tc>
          <w:tcPr>
            <w:tcW w:w="1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ходи щодо удосконалення єдиної державної системи цивільного захисту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ня придбання засобів радіаційного та хімічного захисту для: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right="57" w:hanging="14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соналу радіаційно та хімічно небезпечних об’єктів у повному обсязі;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13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підприємства, установи, організації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за згодою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до 15 грудня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right="57" w:hanging="14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цівників підприємств, розташованих у зоні можливого радіаційного і хімічного забруднення;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підприємства, установи, організації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за згодою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до 15 грудня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right="57" w:hanging="14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ацюючого населення, яке проживає у прогнозованих зонах хімічного забруднення та зонах можливого радіаційного забруднення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ind w:left="71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асильківський районний сектор ГУ ДСНС у Дніпропетровській області (координація);  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відділ взаємодії з правоохоронними органами, цивільного захисту, оборонної та мобілізаційної роботи райдержадміністрації;</w:t>
            </w:r>
          </w:p>
          <w:p>
            <w:pPr>
              <w:pStyle w:val="Normal"/>
              <w:snapToGrid w:val="false"/>
              <w:spacing w:lineRule="auto" w:line="228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snapToGrid w:val="false"/>
              <w:spacing w:lineRule="auto" w:line="228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до 15 грудня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орення матеріального резерву всіх рівнів для запобігання виникненню і ліквідації наслідків можливих надзвичайних ситуацій згідно із затвердженою номенклатурою</w:t>
            </w:r>
          </w:p>
          <w:p>
            <w:pPr>
              <w:pStyle w:val="Normal"/>
              <w:spacing w:before="0" w:after="0"/>
              <w:ind w:left="113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відділ взаємодії з правоохоронними органами, цивільного захисту, оборонної та мобілізаційної роботи райдержадміністрації;</w:t>
            </w:r>
          </w:p>
          <w:p>
            <w:pPr>
              <w:pStyle w:val="Normal"/>
              <w:snapToGrid w:val="false"/>
              <w:spacing w:lineRule="auto" w:line="228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</w:t>
            </w:r>
          </w:p>
          <w:p>
            <w:pPr>
              <w:pStyle w:val="Normal"/>
              <w:snapToGrid w:val="false"/>
              <w:spacing w:lineRule="auto" w:line="228"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28"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до 15 грудня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ення переліку підприємств, установ та організацій, що продовжують свою діяльність в особливий період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відділ взаємодії з правоохоронними органами, цивільного захисту, оборонної та мобілізаційної роботи райдержадміністрації;</w:t>
            </w:r>
          </w:p>
          <w:p>
            <w:pPr>
              <w:pStyle w:val="Normal"/>
              <w:snapToGrid w:val="false"/>
              <w:spacing w:lineRule="auto" w:line="228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до 15 грудня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довження оснащення закладів охорони здоров’я відповідного профілю функціонування, у структурі яких є реанімаційні та хірургічні блоки,  палати інтенсивної терапії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ощо, автономними джерелами електропостачання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мунальний заклад «Васильківський ЦПМСД»,  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унальний заклад «Васильківська ЦРЛ «ДОР»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відділ взаємодії з правоохоронними органами, цивільного захисту, оборонної та мобілізаційної роботи райдержадміністрації;</w:t>
            </w:r>
          </w:p>
          <w:p>
            <w:pPr>
              <w:pStyle w:val="Normal"/>
              <w:snapToGrid w:val="false"/>
              <w:spacing w:lineRule="auto" w:line="228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до 15 грудня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ршення створення: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left="113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right="57" w:hanging="14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иторіальних формувань цивільного захисту місцевого рівня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ind w:left="71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відділ взаємодії з правоохоронними органами, цивільного захисту, оборонної та мобілізаційної роботи райдержадміністрації;</w:t>
            </w:r>
          </w:p>
          <w:p>
            <w:pPr>
              <w:pStyle w:val="Normal"/>
              <w:snapToGrid w:val="false"/>
              <w:spacing w:lineRule="auto" w:line="228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01 березня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right="57" w:hanging="14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зрахунково-аналітичних груп місцевого рівня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ind w:left="71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відділ взаємодії з правоохоронними органами, цивільного захисту, оборонної та мобілізаційної роботи райдержадміністрації;</w:t>
            </w:r>
          </w:p>
          <w:p>
            <w:pPr>
              <w:pStyle w:val="Normal"/>
              <w:snapToGrid w:val="false"/>
              <w:spacing w:lineRule="auto" w:line="228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 01 квітня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ind w:left="71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ання методичної допомоги органам місцевого самоврядування, підприємствам, установам та організаціям щодо підготовки до осінньо-зимового періоду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</w:r>
          </w:p>
          <w:p>
            <w:pPr>
              <w:pStyle w:val="Normal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діл містобудування, архітектури, інфраструктури та житлово-комунального господарства райдержадміністрації; </w:t>
            </w:r>
          </w:p>
          <w:p>
            <w:pPr>
              <w:pStyle w:val="Normal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взаємодії з правоохоронними органами, цивільного захисту, оборонної та мобілізаційної роботи райдержадміністрації;</w:t>
            </w:r>
          </w:p>
          <w:p>
            <w:pPr>
              <w:pStyle w:val="Normal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агропромислового розвитку райдержадміністрації;</w:t>
            </w:r>
          </w:p>
          <w:p>
            <w:pPr>
              <w:pStyle w:val="Normal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ілія «Васильківський райавтодор»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за згодою);</w:t>
            </w:r>
          </w:p>
          <w:p>
            <w:pPr>
              <w:pStyle w:val="Normal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З «Васильківська ЦРЛ «ДОР»;</w:t>
            </w:r>
          </w:p>
          <w:p>
            <w:pPr>
              <w:pStyle w:val="Normal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З «Васильківський ЦПМСД»;</w:t>
            </w:r>
          </w:p>
          <w:p>
            <w:pPr>
              <w:pStyle w:val="Normal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ий районний сектор Головного управління  Державної служби України з надзвичайних ситуацій у Дніпропетровській області (далі – Васильківський РС  ГУ ДСНС України у Дніпропетровській області) (за згодою);</w:t>
            </w:r>
          </w:p>
          <w:p>
            <w:pPr>
              <w:pStyle w:val="Normal"/>
              <w:snapToGrid w:val="false"/>
              <w:spacing w:lineRule="auto" w:line="228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spacing w:lineRule="auto" w:line="232" w:before="0" w:after="0"/>
              <w:ind w:left="56" w:hanging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ересень – жовтень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57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Завершення технічної інвентаризації захисних споруд цивільного захисту, створення відповідних документальних та електронних обліків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відділ взаємодії з правоохоронними органами, цивільного захисту, оборонної та мобілізаційної роботи райдержадміністрації;</w:t>
            </w:r>
          </w:p>
          <w:p>
            <w:pPr>
              <w:pStyle w:val="Normal"/>
              <w:snapToGrid w:val="false"/>
              <w:spacing w:lineRule="auto" w:line="228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асильківський РС  ГУ ДСНС України у Дніпропетровській області   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за згодою)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опад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 звірки результатів проведення технічної інвентаризації, електронних</w:t>
              <w:br/>
              <w:t>та документальних обліків захисних споруд цивільного захисту з центральними та місцевими органами виконавчої влади, суб’єктами господарювання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відділ взаємодії з правоохоронними органами, цивільного захисту, оборонної та мобілізаційної роботи райдержадміністрації;</w:t>
            </w:r>
          </w:p>
          <w:p>
            <w:pPr>
              <w:pStyle w:val="Normal"/>
              <w:spacing w:lineRule="auto" w:line="232" w:before="0" w:after="0"/>
              <w:ind w:left="56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32" w:before="0" w:after="0"/>
              <w:ind w:left="5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підприємства, установи, організації – балансоутримувачі захисних споруд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за згодою)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Васильківський РС ГУ ДСНС України у Дніпропетровській області</w:t>
            </w:r>
            <w:r>
              <w:rPr>
                <w:rFonts w:cs="Times New Roman" w:ascii="Times New Roman" w:hAnsi="Times New Roman"/>
                <w:kern w:val="2"/>
                <w:sz w:val="24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(за згодою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 01 липня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13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Удосконалення та розвиток загальнодоступних інформаційних ресурсів, забезпечення надання та оприлюднення інформації про фонд захисних споруд цивільного захисту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відділ взаємодії з правоохоронними органами, цивільного захисту, оборонної та мобілізаційної роботи райдержадміністрації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’єднані територіальні громади (за згодою)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Васильківський РС ГУ ДСНС України у Дніпропетровській області</w:t>
            </w:r>
            <w:r>
              <w:rPr>
                <w:rFonts w:cs="Times New Roman" w:ascii="Times New Roman" w:hAnsi="Times New Roman"/>
                <w:kern w:val="2"/>
                <w:sz w:val="24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(за згодою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грудень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ригування планів цивільного захисту на особливий період у частині, що стосується евакуації населення, матеріальних та культурних цінностей: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left="113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right="57" w:hanging="14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ів цивільного захисту на особливий період Васильківської районної ланки територіальної підсистеми єдиної державної системи цивільного захисту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ind w:left="71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ind w:left="71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  <w:tab w:val="left" w:pos="4275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  <w:tab/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відділ взаємодії з правоохоронними органами, цивільного захисту, оборонної та мобілізаційної роботи райдержадміністрації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;</w:t>
            </w:r>
          </w:p>
          <w:p>
            <w:pPr>
              <w:pStyle w:val="Normal"/>
              <w:spacing w:lineRule="auto" w:line="232" w:before="0" w:after="0"/>
              <w:ind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уб’єкти господарюванн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за згодою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01 жовтня</w:t>
            </w:r>
          </w:p>
        </w:tc>
      </w:tr>
      <w:tr>
        <w:trPr>
          <w:trHeight w:val="284" w:hRule="atLeast"/>
        </w:trPr>
        <w:tc>
          <w:tcPr>
            <w:tcW w:w="1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ходи щодо запобігання виникненню надзвичайних ситуацій та зменшення ризику їх виникнення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ійснення комплексу заходів щодо запобігання виникненню: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left="113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8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right="57" w:hanging="14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жеж у лісах та сільськогосподарських угіддях протягом пожежонебезпечного періоду;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П «Васильківське лісове  господарств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за згодою)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  <w:tab/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відділ взаємодії з правоохоронними органами, цивільного захисту, оборонної та мобілізаційної роботи райдержадміністрації;</w:t>
            </w:r>
          </w:p>
          <w:p>
            <w:pPr>
              <w:pStyle w:val="Normal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агропромислового розвитку райдержадміністрації;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відділ правового забезпечення, роботи зі зверненнями громадян, з питань інформаційної діяльності та комунікацій райдержадміністрації;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ий РС ГУ ДСНС України у Дніпропетровській області (за згодою);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е ВП Синельниківського ВП ГУ НП в Дніпропетровській області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за згодою)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;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приємства, установи та організації району, постійні лісокористувачі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за згодою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ітень – жовтень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right="57" w:hanging="14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щасних випадків з людьми на водних об’єктах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  <w:tab w:val="left" w:pos="4275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  <w:tab/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 xml:space="preserve">відділ взаємодії з правоохоронними органами, цивільного захисту,   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оронної та мобілізаційної роботи райдержадміністрації;</w:t>
            </w:r>
          </w:p>
          <w:p>
            <w:pPr>
              <w:pStyle w:val="Normal"/>
              <w:spacing w:lineRule="auto" w:line="232" w:before="0" w:after="0"/>
              <w:ind w:left="56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;</w:t>
            </w:r>
          </w:p>
          <w:p>
            <w:pPr>
              <w:pStyle w:val="Normal"/>
              <w:snapToGrid w:val="false"/>
              <w:spacing w:lineRule="auto" w:line="232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діл містобудування, архітектури, інфраструктури та житлово-комунального господарства райдержадміністрації; 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правового забезпечення, роботи зі зверненнями громадян, з питань інформаційної діяльності та комунікацій райдержадміністрації;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ий РС  ГУ ДСНС України у Дніпропетровській області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за згодою);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е ВП Синельниківського ВП ГУ НП в Дніпропетровській області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за згодою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квартал</w:t>
            </w:r>
          </w:p>
        </w:tc>
      </w:tr>
      <w:tr>
        <w:trPr>
          <w:trHeight w:val="284" w:hRule="atLeast"/>
        </w:trPr>
        <w:tc>
          <w:tcPr>
            <w:tcW w:w="1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ходи щодо підготовки та визначення стану готовності органів управління, сил та засобів єдиної державної системи цивільного захисту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 штабного тренування з органами управління цивільного захисту єдиної державної системи цивільного захисту щодо переведення єдиної державної системи цивільного захисту з режиму функціонування в мирний час на режим функціонування в особливий період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0"/>
              <w:ind w:left="113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 управління та сили територіальної підсистеми (за рішенням керівника тренування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квартал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 штабних тренувань з органами управління цивільного захисту ланок територіальної підсистеми (із залученням органів з евакуації) за темам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232" w:before="0" w:after="0"/>
              <w:ind w:left="74" w:right="5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Організація управління при ліквідації наслідків надзвичайної ситуації, пов’язаної з пожежами в природних екологічних системах”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асильківська райдержадміністрація; 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 xml:space="preserve">відділ взаємодії з правоохоронними органами, цивільного захисту,   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оронної та мобілізаційної роботи райдержадміністрації;</w:t>
            </w:r>
          </w:p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асильківська селищна рада, Миколаївська сільська рада (за згодою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пень</w:t>
            </w:r>
          </w:p>
        </w:tc>
      </w:tr>
      <w:tr>
        <w:trPr>
          <w:trHeight w:val="284" w:hRule="atLeast"/>
        </w:trPr>
        <w:tc>
          <w:tcPr>
            <w:tcW w:w="1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ходи щодо державного нагляду (контролю) у сфері техногенної і пожежної безпеки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ізація та здійснення відповідно до Закону України “Про основні засади державного нагляду (контролю) у сфері господарської діяльності”: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нтролю щодо виконання вимог законів та інших нормативно-правових актів з питань цивільного захисту техногенної і пожежної безпеки на місцях шляхом проведення комплексної перевірк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ий РС ГУ ДСНС України у Дніпропетровс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802" w:leader="none"/>
                <w:tab w:val="left" w:pos="4275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  <w:tab/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 xml:space="preserve">відділ взаємодії з правоохоронними органами, цивільного захисту,   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оронної та мобілізаційної роботи райдержадміністрації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есень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228" w:before="0" w:after="0"/>
              <w:ind w:left="71" w:right="57" w:hanging="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) перевірки органів місцевого самоврядування, підприємств, установ та організацій щодо стану готовності: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355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пуску льодоходу, повені та паводків;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  <w:tab w:val="left" w:pos="4275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  <w:tab/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 xml:space="preserve">відділ взаємодії з правоохоронними органами, цивільного захисту,   </w:t>
            </w:r>
          </w:p>
          <w:p>
            <w:pPr>
              <w:pStyle w:val="Normal"/>
              <w:spacing w:lineRule="auto" w:line="228" w:before="0" w:after="0"/>
              <w:ind w:left="56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оронної та мобілізаційної роботи райдержадміністрації.</w:t>
            </w:r>
          </w:p>
          <w:p>
            <w:pPr>
              <w:pStyle w:val="Normal"/>
              <w:spacing w:lineRule="auto" w:line="228" w:before="0" w:after="0"/>
              <w:ind w:left="56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ельниківське міжрайонне управління водних ресурсів;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ий РС ГУ ДСНС України у Дніпропетровській області (за згодою)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тий – березень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35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місць масового відпочинку населення на водних об’єктах;</w:t>
            </w:r>
          </w:p>
          <w:p>
            <w:pPr>
              <w:pStyle w:val="Normal"/>
              <w:spacing w:lineRule="auto" w:line="228" w:before="0" w:after="0"/>
              <w:ind w:left="35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228" w:before="0" w:after="0"/>
              <w:ind w:left="35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228" w:before="0" w:after="0"/>
              <w:ind w:left="35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  <w:tab w:val="left" w:pos="4275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  <w:tab/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 xml:space="preserve">відділ взаємодії з правоохоронними органами, цивільного захисту,   </w:t>
            </w:r>
          </w:p>
          <w:p>
            <w:pPr>
              <w:pStyle w:val="Normal"/>
              <w:spacing w:lineRule="auto" w:line="228" w:before="0" w:after="0"/>
              <w:ind w:left="56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оронної та мобілізаційної роботи райдержадміністрації.</w:t>
            </w:r>
          </w:p>
          <w:p>
            <w:pPr>
              <w:pStyle w:val="Normal"/>
              <w:spacing w:lineRule="auto" w:line="228" w:before="0" w:after="0"/>
              <w:ind w:left="56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ельниківське міжрайонне управління водних ресурсів;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ий РС ГУ ДСНС України у Дніпропетровській області (за згодою)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вень – червень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pacing w:before="0" w:after="0"/>
              <w:ind w:left="417" w:right="57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значення стану готовності: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унальних, об’єктових аварійно-рятувальних служб і формувань, а також аварійно-рятувальних служб громадських об’єднань до дій за призначенням;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  <w:tab w:val="left" w:pos="4275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  <w:tab/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 xml:space="preserve">відділ взаємодії з правоохоронними органами, цивільного захисту,   </w:t>
            </w:r>
          </w:p>
          <w:p>
            <w:pPr>
              <w:pStyle w:val="Normal"/>
              <w:spacing w:lineRule="auto" w:line="228" w:before="0" w:after="0"/>
              <w:ind w:left="56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оронної та мобілізаційної роботи райдержадміністрації.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ий РС  ГУ ДСНС України у Дніпропетровській області (за згодою)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ень – травен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right="57" w:hanging="14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ю за станом готовності систем централізованого оповіщення (спеціальної “Сигнал-Д”, територіальної та місцевих) з доведенням до відома населення навчальної інформації у сфері цивільного захисту через засоби масової інформації;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  <w:tab w:val="left" w:pos="4275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  <w:tab/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 xml:space="preserve">відділ взаємодії з правоохоронними органами, цивільного захисту,   </w:t>
            </w:r>
          </w:p>
          <w:p>
            <w:pPr>
              <w:pStyle w:val="Normal"/>
              <w:spacing w:lineRule="auto" w:line="228" w:before="0" w:after="0"/>
              <w:ind w:left="56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оронної та мобілізаційної роботи райдержадміністрації.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/>
              <w:ind w:left="5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е ВП Синельниківського ВП ГУ НП в Дніпропетровській області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ий цех телекомунікаційних послуг № 24</w:t>
            </w:r>
          </w:p>
          <w:p>
            <w:pPr>
              <w:pStyle w:val="Normal"/>
              <w:spacing w:lineRule="auto" w:line="232" w:before="0" w:after="0"/>
              <w:ind w:left="5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Дніпропетровської філії ПАТ «Укртелеком»;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ий РС  ГУ ДСНС України у Дніпропетровській області (за згодою)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опад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right="57" w:hanging="14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ної перевірки територіальної системи централізованого оповіщення  з включенням електросирен і доведенням мовної інформації до населення та роз’яснювальної, навчальної інформації у сфері цивільного захисту через засоби масової інформації;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  <w:tab w:val="left" w:pos="4275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  <w:tab/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 xml:space="preserve">відділ взаємодії з правоохоронними органами, цивільного захисту,   </w:t>
            </w:r>
          </w:p>
          <w:p>
            <w:pPr>
              <w:pStyle w:val="Normal"/>
              <w:spacing w:lineRule="auto" w:line="228" w:before="0" w:after="0"/>
              <w:ind w:left="56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оронної та мобілізаційної роботи райдержадміністрації.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/>
              <w:ind w:left="5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е ВП Синельниківського ВП ГУ НП в Дніпропетровській області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ий цех телекомунікаційних послуг № 24</w:t>
            </w:r>
          </w:p>
          <w:p>
            <w:pPr>
              <w:pStyle w:val="Normal"/>
              <w:spacing w:lineRule="auto" w:line="232" w:before="0" w:after="0"/>
              <w:ind w:left="5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Дніпропетровської філії ПАТ «Укртелеком»;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ий РС  ГУ ДСНС України у Дніпропетровській області (за згодою)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8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right="57" w:hanging="14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них  перевірок територіальної системи централізованого оповіщення без включення електросирен, але з доведенням мовної інформації до населення та роз’яснювальної, навчальної інформації у сфері цивільного захисту через засоби масової інформації;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  <w:tab w:val="left" w:pos="4275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  <w:tab/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 xml:space="preserve">відділ взаємодії з правоохоронними органами, цивільного захисту,   </w:t>
            </w:r>
          </w:p>
          <w:p>
            <w:pPr>
              <w:pStyle w:val="Normal"/>
              <w:spacing w:lineRule="auto" w:line="228" w:before="0" w:after="0"/>
              <w:ind w:left="56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оронної та мобілізаційної роботи райдержадміністрації.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28"/>
              <w:ind w:left="5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е ВП Синельниківського ВП ГУ НП в Дніпропетровській  області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ий цех телекомунікаційних послуг № 24</w:t>
            </w:r>
          </w:p>
          <w:p>
            <w:pPr>
              <w:pStyle w:val="Normal"/>
              <w:spacing w:lineRule="auto" w:line="232" w:before="0" w:after="0"/>
              <w:ind w:left="5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Дніпропетровської філії ПАТ «Укртелеком»;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ий РС  ГУ ДСНС України у Дніпропетровській області (за згодою)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spacing w:lineRule="auto" w:line="232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щомісячно (остання середа місяця)</w:t>
            </w:r>
          </w:p>
        </w:tc>
      </w:tr>
      <w:tr>
        <w:trPr>
          <w:trHeight w:val="284" w:hRule="atLeast"/>
        </w:trPr>
        <w:tc>
          <w:tcPr>
            <w:tcW w:w="1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ходи щодо підготовки керівного складу і фахівців, діяльність яких пов’язана з організацією і здійсненням заходів цивільного захисту,</w:t>
            </w:r>
          </w:p>
          <w:p>
            <w:pPr>
              <w:pStyle w:val="Normal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 населення до дій у разі виникнення надзвичайних ситуацій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нкціональне навчання керівного складу і фахівців місцевих органів виконавчої влади, виконавчих органів місцевих рад, підприємств, установ та організацій у Навчально-методичному центрі цивільного захисту та безпеки життєдіяльності Дніпропетровської області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  <w:tab w:val="left" w:pos="4275" w:leader="none"/>
              </w:tabs>
              <w:spacing w:lineRule="auto" w:line="228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ківська райдержадміністрація,</w:t>
              <w:tab/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left="56"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 xml:space="preserve">відділ взаємодії з правоохоронними органами, цивільного захисту,   </w:t>
            </w:r>
          </w:p>
          <w:p>
            <w:pPr>
              <w:pStyle w:val="Normal"/>
              <w:spacing w:lineRule="auto" w:line="228" w:before="0" w:after="0"/>
              <w:ind w:left="56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оронної та мобілізаційної роботи райдержадміністрації.</w:t>
            </w:r>
          </w:p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гани місцевого самоврядування, підприємства, установи та організації (за згодою)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right="57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строки, визначені Планом комплектування Навчально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ичного центру цивільного захисту та безпеки життєдіяльності Дніпропетровської області слухачами з функціонального навчання у сфері цивільного захисту на 2018 навчальний рік, затвердженим розпорядженням голови облдержадміністрації          від 11.12.2017    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</w:rPr>
              <w:t>Р- 647/0/3-17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ізація та проведення: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) у закладах загальної середньої, професійно-технічної та дошкільної освіти Дня цивільного захисту, Тижня знань з основ безпеки життєдіяльності, Тижня безпеки дитини;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ківська райдержадміністрація,</w:t>
            </w:r>
          </w:p>
          <w:p>
            <w:pPr>
              <w:pStyle w:val="Style17"/>
              <w:spacing w:lineRule="auto" w:line="216"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ідді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іти, молоді та спорту райдержадміністрації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 xml:space="preserve">відділ взаємодії з правоохоронними органами, цивільного захисту,  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оронної та мобілізаційної роботи райдержадміністрації.</w:t>
            </w:r>
          </w:p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ий районний сектор ГУ ДСНС у Дніпропетровській області (за згодою)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right="57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ітень – травен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овтень – листопад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) просвітницької роботи серед населення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;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ківська райдержадміністрація,</w:t>
            </w:r>
          </w:p>
          <w:p>
            <w:pPr>
              <w:pStyle w:val="Style17"/>
              <w:spacing w:lineRule="auto" w:line="216"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ідді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іти, молоді та спорту райдержадміністрації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 xml:space="preserve">відділ взаємодії з правоохоронними органами, цивільного захисту,  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оронної та мобілізаційної роботи райдержадміністрації.</w:t>
            </w:r>
          </w:p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ий районний сектор ГУ ДСНС у Дніпропетровській області (за згодою)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right="57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spacing w:lineRule="auto" w:line="22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5 грудня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) заходів з популяризації культури безпеки життєдіяльності серед дітей і молоді шляхом:</w:t>
            </w:r>
          </w:p>
          <w:p>
            <w:pPr>
              <w:pStyle w:val="Normal"/>
              <w:spacing w:lineRule="auto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роведення шкільних, районних (міських), обласних змагань, навчально-тренувальних зборів і навчальних таборів; </w:t>
            </w:r>
          </w:p>
          <w:p>
            <w:pPr>
              <w:pStyle w:val="Normal"/>
              <w:spacing w:lineRule="auto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асті команд-переможниць у Всеукраїнському (міжнародному) зборі-змаганні юних рятувальників “Школа безпеки”;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ківська райдержадміністрація,</w:t>
            </w:r>
          </w:p>
          <w:p>
            <w:pPr>
              <w:pStyle w:val="Style17"/>
              <w:spacing w:lineRule="auto" w:line="216"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ідді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іти, молоді та спорту райдержадміністрації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 xml:space="preserve">відділ взаємодії з правоохоронними органами, цивільного захисту,  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оронної та мобілізаційної роботи райдержадміністрації.</w:t>
            </w:r>
          </w:p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ий районний сектор ГУ ДСНС у Дніпропетровській області (за згодою)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right="57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spacing w:lineRule="auto" w:line="22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’єднані територіальні громади (за згодою)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5 грудня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) місцевих громадських акцій серед населення “Запобігти. Врятувати. Допомогти”, Всеукраїнської акції “Герой-рятувальник року”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ий районний сектор ГУ ДСНС у Дніпропетровській області (за згодою);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ківська райдержадміністрація,</w:t>
            </w:r>
          </w:p>
          <w:p>
            <w:pPr>
              <w:pStyle w:val="Style17"/>
              <w:spacing w:lineRule="auto" w:line="216"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ідді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іти, молоді та спорту райдержадміністрації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 xml:space="preserve">відділ взаємодії з правоохоронними органами, цивільного захисту,  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оронної та мобілізаційної роботи райдержадміністрації.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right="57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spacing w:lineRule="auto" w:line="2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’єднані територіальні громади (за згодою);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5 грудня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5) шкільних, районних (міських), обласного та фінального етапів Всеукраїнського фестивалю дружин юних пожежних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Васильківський районний сектор ГУ ДСНС у Дніпропетровській області (за згодою);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ківська райдержадміністрація,</w:t>
            </w:r>
          </w:p>
          <w:p>
            <w:pPr>
              <w:pStyle w:val="Style17"/>
              <w:spacing w:lineRule="auto" w:line="216"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ідді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іти, молоді та спорту райдержадміністрації;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right="57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 xml:space="preserve">відділ взаємодії з правоохоронними органами, цивільного захисту,  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zh-CN"/>
              </w:rPr>
              <w:t>оборонної та мобілізаційної роботи райдержадміністрації.</w:t>
            </w:r>
          </w:p>
          <w:p>
            <w:pPr>
              <w:pStyle w:val="Normal"/>
              <w:suppressAutoHyphens w:val="true"/>
              <w:snapToGrid w:val="false"/>
              <w:spacing w:lineRule="auto" w:line="232" w:before="0" w:after="0"/>
              <w:ind w:right="57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чі комітети сільських та селищних рад (за згодою),</w:t>
            </w:r>
          </w:p>
          <w:p>
            <w:pPr>
              <w:pStyle w:val="Normal"/>
              <w:spacing w:lineRule="auto" w:line="220"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’єднані територіальні громади (за згодою);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ітень – вересень</w:t>
            </w:r>
          </w:p>
        </w:tc>
      </w:tr>
    </w:tbl>
    <w:p>
      <w:pPr>
        <w:pStyle w:val="Normal"/>
        <w:ind w:left="709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ерівник апарату райдержадміністрації                                                                                                                    Н.В.СКУЛЬСЬК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взаємодії з правоохоронними органами,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вільного захисту, оборонної та мобілізаційної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боти райдержадміністрації                                                                                                                                     С.М.ВАРАКУТА </w:t>
      </w:r>
    </w:p>
    <w:p>
      <w:pPr>
        <w:pStyle w:val="Normal"/>
        <w:ind w:left="56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397" w:gutter="0" w:header="709" w:top="1134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16"/>
      <w:outlineLvl w:val="0"/>
    </w:pPr>
    <w:rPr>
      <w:color w:val="000000"/>
      <w:spacing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color w:val="000000"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Style10">
    <w:name w:val="Верхний колонтитул Знак"/>
    <w:qFormat/>
    <w:rPr>
      <w:rFonts w:ascii="Bookman Old Style" w:hAnsi="Bookman Old Style" w:cs="Bookman Old Style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60"/>
      <w:ind w:right="21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9923" w:leader="none"/>
      </w:tabs>
      <w:autoSpaceDE w:val="false"/>
      <w:spacing w:before="280" w:after="0"/>
      <w:ind w:right="1" w:firstLine="425"/>
    </w:pPr>
    <w:rPr>
      <w:color w:val="000000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78" w:hanging="0"/>
      <w:jc w:val="both"/>
    </w:pPr>
    <w:rPr>
      <w:rFonts w:ascii="Times New Roman" w:hAnsi="Times New Roman" w:cs="Times New Roman"/>
      <w:sz w:val="24"/>
      <w:szCs w:val="26"/>
      <w:lang w:val="ru-RU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color w:val="0000FF"/>
      <w:sz w:val="24"/>
    </w:rPr>
  </w:style>
  <w:style w:type="paragraph" w:styleId="3">
    <w:name w:val="Основной текст 3"/>
    <w:basedOn w:val="Normal"/>
    <w:qFormat/>
    <w:pPr>
      <w:shd w:fill="FFFFFF" w:val="clear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lang w:val="ru-RU"/>
    </w:rPr>
  </w:style>
  <w:style w:type="paragraph" w:styleId="Style16">
    <w:name w:val="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28:00Z</dcterms:created>
  <dc:creator>1</dc:creator>
  <dc:description/>
  <dc:language>en-US</dc:language>
  <cp:lastModifiedBy>HOME</cp:lastModifiedBy>
  <cp:lastPrinted>2018-02-21T10:35:00Z</cp:lastPrinted>
  <dcterms:modified xsi:type="dcterms:W3CDTF">2018-02-21T08:39:00Z</dcterms:modified>
  <cp:revision>4</cp:revision>
  <dc:subject/>
  <dc:title/>
</cp:coreProperties>
</file>