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5560455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27.02.2018   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№ Р-83/0/276-18</w:t>
      </w:r>
    </w:p>
    <w:p>
      <w:pPr>
        <w:pStyle w:val="Normal"/>
        <w:rPr>
          <w:b/>
          <w:b/>
          <w:bCs/>
          <w:smallCaps/>
          <w:sz w:val="28"/>
          <w:szCs w:val="28"/>
          <w:lang w:val="uk-UA"/>
        </w:rPr>
      </w:pPr>
      <w:r>
        <w:rPr>
          <w:b/>
          <w:bCs/>
          <w:smallCap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46" w:hRule="atLeast"/>
        </w:trPr>
        <w:tc>
          <w:tcPr>
            <w:tcW w:w="4500" w:type="dxa"/>
            <w:tcBorders/>
          </w:tcPr>
          <w:p>
            <w:pPr>
              <w:pStyle w:val="Style17"/>
              <w:spacing w:lineRule="atLeast" w:line="300" w:before="280" w:after="0"/>
              <w:ind w:left="-108" w:hanging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проведення І туру щорічного Всеукраїнського конкурсу «Кращий державний службовець» у 2018 році в Васильківській районній державній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, 40, 41 Закону України від 09 квітня 1999 року              № 586-ХІV «Про місцеві державні адміністрації», Указу Президента України від 18 липня 2011 року  № 769/2011 «Питання управління державною службою в Україні», постанови Кабінету Міністрів України від 19 вересня 2007 року         № 1152 «Про проведення щорічного Всеукраїнського конкурсу «Кращий державний службовець» (із змінами), методичних рекомендацій щодо проведення щорічного Всеукраїнського конкурсу «Кращий державний службовець», затверджених наказом Національного агентства України з питань державної служби від 21 лютого 2018 року № 49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textAlignment w:val="baseline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вести 20 квітня 2018 року І тур щорічного Всеукраїнського конкурсу «Кращий державний службовець» серед </w:t>
      </w:r>
      <w:r>
        <w:rPr>
          <w:sz w:val="28"/>
          <w:szCs w:val="28"/>
          <w:lang w:val="uk-UA"/>
        </w:rPr>
        <w:t>державних службовців апарату та структурних підрозділів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Головному спеціалісту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 забезпечити висвітлення результатів проведення в районі першого туру конкурсу «Кращий державний службовець» у місцевих засобах масової інформації та на веб-сайті райдержадміністрації.</w:t>
      </w:r>
    </w:p>
    <w:p>
      <w:pPr>
        <w:pStyle w:val="Normal"/>
        <w:spacing w:lineRule="atLeast" w:line="24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tLeast" w:line="240"/>
        <w:ind w:firstLine="708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атвердити Порядок проведення І туру щорічного Всеукраїнського конкурсу «Кращий державний службовець» (додається).</w:t>
      </w:r>
    </w:p>
    <w:p>
      <w:pPr>
        <w:pStyle w:val="Normal"/>
        <w:spacing w:lineRule="atLeast" w:line="24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 Затвердити Положення про Організаційний комітет з проведення І туру щорічного Всеукраїнського конкурсу «Кращий державний службовець» (додається).</w:t>
      </w:r>
    </w:p>
    <w:p>
      <w:pPr>
        <w:pStyle w:val="Normal"/>
        <w:spacing w:lineRule="atLeast" w:line="240"/>
        <w:ind w:left="-120" w:firstLine="82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textAlignment w:val="baseline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атвердити склад Організаційного комітету з проведення І туру щорічного Всеукраїнського конкурсу «Кращий державний службовець» (додається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textAlignment w:val="baseline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ерівникам структурних підрозділів райдержадміністрації, в термін до 26 березня 2018 року, надати пропозиції та кандидатури для участі у конкурсі.</w:t>
      </w:r>
    </w:p>
    <w:p>
      <w:pPr>
        <w:pStyle w:val="Normal"/>
        <w:spacing w:lineRule="atLeast" w:line="24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Оргкомітету після завершення першого туру конкурсу підвести підсумки, визначити переможців першого туру конкурсу та надати до 27 квітня 2018 року копії документів переможців до Міжрегіонального управління національного агентства України з питань державної служби у Дніпропетровській та Запорізьких областях для участі у другому турі конкурс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right="-82" w:firstLine="708"/>
        <w:jc w:val="both"/>
        <w:rPr/>
      </w:pPr>
      <w:r>
        <w:rPr>
          <w:bCs/>
          <w:sz w:val="28"/>
          <w:szCs w:val="28"/>
          <w:lang w:val="uk-UA"/>
        </w:rPr>
        <w:t>8. Координацію роботи щодо виконання цього розпорядження покласти на відділ організаційно-кадрової роботи райдержадміністрації (Варава), контроль – на керівника апарату райдержадміністрації Скульську Н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конуюча обов’язки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8 № Р-83/0/276-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ведення І туру щорічного Всеукраїнського кон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«Кращий державний службовец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й Порядок визначає механізм проведення І туру щорічного Всеукраїнського конкурсу «Кращий державний службовець» (далі – Конкурс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ю проведення Конкурсу є зростання професіоналізму, відкритості, інструкційної спроможності державної служби, підвищення її авторитету шляхом узагальнення досвіду роботи кращих державних службо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нкурс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заохочення найбільш професійно підготовлених державних службовців, які успішно та ініціативно виконують службові обов’язки, мають організаторські здібності, що ґрунтуються на сучасних знання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нань і професійного рівня державних службов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кар’єрного зростання державних службов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исококваліфікованих фахівців, зокрема молоді, до роботи в центральних та місцевих органах виконавчої вл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вищенню ефективності роботи з надання адміністративних послуг громадя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та формування суспільної думки щодо престижу державної служби, залучення високопрофесійних управлінців до роботи в органах виконавчої вл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ержавних службовців почуття шанобливого ставлення до своєї професії, основних принципів державної служ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 тур Конкурсу проводиться протягом березня – квіт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курс проводиться серед державних службовців районної державної адміністрації в номінаці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Кращий керівник» (беруть участь державні службовці категорії «Б» районної державної адміністрац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Кращий спеціаліст» (беруть участь державні службовці категорії «В» районної державної адміністраці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роведення конкурсу супроводжується інформаційною компанією за участю засобів масової інформації з метою об’єктивного, відкритого доступу до інформації та його безпосереднього відстеження громадськістю. План проведення інформаційної компанії затверджується головою Організаційного комітету з проведення І туру щорічного Всеукраїнського конкурсу «Кращий державний службовець» (далі – Організаційний комітет)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Для проведення Конкурсу утворюється Організаційний комітет, який очолює голова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аційний комітет розробляє та затверджує щороку порядок проведення Конкурсу на поточний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жне виконане завдання учасниками туру оцінюється за п’ятибальною шкалою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зультат Конкурсу оформляється протоколом, який підписує голова та члени Організаційн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У конкурсі можуть брати участь державні службовці, що займають посади категорії «Б» і «В» і мають стаж державної служ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номінації «Кращий керівник» - загальний стаж державної служби не менш як три роки, з них на керівних посадах не менш як один рі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мінації «Кращий спеціаліст» - загальний стаж державної служби не менш як два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можуть брати участь державні службовців, які не мають дисциплінарних стягн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бір державних службовців для участі у першому турі Конкурсу здійснюється з урахуванням таких критерії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У номінації «Кращий керівни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сті, якості ліде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креативного мислення, прийняття ефективних рішень у нестандартних ситуаціях, застосування інноваційних підходів у робо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бельність, використання сучасних методів управлі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діяльності керівника та результати роботи колективу підпорядкованого структурного підроз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координації керівником діяльності підпорядкованих структурних підрозділів та співпраці з державними орган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оботи керівника споживачами послуг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керівника в морально – психологічному кліматі колектив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колективу до професійних та особистих якостей кері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2.У номінації «Кращий спеціаліст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і здібності, здатність до самоосві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бельність, вміння працювати в коман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підготовки документів, виконавська дисципліна, навички роботи з персональним комп’ютер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спеціаліста в загальних результатах роботи структурного підроз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колективу до особистих та професійних якостей 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Для участі у Конкурсі державні службовці подають до Організаційного коміт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про участь у конкурс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ння керівника структурного підрозділу, погоджене з головою профспілкової організації чи ради трудового колекти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пію особової справи державного службовця за формою затвердженою наказом ДАДС від 05.08.2016 року № 15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нші матеріали (публікації в пресі, листи громадян, листи колективів з оцінкою діяльності претендента тощ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аційний комітет на підставі поданих документів приймає рішення щодо участі державних службовців у Конкурсі, яке оформляється протоколом, про що інформує державних службовців або надсилає їм обґрунтовану відмо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 умовами Конкурсу передбачає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мплексного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актичних завдань – складання ділового документа та володіння персональним комп’ютер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Переможці І туру Конкурсу за поданням Організаційного комітету беруть участь у ІІ турі. Копії всіх документів переможців І туру надсилаються до Організаційного комітету з проведення І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рганізаційний комітет у межах своїх повноважень приймає рішення щодо відзначення переможців та учасників Конкурсу та надає свої пропозиції на погодження голові районної державної адміністра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езультати Конкурсу оприлюднюються на офіційному веб–сайті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адров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В.ВАРА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8 № Р-83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>ПОЛОЖЕННЯ</w:t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>про Організаційний комітет з проведення І туру щорічного Всеукраїнського конкурсу «Кращий державний службовець»</w:t>
      </w:r>
    </w:p>
    <w:p>
      <w:pPr>
        <w:pStyle w:val="Style17"/>
        <w:spacing w:before="0" w:after="0"/>
        <w:jc w:val="center"/>
        <w:textAlignment w:val="baseline"/>
        <w:rPr>
          <w:rStyle w:val="StrongEmphasis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Це Положення визначає загальний порядок діяльності Організаційного комітету з проведення І туру щорічного Всеукраїнського конкурсу «Кращий державний службовець» (далі – Організаційний комітет).</w:t>
      </w:r>
    </w:p>
    <w:p>
      <w:pPr>
        <w:pStyle w:val="Style17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 Персональний склад Організаційного комітету затверджується  розпорядженням голови районної державної адміністрації протягом січня - лютого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. Організаційний комітет очолює керівник державної служби районної державної адміністрації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 Чисельність Організаційного комітету становить 10 осіб, у складі: голови, заступника голови, секретаря та членів Організаційного комітет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 У своїй діяльності Організаційний комітет керується постановою Кабінету Міністрів України від 19 вересня 2007 року № 1152 «Про проведення щорічного Всеукраїнського конкурсу «Кращий державний службовець»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сідання Організаційного комітету проводяться по мірі необхідності, відповідно до Календарного план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сідання Організаційного комітету є правомірними, якщо у його роботі беруть участь не менш як дві третини його склад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ішення Організаційного комітету приймаються простою більшістю від присутніх його членів відкритим голосуванням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 випадку рівного розподілу голосів «за» та «проти» вирішальним є голос голови Організаційного комітету або головуючого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За підсумками своїх засідань Організаційний комітет приймає рішення, що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Організаційний комітет вирішує питання розподілу обов’язків серед членів, затверджує Календарний план на поточний рік та план заходів щодо проведення Конкурс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Визначає рівень вимог до умов проведення Конкурс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Розглядає підсумки проведення Конкурс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Вирішує питання щодо відзначення переможців та учасників Конкурсу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Організовує роботу щодо висвітлення результатів Конкурсу в засобах масової інформації та на офіційному веб–сайті районної державної адміністрації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Голова Організаційного комітету здійснює загальне керівництво ним. У разі відсутності голови Організаційного комітету його повноваження виконує заступник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7. Секретар Організаційного комітету здійснює організаційне забезпечення його діяльності, веде роз’яснювальну роботу щодо організації та проведення Конкурсу, узагальнює матеріали та розміщує їх на веб – сайті райдержадміністрації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Члени Організаційного комітету беруть участь у проведенні усіх етапів Конкурсу, визначають переможців.</w:t>
      </w:r>
    </w:p>
    <w:p>
      <w:pPr>
        <w:pStyle w:val="Style17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адров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В.ВА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8 № Р-83/0/276-18</w:t>
      </w:r>
    </w:p>
    <w:p>
      <w:pPr>
        <w:pStyle w:val="Style17"/>
        <w:spacing w:before="0" w:after="0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сильківської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оведення першого туру щорічного Всеукраїнського конкур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ращий державний службовец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  <w:r>
              <w:rPr>
                <w:sz w:val="28"/>
                <w:szCs w:val="28"/>
              </w:rPr>
              <w:t xml:space="preserve">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рганізаційн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Ь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  <w:r>
              <w:rPr>
                <w:sz w:val="28"/>
                <w:szCs w:val="28"/>
              </w:rPr>
              <w:t xml:space="preserve"> райдержадміністрації, заступник голови організаційн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 райдержадміністрації, секретар організаційн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-кадров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А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вового забезпечення, роботи зі зверненнями громадян, з питань інформаційної діяльності та комунікацій з громадськіст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з питань запобігання та виявлення корупці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КУ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іловодства та контрол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еоргії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равового забезпечення, роботи зі зверненнями громадян, з питань інформаційної діяльності та комунікацій з громадськістю </w:t>
            </w:r>
          </w:p>
        </w:tc>
      </w:tr>
      <w:tr>
        <w:trPr>
          <w:trHeight w:val="100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52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емен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9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ведення Державного реєстру виборців райдержадміністрації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адров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В.В.ВА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7:00Z</dcterms:created>
  <dc:creator>OLGA</dc:creator>
  <dc:description/>
  <cp:keywords/>
  <dc:language>en-US</dc:language>
  <cp:lastModifiedBy>Алина</cp:lastModifiedBy>
  <cp:lastPrinted>2018-02-28T10:36:00Z</cp:lastPrinted>
  <dcterms:modified xsi:type="dcterms:W3CDTF">2018-03-14T07:12:00Z</dcterms:modified>
  <cp:revision>10</cp:revision>
  <dc:subject/>
  <dc:title> </dc:title>
</cp:coreProperties>
</file>